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COMPATIBILIDADES</w:t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nformato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sos en que el Auditor no puede actuar por sus vínculos de parentesco</w:t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siguiente trabajo contiene una especificación minuciosa de aspectos que pueden resultar de gran interés para el colega, acerca de las normas de la Resolución Técnica N° 7 de la Federación Argen</w:t>
        <w:softHyphen/>
        <w:t>tina de Consejos Profesionales de Ciencias Económicas (F.A.C.P.C.E.) referida a las auditorías.</w:t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R.T. N° 7 normaliza sobre la condición básica para el ejer</w:t>
        <w:softHyphen/>
        <w:t>cicio de auditorías, sobre las normas para el desarrollo de la auditoría y sobre las normas de informes.</w:t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e trabajo apunta particularmente a la condición básica para ejercer auditorías, más precisamente a todo lo relacionado con la independencia del profesional actuante respecto del sistema a audi</w:t>
        <w:softHyphen/>
        <w:t>tar.</w:t>
      </w:r>
    </w:p>
    <w:p>
      <w:pPr>
        <w:pStyle w:val="Textosinformato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acápite III.A.2. punto 2.2. de la R.T. N° 7 establece que el auditor no es independiente en los siguientes casos:</w:t>
      </w:r>
    </w:p>
    <w:p>
      <w:pPr>
        <w:pStyle w:val="Textosinformato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2.2. Cuando fuera cónyuge o pariente por consanguinidad, en línea recta o colateral hasta el cuarto grado inclusive, o por afinidad hasta el segundo grado, de alguno de los propietarios, directores, gerentes generales o administradores del ente cuya información contable es objeto de auditoría, o de los entes vincula</w:t>
        <w:softHyphen/>
        <w:t>dos económicamente a aquel del que es auditor".</w:t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los efectos de lo señalado con relación al parentesco, es necesario definir los conceptos:</w:t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llama GRADO al vínculo de individuos formado por la gene</w:t>
        <w:softHyphen/>
        <w:t>ración.</w:t>
      </w:r>
    </w:p>
    <w:p>
      <w:pPr>
        <w:pStyle w:val="Textosinformato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llama LINEA a la serie ininterrumpida de grados (artículo 347 del C.C.)</w:t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y tres líneas: la línea descendente, la línea ascendente y la línea colateral (artículo 349 del C.C.):</w:t>
      </w:r>
    </w:p>
    <w:p>
      <w:pPr>
        <w:pStyle w:val="Textosinformato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llama línea descendente la serie de grados o  generaciones que unen al tronco común con sus hijos, nietos y demás descendientes (artículo 350 del C.C.).</w:t>
      </w:r>
    </w:p>
    <w:p>
      <w:pPr>
        <w:pStyle w:val="Textosinformato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llama línea ascendente la línea de grados o generaciones que liga al tronco con su padre, abuelo y otros ascendientes  (artículo 351 del C.C.).</w:t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distintos tipos de parentescos posibles son los siguientes:</w:t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CONSANGUINIDAD: es el que deriva de los lazos de sangre, ya sea en forma generacional sucesiva (línea recta) o en forma colateral, en cuyo caso los parientes descienden de un tronco común.</w:t>
      </w:r>
    </w:p>
    <w:p>
      <w:pPr>
        <w:pStyle w:val="Textosinformato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ínea RECTA: es la línea ascendente y descendente. Hay tantos grados como generaciones. Así, en  la línea descendente, el hijo está en el primer grado, el nieto en el segundo y el bisnieto en el tercero, y así sucesivamente.</w:t>
      </w:r>
    </w:p>
    <w:p>
      <w:pPr>
        <w:pStyle w:val="Textosinformato"/>
        <w:ind w:left="106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 la línea ascendente, el padre está en el primer grado, el abuelo en el segundo, el bisabuelo en el tercero, etc. (artículo 352 del C.C.).</w:t>
      </w:r>
    </w:p>
    <w:p>
      <w:pPr>
        <w:pStyle w:val="Textosinformato"/>
        <w:ind w:left="1068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8605</wp:posOffset>
                </wp:positionH>
                <wp:positionV relativeFrom="paragraph">
                  <wp:posOffset>745490</wp:posOffset>
                </wp:positionV>
                <wp:extent cx="2926080" cy="0"/>
                <wp:effectExtent l="0" t="19050" r="0" b="190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58.7pt" to="351.5pt,58.7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8605</wp:posOffset>
                </wp:positionH>
                <wp:positionV relativeFrom="paragraph">
                  <wp:posOffset>745490</wp:posOffset>
                </wp:positionV>
                <wp:extent cx="0" cy="91440"/>
                <wp:effectExtent l="19050" t="0" r="1905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58.7pt" to="121.15pt,65.8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4685</wp:posOffset>
                </wp:positionH>
                <wp:positionV relativeFrom="paragraph">
                  <wp:posOffset>745490</wp:posOffset>
                </wp:positionV>
                <wp:extent cx="0" cy="91440"/>
                <wp:effectExtent l="19050" t="0" r="1905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55pt,58.7pt" to="351.55pt,65.8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1645</wp:posOffset>
                </wp:positionH>
                <wp:positionV relativeFrom="paragraph">
                  <wp:posOffset>562610</wp:posOffset>
                </wp:positionV>
                <wp:extent cx="0" cy="182880"/>
                <wp:effectExtent l="19050" t="0" r="1905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5pt,44.3pt" to="236.35pt,58.65pt" stroked="t" o:allowincell="f" style="position:absolute;flip:y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5520</wp:posOffset>
                </wp:positionH>
                <wp:positionV relativeFrom="paragraph">
                  <wp:posOffset>93345</wp:posOffset>
                </wp:positionV>
                <wp:extent cx="4032250" cy="4737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ROPIETARIOS, DIRECT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MX"/>
                              </w:rPr>
                              <w:t>GERENTES GENERALES O ADMINISTRAD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37.3pt;mso-wrap-distance-left:9.05pt;mso-wrap-distance-right:9.05pt;mso-wrap-distance-top:0pt;mso-wrap-distance-bottom:0pt;margin-top:7.35pt;mso-position-vertical-relative:text;margin-left:77.6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ROPIETARIOS, DIRECTO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MX"/>
                        </w:rPr>
                        <w:t>GERENTES GENERALES O ADMINISTRADOR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65</wp:posOffset>
                </wp:positionH>
                <wp:positionV relativeFrom="paragraph">
                  <wp:posOffset>836930</wp:posOffset>
                </wp:positionV>
                <wp:extent cx="2834640" cy="82296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70"/>
                              <w:gridCol w:w="1370"/>
                              <w:gridCol w:w="1371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LINEA RECTA ASCEND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3° gra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Bisabuelo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2° gra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Abuelo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1° gra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Pad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64.8pt;mso-wrap-distance-left:9.05pt;mso-wrap-distance-right:9.05pt;mso-wrap-distance-top:0pt;mso-wrap-distance-bottom:0pt;margin-top:65.9pt;mso-position-vertical-relative:text;margin-left:5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11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70"/>
                        <w:gridCol w:w="1370"/>
                        <w:gridCol w:w="1371"/>
                      </w:tblGrid>
                      <w:tr>
                        <w:trPr/>
                        <w:tc>
                          <w:tcPr>
                            <w:tcW w:w="411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INEA RECTA ASCEND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3° gr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isabuelo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2° gr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buelo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1° gr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adre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3085</wp:posOffset>
                </wp:positionH>
                <wp:positionV relativeFrom="paragraph">
                  <wp:posOffset>836930</wp:posOffset>
                </wp:positionV>
                <wp:extent cx="2834640" cy="82296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70"/>
                              <w:gridCol w:w="1370"/>
                              <w:gridCol w:w="1371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LINEA RECTA DESCEND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1° gra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Hijo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2° gra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ieto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3° gra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Bisniet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64.8pt;mso-wrap-distance-left:9.05pt;mso-wrap-distance-right:9.05pt;mso-wrap-distance-top:0pt;mso-wrap-distance-bottom:0pt;margin-top:65.9pt;mso-position-vertical-relative:text;margin-left:243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11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70"/>
                        <w:gridCol w:w="1370"/>
                        <w:gridCol w:w="1371"/>
                      </w:tblGrid>
                      <w:tr>
                        <w:trPr/>
                        <w:tc>
                          <w:tcPr>
                            <w:tcW w:w="411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INEA RECTA DESCEND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1° gr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Hijo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2° gr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ieto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3° gr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isniet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osinformato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EA  COLATERAL: En la línea colateral los grados se cuentan igualmente por generaciones, remontando desde la persona cuyo paren</w:t>
        <w:softHyphen/>
        <w:t>tesco, se quiere comprobar hasta el autor común y desde ésta hasta el otro pariente. De este modo, dos hermanos están en segundo grado; el tío y el sobrino, en el tercero; los primos hermanos en el cuarto;  los hijos de primos hermanos en el sexto; los nietos de primos hermanos en el octavo, y así, en adelante (artículo 353 del C.C.).</w:t>
      </w:r>
    </w:p>
    <w:p>
      <w:pPr>
        <w:pStyle w:val="Textosinformato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6960</wp:posOffset>
                </wp:positionH>
                <wp:positionV relativeFrom="paragraph">
                  <wp:posOffset>239395</wp:posOffset>
                </wp:positionV>
                <wp:extent cx="3849370" cy="4737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ROPIETARIOS, DIRECT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MX"/>
                              </w:rPr>
                              <w:t>GERENTES GENERALES O ADMINISTRAD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37.3pt;mso-wrap-distance-left:9.05pt;mso-wrap-distance-right:9.05pt;mso-wrap-distance-top:0pt;mso-wrap-distance-bottom:0pt;margin-top:18.85pt;mso-position-vertical-relative:text;margin-left:84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ROPIETARIOS, DIRECTO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MX"/>
                        </w:rPr>
                        <w:t>GERENTES GENERALES O ADMINISTRADOR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osinformato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1405</wp:posOffset>
                </wp:positionH>
                <wp:positionV relativeFrom="paragraph">
                  <wp:posOffset>800100</wp:posOffset>
                </wp:positionV>
                <wp:extent cx="3840480" cy="0"/>
                <wp:effectExtent l="635" t="19050" r="0" b="1905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63pt" to="387.5pt,63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1405</wp:posOffset>
                </wp:positionH>
                <wp:positionV relativeFrom="paragraph">
                  <wp:posOffset>800100</wp:posOffset>
                </wp:positionV>
                <wp:extent cx="0" cy="91440"/>
                <wp:effectExtent l="19685" t="0" r="1905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63pt" to="85.15pt,70.1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21885</wp:posOffset>
                </wp:positionH>
                <wp:positionV relativeFrom="paragraph">
                  <wp:posOffset>800100</wp:posOffset>
                </wp:positionV>
                <wp:extent cx="0" cy="91440"/>
                <wp:effectExtent l="19050" t="0" r="1905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55pt,63pt" to="387.55pt,70.1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1645</wp:posOffset>
                </wp:positionH>
                <wp:positionV relativeFrom="paragraph">
                  <wp:posOffset>525780</wp:posOffset>
                </wp:positionV>
                <wp:extent cx="0" cy="274320"/>
                <wp:effectExtent l="19050" t="635" r="1905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5pt,41.4pt" to="236.35pt,62.95pt" stroked="t" o:allowincell="f" style="position:absolute;flip:y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445</wp:posOffset>
                </wp:positionH>
                <wp:positionV relativeFrom="paragraph">
                  <wp:posOffset>891540</wp:posOffset>
                </wp:positionV>
                <wp:extent cx="1554480" cy="54102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2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7"/>
                            </w:tblGrid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HERMA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° Grad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2.6pt;mso-wrap-distance-left:9.05pt;mso-wrap-distance-right:9.05pt;mso-wrap-distance-top:0pt;mso-wrap-distance-bottom:0pt;margin-top:70.2pt;mso-position-vertical-relative:text;margin-left:20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12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7"/>
                      </w:tblGrid>
                      <w:tr>
                        <w:trPr>
                          <w:trHeight w:val="541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ERMA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° Grado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90365</wp:posOffset>
                </wp:positionH>
                <wp:positionV relativeFrom="paragraph">
                  <wp:posOffset>891540</wp:posOffset>
                </wp:positionV>
                <wp:extent cx="1554480" cy="54102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>PRIMO HERMA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4° Grad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2.6pt;mso-wrap-distance-left:9.05pt;mso-wrap-distance-right:9.05pt;mso-wrap-distance-top:0pt;mso-wrap-distance-bottom:0pt;margin-top:70.2pt;mso-position-vertical-relative:text;margin-left:329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2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541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PRIMO HERMA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° Grado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0125</wp:posOffset>
                </wp:positionH>
                <wp:positionV relativeFrom="paragraph">
                  <wp:posOffset>891540</wp:posOffset>
                </wp:positionV>
                <wp:extent cx="1554480" cy="54102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2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7"/>
                            </w:tblGrid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TIO O SOBRI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° Grad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2.6pt;mso-wrap-distance-left:9.05pt;mso-wrap-distance-right:9.05pt;mso-wrap-distance-top:0pt;mso-wrap-distance-bottom:0pt;margin-top:70.2pt;mso-position-vertical-relative:text;margin-left:178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12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7"/>
                      </w:tblGrid>
                      <w:tr>
                        <w:trPr>
                          <w:trHeight w:val="541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IO O SOBR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° Grado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ENTESCO POR AFINIDAD: La proximidad del parentesco por afinidad se cuenta por el número de grados en que cada uno de los cónyuges estuviese con sus parientes por consanguinidad.</w:t>
      </w:r>
    </w:p>
    <w:p>
      <w:pPr>
        <w:pStyle w:val="Textosinformato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7485</wp:posOffset>
                </wp:positionH>
                <wp:positionV relativeFrom="paragraph">
                  <wp:posOffset>1135380</wp:posOffset>
                </wp:positionV>
                <wp:extent cx="2011680" cy="54102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OBRINOS POLITIC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° Grad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2.6pt;mso-wrap-distance-left:9.05pt;mso-wrap-distance-right:9.05pt;mso-wrap-distance-top:0pt;mso-wrap-distance-bottom:0pt;margin-top:89.4pt;mso-position-vertical-relative:text;margin-left:315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3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OBRINOS POLIT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° Grado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8685</wp:posOffset>
                </wp:positionH>
                <wp:positionV relativeFrom="paragraph">
                  <wp:posOffset>1127760</wp:posOffset>
                </wp:positionV>
                <wp:extent cx="1554480" cy="54864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2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7"/>
                            </w:tblGrid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CUÑAD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° Grad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88.8pt;mso-position-vertical-relative:text;margin-left:171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12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7"/>
                      </w:tblGrid>
                      <w:tr>
                        <w:trPr>
                          <w:trHeight w:val="541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UÑAD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° Grado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osinformato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6960</wp:posOffset>
                </wp:positionH>
                <wp:positionV relativeFrom="paragraph">
                  <wp:posOffset>132715</wp:posOffset>
                </wp:positionV>
                <wp:extent cx="3849370" cy="473710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ROPIETARIOS, DIRECT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MX"/>
                              </w:rPr>
                              <w:t>GERENTES GENERALES O ADMINISTRAD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37.3pt;mso-wrap-distance-left:9.05pt;mso-wrap-distance-right:9.05pt;mso-wrap-distance-top:0pt;mso-wrap-distance-bottom:0pt;margin-top:10.45pt;mso-position-vertical-relative:text;margin-left:84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ROPIETARIOS, DIRECTO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MX"/>
                        </w:rPr>
                        <w:t>GERENTES GENERALES O ADMINISTRADOR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1405</wp:posOffset>
                </wp:positionH>
                <wp:positionV relativeFrom="paragraph">
                  <wp:posOffset>91440</wp:posOffset>
                </wp:positionV>
                <wp:extent cx="3840480" cy="0"/>
                <wp:effectExtent l="635" t="19050" r="0" b="1905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7.2pt" to="387.5pt,7.2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1405</wp:posOffset>
                </wp:positionH>
                <wp:positionV relativeFrom="paragraph">
                  <wp:posOffset>91440</wp:posOffset>
                </wp:positionV>
                <wp:extent cx="0" cy="91440"/>
                <wp:effectExtent l="19685" t="0" r="1905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7.2pt" to="85.15pt,14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21885</wp:posOffset>
                </wp:positionH>
                <wp:positionV relativeFrom="paragraph">
                  <wp:posOffset>91440</wp:posOffset>
                </wp:positionV>
                <wp:extent cx="0" cy="91440"/>
                <wp:effectExtent l="19050" t="0" r="1905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55pt,7.2pt" to="387.55pt,14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1645</wp:posOffset>
                </wp:positionH>
                <wp:positionV relativeFrom="paragraph">
                  <wp:posOffset>-182880</wp:posOffset>
                </wp:positionV>
                <wp:extent cx="0" cy="274320"/>
                <wp:effectExtent l="19050" t="0" r="1905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5pt,-14.4pt" to="236.35pt,7.15pt" stroked="t" o:allowincell="f" style="position:absolute;flip:y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>Por lo tanto el auditor no es independiente en los siguientes casos de parentesco con los propietarios, directores, gerentes generales o administradores del ente auditad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445</wp:posOffset>
                </wp:positionH>
                <wp:positionV relativeFrom="paragraph">
                  <wp:posOffset>175260</wp:posOffset>
                </wp:positionV>
                <wp:extent cx="1554480" cy="548640"/>
                <wp:effectExtent l="0" t="0" r="0" b="0"/>
                <wp:wrapTopAndBottom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2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7"/>
                            </w:tblGrid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UEGR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° Grad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13.8pt;mso-position-vertical-relative:text;margin-left:20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12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7"/>
                      </w:tblGrid>
                      <w:tr>
                        <w:trPr>
                          <w:trHeight w:val="541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UEGR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° Grado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osinformato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1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677"/>
      </w:tblGrid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URALEZ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ESCO</w:t>
            </w:r>
          </w:p>
        </w:tc>
      </w:tr>
      <w:tr>
        <w:trPr/>
        <w:tc>
          <w:tcPr>
            <w:tcW w:w="21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ind w:lef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ónyuge</w:t>
            </w:r>
          </w:p>
        </w:tc>
      </w:tr>
      <w:tr>
        <w:trPr/>
        <w:tc>
          <w:tcPr>
            <w:tcW w:w="21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ínea Recta</w:t>
            </w:r>
          </w:p>
        </w:tc>
        <w:tc>
          <w:tcPr>
            <w:tcW w:w="46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dre, abuelo, bisabue</w:t>
              <w:softHyphen/>
              <w:t>lo y tatarabuelo</w:t>
            </w:r>
          </w:p>
        </w:tc>
      </w:tr>
      <w:tr>
        <w:trPr/>
        <w:tc>
          <w:tcPr>
            <w:tcW w:w="21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ínea Colateral</w:t>
            </w:r>
          </w:p>
        </w:tc>
        <w:tc>
          <w:tcPr>
            <w:tcW w:w="46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rmano, tío o sobrino y primo hermano</w:t>
            </w:r>
          </w:p>
        </w:tc>
      </w:tr>
      <w:tr>
        <w:trPr/>
        <w:tc>
          <w:tcPr>
            <w:tcW w:w="21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r afinidad</w:t>
            </w:r>
          </w:p>
        </w:tc>
        <w:tc>
          <w:tcPr>
            <w:tcW w:w="46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egros y cuñados</w:t>
            </w:r>
          </w:p>
        </w:tc>
      </w:tr>
      <w:tr>
        <w:trPr/>
        <w:tc>
          <w:tcPr>
            <w:tcW w:w="21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ínea recta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jo, nieto, bisnieto y tataranieto</w:t>
            </w:r>
          </w:p>
        </w:tc>
      </w:tr>
    </w:tbl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 lo expuesto se infiere, en relación al grado de parentesco que el auditor posea con los propietarios, directores, gerentes generales o administradores, que NO ES POSIBLE LA INTERVENCION DEL CONTADOR PUBLICO NACIONAL en las auditorías de estados contables pertenecientes a entidades con las cuales su relación personal  está comprendida en algunas de las situaciones indicadas y, por lo tanto, no será factible la legalización del Informe respectivo.</w:t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emás, el apartado A, puntos 1 y 2 de la R.T. N° 7 establece:</w:t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EL AUDITOR NO ES INDEPENDIENTE EN LOS SIGUIENTES CASOS:</w:t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ndo estuviera en relación de dependencia con respecto al ente cuya información contable en objeto de la auditoría, o con respecto a los entes que estuvieran vinculados  económicamente con aquél del que es auditor, o lo hubiera estado en el ejercicio al que se refiere la información que es objeto de la auditoría.</w:t>
      </w:r>
    </w:p>
    <w:p>
      <w:pPr>
        <w:pStyle w:val="Textosinformato"/>
        <w:ind w:left="106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se considera relación de dependencia al registro de documen</w:t>
        <w:softHyphen/>
        <w:t>tación contable, la preparación de estados contables y la  realización de otras tareas similares remuneradas mediante honorarios, en tanto no coincidan con funciones de dirección, gerencia o adminis</w:t>
        <w:softHyphen/>
        <w:t>tración del ente cuyos estados contables están sujetos a auditoría.</w:t>
      </w:r>
    </w:p>
    <w:p>
      <w:pPr>
        <w:pStyle w:val="Textosinformato"/>
        <w:ind w:left="106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ndo fuera socio, asociado, director o administrador del ente cuya información contable es objeto de la auditoría, o de los entes que estuvieran vinculados económicamente a aquél del que es auditor, o lo hubiese sido en el ejercicio al que se refiere la información que es objeto la auditoría.</w:t>
      </w:r>
    </w:p>
    <w:p>
      <w:pPr>
        <w:pStyle w:val="Textosinformato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ndo tuviera intereses significativos en el ente cuya información contable es el objeto de la auditoría o en los entes que estuvieran vinculados económicamente a aquél del que es auditor, o los hubiera tenido en el ejercicio al que se refiere la  información que es objeto de la auditoría.</w:t>
      </w:r>
    </w:p>
    <w:p>
      <w:pPr>
        <w:pStyle w:val="Textosinformato"/>
        <w:ind w:left="106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existe falta de independencia cuando el auditor fuere socio o asociado de entidades civiles sin fines de lucro (clubes, funda</w:t>
        <w:softHyphen/>
        <w:t>ciones, mutuales u otras organizaciones de bien público) o de sociedades cooperativas, cuya información contable es objeto de la  auditoría o de los entes económicamente vinculados a aquél del que es auditor.</w:t>
      </w:r>
    </w:p>
    <w:p>
      <w:pPr>
        <w:pStyle w:val="Textosinformato"/>
        <w:ind w:left="106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ndo la remuneración fuera contingente o dependiente de las conclusiones o resultados de su tarea de auditoría.</w:t>
      </w:r>
    </w:p>
    <w:p>
      <w:pPr>
        <w:pStyle w:val="Textosinformato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ndo la remuneración fuera practicada sobre la base del resultado del período al que se refieren los estados contables sujetos a la auditoría. No vulneran esta norma las disposiciones sobre aranceles profesionales que fijan su monto mínimo sobre la base del activo, pasivo o ingresos por ventas o servicios del ente.</w:t>
      </w:r>
    </w:p>
    <w:sectPr>
      <w:headerReference w:type="default" r:id="rId2"/>
      <w:type w:val="nextPage"/>
      <w:pgSz w:w="11906" w:h="16838"/>
      <w:pgMar w:left="1321" w:right="1134" w:gutter="0" w:header="720" w:top="1418" w:footer="0" w:bottom="1418"/>
      <w:pgNumType w:start="2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8:53:00Z</dcterms:created>
  <dc:creator>Global Ting Idiomas</dc:creator>
  <dc:description/>
  <cp:keywords/>
  <dc:language>en-US</dc:language>
  <cp:lastModifiedBy>PizarroC</cp:lastModifiedBy>
  <cp:lastPrinted>2001-02-16T00:58:00Z</cp:lastPrinted>
  <dcterms:modified xsi:type="dcterms:W3CDTF">2010-08-27T18:53:00Z</dcterms:modified>
  <cp:revision>2</cp:revision>
  <dc:subject/>
  <dc:title>INCOMPATIBILIDADES</dc:title>
</cp:coreProperties>
</file>