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DIGO DE ETIC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CION GENERAL Nº 855 (PARTE PERTINENTE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COMPATIBILIDADES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  <w:b/>
          <w:sz w:val="24"/>
        </w:rPr>
        <w:t>Art. 25.-</w:t>
      </w:r>
      <w:r>
        <w:rPr>
          <w:rFonts w:cs="Arial" w:ascii="Arial" w:hAnsi="Arial"/>
          <w:sz w:val="24"/>
        </w:rPr>
        <w:t xml:space="preserve"> No deben aceptar o acumular cargos, funciones, tareas o asuntos que les resulten imposible atender adecuadamente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  <w:b/>
          <w:sz w:val="24"/>
        </w:rPr>
        <w:t>Art. 26.-</w:t>
      </w:r>
      <w:r>
        <w:rPr>
          <w:rFonts w:cs="Arial" w:ascii="Arial" w:hAnsi="Arial"/>
          <w:sz w:val="24"/>
        </w:rPr>
        <w:t xml:space="preserve"> No deben intervenir profesionalmente en empresas similares a aquellas en la que tengan o puedan tener algún interés legítimo, sin dar a conocer dicha situación previamente a las partes interesadas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  <w:b/>
          <w:sz w:val="24"/>
        </w:rPr>
        <w:t>Art. 27.-</w:t>
      </w:r>
      <w:r>
        <w:rPr>
          <w:rFonts w:cs="Arial" w:ascii="Arial" w:hAnsi="Arial"/>
          <w:sz w:val="24"/>
        </w:rPr>
        <w:t xml:space="preserve"> Cuando en el ejercicio de actividades públicas o privadas, hubiesen intervenido en un determinado asunto, no deben luego prestar sus servicios a terceros vinculados al mismo, hasta que hayan transcurrido como mínimo dos años de finalización de su actuación, salvo que mediare notificación fehaciente a las partes interesadas y las mismas no manifestasen su oposición en un plazo de treinta (30) días corridos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  <w:b/>
          <w:sz w:val="24"/>
        </w:rPr>
        <w:t>Art. 28.-</w:t>
      </w:r>
      <w:r>
        <w:rPr>
          <w:rFonts w:cs="Arial" w:ascii="Arial" w:hAnsi="Arial"/>
          <w:sz w:val="24"/>
        </w:rPr>
        <w:t xml:space="preserve"> Deben abstenerse de emitir informes, dictámenes o certificaciones que estén destinadas a terceros o a hacer fe pública, en los siguientes casos: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sean propietarios, socios, directores o administradores de la sociedad o del ente o de entidades económicamente vinculadas sobre las cuales verse el trabajo; excepto cuando sean socios o asociados de entidades civiles sin fines de lucro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tengan relación de dependencia con el ente o respecto de personas, entidades o grupos de entidades económicamente vinculadas;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los cónyuges, los parientes por consanguinidad en línea recta, los colaterales hasta el cuarto grado inclusive y los afines dentro del segundo grado, estén comprendidos entre las personas mencionadas en el inciso a) del presente Artículo;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tengan intereses económicos comunes con el cliente o sean accionistas deudores, acreedores o garantes del mismo o de las entidades  económicamente vinculadas, por montos significativos en relación al patrimonio del cliente o de los suyos propios;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sus remuneraciones fueran contingentes o dependientes de las conclusiones o resultados de las tareas;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sus remuneraciones fueran pactadas en función del resultado de las operaciones del cliente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 los  casos de sociedades de profesionales las restricciones se harán extensivas a todos los socios del profesional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54:00Z</dcterms:created>
  <dc:creator>Capacitacion-m</dc:creator>
  <dc:description/>
  <cp:keywords/>
  <dc:language>en-US</dc:language>
  <cp:lastModifiedBy>PizarroC</cp:lastModifiedBy>
  <dcterms:modified xsi:type="dcterms:W3CDTF">2010-08-27T18:54:00Z</dcterms:modified>
  <cp:revision>2</cp:revision>
  <dc:subject/>
  <dc:title/>
</cp:coreProperties>
</file>