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terminación de Valuación de las Acciones Preferidas que gozan del beneficio de Diferimiento Impositivo – Ley Nº 22.021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eñores</w:t>
      </w:r>
    </w:p>
    <w:p>
      <w:pPr>
        <w:pStyle w:val="Normal"/>
        <w:jc w:val="both"/>
        <w:rPr/>
      </w:pPr>
      <w:r>
        <w:rPr/>
        <w:t>XXXX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esent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e mi mayor consider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En mi carácter de Contador Público Nacional Independiente, inscripto en la Matrícula Profesional Nº ……, del Consejo Profesional de Ciencias Económicas de la Provincia de …….., me dirijo a Uds. con el fin de exponer “Determinación de Valuación de las Acciones Preferidas que gozan del beneficio de Diferimiento Impositivo – Ley Nº 22.021 de …………….”, conforme a los procedimientos alternativos que, a tales efectos, ofrece la R.G. de la AFIP Nº 846/2000 Apartado III del Anexo V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Alcan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 tarea consistió 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nalizar el proyecto de Inversión …….., aprobado mediante Decreto Nº ….. del Poder Ejecutivo de la Provincia de ………, sobre la base del cual y, a los efectos de determinar las Utilidades Futuras, se extrapolaron los datos  contenidos en el Cuadro de Fuentes y Usos de Fondos del proyecto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obre la base del Balance General al ... de ……… de …., debidamente certificado por Contador Público Nacional Independiente, verificación de títulos representativos de las acciones y Libros de Actas de Asambleas y Directorio, respectivamente se procedió a determinar el Valor Patrimonial Proporcional de  cada acción preferida. Se adjunta Anexo III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 xml:space="preserve">En función de los establecido en el primer párrafo “in fine” del Inc. b), Punto 5, Aparatado III del Anexo VI de la R.G. de la AFIP Nº 846/2000 a los efectos de ser acreditados ante la AFIP – DGI se practicó análisis comparativos de las valuaciones aludidas en los Inc. a) y b) precedentemente, surgiendo la que tendrá vigencia a los fines de la constitución de Garantías por Diferimientos Impositivos. 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720" w:hanging="720"/>
        <w:jc w:val="both"/>
        <w:rPr>
          <w:b/>
          <w:b/>
        </w:rPr>
      </w:pPr>
      <w:r>
        <w:rPr>
          <w:b/>
        </w:rPr>
        <w:t>Opinión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>Certifico que, el valor de cada Acción Preferida de XXXXXX, determinado sobre la base del Valor de Rendimiento por Acción de la empresa, de la cantidad de acciones preferidas, suscriptas e integradas y de lo establecido en el primer párrafo “in fine” del Inc. 1 Apartado III del Anexo VI de la R.G.  de la AFIP Nº 846/2000, asciende a la suma de Pesos ………($ …..), a valores del …. de ………de …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XXXXXX S.A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ANEXO I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ROYECTO DE INVERSIÓN PARA 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robado por Decreto Nº …….</w:t>
      </w: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DETERMINACIÓN DE UTILIDADES FUTURAS</w:t>
      </w: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767"/>
        <w:gridCol w:w="1854"/>
        <w:gridCol w:w="1766"/>
        <w:gridCol w:w="1767"/>
        <w:gridCol w:w="1768"/>
        <w:gridCol w:w="1766"/>
        <w:gridCol w:w="1767"/>
      </w:tblGrid>
      <w:tr>
        <w:trPr>
          <w:trHeight w:val="30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VERSIONE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STO D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TACIÓ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RESO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RTI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CION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FEREN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$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T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$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DA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N ….%</w:t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ONES</w:t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POR ACCIÓN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XXXXXX S.A.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  <w:t>Determinación del valor de rendimiento por Acción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Base de Cálculo: Valor presente de las utilidades futuras indicadas en Anexo I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Tasa: Según Decreto Nº ……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T.N.A.: ……%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Valor del rendimiento del 100% de Acciones de XXXXX S.A.; Valor presente de Utilidades Futuras</w:t>
      </w:r>
    </w:p>
    <w:p>
      <w:pPr>
        <w:pStyle w:val="Normal"/>
        <w:ind w:left="720" w:hanging="0"/>
        <w:jc w:val="both"/>
        <w:rPr/>
      </w:pPr>
      <w:r>
        <w:rPr/>
        <w:t>Período ……./……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ntidad de Acciones Integradas: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lor de Rendimiento por Acción al …. de …….. de ………: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>_VAN____</w:t>
      </w:r>
      <w:r>
        <w:rPr/>
        <w:t>= $.....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CCIONES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XXXXXX S.A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NEXO II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u w:val="single"/>
        </w:rPr>
        <w:t>Determinación del V.P.P.  de las Acciones Preferidas de XXXXX S.A. s/ Balance al ….. de …… de ……….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lor Patrimonial Neto de Ajustes, s/ Balance: $ …………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ntidad de Acciones Suscriptas Integradas: …….. Acciones Preferidas de $.... de Valor Nomin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álculo del V.P.P.  de cada Acción: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</w:t>
      </w:r>
      <w:r>
        <w:rPr>
          <w:u w:val="single"/>
        </w:rPr>
        <w:t>Valor Patrimonial Neto de Ajustes, s/ Balance</w:t>
      </w:r>
      <w:r>
        <w:rPr/>
        <w:t xml:space="preserve">  =  $ ……….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Cantidad de Acciones Suscriptas Integradas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2:30:00Z</dcterms:created>
  <dc:creator>CPCES</dc:creator>
  <dc:description/>
  <dc:language>en-US</dc:language>
  <cp:lastModifiedBy>CPCES</cp:lastModifiedBy>
  <cp:lastPrinted>2007-05-15T12:07:00Z</cp:lastPrinted>
  <dcterms:modified xsi:type="dcterms:W3CDTF">2007-05-15T15:11:00Z</dcterms:modified>
  <cp:revision>18</cp:revision>
  <dc:subject/>
  <dc:title>Determinación de Valuación de las Acciones Preferidas que gozan del beneficio de Diferimiento Impositivo – Ley Nº 22</dc:title>
</cp:coreProperties>
</file>