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II:</w:t>
        <w:tab/>
        <w:t>MOVIMIENTO DE MATRICULA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NSCRIPCIONES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ONTADOR PÚBLICO</w:t>
      </w:r>
    </w:p>
    <w:p>
      <w:pPr>
        <w:pStyle w:val="Heading2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VILA, Ana Caro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6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ARG, Norma Mar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6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ATSER LOVAGLIO, Maria Guadalup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6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SSAFRA, Facundo Dani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6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AREZ DEL MONTE, Andrea Natal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STEVE, Fernando Martí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USARANO, Rosana Alejand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7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ICON, Lucia Griseld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7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QUIEGUI, Claudia Alejand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REDES, Efraín Ren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L BORGO, Analí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INTADO CASTIELLA, Nicolá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TELLI, Juan José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MESSI, Arturo Jorg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BBA, Leticia Norm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OMEZ, Augusto Lucian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7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LIVELLAS, Emilio Anton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JERINA, Gabriela Silva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MIREZ, Tomás Alejandr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Z MIÑANA, Cándido José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GURA, Miguel Ángel (h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RNEJO, Dieg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S, David Jorg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NET, Norma Alic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UCENA, Lorena Iné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RA, Gladis Teres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8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ILBAO, Alejandra Maria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VEROS, Mónica Gabriel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RAN MARQUEZ, Natalia Valer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LANCO CARRIO, Néstor André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RMA, Ignacio Martín Elía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CAÑO IBARRA, Daveiba Virgin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EMES, Jimena Cecil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YLVESTER DAY, Martín Migu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MIREZ RIO, Diego Alfre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AUDELLI, Daniel Federi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29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RDINALI, Cinthya Analí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AZZO, Fernando Darí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RIANO, Alicia Beatriz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OLI, Juan Valentí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RIAS, Analía Verónic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ERMO, Silvana Lore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ZCOITIA, María Soleda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URGALI, Juan Carlo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ERRERA, Carlos Federi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AGUER, Jorge Alejandr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0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URITA, Ricardo Deiby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STRANA, Rafael José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RO ZEA, María Josef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CCO, Cintia Roxa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GARRIBIA, Andrea Caro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Z ARAMAYO, María Lau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SINOS, Walter Ari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EGA DÁVALOS, Fano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CHAZÚ, Ramona del Carme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NCA, Marcelo Eduar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1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, Antonio Norman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ONSO, Anahí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ALEZ, Christian Ramón Alejandr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O, María Fernand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ÍTEZ, Césa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ALEZ THOMAS, Alberto José Francis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VATIERRA, Juan Cruz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RAN, Sergio Alfre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RINO BOSIO, Ana Marí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SINA FUENTES, María Eleono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2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TINIS TIPLISKY, Antonio Lui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ÍOS, Julio Césa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ÓMEZ, Blanca Azuce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'OTTAVIO, Luis Alberto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ADEO, Valeria Adria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SMENDI, Héctor Albert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ÍGUEZ, Néstor Rosen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IZO, Ramiro Arsen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AVILA, Martín Eduar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S, Raquel Caro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3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IEL, Carina Marcel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CÓN, José Lui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OSTA MANJARRÉS, Nora de los Ángele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RERA, María Marcel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 RU, Juan Pabl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ÓPEZ, Leandro Hern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ALANTE, Ana Sab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IZO, Armando Artur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OLL FUNARI, Sergio Anton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GNANI, Valeria Soleda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4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LAGOMEZ, Sandra Mab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ENO AYLLON, Adrián Horac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ERO, Claudio Ramó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ACIO PÉREZ, María Cel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OS, Mario Albert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LTA, Roberto Javie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IRA, María Del Milagr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O PAEZ, María Eugen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ISTA, Einer Gaspa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, Jaquelina Elizabet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5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DA, Karina Anab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ANAKIS, Fernanda Del Vall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ÑEZ, Patricia Del Vall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VELLINI POSTIGO, Gustav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ER, Agustina Marí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SON, Clarisa Raqu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IRRE CAUSAR, Robert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ALA MORENO, Darío Áng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AVIA, María Mercede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RTOS, Germán Horac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6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LA, Claudia Verónic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, Ana Lau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GAS, Juan Mariano Rafa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RRAL, María de Los Ángele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ÍAS, María Florenc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RPA, Eugenia Elizabeth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BALLO, Mariela Marth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RO, Javier Alejandr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ILAR LEGAL, verónic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AREZ, Lorena Analí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7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ADENEIRA, Cristian Federi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ATA, Pablo Fabi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ALES, Marcelo Alfre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ÍREZ, Roberto José Carlo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ONES, Federico Javie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RANDA BONA, María Celeste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GOS, Alejandra Beatriz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ENEZ, Ivana Gabriel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7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SO, Macarena María Emil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MANÍ, Rosana Margarit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8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NIER, Mariana Andre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39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LICENCIADO EN ADMINISTRACI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401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JEDA LEON, Aníbal Sebasti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DEL SASTRE, Ricardo Sebasti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O, José Gabri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IROGA, Mariela Agust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AS SOLALIGUE, Silvia Virgini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</w:tr>
      <w:tr>
        <w:trPr>
          <w:trHeight w:val="401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ME, Silvina del Rosar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ERA, Lucia Teres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RSCHBAUM, Federi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A, María Alejand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ES, Daniel Arman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ASIO, Sergio Simó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CHAN, Laura Elizabeth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401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EJO LARRÁN, María Dolore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SINO, Carlos Manu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IRA, María del Rosar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AMBAY, Javier Marcel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NZÁLEZ, Sandra Marcel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CERES, Marcela Isab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</w:tr>
      <w:tr>
        <w:trPr>
          <w:trHeight w:val="401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VELLI BIXQUERT, Federi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DRO, Miguel Áng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OS CANO, Hugo Migu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EZ, Ana Carol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ONES, Federico Javier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AZLLE, Gustavo Dani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</w:tr>
      <w:tr>
        <w:trPr>
          <w:trHeight w:val="402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LICENCIADO EN ECONOM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TTOS, Ramiro Iv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REGISTRO DE ASOCIACIONES DE PROFESIONALES UNIVERSITARI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Waterhouse &amp; Co. Asesores de Empresas S.R.L.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o Santillán &amp; Quirog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REGISTRO DE ESPECIALISTAS EN SINDICATURA CONCURS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PASQUO, Luis Federi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RGE DIAZ de CAPPELEN, Lía Crist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b/>
          <w:szCs w:val="24"/>
        </w:rPr>
        <w:t>REGISTRO DE MAESTRIAS Y POSGRADOS DE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ADMINISTRACION Y DE GESTION EMPRESA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OLA, Luis Guillerm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REHABILITACION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>CONTADOR PÚBLIC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ERA, Juli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ÑEZ, Rubén Hug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IREZ, Bernardo Alfre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IONE, José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UZ, Myrian Lilia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I, Gloria Susa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70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NARDUZZI de MILANESSI, Dori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7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AC, María Lilia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ADAS, Gerardo Nelso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18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IGUEZ, Fernando Albert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2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IVIEZO, Hugo Migu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29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AD, Hugo Marcel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E, Daniel Alfre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5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 SERNA, Juan Francisc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8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CHEZ, Mariana Alejandr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LICENCIADO EN ADMINISTRACIO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EZ GARCIA, Eduard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IVIEZO, Pedr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</w:tbl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REINSCRIP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CONTADOR  PÚBLIC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SE, Domingo Mar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ARDEL, Héctor Darí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3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IRRE CASTELLANOS, Elizabeth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8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D, Alberto Pancraci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46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S, Héctor Hugo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LICENCIADO EN ADMINISTRACIÓN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ALES, Sandra Mab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</w:tr>
    </w:tbl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CANCELA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CONTADOR PÚBLIC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3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285"/>
      </w:tblGrid>
      <w:tr>
        <w:trPr>
          <w:tblHeader w:val="true"/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otiv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RERA, Isa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allecimient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O, Luis Albert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PLES, Daniel Horaci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EVE, Martín Ramó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GLIOLI de CORDOBA, Estel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´ABATE, Salvador Ramó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PEZ, Calixto Rubé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allecimient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NTE, José Fernand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allecimient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RUNO, Jorge Emili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ALLE de LAGARES, Susan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IVIESO, Yolanda Alic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4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GO, Isidoro Lu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ORI, Olga Cecil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allecimient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SSI, Juan Carl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CROCE de OVEJERO, Silv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A MARTINEZ, Raú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5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TUNE, Ezequie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allecimient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ARDEL, Héctor Darí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ZANO AVECILLA, Marcel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2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allecimient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ZENBREG, Bernard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2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AGNARO, Aldo Ren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60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LTE, Migue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6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Z, Marcelo Horaci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PEZ, Héctor Alfred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IXKE, Gustavo Maurici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1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IA, Graciela Cecil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2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COBAR, Silvina Gladi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IENTOS, Cintia Soleda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21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YA, Nilda Valeri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36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EDIA, María Teres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</w:tbl>
    <w:p>
      <w:pPr>
        <w:pStyle w:val="Heading2"/>
        <w:ind w:left="1416" w:hanging="0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LICENCIADO EN ADMINISTRAC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3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285"/>
      </w:tblGrid>
      <w:tr>
        <w:trPr>
          <w:tblHeader w:val="true"/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otiv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RERA, Isa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allecimiento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X, Esteban Federic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ANASIADIS, Arístide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NAGHETTI MONICO, Dann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IGUEZ TESEIRA, Daniel R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  <w:tr>
        <w:trPr>
          <w:trHeight w:val="39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R, Sebastián Raú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renuncia</w:t>
            </w:r>
          </w:p>
        </w:tc>
      </w:tr>
    </w:tbl>
    <w:p>
      <w:pPr>
        <w:pStyle w:val="Normal"/>
        <w:spacing w:lineRule="auto" w:line="36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LICENC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CONTADOR  PÚBLIC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IGUEZ LAUANDOS, Roberto Sebastiá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91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VERDE OLARTE, Héctor Rubén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3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PRESTTI, Agustín Juan Andrés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42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Y SCACCHI, Gustavo Raú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4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BALLOS, Andrea Carina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2</w:t>
            </w:r>
          </w:p>
        </w:tc>
      </w:tr>
    </w:tbl>
    <w:p>
      <w:pPr>
        <w:pStyle w:val="Heading2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LICENCIADO EN ADMINISTRAC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</w:tblGrid>
      <w:tr>
        <w:trPr>
          <w:tblHeader w:val="true"/>
          <w:trHeight w:val="397" w:hRule="atLeast"/>
        </w:trPr>
        <w:tc>
          <w:tcPr>
            <w:tcW w:w="5103" w:type="dxa"/>
            <w:tcBorders/>
            <w:vAlign w:val="center"/>
          </w:tcPr>
          <w:p>
            <w:pPr>
              <w:pStyle w:val="Heading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pellido y Nombr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Heading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Matrícula Nº</w:t>
            </w:r>
          </w:p>
        </w:tc>
      </w:tr>
      <w:tr>
        <w:trPr>
          <w:trHeight w:val="39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VALO, Fernando Ariel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268" w:footer="720" w:bottom="2552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3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30"/>
      <w:jc w:val="center"/>
      <w:outlineLvl w:val="4"/>
    </w:pPr>
    <w:rPr>
      <w:rFonts w:ascii="Arial" w:hAnsi="Arial" w:cs="Arial"/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30"/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3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141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Lucida Sans Unicode" w:hAnsi="Lucida Sans Unicode" w:cs="Lucida Sans Unicode"/>
      <w:color w:val="FF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/>
      <w:i w:val="false"/>
      <w:caps/>
      <w:strike w:val="false"/>
      <w:dstrike w:val="false"/>
      <w:outline w:val="false"/>
      <w:shadow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0z0">
    <w:name w:val="WW8Num70z0"/>
    <w:qFormat/>
    <w:rPr>
      <w:rFonts w:ascii="Symbol" w:hAnsi="Symbol" w:eastAsia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eastAsia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tLeast" w:line="330"/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etexto">
    <w:name w:val="C. de texto"/>
    <w:qFormat/>
    <w:pPr>
      <w:widowControl/>
      <w:bidi w:val="0"/>
      <w:ind w:firstLine="482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lineRule="atLeast" w:line="330"/>
      <w:ind w:firstLine="2832"/>
      <w:jc w:val="both"/>
    </w:pPr>
    <w:rPr>
      <w:rFonts w:ascii="Arial" w:hAnsi="Arial" w:cs="Arial"/>
      <w:color w:val="000000"/>
      <w:sz w:val="22"/>
    </w:rPr>
  </w:style>
  <w:style w:type="paragraph" w:styleId="Sangra2detindependiente">
    <w:name w:val="Sangría 2 de t. independiente"/>
    <w:basedOn w:val="Normal"/>
    <w:qFormat/>
    <w:pPr>
      <w:spacing w:lineRule="atLeast" w:line="330"/>
      <w:ind w:firstLine="283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spacing w:lineRule="atLeast" w:line="240"/>
      <w:ind w:left="840" w:hanging="0"/>
    </w:pPr>
    <w:rPr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spacing w:lineRule="atLeast" w:line="360"/>
      <w:ind w:left="864" w:hanging="288"/>
    </w:pPr>
    <w:rPr>
      <w:szCs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20" w:leader="none"/>
      </w:tabs>
      <w:autoSpaceDE w:val="false"/>
      <w:spacing w:lineRule="atLeast" w:line="360"/>
      <w:ind w:left="1152" w:hanging="288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16:00Z</dcterms:created>
  <dc:creator>C.P.C.E.S.</dc:creator>
  <dc:description/>
  <dc:language>en-US</dc:language>
  <cp:lastModifiedBy>SilvinaGuevara</cp:lastModifiedBy>
  <cp:lastPrinted>2006-05-09T15:35:00Z</cp:lastPrinted>
  <dcterms:modified xsi:type="dcterms:W3CDTF">2006-05-09T19:40:00Z</dcterms:modified>
  <cp:revision>4</cp:revision>
  <dc:subject/>
  <dc:title>M E M O R I A</dc:title>
</cp:coreProperties>
</file>