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sz w:val="24"/>
          <w:szCs w:val="24"/>
        </w:rPr>
        <w:t>ANEXO II:</w:t>
        <w:tab/>
      </w:r>
      <w:r>
        <w:rPr>
          <w:i/>
          <w:sz w:val="24"/>
          <w:szCs w:val="24"/>
        </w:rPr>
        <w:t>CURSOS Y CONFERENCIAS</w:t>
      </w:r>
    </w:p>
    <w:p>
      <w:pPr>
        <w:pStyle w:val="Head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sz w:val="24"/>
        </w:rPr>
      </w:pPr>
      <w:r>
        <w:rPr>
          <w:sz w:val="24"/>
        </w:rPr>
        <w:t>CURSOS PRESENCIALES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25 de Abril de 2005 - Salta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JORNADA DE ACTUALIZACION "IMPUESTO A LAS GANANCIAS – SOCIEDADES: </w:t>
      </w:r>
      <w:r>
        <w:rPr>
          <w:rFonts w:cs="Arial" w:ascii="Arial" w:hAnsi="Arial"/>
          <w:i/>
          <w:sz w:val="22"/>
          <w:szCs w:val="22"/>
          <w:lang w:val="es-AR"/>
        </w:rPr>
        <w:t>TRATAMIENTO DE LOS HONORARIOS DE DIRECTORES Y DE LA DISTRIBUCIÓN DE UTILIDADES (IMPUESTO DE IGUALACIÓN)”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</w:rPr>
        <w:t>Expositor/es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. CAMPASTRO, HECTOR MARIO       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CRA. CAMPASTRO, MIRIAM C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8 de Abril de 2005 - Salta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JORNADA DE ACTUALIZACION "1RA. JORNADA MENSUAL DE NOVEDADES IMPOSITIVAS 2005"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ositor/es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. REVILLA, CARLOS GUILLERMO     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. AMESTICA, RICARDO ANTONIO     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. ARAMAYO, JULIO EDUARDO     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3, 5, 10, 12, 23, 24 de Mayo y 1 y 2 de Junio de 2005 - Salta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"AUTOEVALUACION DE LA CALIDAD EN EL SECTOR PUBLICO"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ositor/es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. DE ZUANI, ELIO RAFAEL         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. PANUSIERI, JORGE C.        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 de Mayo de 2005 - Salta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JORNADA DE ACTUALIZACION "AUDITORIA: PAPELES DE TRABAJO-RUBRO: INVERSIONES  TRANSITORIAS  Y PERMANENTES”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ositor/es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. ANGEL, HUGO RUBEN          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 de Mayo de 2005 – Metán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JORNADA DE ACTUALIZACION "1RA. JORNADA MENSUAL DE NOVEDADES IMPOSITIVAS 2005"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ositor/es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. ARAMAYO, JULIO EDUARDO        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. AMESTICA, RICARDO ANTONIO  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 de Mayo de 2005 - Salta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JORNADA DE ACTUALIZACION "NOVEDADES EN DERECHO DEL TRABAJO"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ositor/es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DR. TORT, DANIEL ROBERTO       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6 de Mayo de 2005 - Salta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JORNADA DE ACTUALIZACION "2DA. JORNADA MENSUAL DE NOVEDADES IMPOSITIVAS"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ositor/es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A. CAMPASTRO, MIRIAM C.         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. JALLES, MARCELO I.         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7 de Mayo de 2005 – Rosario de la Frontera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JORNADA DE ACTUALIZACION "2DA. JORNADA MENSUAL DE NOVEDADES IMPOSITIVAS"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ositor/es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A. CAMPASTRO, MIRIAM C.      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8 de Mayo de 2005 - Salta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II JORNADA PROVINCIAL DE JOVENES PROFESIONALES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ositor/es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. ESCRIBANO MARTINEZ, FLORENCIO 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. RODRIGUEZ, ROBERTO MARIO   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0 de Mayo de 2005 - Orán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JORNADA DE ACTUALIZACION "2DA. JORNADA MENSUAL NOVEDADES IMPOSITIVAS 2005"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ositor/es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. JALLES MARCELO ISAAC          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0 de Mayo de 2005 - Salta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CONFERENCIA SOBRE "LA ACTUALIDAD ECONOMICA ARGENTINA”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ositor/es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DR. MELCONIAN, CARLOS          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1 de Mayo de 2005 - Salta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CONFERENCIA  "CUESTIONES BASICAS PARA ENTENDER LA PERSECUCION PENAL TRIBUTARIA..."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ositor/es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DR. DIAZ, VICENTE OSCAR        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 de Mayo de 2005 - Salta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JORNADA DE ACTUALIZACION "AUDITORIA: PAPELES DE TRABAJO. RUBRO: CREDITOS"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ositor/es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. ANGEL, HUGO RUBEN          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3 y 14 de Junio y 6 y 7 de Julio de 2005 - Salta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SOCIEDAD CONYUGAL – PRIVILEGIOS - CONCURSO DE LA QUIEBRA Y CLAUSURA DEL PROCEDIMIENTO”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ositor/es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. PAGANETTI, JORGE ALBERTO      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A. DI PIETRO, LILIANA           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A. RODRIGUEZ VIVIANA          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2 de Junio de 2005 - Salta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JORNADA DE ACTUALIZACION "NORMAS CONTABLES EN VIGENCIA Y FORMALIDADES DE PRESENTACION DE ACTUACIONES PROFESIONALES ANTE EL CONSEJO PROFESIONAL"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ositor/es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. GILLIERI, ROBERTO ALFREDO  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0 de Junio de 2005 - Salta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JORNADA DE ACTUALIZACION "3RA. JORNADA MENSUAL NOVEDADES IMPOSITIVAS 2005”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ositor/es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A. EGUEZ, HERMOSINDA            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. TESTA, HECTOR MARCELO         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A. DIEGUEZ, SANDRA A.        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 de Julio de 2005 - Tartagal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JORNADA DE ACTUALIZACION "3RA. JORNADA MENSUAL NOVEDADES IMPOSITIVAS 2005"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ositor/es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. TESTA, HECTOR MARCELO         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 de Julio de 2005 - Metán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JORNADA DE ACTUALIZACION "3RA. JORNADA MENSUAL NOVEDADES IMPOSITIVAS 2005"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ositor/es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. TESTA, HECTOR MARCELO      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 y 8 de Julio de 2005 - Orán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"PREPARACION Y EXPOSICION DE LOS  ESTADOS CONTABLES"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ositor/es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. CLAROS, VICTOR HUGO        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 de  Julio de 2005 - Salta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JORNADA DE ACTUALIZACION "AUDITORIA. PAPELES DE TRABAJO. RUBRO: BIENES DE CAMBIO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ositor/es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. ANGEL, HUGO RUBEN          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1 de Julio de 2005 - Salta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"EL CONTROL DE GESTION Y LA AUDITORIA DE GESTION. NUEVAS HERRAMIENTAS”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ositor/es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. RODRIGUEZ, ROBERTO MARIO   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6 de Julio de 2005 - Salta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"LOS COSTOS EN EL SECTOR PUBLICO - SUSTENTO PARA EVALUAR LA EFICIENCIA PÚBLICA".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ositor/es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. RODRIGUEZ, ROBERTO MARIO   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8 de Julio de 2005 - Salta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JORNADA DE ACTUALIZACION "4TA. JORNADA MENSUAL DE NOVEDADES IMPOSITIVAS 2005"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ositor/es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. JALLES, MARCELO I.            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. IBARGUREN, HUMBERTO C.        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A. BRAVO, SILVINA BEATRIZ    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 de Agosto de 2005 - Orán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JORNADA DE ACTUALIZACION "4TA. JORNADA MENSUAL NOVEDADES IMPOSITIVAS 2005"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ositor/es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. JALLES, MARCELO I.            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. IBARGUREN, HUMBERTO C.     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 de Agosto de 2005 – Rosario de la Frontera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JORNADA DE ACTUALIZACION "4TA. JORNADA MENSUAL  NOVEDADES IMPOSITIVAS 2005"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ositor/es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. JALLES, MARCELO I.            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. IBARGUREN, HUMBERTO C.     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1 de Agosto de 2005 - Salta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JORNADA DE ACTUALIZACION "LEY  DE ANTIEVASION II - JORNADA DE COMENTARIOS"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ositor/es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. SIMESEN DE BIELKE, SERGIO A.  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A. EGUEZ, HERMOSINDA            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. TESTA, HECTOR MARCELO      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2 y 13 de Agosto de 2005 – Rosario de la Frontera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"PREPARACION Y EXPOSICION DE LOS ESTADOS CONTABLES"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ositor/es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. CLAROS, VICTOR HUGO        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7 de Agosto de 2005 - Salta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JORNADA DE ACTUALIZACION "AUDITORIA. PAPELES DE TRABAJO. RUBRO: BIENES DE USO"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ositor/es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. ANGEL, HUGO RUBEN          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3 de Agosto de 2005 - Salta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JORNADA DE ACTUALIZACION "RESPONSABILIDAD DEL CONTADOR PÚBLICO  FRENTE AL LAVADO DE DINERO. RESOLUCION  311"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ositor/es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CRA. MACIAS DE MENDEZ VIDAL, GLADYS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4 y 25 de Agosto de 2005 - Salta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"CONVENIO MULTILATERAL - REGIMENES ESPECIALES"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ositor/es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. SIMESEN DE BIELKE, SERGIO A.  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A. EGUEZ, HERMOSINDA            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.  ARAMAYO, JULIO EDUARDO         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0 de Agosto de 2005 - Salt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SEMINARIO "TENDENCIAS ACTUALES DE LA GESTION Y CONTROL DE LA ADMINISTRACIÓN MUNICIPAL"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ositor/es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DR. PABLOS RODRIGUEZ, JOSE LUIS    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 y 3 de Setiembre de 2005 - Salta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"RESOLUCION Nº 311/05 - FACPCE"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ositor/es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. LEONE, EDUARDO CESAR       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 de Setiembre de 2005 - Salta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JORNADA DE ACTUALIZACION "AUDITORIA. PAPELES DE TRABAJO. RUBRO: ACTIVOS INTANGIBLES"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ositor/es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. ANGEL, HUGO RUBEN          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2 de Setiembre de 2005 - Salta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JORNADA DE ACTUALIZACION "RESPONSABILIDAD SOCIAL EMPRESARIA Y LOS PROFESIONALES  EN CIENCIAS  ECONOMICAS"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ositor/es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DRA. GARCIA FRONTI, INES            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6 de Setiembre de 2005 - Salta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JORNADA DE ACTUALIZACION "NORMAS CONTABLES PARA PYMES"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ositor/es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DR. DEL VALLE, JUAN JOSE FERMIN    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7 de Setiembre de 2005 - Metán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"ACTIVIDADES AGROPECUARIAS - RESOLUCION TECNICA Nº 22"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ositor/es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. FERNANDEZ FERNANDEZ, ANTONIO   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 de Setiembre de 2005 - Salta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JORNADA DE ACTUALIZACION "NORMAS CONTABLES PARA EL SECTOR PÚBLICO. MARCO CONCEPTUAL"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ositor/es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A. CORTES DE TREJO, LEA CRISTINA  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2 de Setiembre de 2005 - Salta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JORNADA DE ACTUALIZACION "5TA. JORNADA MENSUAL DE NOVEDADES IMPOSITIVAS 2005"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ositor/es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. REVILLA, CARLOS GUILLERMO         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. BRAVO, SILVINA BEATRIZ         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3 de Setiembre de 2005 - Tartagal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JORNADA DE ACTUALIZACION "5TA. JORNADA MENSUAL DE NOVEDADES IMPOSITIVAS"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ositor/es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. ARAMAYO, JULIO EDUARDO            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. IBARGUREN, HUMBERTO C.     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3 de Setiembre de 2005 - Metán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JORNADA DE ACTUALIZACION "5TA. JORNADA MENSUAL DE NOVEDADES IMPOSITIVAS 2005"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ositor/es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. TESTA, HECTOR MARCELO     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. AMESTICA, RICARDO ANTONIO      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1 y 13 de Octubre de 2005 - Salta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"ANALISIS E INTERPRETACION DE ESTADOS CONTABLES PUBLICOS"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ositor/es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A. CORTES DE TREJO, LEA CRISTINA  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2 de Octubre de 2005 - Salta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JORNADA DE ACTUALIZACION "AUDITORIA. PAPELES DE TRABAJO - RUBRO: DEUDAS"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ositor/es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. ANGEL, HUGO RUBEN          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8 y 20 de Octubre de 2005 - Salta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"SISTEMA DE GESTION HOSPITALARIA"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ositor/es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. RODRIGUEZ, ROBERTO MARIO       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4 de Octubre de 2005 - Salta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SEMINARIO "PRESTACIONES DEL REGIMEN PREVISIONAL"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ositor/es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SR. PADIN, SUSANA                     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SR. CASTRO, DIEGO                     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SRA. OSIANI, LAURA                  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7 de Octubre  de 2005 - Salta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"ACTIVIDAD AGROPECUARIA - RESOLUCION TECNICA Nº 22."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ositor/es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. MARCHESE, DOMINGO MARIO        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 de Noviembre  de 2005 - Salta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"I JORNADA DE CAPACITACION DE JOVENES PARA LA DIRIGENCIA"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ositor/es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. ALVAREZ, OSCAR ENRIQUE            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. DIB ASHUR,  ROBERTO ANTONIO    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 y 8 de Noviembre de 2005 - Salta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"ACTUACION LABORAL Y PREVISIONAL" 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ositor/es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LIC. GASTON, TOMAS                  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5 de Noviembre de 2005 - Salta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"CONSORCIOS DE COOPERACION. OTRAS FORMAS ASOCIATIVAS. UTE, ACE, FIDEICOMISO"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ositor/es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DR. CAMISAR, OSVALDO               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6 de Noviembre de 2005 - Salta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JORNADA DE ACTUALIZACION "AUDITORIA. PAPALES DE TRABAJO. RUBRO: PATRIMONIO NETO"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ositor/es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. ANGEL, HUGO RUBEN          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1 y 22 de Noviembre de 2005 - Orán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"CONVENIO MULTILATERAL - REGIMEN GENERAL - ASPECTOS TEORICOS Y PRACTICOS"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ositor/es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. SIMESEN DE BIELKE, SERGIO A.  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A. EGUEZ, HERMOSINDA            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. ARAMAYO, JULIO EDUARDO         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4 de Noviembre de 2005 - Salta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JORNADA DE ACTUALIZACION "6TA. JORNADA MENSUAL NOVEDADES IMPOSITIVAS 2005"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ositor/es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. JALLES, MARCELO I.            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. ARAMAYO, JULIO EDUARDO         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5 de Noviembre de 2005 – Rosario de la Frontera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JORNADA DE ACTUALIZACION "6TA. JORNADA MENSUAL NOVEDADES IMPOSITIVAS 2005"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ositor/es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. AMESTICA, RICARDO ANTONIO         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. IBARGUREN, HUMBERTO C.     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8 de Noviembre de 2005 - Metán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JORNADA DE ACTUALIZACION "NORMAS CONTABLES EN VIGENCIA  Y FORMALIDADES PARA  LA PRESENTACION DE ACTUACIONES PROFESIONALES ANTE EL CONSEJO PROFESIONAL"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ositor/es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. GILLIERI, ROBERTO ALFREDO J.   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9 de Noviembre de 2005 - Salta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"SISTEMA DE GESTION MUNICIPAL"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ositor/es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. RODRIGUEZ, ROBERTO MARIO       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de Diciembre de 2005 - Salta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"PROTECCION DE DATOS PERSONALES. HABEAS DATA.  ¿ESTA SU EMPRESA U ORGANIZACIÓN INCLUIDA?"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ositor/es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A. MEDINA DE GILLIERI, MARTHA        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LIC. CORRALES, SANDRA MABEL            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LIC. LUZA, ROLAND                  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 y 3 de Diciembre de 2005 - Orán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"RESOLUCION TECNICA Nº 22 - ACTIVIDADES AGROPECUARIAS"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ositor/es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. FERNANDEZ FERNANDEZ, ANTONIO   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 de Diciembre de 2005 – Orán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JORNADA DE ACTUALIZACION "6TA. JORNADA MENSUAL DE NOVEDADES IMPOSITIVAS 2005"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ositor/es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. TESTA, HECTOR MARCELO         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. REVILLA, CARLOS GUILLERMO      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1 de Diciembre de 2005 - Salta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"EL SISTEMA DE RIESGOS DEL TRABAJO, ACTUALIDAD Y PERSPECTIVAS"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ositor/es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LIC. TORANZO, DAVID                 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y 2 de Marzo de 2006 - Salta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"PREPARACION Y PRESENTACION DEL ESTADO DE FLUJO DE EFECTIVO"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ositor/es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. CLAROS, VICTOR HUGO            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3 y 14 de Marzo de 2006 - Salta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"LIQUIDACION DE IMPUESTO A LAS GANANCIAS, BIENES PERSONALES Y GANANCIA MINIMA PRESUNTA - NIVEL  BASICO"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ositor/es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A. DIEGUEZ, SANDRA ALICIA            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A. BRAVO, SILVINA BEATRIZ            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. AMESTICA, RICARDO ANTONIO         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. JALLES, MARCELO                   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. ARAMAYO, JULIO EDUARDO            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. IBARGUREN, HUMBERTO CARLOS     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5 y 16 de Marzo de 2006 - Salta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"LIQUIDACION IMPUESTO A LAS GANANCIAS, BIENES PERSONALES Y GANANCIA MINIMA PRESUNTA -  NIVEL AVANZADO"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ositor/es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A. EGÜEZ, HERMOSINDA                 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A. CAMPASTRO, MIRIAM C.              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. REVILLA, CARLOS                   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. TESTA, HECTOR MARCELO          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7 y 18 de Marzo de 2006 - Orán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“</w:t>
      </w:r>
      <w:r>
        <w:rPr>
          <w:rFonts w:cs="Arial" w:ascii="Arial" w:hAnsi="Arial"/>
          <w:i/>
          <w:sz w:val="22"/>
          <w:szCs w:val="22"/>
        </w:rPr>
        <w:t>LIQUIDACION IMPUESTO A LAS GANACIAS BIENES PERSONALES Y GANANCIA MINIMA PRESUNTA“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ositor/es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. JALLES, MARCELO I.                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. ARAMAYO, JULIO EDUARDO         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7 y 18 de Marzo de 2006 - Metán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"LIQUIDACION  IMPUESTO A LAS GANANCIAS, BIENES PERSONALES Y GANANCIA MINIMA PRESUNTA"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ositor/es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. AMESTICA, RICARDO ANTONIO         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. IBARGUREN, HUMBERTO CARLOS     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7 y 18 de Marzo de 2006 - Tartagal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"LIQUIDACION  IMPUESTO  A LAS GANANCIAS, BIENES PERSONALES Y GANANCIA MINIMA PRESUNTA"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ositor/es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. TESTA, HECTOR MARCELO             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. REVILLA, CARLOS GUILLERMO      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7 y 18 de Marzo de 2006 – Rosario de la Frontera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"LIQUIDACION  IMPUESTO A LAS GANANCIAS, BIENES PERSONALES Y GANANCIA MINIMA PRESUNTA"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ositor/es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. DIEGUEZ, SANDRA ALICIA            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. BRAVO, SILVINA BEATRIZ         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0 y 31 de Marzo de 2006 - Salta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"LOS CREDITOS FISCALES FRENTE AL CONCURSO Y LA QUIEBRA"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ositor/es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DRA. MELZI, FLAVIA                     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A. CAMPASTRO, MIRIAM C.              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DR. ULIVARRI, CARLOS                  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A. PERALTA, OLGA                     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A. JAFFI DE KOHAN, EMA               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DRA. CHIALVO DE FRAGUEIRO, IRENE    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720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1 de Marzo y 1º de Abril de 2006 - Metán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"PREPARACION Y PRESENTACION DEL ESTADO DE FLUJO DE EFECTIVO"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ositor/es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R. CLAROS,  VICTOR HUGO           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>CURSOS ON LINE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6 de Octubre de 2005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"COMPRENSION LECTORA EN INGLES A DISTANCIA"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ositor/es: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ROF. MORENO, LAURA              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sectPr>
      <w:headerReference w:type="default" r:id="rId2"/>
      <w:footerReference w:type="default" r:id="rId3"/>
      <w:type w:val="nextPage"/>
      <w:pgSz w:w="12240" w:h="20160"/>
      <w:pgMar w:left="1701" w:right="1134" w:gutter="0" w:header="720" w:top="2268" w:footer="720" w:bottom="2552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hanging="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3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30"/>
      <w:jc w:val="center"/>
      <w:outlineLvl w:val="4"/>
    </w:pPr>
    <w:rPr>
      <w:rFonts w:ascii="Arial" w:hAnsi="Arial" w:cs="Arial"/>
      <w:b/>
      <w:i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30"/>
      <w:jc w:val="center"/>
      <w:outlineLvl w:val="5"/>
    </w:pPr>
    <w:rPr>
      <w:rFonts w:ascii="Arial" w:hAnsi="Arial" w:cs="Arial"/>
      <w:b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30"/>
      <w:jc w:val="center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1410"/>
      <w:jc w:val="both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Wingdings"/>
      <w:sz w:val="1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Lucida Sans Unicode" w:hAnsi="Lucida Sans Unicode" w:cs="Lucida Sans Unicode"/>
      <w:color w:val="FF000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eastAsia="Times New Roman" w:cs="Times New Roman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b/>
      <w:i w:val="false"/>
      <w:caps/>
      <w:strike w:val="false"/>
      <w:dstrike w:val="false"/>
      <w:outline w:val="false"/>
      <w:shadow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70z0">
    <w:name w:val="WW8Num70z0"/>
    <w:qFormat/>
    <w:rPr>
      <w:rFonts w:ascii="Symbol" w:hAnsi="Symbol" w:eastAsia="Times New Roman" w:cs="Times New Roman"/>
      <w:color w:val="00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eastAsia="Times New Roman" w:cs="Times New Roman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tLeast" w:line="330"/>
      <w:jc w:val="both"/>
    </w:pPr>
    <w:rPr>
      <w:rFonts w:ascii="Arial" w:hAnsi="Arial" w:cs="Arial"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detexto">
    <w:name w:val="C. de texto"/>
    <w:qFormat/>
    <w:pPr>
      <w:widowControl/>
      <w:bidi w:val="0"/>
      <w:ind w:firstLine="482"/>
      <w:jc w:val="both"/>
    </w:pPr>
    <w:rPr>
      <w:rFonts w:ascii="Arial" w:hAnsi="Arial" w:eastAsia="Times New Roman" w:cs="Arial"/>
      <w:color w:val="000000"/>
      <w:sz w:val="20"/>
      <w:szCs w:val="20"/>
      <w:lang w:val="es-ES" w:bidi="ar-SA" w:eastAsia="zh-CN"/>
    </w:rPr>
  </w:style>
  <w:style w:type="paragraph" w:styleId="TextBodyIndent">
    <w:name w:val="Body Text Indent"/>
    <w:basedOn w:val="Normal"/>
    <w:pPr>
      <w:spacing w:lineRule="atLeast" w:line="330"/>
      <w:ind w:firstLine="2832"/>
      <w:jc w:val="both"/>
    </w:pPr>
    <w:rPr>
      <w:rFonts w:ascii="Arial" w:hAnsi="Arial" w:cs="Arial"/>
      <w:color w:val="000000"/>
      <w:sz w:val="22"/>
    </w:rPr>
  </w:style>
  <w:style w:type="paragraph" w:styleId="Sangra2detindependiente">
    <w:name w:val="Sangría 2 de t. independiente"/>
    <w:basedOn w:val="Normal"/>
    <w:qFormat/>
    <w:pPr>
      <w:spacing w:lineRule="atLeast" w:line="330"/>
      <w:ind w:firstLine="2832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aconvietas">
    <w:name w:val="Lista con viñetas"/>
    <w:basedOn w:val="Normal"/>
    <w:qFormat/>
    <w:pPr>
      <w:numPr>
        <w:ilvl w:val="0"/>
        <w:numId w:val="3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2"/>
      </w:numPr>
    </w:pPr>
    <w:rPr/>
  </w:style>
  <w:style w:type="paragraph" w:styleId="P7">
    <w:name w:val="p7"/>
    <w:basedOn w:val="Normal"/>
    <w:qFormat/>
    <w:pPr>
      <w:widowControl w:val="false"/>
      <w:tabs>
        <w:tab w:val="clear" w:pos="708"/>
        <w:tab w:val="left" w:pos="600" w:leader="none"/>
      </w:tabs>
      <w:autoSpaceDE w:val="false"/>
      <w:spacing w:lineRule="atLeast" w:line="240"/>
      <w:ind w:left="840" w:hanging="0"/>
    </w:pPr>
    <w:rPr>
      <w:szCs w:val="24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600" w:leader="none"/>
      </w:tabs>
      <w:autoSpaceDE w:val="false"/>
      <w:spacing w:lineRule="atLeast" w:line="360"/>
      <w:ind w:left="864" w:hanging="288"/>
    </w:pPr>
    <w:rPr>
      <w:szCs w:val="24"/>
    </w:rPr>
  </w:style>
  <w:style w:type="paragraph" w:styleId="P3">
    <w:name w:val="p3"/>
    <w:basedOn w:val="Normal"/>
    <w:qFormat/>
    <w:pPr>
      <w:widowControl w:val="false"/>
      <w:tabs>
        <w:tab w:val="clear" w:pos="708"/>
        <w:tab w:val="left" w:pos="220" w:leader="none"/>
      </w:tabs>
      <w:autoSpaceDE w:val="false"/>
      <w:spacing w:lineRule="atLeast" w:line="360"/>
      <w:ind w:left="1152" w:hanging="288"/>
    </w:pPr>
    <w:rPr>
      <w:szCs w:val="24"/>
    </w:rPr>
  </w:style>
  <w:style w:type="paragraph" w:styleId="Textoindependiente2">
    <w:name w:val="Texto independiente 2"/>
    <w:basedOn w:val="Normal"/>
    <w:qFormat/>
    <w:pPr>
      <w:jc w:val="both"/>
    </w:pPr>
    <w:rPr>
      <w:sz w:val="24"/>
      <w:szCs w:val="24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tLeast" w:line="24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9:14:00Z</dcterms:created>
  <dc:creator>C.P.C.E.S.</dc:creator>
  <dc:description/>
  <dc:language>en-US</dc:language>
  <cp:lastModifiedBy>SilvinaGuevara</cp:lastModifiedBy>
  <cp:lastPrinted>2006-05-09T15:35:00Z</cp:lastPrinted>
  <dcterms:modified xsi:type="dcterms:W3CDTF">2006-05-09T19:39:00Z</dcterms:modified>
  <cp:revision>4</cp:revision>
  <dc:subject/>
  <dc:title>M E M O R I A</dc:title>
</cp:coreProperties>
</file>