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ANEXO I:</w:t>
      </w:r>
    </w:p>
    <w:p>
      <w:pPr>
        <w:pStyle w:val="Heading"/>
        <w:rPr/>
      </w:pPr>
      <w:r>
        <w:rPr>
          <w:sz w:val="24"/>
          <w:szCs w:val="24"/>
        </w:rPr>
        <w:t>AUTORIDADES DEL CONSEJO PROFESIONAL DE</w:t>
      </w:r>
    </w:p>
    <w:p>
      <w:pPr>
        <w:pStyle w:val="Heading"/>
        <w:rPr>
          <w:i/>
          <w:i/>
          <w:sz w:val="24"/>
          <w:szCs w:val="24"/>
        </w:rPr>
      </w:pPr>
      <w:r>
        <w:rPr>
          <w:sz w:val="24"/>
          <w:szCs w:val="24"/>
        </w:rPr>
        <w:t>CIENCIAS ECONOMICAS DE SALTA</w:t>
      </w:r>
    </w:p>
    <w:p>
      <w:pPr>
        <w:pStyle w:val="Heading"/>
        <w:jc w:val="left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Heading"/>
        <w:rPr>
          <w:iCs/>
          <w:sz w:val="24"/>
        </w:rPr>
      </w:pPr>
      <w:r>
        <w:rPr>
          <w:iCs/>
          <w:sz w:val="24"/>
        </w:rPr>
        <w:t>CONSEJO DIRECTIVO</w:t>
      </w:r>
    </w:p>
    <w:p>
      <w:pPr>
        <w:pStyle w:val="Heading"/>
        <w:jc w:val="left"/>
        <w:rPr>
          <w:iCs/>
          <w:sz w:val="26"/>
        </w:rPr>
      </w:pPr>
      <w:r>
        <w:rPr>
          <w:iCs/>
          <w:sz w:val="26"/>
        </w:rPr>
      </w:r>
    </w:p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  <w:t>CR. JORGE ALBERTO PAGANETTI</w:t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ESIDENTE</w:t>
      </w:r>
    </w:p>
    <w:p>
      <w:pPr>
        <w:pStyle w:val="Heading"/>
        <w:jc w:val="left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Heading"/>
        <w:jc w:val="left"/>
        <w:rPr>
          <w:rFonts w:cs="Arial"/>
          <w:sz w:val="26"/>
        </w:rPr>
      </w:pPr>
      <w:r>
        <w:rPr>
          <w:rFonts w:cs="Arial"/>
          <w:sz w:val="26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4"/>
      </w:tblGrid>
      <w:tr>
        <w:trPr>
          <w:trHeight w:val="236" w:hRule="atLeast"/>
        </w:trPr>
        <w:tc>
          <w:tcPr>
            <w:tcW w:w="4773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. GLADYS MACIAS DE MENDEZ VIDAL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. OSCAR ARTURO BRIONES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VICEPRESIDENTE 2º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ICEPRESIDENTE 1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. FANNY VELARDE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. CARLOS ALBERTO KÖHLER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-SECRETARIA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SECRETARIO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. NOLASCO JOSE ZAPATA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. MARIA GABRIELA DE LA ARENA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RO-TESORERO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SORERA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IEMBROS SUPLENTE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IEMBROS TITULARES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SERGIO ARNALDO RIVELLI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SIMON OSVALDO MONTES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JUAN ALBERTO MARISCAL RIVERA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JOSE LUIS GARCIA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a. ADRIANA ESTELA VILLADA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MARIANO GUSTAVO P. PORRATTI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LUIS FEDERICO DI PASQUO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JOSE RAUL PALAVECINO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CARLOS EDUARDO LOPEZ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Lic. EDUARDO DIAZ TORINO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DANTE DANIEL AMADOR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a. LILA ANGELICA ANTONELLI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MARIO COSTA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RAFAEL SEGUNDO ESTRADA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EDMUNDO G. MONTALDI MENU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GUSTAVO QUINTANA MEDINA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MARCELO JESUS PEREZ ALFARO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FERNANDO MARCELO SEGURA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a. MARIA NELLA  ELIA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JULIO EDUARDO ARAMAYO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SIXTO GUILLERMO ALANI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OSCAR ARNALDO BLASCO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r.  HUGO ARMANDO CORIMAYO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</w:tbl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ISION TECNICA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LA CONTADOR PÚBLICO -</w:t>
      </w:r>
    </w:p>
    <w:p>
      <w:pPr>
        <w:pStyle w:val="Heading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Headi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EMBROS SUPLENTE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EMBROS TITULARES</w:t>
            </w:r>
          </w:p>
          <w:p>
            <w:pPr>
              <w:pStyle w:val="Headi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ra. </w:t>
            </w:r>
            <w:r>
              <w:rPr>
                <w:rFonts w:cs="Arial" w:ascii="Arial" w:hAnsi="Arial"/>
                <w:spacing w:val="-10"/>
                <w:sz w:val="22"/>
              </w:rPr>
              <w:t>HILDA BITTAR de MELENDEZ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.  GRACIELA ABAN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z w:val="22"/>
              </w:rPr>
              <w:t>Cr.  ALEJANDRO AUIL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.  MONICA RAQUEL SEGURA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. ANA MONICA BARBIERI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ALA LICENCIADO EN ADMINISTRACION -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S SUPLENTE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S TITULARES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MIGUEL NINA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JORGE VELARDE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ADRIÁN DIB CHAGRA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c. Adm.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GUILLERMO  OSSOLA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ERNESTO MICHEL ESQUIU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VICTOR  DARIO ALTOBELLI</w:t>
            </w:r>
          </w:p>
        </w:tc>
      </w:tr>
    </w:tbl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- SALA LICENCIADO EN ECONOMIA -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S SUPLENTE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S TITULARES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. Ec. NICOLAS SEVERO ORTIZ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. Ec.  GRACIELA PINAL de CID</w:t>
            </w:r>
          </w:p>
        </w:tc>
      </w:tr>
      <w:tr>
        <w:trPr>
          <w:trHeight w:val="433" w:hRule="atLeast"/>
        </w:trPr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c. Ec.  SONIA SANDRA ANDREUSSI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. Ec.  GERARDO ALBERTO ORIVE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. Ec.  MONICA MARIA DUBA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</w:tbl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IBUNAL DE ETICA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rPr/>
      </w:pPr>
      <w:r>
        <w:rPr>
          <w:rFonts w:cs="Arial"/>
          <w:sz w:val="22"/>
          <w:szCs w:val="22"/>
        </w:rPr>
        <w:t>–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ALA CONTADOR PÚBLICO -</w:t>
      </w:r>
    </w:p>
    <w:p>
      <w:pPr>
        <w:pStyle w:val="Heading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Headi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EMBROS SUPLENTE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IEMBROS TITULARES</w:t>
            </w:r>
          </w:p>
          <w:p>
            <w:pPr>
              <w:pStyle w:val="Headi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.  PEDRO CESAR NANNI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.  FERNANDO SUAREZ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.  LUIS ALBERTO POPRITKIN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.  CARLOS FRANCISCO ABELEIRA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.  FERNANDO PEREZ ZANNIER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.  AMALIA CARULLO de TARUSELLI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>–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ALA LICENCIADO EN ADMINISTRACION -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S SUPLENTES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S TITULARES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 PEDRO FRANCISCO ALONSO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MARÍA GALOPPE de SIEGRIEST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c. Adm. JOSÉ ROQUE ALFERI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 MARÍA PULO de JANDULA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 EDUARDO DAVID PAZ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c. Adm.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IRENE CECILIA MINTZE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ISION FISCALIZADO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- SALA CONTADOR PÚBLICO -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/>
          <w:b w:val="false"/>
          <w:sz w:val="22"/>
          <w:szCs w:val="22"/>
          <w:lang w:val="es-ES_tradnl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MIEMBRO  SUPLENTE</w:t>
        <w:tab/>
        <w:tab/>
        <w:tab/>
        <w:tab/>
        <w:t>MIEMBRO TITULAR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sz w:val="22"/>
          <w:szCs w:val="22"/>
          <w:lang w:val="es-AR"/>
        </w:rPr>
      </w:pPr>
      <w:r>
        <w:rPr>
          <w:b w:val="false"/>
          <w:bCs/>
          <w:sz w:val="22"/>
          <w:szCs w:val="22"/>
        </w:rPr>
        <w:t>Cr. JUAN MARTIN MATEO</w:t>
      </w:r>
      <w:r>
        <w:rPr>
          <w:b w:val="false"/>
          <w:bCs/>
          <w:sz w:val="22"/>
          <w:szCs w:val="22"/>
          <w:lang w:val="es-ES_tradnl"/>
        </w:rPr>
        <w:tab/>
        <w:tab/>
        <w:tab/>
        <w:tab/>
        <w:t xml:space="preserve">Cr. </w:t>
      </w:r>
      <w:r>
        <w:rPr>
          <w:b w:val="false"/>
          <w:bCs/>
          <w:sz w:val="22"/>
          <w:szCs w:val="22"/>
          <w:lang w:val="es-AR"/>
        </w:rPr>
        <w:t>JORGE RAUL GÜEMES</w:t>
      </w:r>
    </w:p>
    <w:p>
      <w:pPr>
        <w:pStyle w:val="Heading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Heading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>- SALA  LICENCIADO EN ADMINISTRACION -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 SUPLENTE</w:t>
            </w:r>
          </w:p>
        </w:tc>
        <w:tc>
          <w:tcPr>
            <w:tcW w:w="4774" w:type="dxa"/>
            <w:tcBorders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MBRO TITULAR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 FERNANDO RICARDO ECHAZU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. Adm. EDUARDO A. GIRALDEZ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127" w:footer="720" w:bottom="241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3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30"/>
      <w:jc w:val="center"/>
      <w:outlineLvl w:val="4"/>
    </w:pPr>
    <w:rPr>
      <w:rFonts w:ascii="Arial" w:hAnsi="Arial" w:cs="Arial"/>
      <w:b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30"/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3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141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Lucida Sans Unicode" w:hAnsi="Lucida Sans Unicode" w:cs="Lucida Sans Unicode"/>
      <w:color w:val="FF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eastAsia="Times New Roman" w:cs="Times New Roman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/>
      <w:i w:val="false"/>
      <w:caps/>
      <w:strike w:val="false"/>
      <w:dstrike w:val="false"/>
      <w:outline w:val="false"/>
      <w:shadow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0z0">
    <w:name w:val="WW8Num70z0"/>
    <w:qFormat/>
    <w:rPr>
      <w:rFonts w:ascii="Symbol" w:hAnsi="Symbol" w:eastAsia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eastAsia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tLeast" w:line="330"/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etexto">
    <w:name w:val="C. de texto"/>
    <w:qFormat/>
    <w:pPr>
      <w:widowControl/>
      <w:bidi w:val="0"/>
      <w:ind w:firstLine="482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lineRule="atLeast" w:line="330"/>
      <w:ind w:firstLine="2832"/>
      <w:jc w:val="both"/>
    </w:pPr>
    <w:rPr>
      <w:rFonts w:ascii="Arial" w:hAnsi="Arial" w:cs="Arial"/>
      <w:color w:val="000000"/>
      <w:sz w:val="22"/>
    </w:rPr>
  </w:style>
  <w:style w:type="paragraph" w:styleId="Sangra2detindependiente">
    <w:name w:val="Sangría 2 de t. independiente"/>
    <w:basedOn w:val="Normal"/>
    <w:qFormat/>
    <w:pPr>
      <w:spacing w:lineRule="atLeast" w:line="330"/>
      <w:ind w:firstLine="283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P7">
    <w:name w:val="p7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spacing w:lineRule="atLeast" w:line="240"/>
      <w:ind w:left="840" w:hanging="0"/>
    </w:pPr>
    <w:rPr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600" w:leader="none"/>
      </w:tabs>
      <w:autoSpaceDE w:val="false"/>
      <w:spacing w:lineRule="atLeast" w:line="360"/>
      <w:ind w:left="864" w:hanging="288"/>
    </w:pPr>
    <w:rPr>
      <w:szCs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20" w:leader="none"/>
      </w:tabs>
      <w:autoSpaceDE w:val="false"/>
      <w:spacing w:lineRule="atLeast" w:line="360"/>
      <w:ind w:left="1152" w:hanging="288"/>
    </w:pPr>
    <w:rPr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9:12:00Z</dcterms:created>
  <dc:creator>C.P.C.E.S.</dc:creator>
  <dc:description/>
  <dc:language>en-US</dc:language>
  <cp:lastModifiedBy>SilvinaGuevara</cp:lastModifiedBy>
  <cp:lastPrinted>2006-05-09T16:28:00Z</cp:lastPrinted>
  <dcterms:modified xsi:type="dcterms:W3CDTF">2006-05-09T19:38:00Z</dcterms:modified>
  <cp:revision>5</cp:revision>
  <dc:subject/>
  <dc:title>M E M O R I A</dc:title>
</cp:coreProperties>
</file>