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35" w:right="0" w:hanging="0"/>
        <w:jc w:val="both"/>
        <w:rPr/>
      </w:pPr>
      <w:r>
        <w:rPr>
          <w:b/>
        </w:rPr>
        <w:t>SETIEMBRE/1995</w:t>
      </w:r>
    </w:p>
    <w:p>
      <w:pPr>
        <w:pStyle w:val="Normal"/>
        <w:bidi w:val="0"/>
        <w:ind w:left="388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28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firstLine="986"/>
        <w:jc w:val="both"/>
        <w:rPr/>
      </w:pPr>
      <w:r>
        <w:rPr>
          <w:b/>
        </w:rPr>
        <w:t>R.G. Nº 34/95 :</w:t>
      </w:r>
      <w:r>
        <w:rPr/>
        <w:t xml:space="preserve"> IMPUESTO DE SELLOS - INGRESOS EN TERMINOS</w:t>
      </w:r>
    </w:p>
    <w:p>
      <w:pPr>
        <w:pStyle w:val="Normal"/>
        <w:bidi w:val="0"/>
        <w:ind w:left="432" w:right="0" w:firstLine="986"/>
        <w:jc w:val="both"/>
        <w:rPr/>
      </w:pPr>
      <w:r>
        <w:rPr>
          <w:b/>
        </w:rPr>
        <w:t>R.G. Nº 35/95 :</w:t>
      </w:r>
      <w:r>
        <w:rPr/>
        <w:t xml:space="preserve"> SARES 2000 - NUEVOS CONTRIBUYENTES</w:t>
      </w:r>
    </w:p>
    <w:p>
      <w:pPr>
        <w:pStyle w:val="Normal"/>
        <w:bidi w:val="0"/>
        <w:ind w:left="432" w:right="0" w:firstLine="986"/>
        <w:jc w:val="both"/>
        <w:rPr/>
      </w:pPr>
      <w:r>
        <w:rPr>
          <w:b/>
        </w:rPr>
        <w:t>R.G. Nº 36/95 :</w:t>
      </w:r>
      <w:r>
        <w:rPr/>
        <w:t xml:space="preserve"> IPTO. INMOBILIARIO RURAL - 3º CUOTA</w:t>
      </w:r>
    </w:p>
    <w:p>
      <w:pPr>
        <w:pStyle w:val="Normal"/>
        <w:bidi w:val="0"/>
        <w:ind w:left="432" w:right="0" w:firstLine="986"/>
        <w:jc w:val="both"/>
        <w:rPr/>
      </w:pPr>
      <w:r>
        <w:rPr>
          <w:b/>
        </w:rPr>
        <w:t>R.G. Nº 37/95 :</w:t>
      </w:r>
      <w:r>
        <w:rPr/>
        <w:t xml:space="preserve"> DESIGNACION DE REPRESENTANTE FISCAL</w:t>
      </w:r>
    </w:p>
    <w:p>
      <w:pPr>
        <w:pStyle w:val="Normal"/>
        <w:bidi w:val="0"/>
        <w:ind w:left="432" w:right="0" w:firstLine="986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0" w:hanging="0"/>
        <w:jc w:val="both"/>
        <w:rPr/>
      </w:pPr>
      <w:r>
        <w:rPr/>
        <w:t xml:space="preserve">                       </w:t>
      </w:r>
      <w:r>
        <w:rPr/>
        <w:t>Salta, 7 de Septiembre de 1.995.-</w:t>
      </w:r>
    </w:p>
    <w:p>
      <w:pPr>
        <w:pStyle w:val="Normal"/>
        <w:bidi w:val="0"/>
        <w:ind w:left="46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0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034/95 (B.O.11/09/9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IMPUESTO DE SELLOS - INGRESOS EN TERMIN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Las medidas de fuerza adoptadas en fecha 6 de Septiembre de 1.995 por distintos sectores laborales representados por entida</w:t>
        <w:softHyphen/>
        <w:t>des gremiales nacionales y provinciales; y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dicha situación, los contribuyentes se vieron impo</w:t>
        <w:softHyphen/>
        <w:t>sibilitados de dar cumplimiento a las obligaciones tributarias del Impuesto de Sellos que vencían el día 6 de septiembre del presente añ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en consecuencia resulta procedente y oportuno facilitar, por parte de esta Dirección, la concreción de dicha voluntad de pago, mediante el pertinente acto administrativo que disponga que los pagos correspondientes a ese vencimiento que se realizaren en la fecha, serán tenidos  como ingresados en términ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, y en virtud del artículo 5º y concordantes del Código Fiscal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268" w:right="0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2268" w:right="0" w:firstLine="1276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226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Considerar ingresados en término los pagos de obligaciones tributarias del Impuesto de Sellos cuyos vencimien</w:t>
        <w:softHyphen/>
        <w:t>tos operaban el 6 de Septiembre del corriente año y que fueron efectuados el día de la fech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Remitir copia de la presente Resolución a conoci</w:t>
        <w:softHyphen/>
        <w:t>miento de la SECRETARIA DE ESTADO DE HACIENDA Y FINANZ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Notifíquese, publíquese en el Boletín Oficial y ARCHIVESE.--------------------------------------</w:t>
      </w:r>
    </w:p>
    <w:p>
      <w:pPr>
        <w:pStyle w:val="Normal"/>
        <w:bidi w:val="0"/>
        <w:ind w:left="417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0" w:hanging="0"/>
        <w:jc w:val="both"/>
        <w:rPr/>
      </w:pPr>
      <w:r>
        <w:rPr/>
        <w:t xml:space="preserve">                         </w:t>
      </w:r>
      <w:r>
        <w:rPr/>
        <w:t>Salta, 22 de Septiembre de 1.995.-</w:t>
      </w:r>
    </w:p>
    <w:p>
      <w:pPr>
        <w:pStyle w:val="Normal"/>
        <w:bidi w:val="0"/>
        <w:ind w:left="446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035/95 (B.O.27-09-9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ARES 2000 - NUEVOS CONTRIBUYENTE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  <w:t>La Resolución General Nº 30/94 de esta Dirección; y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I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con los mismos fundamentos conforme a los estudios reali</w:t>
        <w:softHyphen/>
        <w:t>zados por los Departamentos competentes de esta Dirección deviene oportuno incorporar un nuevo grupo de Contribuyentes y/o Respon</w:t>
        <w:softHyphen/>
        <w:t>sables al sistema mencionad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, y de conformidad a lo dispuesto por los artículos 5º, 6º, 7º y concordantes del Código Fiscal,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0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3744" w:right="0" w:hanging="0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74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Incorporar al Sistema SARES 2000 -aprobado por Resolución General Nº 30/94- a los Contribuyentes y/o Responsa</w:t>
        <w:softHyphen/>
        <w:t>bles incluidos en la nómina que como Anexo I forma parte de la pres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Los sujetos comprendidos  en dicha nómina deberán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) Completar dentro de los 5 (cinco) días de recibido, el formulario (F.2000) de ratificación o rectificación de datos, del que esta Dirección les hará entrega mediante notificación perso</w:t>
        <w:softHyphen/>
        <w:t>nal.</w:t>
      </w:r>
    </w:p>
    <w:p>
      <w:pPr>
        <w:pStyle w:val="Normal"/>
        <w:bidi w:val="0"/>
        <w:ind w:left="0" w:right="0" w:hanging="0"/>
        <w:jc w:val="both"/>
        <w:rPr/>
      </w:pPr>
      <w:r>
        <w:rPr/>
        <w:t>El citado formulario estará acompañado en su distribu</w:t>
        <w:softHyphen/>
        <w:t>ción por un volante anexo del mismo que contendrá  algunos de los datos a ratificar o rectificar. El F.2000 deberá ser completado en su totalidad revistiendo el mismo carácter de Declaración Jurada para los Contribuyentes y/o Responsables. En consecuencia en caso de existir modificaciones en los datos oportunamente informados a este Organismo, las mismas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b) Realizar todas las presentaciones relativas a sus obliga</w:t>
        <w:softHyphen/>
        <w:t>ciones tributarias ante el Departamento control Obligaciones Fiscales y Grandes Responsabl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c) Realizar los pagos de sus deuda tributarias en la boca de cobranza bancaria que funciona en calle España Nº 625 de esta Ciudad, y cumplir con el resto de sus obligaciones fiscales, presentando los formularios que a tal efecto se habiliten, de conformidad a las fechas de vencimientos y con el procedimiento que para cada caso fije esta Dirección General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El Sistema de Administración y Control antes nom</w:t>
        <w:softHyphen/>
        <w:t>brado, será de aplicación para las obligaciones fiscales de los Impuestos a las Actividades Económicas, de Cooperadoras Asisten</w:t>
        <w:softHyphen/>
        <w:t>ciales e Inmobiliario Rural que se devenguen a partir del mes de Octubre de 1.995 (con vencimiento en Noviembre de 1.995), para Contribuyentes y/o Responsables incluidos en el Anexo 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4º.-</w:t>
      </w:r>
      <w:r>
        <w:rPr/>
        <w:t xml:space="preserve"> El incumplimiento de lo dispuesto en la presente Resolución General por parte de los Contribuyentes y/o Responsa</w:t>
        <w:softHyphen/>
        <w:t>bles, será pasible de las sanciones previstas en el artículo 37º y concordantes del Código Fisc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5º.-</w:t>
      </w:r>
      <w:r>
        <w:rPr/>
        <w:t xml:space="preserve"> Remítase copia de la presente a conocimiento de la SECRETARIA DE ESTADO DE HACIENDA Y FINANZ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* Publicada sin Anexo.</w:t>
      </w:r>
    </w:p>
    <w:p>
      <w:pPr>
        <w:pStyle w:val="Normal"/>
        <w:bidi w:val="0"/>
        <w:ind w:left="28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0" w:right="0" w:hanging="0"/>
        <w:jc w:val="both"/>
        <w:rPr/>
      </w:pPr>
      <w:r>
        <w:rPr/>
        <w:t xml:space="preserve">                      </w:t>
      </w:r>
      <w:r>
        <w:rPr/>
        <w:t>Salta, 26 de Septiembre de 1.995.-</w:t>
      </w:r>
    </w:p>
    <w:p>
      <w:pPr>
        <w:pStyle w:val="Normal"/>
        <w:bidi w:val="0"/>
        <w:ind w:left="43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036/95 (B.O.27-09-9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IMPUESTO INMOBILIARIO RURAL - 3ª CUOT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El vencimiento dispuesto por la Resolución General Nº 35/94 de esta Dirección General, para el pago de la tercera cuota del Impuesto Inmobiliario Rural correspondiente a 1.995, previsto para el 25 de setiembre del corriente año; y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se han suscitado inconvenientes en la remisión por correspondencia al domicilio de los contribuyentes, de las bole</w:t>
        <w:softHyphen/>
        <w:t>tas de las mencionadas cuotas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dicho motivo los señores contribuyentes se han visto impedidos de cumplir con la obligación tributaria referida en tiempo y forma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a fin de posibilitar ese pago, en las condiciones de ley, resulta necesario establecer un plazo adicional para el vencimiento de la tercera cuota del gravamen antes citad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, y de conformidad a lo dispuesto por los artículos 5º, 6º y concordantes del Código Fiscal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10" w:right="0" w:hanging="0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2410" w:right="0" w:firstLine="1418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3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Considerar ingresado en término el pago de la tercera cuota del Impuesto Inmobiliario Rural correspondiente al año 1.995, hasta el día 29 de Septiembre de 1.99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Remítase copia de la presente a conocimiento de la SECRETARIA DE ESTADO DE HACIENDA Y FINANZ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Notifíquese, publíquese en el Boletín Oficial y ARCHIVESE.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0" w:hanging="0"/>
        <w:jc w:val="both"/>
        <w:rPr/>
      </w:pPr>
      <w:r>
        <w:rPr/>
        <w:t xml:space="preserve">                   </w:t>
      </w:r>
    </w:p>
    <w:p>
      <w:pPr>
        <w:pStyle w:val="Normal"/>
        <w:bidi w:val="0"/>
        <w:ind w:left="446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464" w:right="0" w:hanging="0"/>
        <w:jc w:val="both"/>
        <w:rPr/>
      </w:pPr>
      <w:r>
        <w:rPr/>
        <w:t xml:space="preserve">                    </w:t>
      </w:r>
      <w:r>
        <w:rPr/>
        <w:t>Salta, 26 de Septiembre de 1.995.-</w:t>
      </w:r>
    </w:p>
    <w:p>
      <w:pPr>
        <w:pStyle w:val="Normal"/>
        <w:bidi w:val="0"/>
        <w:ind w:left="446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037/95 (B.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ESIGNACION DE REPRESENTANTE FISCAL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La Resolución Interna Nº 69/95 que asigna las funciones de Representante Fiscal al Dr. José Ignacio Dávalos Saravia; y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por imperio del artículo 8º del Código Fiscal la Direc</w:t>
        <w:softHyphen/>
        <w:t>ción General de Rentas es parte en todas las actuaciones de cobro coactivo por obligaciones fiscales establecidas por el Código Fiscal o leyes fiscales especiales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Que el artículo 9º del Código Fiscal establece que la repre</w:t>
        <w:softHyphen/>
        <w:t>sentación de la Dirección General de Rentas estará a cargo del Asesor, los Procuradores o Agentes Fiscales o de los repre</w:t>
        <w:softHyphen/>
        <w:t xml:space="preserve">sentantes especiales;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or ello, y de conformidad a las facultades conferidas a la Dirección por los artículos 5º y 6º del Código Fiscal;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448" w:right="0" w:hanging="0"/>
        <w:jc w:val="both"/>
        <w:rPr/>
      </w:pPr>
      <w:r>
        <w:rPr>
          <w:b/>
        </w:rPr>
        <w:t xml:space="preserve">LA DIRECTORA GENERAL DE RENTAS   </w:t>
      </w:r>
    </w:p>
    <w:p>
      <w:pPr>
        <w:pStyle w:val="Normal"/>
        <w:bidi w:val="0"/>
        <w:ind w:left="3888" w:right="0" w:hanging="0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88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 xml:space="preserve"> Acordar al Dr. José Ignacio Dávalos Saravia, M.P. 1.253, D.N.I. Nº 16.000.221, la representación legal de la Dirección General de Rentas en todas las actuaciones judiciales y administrativas de cobro coactivo de obligaciones fiscales establecidas por el Código Fiscal y/o leyes fiscales especiales, a partir del día de la fecha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Comuníquese, publíquese en el Boletín Oficial y ARCHIVESE.------------------------------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525</Characters>
  <CharactersWithSpaces>6380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01:00Z</dcterms:created>
  <dc:creator>ORVAR S.R.L.</dc:creator>
  <dc:description/>
  <dc:language>en-US</dc:language>
  <cp:lastModifiedBy/>
  <dcterms:modified xsi:type="dcterms:W3CDTF">2001-10-24T14:01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