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552" w:right="-1" w:hanging="0"/>
        <w:jc w:val="both"/>
        <w:rPr/>
      </w:pPr>
      <w:r>
        <w:rPr>
          <w:b/>
        </w:rPr>
        <w:t>OCTUBRE/1995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TENIDO :</w:t>
      </w:r>
    </w:p>
    <w:p>
      <w:pPr>
        <w:pStyle w:val="Normal"/>
        <w:bidi w:val="0"/>
        <w:ind w:left="144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8" w:right="-1" w:hanging="0"/>
        <w:jc w:val="both"/>
        <w:rPr/>
      </w:pPr>
      <w:r>
        <w:rPr>
          <w:b/>
        </w:rPr>
        <w:t>R.G. Nº 38/95 :</w:t>
      </w:r>
      <w:r>
        <w:rPr/>
        <w:t xml:space="preserve"> SARES 2000 - NUEVOS CONTRIBUYENTES</w:t>
      </w:r>
    </w:p>
    <w:p>
      <w:pPr>
        <w:pStyle w:val="Normal"/>
        <w:bidi w:val="0"/>
        <w:ind w:left="1418" w:right="-1" w:hanging="0"/>
        <w:jc w:val="both"/>
        <w:rPr/>
      </w:pPr>
      <w:r>
        <w:rPr>
          <w:b/>
        </w:rPr>
        <w:t>R.G. Nº 39/95 :</w:t>
      </w:r>
      <w:r>
        <w:rPr/>
        <w:t xml:space="preserve"> DESIGNACION DE ASESORES LEGALES </w:t>
      </w:r>
    </w:p>
    <w:p>
      <w:pPr>
        <w:pStyle w:val="Normal"/>
        <w:bidi w:val="0"/>
        <w:ind w:left="1418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18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896" w:right="-1" w:hanging="0"/>
        <w:jc w:val="both"/>
        <w:rPr/>
      </w:pPr>
      <w:r>
        <w:rPr/>
        <w:t xml:space="preserve">                   </w:t>
      </w:r>
      <w:r>
        <w:rPr/>
        <w:t>Salta, 10 de Octubre de 1.995.-</w:t>
      </w:r>
    </w:p>
    <w:p>
      <w:pPr>
        <w:pStyle w:val="Normal"/>
        <w:bidi w:val="0"/>
        <w:ind w:left="489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89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.G. Nº 038/95 (B.O.18/10/95)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SARES 2000 - NUEVOS CONTRIBUYENTES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-1" w:hanging="0"/>
        <w:jc w:val="both"/>
        <w:rPr/>
      </w:pPr>
      <w:r>
        <w:rPr/>
        <w:t>La Resolución General N 30/94 de esta Dirección; y,</w:t>
      </w:r>
    </w:p>
    <w:p>
      <w:pPr>
        <w:pStyle w:val="Normal"/>
        <w:bidi w:val="0"/>
        <w:ind w:left="7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por la misma se aprueba el Sistema SARES 2000 y se incorpora a los Contribuyentes y/o Responsables del Impuesto a las Actividades Económicas que se detallan en su Anexo I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con los mismos fundamentos conforme a los estudios realizados por los Departamentos competentes de esta Dirección deviene oportuno incorporar un nuevo grupo de Contribuyentes y/o Responsables al Sistema mencionado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Por ello y de conformidad a lo dispuesto por los Artículos 5, 6, 7 y concordantes del Código Fiscal,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448" w:right="-1" w:hanging="0"/>
        <w:jc w:val="both"/>
        <w:rPr/>
      </w:pPr>
      <w:r>
        <w:rPr>
          <w:b/>
        </w:rPr>
        <w:t>LA DIRECTORA GENERAL DE RENTAS</w:t>
      </w:r>
    </w:p>
    <w:p>
      <w:pPr>
        <w:pStyle w:val="Normal"/>
        <w:bidi w:val="0"/>
        <w:ind w:left="4176" w:right="-1" w:hanging="490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4176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iculo 1º-</w:t>
      </w:r>
      <w:r>
        <w:rPr/>
        <w:t xml:space="preserve"> Incorporar al Sistema SARES 2000 -aprobado por Resolución General Nº30/94- a los Contribuyentes y/o Responsables incluidos en la nómina que como Anexo I forma parte de la presen</w:t>
        <w:softHyphen/>
        <w:t>te.(*)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iculo 2º-</w:t>
      </w:r>
      <w:r>
        <w:rPr/>
        <w:t xml:space="preserve"> Los sujetos comprendidos en dicha nomina deberán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a) Completar dentro de los 3 (tres) días de recibi</w:t>
        <w:softHyphen/>
        <w:t>do, el formulario (F.2000) de ratificación o rectificación de datos, del que esta Dirección les hará entrega mediante notifica</w:t>
        <w:softHyphen/>
        <w:t>ción personal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El citado formulario estará acompañado en su distribución por un volante anexo del mismo que contendrá algunos de los datos a ratificar o rectificar. El F.2000 deberá ser completado en su totalidad revistiendo el mismo carácter de declaración jurada para los Contribuyentes y/o Responsables. En consecuencia en caso de existir modificaciones en los datos oportunamente informados a este Organismo, las mismas serán validas a los efectos de la actualización de los registros perti</w:t>
        <w:softHyphen/>
        <w:t>nentes, previa verificación de su consistencia y concordancia con la normativa vigente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b) Realizar todas las presentaciones relativas a sus obligaciones tributarias por ante las Delegaciones de Oran y Tartagal de esta Dirección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c) Realizar los pagos de sus deudas tributarias únicamente en las sucursales de Oran y Tartagal del Banco Provin</w:t>
        <w:softHyphen/>
        <w:t>cial de Salta, y cumplir con el resto de sus obligaciones fisca</w:t>
        <w:softHyphen/>
        <w:t>les, presentando los formularios que a tal efecto se habiliten, de conformidad a las fechas de vencimientos y con el procedimien</w:t>
        <w:softHyphen/>
        <w:t>to que para cada caso fije esta Dirección General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iculo 3º-</w:t>
      </w:r>
      <w:r>
        <w:rPr/>
        <w:t xml:space="preserve"> El Sistema de Administración y Control antes nombra</w:t>
        <w:softHyphen/>
        <w:t>do, será de aplicación para las obligaciones fiscales de los Impuestos a las Actividades Económicas, de Cooperadoras Asisten</w:t>
        <w:softHyphen/>
        <w:t>ciales e Inmobiliario Rural que se devenguen a partir del mes de Octubre de 1.995 (con vencimiento en Noviembre de 1.995), para los Contribuyentes y/ o Responsables incluidos en el Anexo I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iculo 4º-</w:t>
      </w:r>
      <w:r>
        <w:rPr/>
        <w:t xml:space="preserve"> El incumplimiento de lo dispuesto en la presente Resolución General por parte de los Contribuyentes y/o Responsa</w:t>
        <w:softHyphen/>
        <w:t>bles, será pasible de las sanciones previstas en el Articulo 37 y concordantes del Código Fiscal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iculo 5º-</w:t>
      </w:r>
      <w:r>
        <w:rPr/>
        <w:t xml:space="preserve"> Remítase copia de la presente a conocimiento de la SECRETARIA DE ESTADO DE HACIENDA Y FINANZAS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iculo 6.-</w:t>
      </w:r>
      <w:r>
        <w:rPr/>
        <w:t xml:space="preserve"> Notifíquese, publíquese en el Boletín Oficial y ARCHIVESE.---------------------------------------</w:t>
      </w:r>
    </w:p>
    <w:p>
      <w:pPr>
        <w:pStyle w:val="Normal"/>
        <w:bidi w:val="0"/>
        <w:ind w:left="0" w:right="-1" w:hanging="0"/>
        <w:jc w:val="both"/>
        <w:rPr/>
      </w:pPr>
      <w:r>
        <w:rPr/>
        <w:t xml:space="preserve">* Publicado sin Anexo.  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040" w:right="-1" w:hanging="0"/>
        <w:jc w:val="both"/>
        <w:rPr/>
      </w:pPr>
      <w:r>
        <w:rPr/>
        <w:t xml:space="preserve">                  </w:t>
      </w:r>
      <w:r>
        <w:rPr/>
        <w:t>Salta, 10 de Octubre de 1.995.</w:t>
      </w:r>
    </w:p>
    <w:p>
      <w:pPr>
        <w:pStyle w:val="Normal"/>
        <w:bidi w:val="0"/>
        <w:ind w:left="504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.G. Nº039/95 (B.O.24/10/95)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DESIGNACION DE ASESORES LEGALES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-1" w:hanging="0"/>
        <w:jc w:val="both"/>
        <w:rPr/>
      </w:pPr>
      <w:r>
        <w:rPr/>
        <w:t>La necesidad de designar representantes especiales de esta Dirección: y,</w:t>
      </w:r>
    </w:p>
    <w:p>
      <w:pPr>
        <w:pStyle w:val="Normal"/>
        <w:bidi w:val="0"/>
        <w:ind w:left="7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a la misma le compete intervenir en trámites judiciales y administrativos, en el ejercicio de las funciones y facultades que le son propias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l Artículo 9º del Código Fiscal faculta a esta Direc</w:t>
        <w:softHyphen/>
        <w:t>ción a designar representantes especiales para el cumplimiento de dicho cometido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l Artículo 10º del mismo Código Fiscal faculta a los representantes especiales para actuar en todos los tribunales, cualquiera sea el monto y la naturaleza del asunto, pudiendo además ser patrocinados por los letrados de la Dirección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Por ello, y de conformidad a las atribuciones conferidas a la Dirección General de Rentas por los Artículos 6º, 9º y 10º del Código Fiscal;</w:t>
      </w:r>
    </w:p>
    <w:p>
      <w:pPr>
        <w:pStyle w:val="Normal"/>
        <w:bidi w:val="0"/>
        <w:ind w:left="72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448" w:right="-1" w:hanging="0"/>
        <w:jc w:val="both"/>
        <w:rPr/>
      </w:pPr>
      <w:r>
        <w:rPr>
          <w:b/>
        </w:rPr>
        <w:t>LA DIRECTORA GENERAL DE RENTAS</w:t>
      </w:r>
    </w:p>
    <w:p>
      <w:pPr>
        <w:pStyle w:val="Normal"/>
        <w:bidi w:val="0"/>
        <w:ind w:left="4032" w:right="-1" w:hanging="346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40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1º.-</w:t>
      </w:r>
      <w:r>
        <w:rPr/>
        <w:t xml:space="preserve"> Acordar a la Dra. Norma Vera de García, D.N.I. Nº 16.307.712 y a la Dra. Liliana Palomo de Iacuzzi, D.N.I. Nº 20.166.455, Asesoras Legales de este Organismo, el carácter de Representantes Especiales de la Dirección General de Rentas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2º.-</w:t>
      </w:r>
      <w:r>
        <w:rPr/>
        <w:t xml:space="preserve"> Comuníquese, publíquese en el Boletín Oficial y ARCHIVESE.-------------------------------   </w:t>
      </w:r>
    </w:p>
    <w:p>
      <w:pPr>
        <w:pStyle w:val="Normal"/>
        <w:bidi w:val="0"/>
        <w:ind w:left="0" w:right="-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522</Characters>
  <CharactersWithSpaces>3834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01:00Z</dcterms:created>
  <dc:creator>ORVAR S.R.L.</dc:creator>
  <dc:description/>
  <dc:language>en-US</dc:language>
  <cp:lastModifiedBy/>
  <cp:lastPrinted>2001-10-24T13:14:00Z</cp:lastPrinted>
  <dcterms:modified xsi:type="dcterms:W3CDTF">2001-10-24T14:01:00Z</dcterms:modified>
  <cp:revision>2</cp:revision>
  <dc:subject/>
  <dc:title>eneroy feb 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