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261" w:right="-1" w:hanging="0"/>
        <w:jc w:val="both"/>
        <w:rPr/>
      </w:pPr>
      <w:r>
        <w:rPr>
          <w:b/>
          <w:color w:val="000000"/>
        </w:rPr>
        <w:t>DICIEMBRE/1995</w:t>
      </w:r>
    </w:p>
    <w:p>
      <w:pPr>
        <w:pStyle w:val="Normal"/>
        <w:bidi w:val="0"/>
        <w:ind w:left="388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41/95 :</w:t>
      </w:r>
      <w:r>
        <w:rPr/>
        <w:t xml:space="preserve"> REPRESENTANTE ESPECIAL</w:t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42/95 :</w:t>
      </w:r>
      <w:r>
        <w:rPr/>
        <w:t xml:space="preserve"> CALENDARIO IMPOSITIVO ANUAL 1996</w:t>
      </w:r>
    </w:p>
    <w:p>
      <w:pPr>
        <w:pStyle w:val="Normal"/>
        <w:bidi w:val="0"/>
        <w:ind w:left="141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-1" w:hanging="0"/>
        <w:jc w:val="both"/>
        <w:rPr/>
      </w:pPr>
      <w:r>
        <w:rPr/>
        <w:t xml:space="preserve">                      </w:t>
      </w:r>
      <w:r>
        <w:rPr/>
        <w:t>Salta, 20 de Diciembre de 1.995.-</w:t>
      </w:r>
    </w:p>
    <w:p>
      <w:pPr>
        <w:pStyle w:val="Normal"/>
        <w:bidi w:val="0"/>
        <w:ind w:left="460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 xml:space="preserve">R.G. Nº 041 (B.O.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EPRESENTANTE ESPECIAL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09"/>
        <w:jc w:val="both"/>
        <w:rPr/>
      </w:pPr>
      <w:r>
        <w:rPr/>
        <w:t>La Resolución Interna Nº 108/95 que encomienda la Jefatura del Departamento Gestión de Cobro al C.P.N. Francisco Roberto Mancilla; y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razón de las funciones y tareas que se cumplen en dicho Departamento, es necesario realizar tramitaciones adminis</w:t>
        <w:softHyphen/>
        <w:t>trativas y judiciales que exigen la acreditación de la personería correspondiente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ículo 6º del Código Fiscal faculta a esta Direc</w:t>
        <w:softHyphen/>
        <w:t>ción General de Rentas a delegar sus funciones y facultades en funcionarios de su dependencia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ículo 10º de dicho Código faculta a los represen</w:t>
        <w:softHyphen/>
        <w:t>tantes oficiales para actuar en todos los Tribunales, cualquiera sea el monto y naturaleza del asunto, pudiendo ser patrocinados por los letrados de la Dirección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de acuerdo a lo dispuesto por los artículos 6º, 9º, 10º y 12º del Código Fisc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552" w:right="-1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2552" w:right="-1" w:firstLine="1276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Acordar al C.P.N. FRANCISCO ROBERTO MANCILLA, legajo personal Nº 61734, D.N.I. Nº 10.993.721, quien se encuen</w:t>
        <w:softHyphen/>
        <w:t>tra a cargo del Departamento de Gestión de Cobro de esta Direc</w:t>
        <w:softHyphen/>
        <w:t>ción, el carácter de Representante Especial de la Dirección General de Renta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Lo dispuesto en el artículo precedente, será de aplicación en todas las actuaciones Judiciales y/o Administrati</w:t>
        <w:softHyphen/>
        <w:t>vas en que el C.P.N. Francisco Roberto Mancilla deba intervenir, pudiendo actuar además con el patrocinio de los profesionales letrados de revista en la Dirección General de Renta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Remitir copia de la presente Resolución a conoci</w:t>
        <w:softHyphen/>
        <w:t>miento de la SECRETARIA DE INGRESOS PUBLICO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Comuníquese, publíquese en el Boletín Oficial y ARCHIVESE.-----------------------------------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-1" w:hanging="0"/>
        <w:jc w:val="both"/>
        <w:rPr/>
      </w:pPr>
      <w:r>
        <w:rPr/>
        <w:t xml:space="preserve">                            </w:t>
      </w:r>
      <w:r>
        <w:rPr/>
        <w:t>Salta, 21 de Diciembre de 1.995.-</w:t>
      </w:r>
    </w:p>
    <w:p>
      <w:pPr>
        <w:pStyle w:val="Normal"/>
        <w:bidi w:val="0"/>
        <w:ind w:left="43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42 (B.O. 05/01/96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ALENDARIO IMPOSITIVO ANUAL 1996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firstLine="720"/>
        <w:jc w:val="both"/>
        <w:rPr/>
      </w:pPr>
      <w:r>
        <w:rPr/>
        <w:t>Que corresponde establecer la fecha de vencimiento de las obligaciones fiscales ejercicio 1.996 respecto del Impuesto a las Actividades Económicas, Inmobiliario Rural y de Cooperadoras Asistenciales; y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conforme surge de los Artículos 176º del Código Fiscal y 11º de la Ley Nº 6.611, el pago deberá ser efectuado por el sistema de anticipos y ajuste final para el Impuesto a las Acti</w:t>
        <w:softHyphen/>
        <w:t>vidades Económicas y en cuatro (4) cuotas para el Impuesto Inmo</w:t>
        <w:softHyphen/>
        <w:t>biliario Rural -respectivamente- en los plazos y condiciones que fije esta Dirección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asimismo para los contribuyentes y/o responsables incluidos en el Sistema SARES 2000 -a fin de evitar aglomeraciones- resulta coherente establecer fechas de vencimiento conforme a la mínima determinación de la Clave Única  de Identificación Tribu</w:t>
        <w:softHyphen/>
        <w:t>taria (C.U.I.T.), tanto para las obligaciones de pago como con</w:t>
        <w:softHyphen/>
        <w:t>tribuyentes directos con los que deba depositar en su carácter de Agente de Retención y/o Percepción del impuesto a las Actividades Económica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escalonamiento de los vencimientos para estos contri</w:t>
        <w:softHyphen/>
        <w:t>buyentes y/o responsables incluidos en el Sistema SARES 2000, en virtud de las razones expuestas, también debe abarcar a sus obligaciones de presentar los Anexos de DDJJ determinativas con las DDJJ informativas en su carácter de Agentes de Retención y/o Percepción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ara los Contribuyentes y/o Responsables que tributan el Impuesto a las Actividades Económicas bajo el Régimen del Conve</w:t>
        <w:softHyphen/>
        <w:t>nio Multilateral, por realizar su actividad en jurisdicción múltiple, no resulta aconsejable modificar las fechas de venci</w:t>
        <w:softHyphen/>
        <w:t>miento, aún encontrándose comprendidos en el Sistema SARES 2000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de conformidad a lo establecido en los Artículos 61º y 361º del Código Fisc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-1" w:hanging="0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4032" w:right="-1" w:hanging="488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45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Fijar el siguiente calendario impositivo del Ejer</w:t>
        <w:softHyphen/>
        <w:t>cicio Fiscal 1.996 respecto de los Impuestos a las Actividades Económicas, Inmobiliario Rural y de Cooperadoras Asistenciale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Conforme lo dispone el artículo 176º del Código Fiscal, déjase establecido que los anticipos en el Impuesto a las Actividades Económicas se abonarán mensualmente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Los anticipos y el ajuste final (Declaración Jurada Anual) deberán ser liquidados y abonados sobre las bases imponibles y fechas que se indican a continuación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a) Contribuyentes y/o Responsables Jurisdicciona</w:t>
        <w:softHyphen/>
        <w:t>les -excepto los incluidos en el Sistema SARES 2000-:</w:t>
      </w:r>
    </w:p>
    <w:p>
      <w:pPr>
        <w:pStyle w:val="Normal"/>
        <w:bidi w:val="0"/>
        <w:ind w:left="230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Anticipo Nº                            Base imponible devengada entre                                 Vencimiento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/>
      </w:pPr>
      <w:r>
        <w:rPr/>
        <w:t>1º                                       01/01/96    hasta   31/01/96                                      15/02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2º                                       01/02/96    hasta   29/02/96                                      15/03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3º                                       01/03/96    hasta   31/03/96                                      15/04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4º                                       01/04/96    hasta   30/04/96                                      15/05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5º                                       01/05/96    hasta   31/05/96                                      18/06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6º                                       01/06/96    hasta   30/06/96                                      15/07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7º                                       01/07/96    hasta   31/07/96                                      15/08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8º                                      01/08/96    hasta   31/08/96                                       16/09/96</w:t>
      </w:r>
    </w:p>
    <w:p>
      <w:pPr>
        <w:pStyle w:val="Normal"/>
        <w:bidi w:val="0"/>
        <w:ind w:left="432" w:right="-1" w:hanging="0"/>
        <w:jc w:val="both"/>
        <w:rPr/>
      </w:pPr>
      <w:r>
        <w:rPr/>
        <w:t>9º                                      01/09/96    hasta   30/09/96                                       15/10/96</w:t>
      </w:r>
    </w:p>
    <w:p>
      <w:pPr>
        <w:pStyle w:val="Normal"/>
        <w:bidi w:val="0"/>
        <w:ind w:left="288" w:right="-1" w:hanging="0"/>
        <w:jc w:val="both"/>
        <w:rPr/>
      </w:pPr>
      <w:r>
        <w:rPr/>
        <w:t>10º                                       01/10/96    hasta   31/10/96                                       15/11/96</w:t>
      </w:r>
    </w:p>
    <w:p>
      <w:pPr>
        <w:pStyle w:val="Normal"/>
        <w:bidi w:val="0"/>
        <w:ind w:left="288" w:right="-1" w:hanging="0"/>
        <w:jc w:val="both"/>
        <w:rPr/>
      </w:pPr>
      <w:r>
        <w:rPr/>
        <w:t>11º                                       01/11/96    hasta   30/11/96                                       16/12/96</w:t>
      </w:r>
    </w:p>
    <w:p>
      <w:pPr>
        <w:pStyle w:val="Normal"/>
        <w:bidi w:val="0"/>
        <w:ind w:left="288" w:right="-1" w:hanging="0"/>
        <w:jc w:val="both"/>
        <w:rPr/>
      </w:pPr>
      <w:r>
        <w:rPr/>
        <w:t>DD.JJ.                                 01/12/96    hasta   31/12/96                                       15/01/97</w:t>
      </w:r>
    </w:p>
    <w:p>
      <w:pPr>
        <w:pStyle w:val="Normal"/>
        <w:bidi w:val="0"/>
        <w:ind w:left="230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b) Contribuyentes y/o Responsables comprendidos en el Régimen de Convenio Multilateral:</w:t>
      </w:r>
    </w:p>
    <w:p>
      <w:pPr>
        <w:pStyle w:val="Normal"/>
        <w:bidi w:val="0"/>
        <w:ind w:left="230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Anticipo Nº                                        Contribuyentes Nº de </w:t>
      </w:r>
    </w:p>
    <w:p>
      <w:pPr>
        <w:pStyle w:val="Normal"/>
        <w:bidi w:val="0"/>
        <w:ind w:left="0" w:right="-1" w:hanging="0"/>
        <w:jc w:val="both"/>
        <w:rPr/>
      </w:pPr>
      <w:r>
        <w:rPr/>
        <w:t>Período  Nº                                        Insc. terminados en:                                     Vencimiento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º (enero)                                                      0 y 1                                                     13/02/96</w:t>
      </w:r>
    </w:p>
    <w:p>
      <w:pPr>
        <w:pStyle w:val="Normal"/>
        <w:bidi w:val="0"/>
        <w:ind w:left="6379" w:right="-1" w:hanging="2977"/>
        <w:jc w:val="both"/>
        <w:rPr/>
      </w:pPr>
      <w:r>
        <w:rPr/>
        <w:t>2 y 3                                                    14/02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4 y 5                                                    15/02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6 y 7                                                    16/02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8 y 9                                                    19/02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2º (febrero)                                                    0 y 1                                                    13/03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2 y 3                                                    14/03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4 y 5                                                    15/03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6 y 7                                                    18/03/96</w:t>
      </w:r>
    </w:p>
    <w:p>
      <w:pPr>
        <w:pStyle w:val="Normal"/>
        <w:bidi w:val="0"/>
        <w:ind w:left="4464" w:right="-1" w:hanging="1062"/>
        <w:jc w:val="both"/>
        <w:rPr/>
      </w:pPr>
      <w:r>
        <w:rPr/>
        <w:t>8 y 9                                                    19/03/96</w:t>
      </w:r>
    </w:p>
    <w:p>
      <w:pPr>
        <w:pStyle w:val="Normal"/>
        <w:bidi w:val="0"/>
        <w:ind w:left="4464" w:right="-1" w:hanging="0"/>
        <w:jc w:val="both"/>
        <w:rPr/>
      </w:pPr>
      <w:r>
        <w:rPr/>
        <w:t xml:space="preserve">     </w:t>
      </w:r>
    </w:p>
    <w:p>
      <w:pPr>
        <w:pStyle w:val="Normal"/>
        <w:bidi w:val="0"/>
        <w:ind w:left="0" w:right="-1" w:hanging="0"/>
        <w:jc w:val="both"/>
        <w:rPr/>
      </w:pPr>
      <w:r>
        <w:rPr/>
        <w:t>3º (marzo)                                                      0 y 1                                                    15/04/96</w:t>
      </w:r>
    </w:p>
    <w:p>
      <w:pPr>
        <w:pStyle w:val="Normal"/>
        <w:bidi w:val="0"/>
        <w:ind w:left="4320" w:right="-1" w:hanging="1062"/>
        <w:jc w:val="both"/>
        <w:rPr/>
      </w:pPr>
      <w:r>
        <w:rPr/>
        <w:t xml:space="preserve">    </w:t>
      </w:r>
      <w:r>
        <w:rPr/>
        <w:t>2 y 3                                                    16/04/96</w:t>
      </w:r>
    </w:p>
    <w:p>
      <w:pPr>
        <w:pStyle w:val="Normal"/>
        <w:bidi w:val="0"/>
        <w:ind w:left="4320" w:right="-1" w:hanging="1062"/>
        <w:jc w:val="both"/>
        <w:rPr/>
      </w:pPr>
      <w:r>
        <w:rPr/>
        <w:t xml:space="preserve">    </w:t>
      </w:r>
      <w:r>
        <w:rPr/>
        <w:t>4 y 5                                                    17/04/96</w:t>
      </w:r>
    </w:p>
    <w:p>
      <w:pPr>
        <w:pStyle w:val="Normal"/>
        <w:bidi w:val="0"/>
        <w:ind w:left="4320" w:right="-1" w:hanging="1062"/>
        <w:jc w:val="both"/>
        <w:rPr/>
      </w:pPr>
      <w:r>
        <w:rPr/>
        <w:t xml:space="preserve">    </w:t>
      </w:r>
      <w:r>
        <w:rPr/>
        <w:t xml:space="preserve">6 y 7                                                    18/04/96 </w:t>
      </w:r>
    </w:p>
    <w:p>
      <w:pPr>
        <w:pStyle w:val="Normal"/>
        <w:bidi w:val="0"/>
        <w:ind w:left="4320" w:right="-1" w:hanging="1062"/>
        <w:jc w:val="both"/>
        <w:rPr/>
      </w:pPr>
      <w:r>
        <w:rPr/>
        <w:t xml:space="preserve">    </w:t>
      </w:r>
      <w:r>
        <w:rPr/>
        <w:t>8 y 9                                                    19/04/96</w:t>
      </w:r>
    </w:p>
    <w:p>
      <w:pPr>
        <w:pStyle w:val="Normal"/>
        <w:bidi w:val="0"/>
        <w:ind w:left="43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4º (abril)                                                        0 y 1                                                   13/05/96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4464" w:right="-1" w:hanging="920"/>
        <w:jc w:val="both"/>
        <w:rPr/>
      </w:pPr>
      <w:r>
        <w:rPr/>
        <w:t>2 y 3                                                  14/05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 15/05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 16/05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 17/05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5º (mayo)                                                          0 y 1                                                 13/06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14/06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15/06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16/06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17/06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6º (junio)                                                           0 y 1                                                15/07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16/07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17/07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18/07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19/07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7º (julio)                                                           0 y 1                                                 13/08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14/08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15/08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18/08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19/08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8º (agosto)                                                        0 y 1                                                 13/09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16/09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 17/09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 18/09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 19/09/96</w:t>
      </w:r>
    </w:p>
    <w:p>
      <w:pPr>
        <w:pStyle w:val="Normal"/>
        <w:bidi w:val="0"/>
        <w:ind w:left="4464" w:right="-1" w:hanging="77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9º (setiembre)                                                   0 y 1                                                  14/10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 15/10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 16/10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 17/10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 18/10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0º (octubre)                                                     0 y 1                                                 13/11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14/11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 15/11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18/11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 19/11/96</w:t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1º (noviembre)                                                0 y 1                                                13/12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16/12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17/12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18/12/96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19/12/96</w:t>
      </w:r>
    </w:p>
    <w:p>
      <w:pPr>
        <w:pStyle w:val="Normal"/>
        <w:bidi w:val="0"/>
        <w:ind w:left="4464" w:right="-1" w:hanging="9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2º (diciembre)                                                 0 y 1                                                 13/01/97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2 y 3                                                  14/01/97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4 y 5                                                  15/01/97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6 y 7                                                  16/01/97</w:t>
      </w:r>
    </w:p>
    <w:p>
      <w:pPr>
        <w:pStyle w:val="Normal"/>
        <w:bidi w:val="0"/>
        <w:ind w:left="4464" w:right="-1" w:hanging="920"/>
        <w:jc w:val="both"/>
        <w:rPr/>
      </w:pPr>
      <w:r>
        <w:rPr/>
        <w:t>8 y 9                                                  17/01/97</w:t>
      </w:r>
    </w:p>
    <w:p>
      <w:pPr>
        <w:pStyle w:val="Normal"/>
        <w:bidi w:val="0"/>
        <w:ind w:left="4464" w:right="-1" w:hanging="9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-1" w:hanging="9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c) Contribuyentes y/o Responsables incluidos en el Sistema SARES 2000 -excepto los comprendidos en el Convenio Multilateral- tomando la misma base imponible detallados respecto de la fecha. Asimismo las fechas que se consignan a continuación serán para estos contribuyentes y/o responsables las de venci</w:t>
        <w:softHyphen/>
        <w:t>miento para el pago que por este tributo les corresponda en su carácter de Agentes de Retención y/o Percepción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Anticipo Nº                                              Nº de C.U.I.T. </w:t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Período  Nº                                              Terminados en:                                          Vencimiento                          </w:t>
      </w:r>
    </w:p>
    <w:p>
      <w:pPr>
        <w:pStyle w:val="Normal"/>
        <w:bidi w:val="0"/>
        <w:ind w:left="316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º (enero)                                                        0; 1 y 2                                                  16/02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3; 4 y 5                                                   19/02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6 y 7                                                        20/02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8 y 9                                                        21/02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2º (febrero)                                                    0; 1 y 2                                                    18/03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3; 4 y 5                                                    19/03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6 y 7                                                        20/03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8 y 9                                                        21/03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3º (marzo)                                                     0; 1 y 2                                                   16/04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3; 4 y 5                                                  17/04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6 y 7                                                      18/04/96</w:t>
      </w:r>
    </w:p>
    <w:p>
      <w:pPr>
        <w:pStyle w:val="Normal"/>
        <w:bidi w:val="0"/>
        <w:ind w:left="4176" w:right="-1" w:hanging="774"/>
        <w:jc w:val="both"/>
        <w:rPr/>
      </w:pPr>
      <w:r>
        <w:rPr/>
        <w:t>8 y 9                                                       19/04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4º (abril)                                                           0; 1 y 2                                                16/05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  17/05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  20/05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  21/05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5º (mayo)                                                          0; 1 y 2                                              18/06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 19/06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 20/06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 21/06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6º (junio)                                                           0; 1 y 2                                              16/07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 17/07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 xml:space="preserve">6 y 7                                                   18/07/96                           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 19/07/96</w:t>
      </w:r>
    </w:p>
    <w:p>
      <w:pPr>
        <w:pStyle w:val="Normal"/>
        <w:bidi w:val="0"/>
        <w:ind w:left="4176" w:right="-1" w:hanging="6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7º (julio)                                                           0; 1 y 2                                                16/08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  19/08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  20/08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  21/08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8º (agosto)                                                        0; 1 y 2                                               17/09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  18/09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  19/09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  20/09/96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9º (setiembre)                                                   0; 1 y 2                                              16/10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 17/10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18/10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21/10/96</w:t>
      </w:r>
    </w:p>
    <w:p>
      <w:pPr>
        <w:pStyle w:val="Normal"/>
        <w:bidi w:val="0"/>
        <w:ind w:left="4176" w:right="-1" w:hanging="6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0º (octubre)                                                    0; 1 y 2                                              18/11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19/11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20/11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 21/11/96</w:t>
      </w:r>
    </w:p>
    <w:p>
      <w:pPr>
        <w:pStyle w:val="Normal"/>
        <w:bidi w:val="0"/>
        <w:ind w:left="4176" w:right="-1" w:hanging="6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1º (noviembre)                                                0; 1 y 2                                            18/12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3; 4 y 5                                             19/12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20/12/96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21/12/96</w:t>
      </w:r>
    </w:p>
    <w:p>
      <w:pPr>
        <w:pStyle w:val="Normal"/>
        <w:bidi w:val="0"/>
        <w:ind w:left="4176" w:right="-1" w:hanging="632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DD.JJ.anual 1.996                                           0; 1 y 2                                             16/01/97</w:t>
      </w:r>
    </w:p>
    <w:p>
      <w:pPr>
        <w:pStyle w:val="Normal"/>
        <w:bidi w:val="0"/>
        <w:ind w:left="0" w:right="-1" w:hanging="0"/>
        <w:jc w:val="both"/>
        <w:rPr/>
      </w:pPr>
      <w:r>
        <w:rPr/>
        <w:t>o mes de diciembre                                           3; 4 y 5                                             17/01/97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6 y 7                                                  20/01/97</w:t>
      </w:r>
    </w:p>
    <w:p>
      <w:pPr>
        <w:pStyle w:val="Normal"/>
        <w:bidi w:val="0"/>
        <w:ind w:left="4176" w:right="-1" w:hanging="632"/>
        <w:jc w:val="both"/>
        <w:rPr/>
      </w:pPr>
      <w:r>
        <w:rPr/>
        <w:t>8 y 9                                                 21/01/97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d) Contribuyentes y/o Responsables de este Impues</w:t>
        <w:softHyphen/>
        <w:t>to, respecto de sus obligaciones de presentar Anexos de DD.JJ. y DD.JJ. informativa como agentes de Retención y/o Percepción, fijase las siguientes fechas de vencimiento:</w:t>
      </w:r>
    </w:p>
    <w:p>
      <w:pPr>
        <w:pStyle w:val="Normal"/>
        <w:bidi w:val="0"/>
        <w:ind w:left="201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Anticipo Nº                                                         Nº de C.U.I.T.          </w:t>
      </w:r>
    </w:p>
    <w:p>
      <w:pPr>
        <w:pStyle w:val="Normal"/>
        <w:bidi w:val="0"/>
        <w:ind w:left="0" w:right="-1" w:hanging="0"/>
        <w:jc w:val="both"/>
        <w:rPr/>
      </w:pPr>
      <w:r>
        <w:rPr/>
        <w:t>Período  Nº                                                         Terminados en:                                  Vencimiento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º (enero)                                                                   0; 1 ; 2 y 3                                     26/02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 27/02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 28/02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2º (febrero)                                                                 0; 1; 2 y 3                                     27/03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8/03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9/03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3º (marzo)                                                                  0; 1; 2 y 3                                     25/04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6/04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9/04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4º (abril)                                                                     0; 1; 2 y 3                                     27/05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 28/05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 29/05/96</w:t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   </w:t>
      </w:r>
    </w:p>
    <w:p>
      <w:pPr>
        <w:pStyle w:val="Normal"/>
        <w:bidi w:val="0"/>
        <w:ind w:left="0" w:right="-1" w:hanging="0"/>
        <w:jc w:val="both"/>
        <w:rPr/>
      </w:pPr>
      <w:r>
        <w:rPr/>
        <w:t>5º (mayo)                                                                    0; 1; 2 y 3                                    26/06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7/06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8/06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6º (junio)                                                                     0; 1; 2 y 3                                   25/07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6/07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9/07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7º (julio)                                                                     0; 1; 2 y 3                                    27/08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8/08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9/08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8º (agosto)                                                                   0; 1; 2 y 3                                   25/09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26/09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7/09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9º (setiembre)                                                             0; 1; 2 y 3                                   28/10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29/10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30/10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0º (octubre)                                                                0; 1; 2 y 3                                  27/11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8/11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29/11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11º (noviembre)                                                         0; 1; 2 y 3                                     26/12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4; 5 y 6                                        27/12/96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 30/12/96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DD.JJ. anual 1.996                                                     0; 1; 2 y 3                                  28/01/97</w:t>
      </w:r>
    </w:p>
    <w:p>
      <w:pPr>
        <w:pStyle w:val="Normal"/>
        <w:bidi w:val="0"/>
        <w:ind w:left="0" w:right="-1" w:hanging="0"/>
        <w:jc w:val="both"/>
        <w:rPr/>
      </w:pPr>
      <w:r>
        <w:rPr/>
        <w:t>o mes de diciembre                                                      4; 5 y 6                                      29/01/97</w:t>
      </w:r>
    </w:p>
    <w:p>
      <w:pPr>
        <w:pStyle w:val="Normal"/>
        <w:bidi w:val="0"/>
        <w:ind w:left="4032" w:right="-1" w:hanging="0"/>
        <w:jc w:val="both"/>
        <w:rPr/>
      </w:pPr>
      <w:r>
        <w:rPr/>
        <w:t>7; 8 y 9                                       30/01/97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De acuerdo a lo establecido en el Artículo 11º de la Ley Nº 6.611, para el Impuesto Inmobiliario Rural el pago se fija en cuatro (4) cuotas para el Ejercicio Fiscal 1.996 y debe</w:t>
        <w:softHyphen/>
        <w:t>rán ser ingresados hasta las fechas que se indican a continua</w:t>
        <w:softHyphen/>
        <w:t>ción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736" w:right="-1" w:hanging="0"/>
        <w:jc w:val="both"/>
        <w:rPr/>
      </w:pPr>
      <w:r>
        <w:rPr/>
        <w:t>Cuota Nº             Vencimiento</w:t>
      </w:r>
    </w:p>
    <w:p>
      <w:pPr>
        <w:pStyle w:val="Normal"/>
        <w:bidi w:val="0"/>
        <w:ind w:left="273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0" w:right="-1" w:hanging="0"/>
        <w:jc w:val="both"/>
        <w:rPr/>
      </w:pPr>
      <w:r>
        <w:rPr/>
        <w:t>1º/96                 22/03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2º/96                 26/06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3º/96                 25/09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4º/96                 27/11/96</w:t>
      </w:r>
    </w:p>
    <w:p>
      <w:pPr>
        <w:pStyle w:val="Normal"/>
        <w:bidi w:val="0"/>
        <w:ind w:left="288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Para el Impuesto de Cooperadoras Asistenciales el Calendario Fiscal para el año 1.996, será el siguiente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16" w:right="-1" w:hanging="0"/>
        <w:jc w:val="both"/>
        <w:rPr/>
      </w:pPr>
      <w:r>
        <w:rPr/>
        <w:t>Obligación corres</w:t>
      </w:r>
    </w:p>
    <w:p>
      <w:pPr>
        <w:pStyle w:val="Normal"/>
        <w:bidi w:val="0"/>
        <w:ind w:left="2016" w:right="-1" w:hanging="0"/>
        <w:jc w:val="both"/>
        <w:rPr/>
      </w:pPr>
      <w:r>
        <w:rPr/>
        <w:t xml:space="preserve">pondiente al mes:         Vencimiento              </w:t>
      </w:r>
    </w:p>
    <w:p>
      <w:pPr>
        <w:pStyle w:val="Normal"/>
        <w:bidi w:val="0"/>
        <w:ind w:left="201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0" w:right="-1" w:hanging="0"/>
        <w:jc w:val="both"/>
        <w:rPr/>
      </w:pPr>
      <w:r>
        <w:rPr/>
        <w:t>1º/96                 15/02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2º/96                 15/03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3º/96                 15/04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4º/96                 15/05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5º/96                 18/06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6º/96                 15/07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7º/96                 15/08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8º/96                 16/09/96</w:t>
      </w:r>
    </w:p>
    <w:p>
      <w:pPr>
        <w:pStyle w:val="Normal"/>
        <w:bidi w:val="0"/>
        <w:ind w:left="2880" w:right="-1" w:hanging="0"/>
        <w:jc w:val="both"/>
        <w:rPr/>
      </w:pPr>
      <w:r>
        <w:rPr/>
        <w:t>9º/96                 15/10/96</w:t>
      </w:r>
    </w:p>
    <w:p>
      <w:pPr>
        <w:pStyle w:val="Normal"/>
        <w:bidi w:val="0"/>
        <w:ind w:left="2736" w:right="-1" w:hanging="0"/>
        <w:jc w:val="both"/>
        <w:rPr/>
      </w:pPr>
      <w:r>
        <w:rPr/>
        <w:t>10º/96                 15/11/96</w:t>
      </w:r>
    </w:p>
    <w:p>
      <w:pPr>
        <w:pStyle w:val="Normal"/>
        <w:bidi w:val="0"/>
        <w:ind w:left="2736" w:right="-1" w:hanging="0"/>
        <w:jc w:val="both"/>
        <w:rPr/>
      </w:pPr>
      <w:r>
        <w:rPr/>
        <w:t>11º/96                 16/12/96</w:t>
      </w:r>
    </w:p>
    <w:p>
      <w:pPr>
        <w:pStyle w:val="Normal"/>
        <w:bidi w:val="0"/>
        <w:ind w:left="2736" w:right="-1" w:hanging="0"/>
        <w:jc w:val="both"/>
        <w:rPr/>
      </w:pPr>
      <w:r>
        <w:rPr/>
        <w:t>12º/96                 15/01/97</w:t>
      </w:r>
    </w:p>
    <w:p>
      <w:pPr>
        <w:pStyle w:val="Normal"/>
        <w:bidi w:val="0"/>
        <w:ind w:left="273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73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5º.-</w:t>
      </w:r>
      <w:r>
        <w:rPr/>
        <w:t xml:space="preserve"> Remítase copia de la presente a conocimiento de la Secretaría de Ingresos Público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    </w:t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8</Words>
  <Characters>20233</Characters>
  <CharactersWithSpaces>17155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02:00Z</dcterms:created>
  <dc:creator>ORVAR S.R.L.</dc:creator>
  <dc:description/>
  <dc:language>en-US</dc:language>
  <cp:lastModifiedBy/>
  <cp:lastPrinted>2001-10-24T13:14:00Z</cp:lastPrinted>
  <dcterms:modified xsi:type="dcterms:W3CDTF">2001-10-24T14:02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