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261" w:right="0" w:hanging="0"/>
        <w:jc w:val="both"/>
        <w:rPr/>
      </w:pPr>
      <w:r>
        <w:rPr>
          <w:b/>
        </w:rPr>
        <w:t xml:space="preserve">NOVIEMBRE/1995 </w:t>
      </w:r>
    </w:p>
    <w:p>
      <w:pPr>
        <w:pStyle w:val="Normal"/>
        <w:bidi w:val="0"/>
        <w:ind w:left="4176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CONTENIDO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418" w:right="0" w:hanging="0"/>
        <w:jc w:val="both"/>
        <w:rPr/>
      </w:pPr>
      <w:r>
        <w:rPr>
          <w:b/>
        </w:rPr>
        <w:t>R.G. Nº 40/95 :</w:t>
      </w:r>
      <w:r>
        <w:rPr/>
        <w:t xml:space="preserve"> SARES 2000 - NUEVOS CONTRIBUYENTES</w:t>
      </w:r>
    </w:p>
    <w:p>
      <w:pPr>
        <w:pStyle w:val="Normal"/>
        <w:bidi w:val="0"/>
        <w:ind w:left="432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32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32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608" w:right="0" w:hanging="0"/>
        <w:jc w:val="both"/>
        <w:rPr/>
      </w:pPr>
      <w:r>
        <w:rPr/>
        <w:t xml:space="preserve">                   </w:t>
      </w:r>
      <w:r>
        <w:rPr/>
        <w:t xml:space="preserve">Salta, 07 de Noviembre de 1.995.- </w:t>
      </w:r>
    </w:p>
    <w:p>
      <w:pPr>
        <w:pStyle w:val="Normal"/>
        <w:bidi w:val="0"/>
        <w:ind w:left="4608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608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R.G. Nº 40/95 (B.O. 15/11/95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SARES 2000 - Nuevos Contribuyentes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VISTO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right="0" w:hanging="0"/>
        <w:jc w:val="both"/>
        <w:rPr/>
      </w:pPr>
      <w:r>
        <w:rPr/>
        <w:t>La Resolución General Nº 30/94 de esta Dirección; y,</w:t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CONSIDERANDO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1"/>
        <w:jc w:val="both"/>
        <w:rPr/>
      </w:pPr>
      <w:r>
        <w:rPr/>
        <w:t>Que por la misma se aprueba el Sistema SARES 2000 y se incorpora a los Contribuyentes y/o Responsables del Impuesto a las Actividades Económicas que se detalla en su Anexo I,</w:t>
      </w:r>
    </w:p>
    <w:p>
      <w:pPr>
        <w:pStyle w:val="Normal"/>
        <w:bidi w:val="0"/>
        <w:ind w:left="0" w:right="0" w:firstLine="11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1"/>
        <w:jc w:val="both"/>
        <w:rPr/>
      </w:pPr>
      <w:r>
        <w:rPr/>
        <w:t>Que con los mismos fundamentos conforme a los estudios realizados por los Departamentos competentes  de esta Dirección deviene oportuno incorporar un nuevo grupo de Contribuyentes y/o Responsables al Sistema mencionado;</w:t>
      </w:r>
    </w:p>
    <w:p>
      <w:pPr>
        <w:pStyle w:val="Normal"/>
        <w:bidi w:val="0"/>
        <w:ind w:left="0" w:right="0" w:firstLine="11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1"/>
        <w:jc w:val="both"/>
        <w:rPr/>
      </w:pPr>
      <w:r>
        <w:rPr/>
        <w:t>Por ello, y de conformidad a lo dispuesto por los artículos 5º, 6º, 7º y concordantes del Código Fiscal,</w:t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410" w:right="0" w:hanging="0"/>
        <w:jc w:val="both"/>
        <w:rPr/>
      </w:pPr>
      <w:r>
        <w:rPr>
          <w:b/>
        </w:rPr>
        <w:t>LA DIRECTORA GENERAL DE RENTAS</w:t>
      </w:r>
    </w:p>
    <w:p>
      <w:pPr>
        <w:pStyle w:val="Normal"/>
        <w:bidi w:val="0"/>
        <w:ind w:left="2410" w:right="0" w:firstLine="1418"/>
        <w:jc w:val="both"/>
        <w:rPr/>
      </w:pPr>
      <w:r>
        <w:rPr>
          <w:b/>
        </w:rPr>
        <w:t>RESUELVE:</w:t>
      </w:r>
    </w:p>
    <w:p>
      <w:pPr>
        <w:pStyle w:val="Normal"/>
        <w:bidi w:val="0"/>
        <w:ind w:left="432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Artículo 1º.-</w:t>
      </w:r>
      <w:r>
        <w:rPr/>
        <w:t xml:space="preserve"> Incorporar al Sistema SARES 2000 -aprobado por Resolución General Nº 30/94- a los Contribuyentes y/o Responsa</w:t>
        <w:softHyphen/>
        <w:t>bles incluidos en la nómina que como Anexo I forma parte de la present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Artículo 2º.-</w:t>
      </w:r>
      <w:r>
        <w:rPr/>
        <w:t xml:space="preserve"> Los sujetos comprendidos en dicha nómina deberán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a) Completar dentro de los 3 (tres) días de recibido, el formulario (F.2000) de ratificación o rectificación de datos, del que esta Dirección les hará entrega mediante notificación perso</w:t>
        <w:softHyphen/>
        <w:t>nal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El citado formulario estará acompañado en su distribu</w:t>
        <w:softHyphen/>
        <w:t>ción por un volante anexo del mismo que contendrá algunos de los datos a ratificar o rectificar. El F.2000 deberá ser completado en su totalidad revistiendo el mismo carácter de Declaración Jurada para los Contribuyentes y/o Responsables. En consecuencia en caso de existir modificaciones en los datos oportunamente informados a este Organismo, las mismas serán válidas a los efectos de la actualización de los registros pertinentes, previa verificación de su consistencia y concordancia con la normativa vigent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b) Realizar todas las presentaciones relativas a sus obliga</w:t>
        <w:softHyphen/>
        <w:t>ciones tributarias por ante la Delegación de General Güemes de esta Dirección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c) Realizar los pagos de sus deudas tributarias únicamente en la sucursal de General Güemes del Banco Provincial de Salta, y cumplir con el resto de sus obligaciones fiscales, presentando los formularios que a tal efecto se habiliten, de conformidad a las fechas de vencimientos y con el procedimiento que para cada caso fije esta Dirección General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Artículo 3º.-</w:t>
      </w:r>
      <w:r>
        <w:rPr/>
        <w:t xml:space="preserve"> El Sistema de Administración y Control antes nom</w:t>
        <w:softHyphen/>
        <w:t>brado, será de aplicación para las obligaciones fiscales de los Impuestos a las Actividades Económicas, de Cooperadoras Asisten</w:t>
        <w:softHyphen/>
        <w:t>ciales e Inmobiliario Rural que se devenguen a partir del mes de Noviembre de 1.995 (con vencimiento en Diciembre de 1.995), para Contribuyentes y/o Responsables incluidos en el Anexo I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Artículo 4º.-</w:t>
      </w:r>
      <w:r>
        <w:rPr/>
        <w:t xml:space="preserve"> El incumplimiento de lo dispuesto en la presente Resolución  por parte de los Contribuyentes y/o Responsables , será pasible de las sanciones previstas en el Artículo 37º y concordantes del Código Fiscal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Artículo 5º.-</w:t>
      </w:r>
      <w:r>
        <w:rPr/>
        <w:t xml:space="preserve"> Remítase copia de la presente Resolución a conoci</w:t>
        <w:softHyphen/>
        <w:t>miento de la SECRETARIA DE ESTADO DE HACIENDA Y FINANZAS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Artículo 6º.-</w:t>
      </w:r>
      <w:r>
        <w:rPr/>
        <w:t xml:space="preserve"> Notifíquese, publíquese en el Boletín Oficial y ARCHIVESE.--------------------------------------</w:t>
      </w:r>
    </w:p>
    <w:p>
      <w:pPr>
        <w:pStyle w:val="Normal"/>
        <w:bidi w:val="0"/>
        <w:ind w:left="0" w:right="0" w:hanging="0"/>
        <w:jc w:val="both"/>
        <w:rPr/>
      </w:pPr>
      <w:r>
        <w:rPr/>
        <w:t>* Publicado sin Anexo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s-ES_tradnl" w:eastAsia="es-AR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3</Words>
  <Characters>3199</Characters>
  <CharactersWithSpaces>2712</CharactersWithSpaces>
  <Company>ESTUDIO FARALD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4:01:00Z</dcterms:created>
  <dc:creator>ORVAR S.R.L.</dc:creator>
  <dc:description/>
  <dc:language>en-US</dc:language>
  <cp:lastModifiedBy/>
  <dcterms:modified xsi:type="dcterms:W3CDTF">2001-10-24T14:01:00Z</dcterms:modified>
  <cp:revision>2</cp:revision>
  <dc:subject/>
  <dc:title>eneroy feb 9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blo Dragone</vt:lpwstr>
  </property>
</Properties>
</file>