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694" w:right="-1" w:hanging="0"/>
        <w:jc w:val="both"/>
        <w:rPr/>
      </w:pPr>
      <w:r>
        <w:rPr>
          <w:b/>
          <w:color w:val="000000"/>
        </w:rPr>
        <w:t>AGOSTO/1995</w:t>
      </w:r>
    </w:p>
    <w:p>
      <w:pPr>
        <w:pStyle w:val="Normal"/>
        <w:bidi w:val="0"/>
        <w:ind w:left="576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TENIDO 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276" w:right="-1" w:hanging="0"/>
        <w:jc w:val="both"/>
        <w:rPr/>
      </w:pPr>
      <w:r>
        <w:rPr>
          <w:b/>
        </w:rPr>
        <w:t>R.G. Nº 30/95 :</w:t>
      </w:r>
      <w:r>
        <w:rPr/>
        <w:t xml:space="preserve"> COOPERATIVAS EXENTAS - DEBER FORMAL</w:t>
      </w:r>
    </w:p>
    <w:p>
      <w:pPr>
        <w:pStyle w:val="Normal"/>
        <w:bidi w:val="0"/>
        <w:ind w:left="1276" w:right="-1" w:hanging="0"/>
        <w:jc w:val="both"/>
        <w:rPr/>
      </w:pPr>
      <w:r>
        <w:rPr>
          <w:b/>
        </w:rPr>
        <w:t>R.G. Nº 31/95 :</w:t>
      </w:r>
      <w:r>
        <w:rPr/>
        <w:t xml:space="preserve"> DEC. 400/94 - INCONSTITUCIONALIDAD </w:t>
      </w:r>
    </w:p>
    <w:p>
      <w:pPr>
        <w:pStyle w:val="Normal"/>
        <w:bidi w:val="0"/>
        <w:ind w:left="1276" w:right="-1" w:hanging="0"/>
        <w:jc w:val="both"/>
        <w:rPr/>
      </w:pPr>
      <w:r>
        <w:rPr>
          <w:b/>
        </w:rPr>
        <w:t>R.G. Nº 32/95 :</w:t>
      </w:r>
      <w:r>
        <w:rPr/>
        <w:t xml:space="preserve"> SARES 2000 - NUEVOS CONTRIBUYENTES</w:t>
      </w:r>
    </w:p>
    <w:p>
      <w:pPr>
        <w:pStyle w:val="Normal"/>
        <w:bidi w:val="0"/>
        <w:ind w:left="1276" w:right="-1" w:hanging="0"/>
        <w:jc w:val="both"/>
        <w:rPr/>
      </w:pPr>
      <w:r>
        <w:rPr>
          <w:b/>
        </w:rPr>
        <w:t>R.G. Nº 33/95 :</w:t>
      </w:r>
      <w:r>
        <w:rPr/>
        <w:t xml:space="preserve"> IMPUESTO DE SELLOS - NUEVA FECHA DE VTO.</w:t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32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0" w:right="-1" w:hanging="0"/>
        <w:jc w:val="both"/>
        <w:rPr/>
      </w:pPr>
      <w:r>
        <w:rPr/>
        <w:t xml:space="preserve">                  </w:t>
      </w:r>
      <w:r>
        <w:rPr/>
        <w:t>Salta, 08 de Agosto de 1.995.-</w:t>
      </w:r>
    </w:p>
    <w:p>
      <w:pPr>
        <w:pStyle w:val="Normal"/>
        <w:bidi w:val="0"/>
        <w:ind w:left="504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30/95 (B.O.14/08/95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OPERATIVAS EXENTAS - DEBER FORMAL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/>
      </w:pPr>
      <w:r>
        <w:rPr/>
        <w:t>El Título Décimo cuarto del Libro Primero del Código Fiscal que establece normas relativas al trámite y tratamiento de las exenciones previstas por dicho Código; y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tre los contribuyentes comprendidos en los beneficios eximitorios antes referidos, se encuentran las cooperativa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dichas entidades se constituyen con la finalidad de cooperación entre sus miembros; para procurar el mejoramiento social y económico del grupo mediante una acción conjunta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l acto cooperativo es el realizado entre las cooperati</w:t>
        <w:softHyphen/>
        <w:t>vas y sus asociados y por aquellas entre sí en el cumplimiento del objeto social y la consecución de los fines institucionale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la Ley Nº 20.337 que rige a las cooperativas prevé la fiscalización pública de las mismas mediante la intervención a través de convenio con la autoridad de aplicación, del órgano local competente (Dirección General de Cooperativas y Mutualida</w:t>
        <w:softHyphen/>
        <w:t>des del Ministerio de Bienestar Social)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la asamblea ordinaria se trata el desenvolvimiento y estado actualizado de las cooperativas, previa presentación de la documentación respectiva a la autoridad local competente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la realización de la misma, como recaudo propio de la fiscalización pública, posibilita a esta Dirección conocer si la entidad se encuentra en cumplimiento de los requisitos legales que hacen a la legitimidad de las exenciones otorgadas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la normativa tributaria que establece las exenciones para las cooperativas y las facultades que competen a esta Direc</w:t>
        <w:softHyphen/>
        <w:t>ción, recepta los principios rectores de estas entidades, desti</w:t>
        <w:softHyphen/>
        <w:t>nadas a satisfacer un fin preponderantemente económico y de utilidad social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aplicación conjugada de dichas disposiciones, corres</w:t>
        <w:softHyphen/>
        <w:t>ponde establecer  deberes formales, que sin perjuicio de los que debe cumplir todo contribuyente exento, cabe imponer a las cooperativas, en razón de su especial naturaleza jurídica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por ello, y en virtud de lo dispuesto por los artículos 6º, 7º inc. 1º, 2º; 112º bis 15 inc. f) ap. 1º y concordantes del Código Fiscal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736" w:right="-1" w:hanging="42"/>
        <w:jc w:val="both"/>
        <w:rPr/>
      </w:pPr>
      <w:r>
        <w:rPr>
          <w:b/>
        </w:rPr>
        <w:t xml:space="preserve">LA DIRECTORA GENERAL DE RENTAS  </w:t>
      </w:r>
    </w:p>
    <w:p>
      <w:pPr>
        <w:pStyle w:val="Normal"/>
        <w:bidi w:val="0"/>
        <w:ind w:left="3969" w:right="-1" w:hanging="0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432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Las cooperativas reconocidas como sujetos exentos de impuestos provinciales deberán presentar por ante esta Direc</w:t>
        <w:softHyphen/>
        <w:t>ción constancia expedida por la Dirección General de Cooperativas y Mutualidades, de haber dado cumplimiento a la realización dentro de los cuatro (4) meses siguientes a la fecha de cierre del ejercicio, de la asamblea ordinaria que establece el artículo 47º de la Ley Nº 20.337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Dicho deber formal debe ser cumplido en el plazo de diez (10) días desde la realización de la asamblea antes referi</w:t>
        <w:softHyphen/>
        <w:t>da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El incumplimiento de lo dispuesto por esta Direc</w:t>
        <w:softHyphen/>
        <w:t>ción hará procedente la aplicación del artículo 36º y en su caso del artículo 112º Bis 15 ap. f) inc.1º del Código Fiscal que prevé la caducidad de las exenciones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4º.-</w:t>
      </w:r>
      <w:r>
        <w:rPr/>
        <w:t xml:space="preserve"> Remitir copia de la presente Resolución a conoci</w:t>
        <w:softHyphen/>
        <w:t>miento de la SECRETARIA DE ESTADO DE HACIENDA Y FINANZAS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5º.-</w:t>
      </w:r>
      <w:r>
        <w:rPr/>
        <w:t xml:space="preserve"> Notifíquese, publíquese en el Boletín Oficial y ARCHIVESE.-------------------------------------- 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0" w:right="-1" w:firstLine="720"/>
        <w:jc w:val="both"/>
        <w:rPr/>
      </w:pPr>
      <w:r>
        <w:rPr/>
        <w:t xml:space="preserve">     </w:t>
      </w:r>
      <w:r>
        <w:rPr/>
        <w:t>Salta, 17 de Agosto de 1.995.-</w:t>
      </w:r>
    </w:p>
    <w:p>
      <w:pPr>
        <w:pStyle w:val="Normal"/>
        <w:bidi w:val="0"/>
        <w:ind w:left="504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31/95 (B.O. 23/08/95)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DECRETO 400/94 - INCONSTITUCIONALIDAD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09"/>
        <w:jc w:val="both"/>
        <w:rPr/>
      </w:pPr>
      <w:r>
        <w:rPr/>
        <w:t>La sentencia de la Corte de Justicia de Salta de fecha 30/06/95 que declara la inconstitucionalidad del Decreto de Nece</w:t>
        <w:softHyphen/>
        <w:t>sidad y Urgencia Nº400/94 y la del artículo 8º de la Ley Nº 6736; y</w:t>
      </w:r>
    </w:p>
    <w:p>
      <w:pPr>
        <w:pStyle w:val="Normal"/>
        <w:bidi w:val="0"/>
        <w:ind w:left="72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Que a raíz de lo expuesto, esta Dirección General de Rentas ha recibido una gran cantidad de consultas por parte de los contribuyentes en relación al procedimiento a adoptar para el correcto cumplimiento y determinación de sus obligaciones frente al Impuesto a las Actividades Económicas;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Que la Provincia de Salta ha recurrido dicho pronunciamiento planteando Recurso Extraordinario Federal y, en consecuencia, el mismo no se encuentra firme a la fecha;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Que frente a tal estado de cosas corresponde determinar el criterio a aplicar por parte de esta administración hasta tanto se resuelva el recurso mencionado;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Por ello, de conformidad a lo dispuesto por el artículo 5º y concordantes del Código Fiscal, y a lo instruido por la Fiscalía de Estado;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16" w:right="-1" w:hanging="31"/>
        <w:jc w:val="both"/>
        <w:rPr/>
      </w:pPr>
      <w:r>
        <w:rPr>
          <w:b/>
        </w:rPr>
        <w:t xml:space="preserve">LA DIRECTORA GENERAL DE RENTAS  </w:t>
      </w:r>
    </w:p>
    <w:p>
      <w:pPr>
        <w:pStyle w:val="Normal"/>
        <w:bidi w:val="0"/>
        <w:ind w:left="3600" w:right="-1" w:hanging="339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360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Dejar aclarado que a los efectos de la determina</w:t>
        <w:softHyphen/>
        <w:t>ción y pago del Impuesto a las Actividades Económicas, continúan vigentes las normas y disposiciones dictadas hasta la fecha, hasta tanto la Corte de Justicia de Salta se pronuncie sobre la admisibilidad o inadmisibilidad del Recurso Extraordinario interpuesto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De conformidad a lo expuesto en el artículo prece</w:t>
        <w:softHyphen/>
        <w:t>dente, la Dirección General de Rentas desestimará las declaracio</w:t>
        <w:softHyphen/>
        <w:t>nes juradas rectificativas que se elaboren por aplicación del criterio de la citada sentencia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Los saldos a favor que se liquiden por aplicación de procedimientos en contraposición a la normativa en vigencia, no serán reconocidos por este Organismo y en consecuencia no podrán ser utilizados para compensar obligaciones en concepto de tributos provinciales a cargo del mismo, siendo de aplicación para estos casos, las disposiciones que en materia de mora y omisión de pago prevé el Código Fiscal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4º.-</w:t>
      </w:r>
      <w:r>
        <w:rPr/>
        <w:t xml:space="preserve"> Remítase copia de la presente a conocimiento de la SECRETARIA DE ESTADO DE HACIENDA Y FINANZAS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5º.-</w:t>
      </w:r>
      <w:r>
        <w:rPr/>
        <w:t xml:space="preserve"> Notifíquese, publíquese en el Boletín Oficial y ARCHIVESE.-------------------------------------- 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896" w:right="-1" w:firstLine="720"/>
        <w:jc w:val="both"/>
        <w:rPr/>
      </w:pPr>
      <w:r>
        <w:rPr/>
        <w:t xml:space="preserve">        </w:t>
      </w:r>
      <w:r>
        <w:rPr/>
        <w:t>Salta, 23 de Agosto de 1.995.-</w:t>
      </w:r>
    </w:p>
    <w:p>
      <w:pPr>
        <w:pStyle w:val="Normal"/>
        <w:bidi w:val="0"/>
        <w:ind w:left="4896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32/95 (B.O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SARES 2000 - NUEVOS CONTRIBUYENTES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-1" w:hanging="11"/>
        <w:jc w:val="both"/>
        <w:rPr/>
      </w:pPr>
      <w:r>
        <w:rPr/>
        <w:t>La Resolución General Nº 30/94 de esta Dirección; y,</w:t>
      </w:r>
    </w:p>
    <w:p>
      <w:pPr>
        <w:pStyle w:val="Normal"/>
        <w:bidi w:val="0"/>
        <w:ind w:left="72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Que por la misma se aprueba el Sistema SARES 2000 y se incorpora a los Contribuyentes y/o Responsables del Impuesto a las Actividades Económicas que se detallan en su Anexo I;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Que con los mismos fundamentos conforme a los estudios realizados por los Departamentos competentes de esta Dirección deviene oportuno incorporar un nuevo grupo de Contribuyentes y/o Responsables al Sistema mencionado;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11"/>
        <w:jc w:val="both"/>
        <w:rPr/>
      </w:pPr>
      <w:r>
        <w:rPr/>
        <w:t>Por ello, y de conformidad a lo dispuesto por los artículos 5º, 6º, 7º y concordantes del Código Fiscal,</w:t>
      </w:r>
    </w:p>
    <w:p>
      <w:pPr>
        <w:pStyle w:val="Normal"/>
        <w:bidi w:val="0"/>
        <w:ind w:left="0" w:right="-1" w:hanging="1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304" w:right="-1" w:hanging="36"/>
        <w:jc w:val="both"/>
        <w:rPr/>
      </w:pPr>
      <w:r>
        <w:rPr>
          <w:b/>
        </w:rPr>
        <w:t xml:space="preserve">LA DIRECTORA GENERAL DE RENTAS </w:t>
      </w:r>
    </w:p>
    <w:p>
      <w:pPr>
        <w:pStyle w:val="Normal"/>
        <w:bidi w:val="0"/>
        <w:ind w:left="3600" w:right="-1" w:hanging="36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360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Incorporar al Sistema SARES 2000 -aprobado por Resolución General Nº 30/94- a los Contribuyentes y/o Responsa</w:t>
        <w:softHyphen/>
        <w:t>bles incluidos en la nómina que como Anexo I forma parte de la presente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Los sujetos comprendidos en dicha nómina deberán: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a) Completar dentro de los 3 (tres) días de recibido, el formulario (F.2000) de ratificación o rectificación de datos, del que esta Dirección les hará entrega mediante notificación perso</w:t>
        <w:softHyphen/>
        <w:t>nal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El citado formulario estará acompañado en su distribu</w:t>
        <w:softHyphen/>
        <w:t>ción por un volante anexo del mismo que contendrá algunos de los datos a ratificar o rectificar. El F.2000 deberá ser completado en su totalidad revistiendo carácter de Declaración Jurada para los Contribuyentes y/o Responsables. En consecuencia en caso de existir modificaciones en los datos oportunamente informados a este Organismo, las mismas serán válidas a los efectos de la actualización de los registros pertinentes, previa verificación de su consistencia y concordancia con la normativa vigente.</w:t>
      </w:r>
    </w:p>
    <w:p>
      <w:pPr>
        <w:pStyle w:val="Normal"/>
        <w:bidi w:val="0"/>
        <w:ind w:left="1296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b) Realizar todas las presentaciones relativas a sus obliga</w:t>
        <w:softHyphen/>
        <w:t>ciones tributarias por ante la delegación Metán de esta Direc</w:t>
        <w:softHyphen/>
        <w:t xml:space="preserve">ción. 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c) Realizar los pagos de sus deudas tributarias únicamente en la sucursal Metán del Banco Provincial de Salta, y cumplir con el resto de sus obligaciones fiscales, presentando los formula</w:t>
        <w:softHyphen/>
        <w:t>rios que a tal efecto se habiliten, de conformidad a las fechas de vencimiento y con el procedimiento que para cada caso fije esta Dirección General.</w:t>
      </w:r>
    </w:p>
    <w:p>
      <w:pPr>
        <w:pStyle w:val="Normal"/>
        <w:bidi w:val="0"/>
        <w:ind w:left="72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El Sistema de Administración y Control antes nombrado, será de aplicación para las obligaciones fiscales  de los Impuestos a las Actividades Económicas, de Cooperadoras Asistenciales e Inmobiliario Rural que se devenguen a partir de Septiembre de 1.995 (con vencimiento en Octubre de 1.995), para los Contribuyentes y/o Responsables incluidos en el Anexo I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4º.-</w:t>
      </w:r>
      <w:r>
        <w:rPr/>
        <w:t xml:space="preserve"> El incumplimiento de lo dispuesto en la presente Resolución General por parte de los Contribuyentes y/o Responsa</w:t>
        <w:softHyphen/>
        <w:t>bles, será pasible de las sanciones previstas en el Artículo 37º y concordantes del Código Fiscal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5º.-</w:t>
      </w:r>
      <w:r>
        <w:rPr/>
        <w:t xml:space="preserve"> Remítase copia de la presente a conocimiento de la SECRETARIA DE ESTADO DE HACIENDA Y FINANZAS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6º.-</w:t>
      </w:r>
      <w:r>
        <w:rPr/>
        <w:t xml:space="preserve"> Notifíquese, publíquese en el Boletín Oficial y ARCHIVESE.--------------------------------------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0" w:right="-1" w:firstLine="720"/>
        <w:jc w:val="both"/>
        <w:rPr/>
      </w:pPr>
      <w:r>
        <w:rPr/>
        <w:t xml:space="preserve">      </w:t>
      </w:r>
      <w:r>
        <w:rPr/>
        <w:t>Salta, 23 de Agosto de 1.995.-</w:t>
      </w:r>
    </w:p>
    <w:p>
      <w:pPr>
        <w:pStyle w:val="Normal"/>
        <w:bidi w:val="0"/>
        <w:ind w:left="504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04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R.G. Nº 033/95 (B.O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IMPUESTO DE SELLOS - NUEVA FECHA DE INGRESO.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 xml:space="preserve">VISTO: 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-1" w:hanging="11"/>
        <w:jc w:val="both"/>
        <w:rPr/>
      </w:pPr>
      <w:r>
        <w:rPr/>
        <w:t>La Nota enviada por la Sra. Jefa de Delegación Tartagal de esta Dirección; y</w:t>
      </w:r>
    </w:p>
    <w:p>
      <w:pPr>
        <w:pStyle w:val="Normal"/>
        <w:bidi w:val="0"/>
        <w:ind w:left="72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por la misma se puso en conocimiento de esta Dirección que el día 4 de Agosto se realizaron tareas de desinfección en los inmuebles del Centro Cívico de esta Ciudad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por dicho motivo en esa fecha la delegación Tartagal de este Organismo, allí situada, permaneció cerrada no habiéndose prestado servicios de atención al públic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a raíz de ello, el respectivo sector contribuyente no pudo dar cumplimiento a las obligaciones tributarias del Impuesto de Sellos correspondientes a los instrumentos celebrados en la zona de influencia de ésa Delegación y que vencía el día 4 de Agosto del presente añ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Que en consecuencia corresponde se dicte el pertinente acto administrativo, estableciendo que los pagos correspondientes a dicho vencimiento que se realizaron el día 7 de Agosto de 1.995, serán considerados ingresados en término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/>
        <w:t>Por ello, y en virtud del Artículo 5º y concordantes del Código Fiscal;</w:t>
      </w:r>
    </w:p>
    <w:p>
      <w:pPr>
        <w:pStyle w:val="Normal"/>
        <w:bidi w:val="0"/>
        <w:ind w:left="0"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60" w:right="-1" w:hanging="33"/>
        <w:jc w:val="both"/>
        <w:rPr/>
      </w:pPr>
      <w:r>
        <w:rPr>
          <w:b/>
        </w:rPr>
        <w:t>LA DIRECTORA GENERAL DE RENTAS</w:t>
      </w:r>
    </w:p>
    <w:p>
      <w:pPr>
        <w:pStyle w:val="Normal"/>
        <w:bidi w:val="0"/>
        <w:ind w:left="3744" w:right="-1" w:hanging="483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3744" w:right="-1" w:hanging="33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1º.-</w:t>
      </w:r>
      <w:r>
        <w:rPr/>
        <w:t xml:space="preserve"> Considerar ingresados en término los pagos de obligaciones tributarias del Impuesto a los Sellos correspondien</w:t>
        <w:softHyphen/>
        <w:t>te a instrumentos celebrados en la zona de influencia de la Delegación Tartagal de esta Dirección, cuyos vencimientos opera</w:t>
        <w:softHyphen/>
        <w:t>ban el 4 de Agosto del corriente año, y que fueron efectuados en fecha 7 de Agosto de 1.995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2º.-</w:t>
      </w:r>
      <w:r>
        <w:rPr/>
        <w:t xml:space="preserve"> Remitir copia de la presente Resolución a conoci</w:t>
        <w:softHyphen/>
        <w:t>miento de la SECRETARIA DE ESTADO DE HACIENDA Y FINANZAS.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</w:rPr>
        <w:t>Artículo 3º.-</w:t>
      </w:r>
      <w:r>
        <w:rPr/>
        <w:t xml:space="preserve"> Notifíquese, publíquese en el Boletín Oficial y ARCHIVESE.----------------------------------  </w:t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20"/>
        <w:jc w:val="both"/>
        <w:rPr/>
      </w:pPr>
      <w:r>
        <w:rPr>
          <w:b/>
        </w:rPr>
        <w:t xml:space="preserve">NOTA : LAS RESOLUCIONES Nº 32/33 NO TIENEN FECHA DE PUBLICACION EN EL BOLETIN OFICIAL DEBIDO A QUE AUN NO SE PUBLICARON.          </w:t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-1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658</Characters>
  <CharactersWithSpaces>9037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03:00Z</dcterms:created>
  <dc:creator>ORVAR S.R.L.</dc:creator>
  <dc:description/>
  <dc:language>en-US</dc:language>
  <cp:lastModifiedBy/>
  <dcterms:modified xsi:type="dcterms:W3CDTF">2001-10-24T14:03:00Z</dcterms:modified>
  <cp:revision>2</cp:revision>
  <dc:subject/>
  <dc:title>eneroy feb 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