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402" w:right="-1" w:hanging="0"/>
        <w:jc w:val="both"/>
        <w:rPr/>
      </w:pPr>
      <w:r>
        <w:rPr>
          <w:b/>
          <w:color w:val="000000"/>
        </w:rPr>
        <w:t>ABRIL/96</w:t>
      </w:r>
    </w:p>
    <w:p>
      <w:pPr>
        <w:pStyle w:val="Normal"/>
        <w:bidi w:val="0"/>
        <w:ind w:left="4176"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432" w:right="-1" w:hanging="0"/>
        <w:jc w:val="both"/>
        <w:rPr>
          <w:rFonts w:ascii="Times New Roman" w:hAnsi="Times New Roman"/>
        </w:rPr>
      </w:pPr>
      <w:r>
        <w:rPr/>
      </w:r>
    </w:p>
    <w:p>
      <w:pPr>
        <w:pStyle w:val="Normal"/>
        <w:bidi w:val="0"/>
        <w:ind w:left="1418" w:right="-1" w:hanging="0"/>
        <w:jc w:val="both"/>
        <w:rPr/>
      </w:pPr>
      <w:r>
        <w:rPr>
          <w:b/>
        </w:rPr>
        <w:t>R.G. Nº 10/96 :</w:t>
      </w:r>
      <w:r>
        <w:rPr/>
        <w:t xml:space="preserve"> DEC. Nº 714 - LEY Nº 6817</w:t>
      </w:r>
    </w:p>
    <w:p>
      <w:pPr>
        <w:pStyle w:val="Normal"/>
        <w:bidi w:val="0"/>
        <w:ind w:left="1418" w:right="-1" w:hanging="0"/>
        <w:jc w:val="both"/>
        <w:rPr/>
      </w:pPr>
      <w:r>
        <w:rPr>
          <w:b/>
        </w:rPr>
        <w:t>R.G. Nº 11/96 :</w:t>
      </w:r>
      <w:r>
        <w:rPr/>
        <w:t xml:space="preserve"> SARES 2000 - NUEVOS CONTRIBUYENTES</w:t>
      </w:r>
    </w:p>
    <w:p>
      <w:pPr>
        <w:pStyle w:val="Normal"/>
        <w:bidi w:val="0"/>
        <w:ind w:left="432" w:right="-1" w:hanging="0"/>
        <w:jc w:val="both"/>
        <w:rPr>
          <w:rFonts w:ascii="Times New Roman" w:hAnsi="Times New Roman"/>
          <w:b/>
          <w:b/>
        </w:rPr>
      </w:pPr>
      <w:r>
        <w:rPr>
          <w:b/>
        </w:rPr>
      </w:r>
    </w:p>
    <w:p>
      <w:pPr>
        <w:pStyle w:val="Normal"/>
        <w:bidi w:val="0"/>
        <w:ind w:left="432" w:right="-1" w:hanging="0"/>
        <w:jc w:val="both"/>
        <w:rPr>
          <w:rFonts w:ascii="Times New Roman" w:hAnsi="Times New Roman"/>
        </w:rPr>
      </w:pPr>
      <w:r>
        <w:rPr/>
      </w:r>
    </w:p>
    <w:p>
      <w:pPr>
        <w:pStyle w:val="Normal"/>
        <w:bidi w:val="0"/>
        <w:ind w:left="5184" w:right="-1" w:hanging="0"/>
        <w:jc w:val="both"/>
        <w:rPr/>
      </w:pPr>
      <w:r>
        <w:rPr/>
        <w:t xml:space="preserve">                   </w:t>
      </w:r>
      <w:r>
        <w:rPr/>
        <w:t>Salta, 11 de Abril de 1.996.-</w:t>
      </w:r>
    </w:p>
    <w:p>
      <w:pPr>
        <w:pStyle w:val="Normal"/>
        <w:bidi w:val="0"/>
        <w:ind w:left="5184" w:right="-1" w:hanging="0"/>
        <w:jc w:val="both"/>
        <w:rPr>
          <w:rFonts w:ascii="Times New Roman" w:hAnsi="Times New Roman"/>
        </w:rPr>
      </w:pPr>
      <w:r>
        <w:rPr/>
      </w:r>
    </w:p>
    <w:p>
      <w:pPr>
        <w:pStyle w:val="Normal"/>
        <w:bidi w:val="0"/>
        <w:ind w:left="0" w:right="-1" w:hanging="0"/>
        <w:jc w:val="both"/>
        <w:rPr/>
      </w:pPr>
      <w:r>
        <w:rPr>
          <w:b/>
        </w:rPr>
        <w:t xml:space="preserve">R.G. Nº 10/96 </w:t>
      </w:r>
    </w:p>
    <w:p>
      <w:pPr>
        <w:pStyle w:val="Normal"/>
        <w:bidi w:val="0"/>
        <w:ind w:left="0" w:right="-1" w:hanging="0"/>
        <w:jc w:val="both"/>
        <w:rPr/>
      </w:pPr>
      <w:r>
        <w:rPr>
          <w:b/>
        </w:rPr>
        <w:t>DECRETO Nº 714 (B.O. 16/04/96)</w:t>
      </w:r>
    </w:p>
    <w:p>
      <w:pPr>
        <w:pStyle w:val="Normal"/>
        <w:bidi w:val="0"/>
        <w:ind w:left="0" w:right="-1" w:hanging="0"/>
        <w:jc w:val="both"/>
        <w:rPr/>
      </w:pPr>
      <w:r>
        <w:rPr>
          <w:b/>
        </w:rPr>
        <w:t>DECRETO DE NECESIDAD Y URGENCIA</w:t>
      </w:r>
    </w:p>
    <w:p>
      <w:pPr>
        <w:pStyle w:val="Normal"/>
        <w:bidi w:val="0"/>
        <w:ind w:left="0" w:right="-1" w:hanging="0"/>
        <w:jc w:val="both"/>
        <w:rPr/>
      </w:pPr>
      <w:r>
        <w:rPr>
          <w:b/>
        </w:rPr>
        <w:t>Ministerio de Hacienda</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LEY Nº 6.817 - PRORROGA DE VENCIMIENTO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Ley Nº 6817;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Que sus disposiciones establecen el Régimen denominado Tregua Solidaria Tributaria que prevé para los contribuyentes y responsables que se acojan a sus beneficios, el otorgamiento de planes de facilidades de pag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xisten presentaciones formuladas por los sujetos alcan</w:t>
        <w:softHyphen/>
        <w:t>zados por la norma en las que expresan que se encuentran imposi</w:t>
        <w:softHyphen/>
        <w:t>bilitados de cumplir con las condiciones y requisitos estableci</w:t>
        <w:softHyphen/>
        <w:t>dos por dicho régimen para la formalización de los aludidos planes de pago, en razón de atravesar circunstancias que eviden</w:t>
        <w:softHyphen/>
        <w:t>cian una aguda crisis desde el punto de vista económico-financiera.</w:t>
      </w:r>
    </w:p>
    <w:p>
      <w:pPr>
        <w:pStyle w:val="Normal"/>
        <w:bidi w:val="0"/>
        <w:ind w:left="0" w:right="-1" w:hanging="0"/>
        <w:jc w:val="both"/>
        <w:rPr>
          <w:rFonts w:ascii="Times New Roman" w:hAnsi="Times New Roman"/>
        </w:rPr>
      </w:pPr>
      <w:r>
        <w:rPr/>
      </w:r>
    </w:p>
    <w:p>
      <w:pPr>
        <w:pStyle w:val="Normal"/>
        <w:bidi w:val="0"/>
        <w:ind w:left="0" w:right="-1" w:hanging="0"/>
        <w:jc w:val="both"/>
        <w:rPr/>
      </w:pPr>
      <w:r>
        <w:rPr/>
        <w:t>Que resulta destacable la voluntad de cumplimiento de sus obligaciones tributarias por parte de los referidos contribuyen</w:t>
        <w:softHyphen/>
        <w:t>tes y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s dificultades invocadas afectan el desenvolvimiento de diversos sectores de la comunidad, siendo atendible y oportuno adoptar medidas que favorezcan la conservación de todo emprendi</w:t>
        <w:softHyphen/>
        <w:t>miento productivo, y así contribuir a preservar la fuente de trabajo que seriamente amenaza el sensible cuadro recesivo que afronta la Provincia.</w:t>
      </w:r>
    </w:p>
    <w:p>
      <w:pPr>
        <w:pStyle w:val="Normal"/>
        <w:bidi w:val="0"/>
        <w:ind w:left="0" w:right="-1" w:hanging="0"/>
        <w:jc w:val="both"/>
        <w:rPr>
          <w:rFonts w:ascii="Times New Roman" w:hAnsi="Times New Roman"/>
        </w:rPr>
      </w:pPr>
      <w:r>
        <w:rPr/>
      </w:r>
    </w:p>
    <w:p>
      <w:pPr>
        <w:pStyle w:val="Normal"/>
        <w:bidi w:val="0"/>
        <w:ind w:left="0" w:right="-1" w:hanging="0"/>
        <w:jc w:val="both"/>
        <w:rPr/>
      </w:pPr>
      <w:r>
        <w:rPr/>
        <w:t>Que respondiendo a criterios de razonabilidad frente a un diagnóstico de crisis, en el orden nacional se a dictado el Decreto Nº 1.164/93, a través del cual se instaura un Régimen Especial de facilidades de pago respecto de obligados por deudas fiscales y previsionales que exhiban serias dificultades para asumir sus obligaciones frente al Esta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idéntico sentido el Poder Ejecutivo Provincial ha emitido el Decreto Nº 1.185/93, fundamentando la adhesión a tales lineamientos, en la persuasión de resultar prioritaria la implementación de un sistema que coadyuve a evitar fuentes de tensión social originados en la pérdida de emple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os aludidos motivos se torna necesario establecer un Régimen excepcional de pago para aquellos contribuyentes y responsables que se acojan a la ley Nº 6.817 y acrediten feha</w:t>
        <w:softHyphen/>
        <w:t>cientemente estar atravesando una crisis económica - financiera que por su volumen les impide cumplir con los requisitos exigidos por dicha Ley.</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forme al análisis efectuado de los antecedentes emergentes del contexto económico actual, resulta apropiado instituir un régimen que permita extender los plazos vigentes y que a la vez prevea un Régimen diferencial para aquellos sujetos que detenten la calidad de agentes de retención y/o percepción conforme los conceptualiza la legislación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sin perjuicio del Régimen Especial aludido, resulta conveniente ampliar el término de acogimiento a la Ley Nº 6.817, como modo de facilitar una mayor adhesión de contribuyentes y responsables que aún no han exteriorizado sus deudas tributarias y por servici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han sido consultados los señores Presidentes de ambas Cámaras Legislativas y el señor Fiscal de Est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con encuadre en lo estatuido por el artículo 142 de la Constitución Provincial.</w:t>
      </w:r>
    </w:p>
    <w:p>
      <w:pPr>
        <w:pStyle w:val="Normal"/>
        <w:bidi w:val="0"/>
        <w:ind w:left="0" w:right="-1" w:hanging="0"/>
        <w:jc w:val="both"/>
        <w:rPr>
          <w:rFonts w:ascii="Times New Roman" w:hAnsi="Times New Roman"/>
        </w:rPr>
      </w:pPr>
      <w:r>
        <w:rPr/>
      </w:r>
    </w:p>
    <w:p>
      <w:pPr>
        <w:pStyle w:val="Normal"/>
        <w:bidi w:val="0"/>
        <w:ind w:left="2694" w:right="-1" w:hanging="0"/>
        <w:jc w:val="both"/>
        <w:rPr/>
      </w:pPr>
      <w:r>
        <w:rPr>
          <w:b/>
        </w:rPr>
        <w:t xml:space="preserve">EL GOBERNADOR DE LA PROVINCIA </w:t>
      </w:r>
    </w:p>
    <w:p>
      <w:pPr>
        <w:pStyle w:val="Normal"/>
        <w:bidi w:val="0"/>
        <w:ind w:left="2552" w:right="-1" w:hanging="0"/>
        <w:jc w:val="both"/>
        <w:rPr/>
      </w:pPr>
      <w:r>
        <w:rPr>
          <w:b/>
        </w:rPr>
        <w:t>EN ACUERDO GENERAL DE MINISTERIOS</w:t>
      </w:r>
    </w:p>
    <w:p>
      <w:pPr>
        <w:pStyle w:val="Normal"/>
        <w:bidi w:val="0"/>
        <w:ind w:left="2410" w:right="-1" w:hanging="0"/>
        <w:jc w:val="both"/>
        <w:rPr/>
      </w:pPr>
      <w:r>
        <w:rPr>
          <w:b/>
        </w:rPr>
        <w:t>Y EN CARACTER DE NECESIDAD Y URGENCIA</w:t>
      </w:r>
    </w:p>
    <w:p>
      <w:pPr>
        <w:pStyle w:val="Normal"/>
        <w:bidi w:val="0"/>
        <w:ind w:left="3828" w:right="-1" w:hanging="0"/>
        <w:jc w:val="both"/>
        <w:rPr/>
      </w:pPr>
      <w:r>
        <w:rPr>
          <w:b/>
        </w:rPr>
        <w:t>DECRETA:</w:t>
      </w:r>
    </w:p>
    <w:p>
      <w:pPr>
        <w:pStyle w:val="Normal"/>
        <w:bidi w:val="0"/>
        <w:ind w:left="4320"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Los contribuyentes y responsables por obligaciones impositivas exigibles y/o devengadas al día 30/11/95 cuya recau</w:t>
        <w:softHyphen/>
        <w:t>dación esté a cargo de la Dirección General de Rentas de la Provincia , que se acojan hasta el día 30/04/96 a las disposiciones de la ley Nº 6.817, podrán solicitar planes de facilidades de pago previstos en el presente ordenamiento, en tanto la situación que revistieren se ajuste a los lineamientos que aquí se establece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Quedan incluidos en los beneficios del Régimen Especial que se instituye, los contribuyentes y responsables que se encontraren seriamente afectados por las dificultades de orden económico - financieras y que por su magnitud y trascendencia, les imposibiliten dar cumplimiento a las condiciones exigidas originalmente por la ley Nº 6.817 y así resultar beneficiarios de otorgamiento de planes de facilidades de pago tendientes a la regularización de obligaciones tributari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Para obtener las franquicias que aquí se estable</w:t>
        <w:softHyphen/>
        <w:t>cen, los contribuyentes y responsables deberán presentar:</w:t>
      </w:r>
    </w:p>
    <w:p>
      <w:pPr>
        <w:pStyle w:val="Normal"/>
        <w:bidi w:val="0"/>
        <w:ind w:left="0" w:right="-1" w:hanging="0"/>
        <w:jc w:val="both"/>
        <w:rPr>
          <w:rFonts w:ascii="Times New Roman" w:hAnsi="Times New Roman"/>
        </w:rPr>
      </w:pPr>
      <w:r>
        <w:rPr/>
      </w:r>
    </w:p>
    <w:p>
      <w:pPr>
        <w:pStyle w:val="Normal"/>
        <w:bidi w:val="0"/>
        <w:ind w:left="0" w:right="-1" w:hanging="0"/>
        <w:jc w:val="both"/>
        <w:rPr/>
      </w:pPr>
      <w:r>
        <w:rPr/>
        <w:t>a) Balance de los tres últimos años certificados por Contador Público Nacional.</w:t>
      </w:r>
    </w:p>
    <w:p>
      <w:pPr>
        <w:pStyle w:val="Normal"/>
        <w:bidi w:val="0"/>
        <w:ind w:left="0" w:right="-1" w:hanging="0"/>
        <w:jc w:val="both"/>
        <w:rPr>
          <w:rFonts w:ascii="Times New Roman" w:hAnsi="Times New Roman"/>
        </w:rPr>
      </w:pPr>
      <w:r>
        <w:rPr/>
      </w:r>
    </w:p>
    <w:p>
      <w:pPr>
        <w:pStyle w:val="Normal"/>
        <w:bidi w:val="0"/>
        <w:ind w:left="0" w:right="-1" w:hanging="0"/>
        <w:jc w:val="both"/>
        <w:rPr/>
      </w:pPr>
      <w:r>
        <w:rPr/>
        <w:t>b) Documentación que acredite la cantidad de puestos de trabajo y nómina de personal, certificada por Contador Público Nacional, existente en la Empresa al momento del acogimiento, resultando obligatorio para el empleador con derecho de acceder al Régimen la acreditación como mínimo de cincuenta (50) puestos de trabajo sin perjuicio de las atribuciones conferidas a la autoridad de aplicación, cuando las circunstancias del caso tornen aconseja</w:t>
        <w:softHyphen/>
        <w:t>bles morigerar el número de puestos de trabajo exigidos, lo cual debe resolverse con el dictado de acto fundado en el que consten las diversas circunstancias ponderadas por así decidirlo.</w:t>
      </w:r>
    </w:p>
    <w:p>
      <w:pPr>
        <w:pStyle w:val="Normal"/>
        <w:bidi w:val="0"/>
        <w:ind w:left="0" w:right="-1" w:hanging="0"/>
        <w:jc w:val="both"/>
        <w:rPr>
          <w:rFonts w:ascii="Times New Roman" w:hAnsi="Times New Roman"/>
        </w:rPr>
      </w:pPr>
      <w:r>
        <w:rPr/>
      </w:r>
    </w:p>
    <w:p>
      <w:pPr>
        <w:pStyle w:val="Normal"/>
        <w:bidi w:val="0"/>
        <w:ind w:left="0" w:right="-1" w:hanging="0"/>
        <w:jc w:val="both"/>
        <w:rPr/>
      </w:pPr>
      <w:r>
        <w:rPr/>
        <w:t>c) Todo otro antecedente que complementariamente y a criterio de la autoridad de aplicación resulte válido para demostrar la existencia de las circunstancias de crisis invocadas por los sujetos que soliciten su inclusión en el Régime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Sin perjuicio de los requisitos de orden enunciati</w:t>
        <w:softHyphen/>
        <w:t>vos que refiere la normativa del artículo 3º, la autoridad de aplicación tendrá la facultad para flexibilizar la rigidez de algunas exigencias, toda vez que las circunstancia evaluadas así lo aconsejen, mediante el dictado de acto fundado, procurando en todo momento no alterar el espíritu y la naturaleza de este Régimen de excep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Constituirá un requisito inexcusable para el otor</w:t>
        <w:softHyphen/>
        <w:t>gamiento de las facilidades de pago que acuerda el presente Régimen, el mantenimiento inalterable de la fuente de trabajo durante el plazo de dieciocho (18) meses, a partir del acogimien</w:t>
        <w:softHyphen/>
        <w:t>to al Régimen de la Ley Nº 6.817.</w:t>
      </w:r>
    </w:p>
    <w:p>
      <w:pPr>
        <w:pStyle w:val="Normal"/>
        <w:bidi w:val="0"/>
        <w:ind w:left="0" w:right="-1" w:hanging="0"/>
        <w:jc w:val="both"/>
        <w:rPr/>
      </w:pPr>
      <w:r>
        <w:rPr/>
        <w:t>Sólo se admitirá la disminución de los puestos de trabajo cuando las bajas se produjeren por fallecimiento, renun</w:t>
        <w:softHyphen/>
        <w:t>cia, enfermedad inculpable, jubilación del trabajador o cualquier otro causal no imputable al empleador.</w:t>
      </w:r>
    </w:p>
    <w:p>
      <w:pPr>
        <w:pStyle w:val="Normal"/>
        <w:bidi w:val="0"/>
        <w:ind w:left="2016" w:right="-1" w:hanging="0"/>
        <w:jc w:val="both"/>
        <w:rPr>
          <w:rFonts w:ascii="Times New Roman" w:hAnsi="Times New Roman"/>
        </w:rPr>
      </w:pPr>
      <w:r>
        <w:rPr/>
      </w:r>
    </w:p>
    <w:p>
      <w:pPr>
        <w:pStyle w:val="Normal"/>
        <w:bidi w:val="0"/>
        <w:ind w:left="0" w:right="-1" w:hanging="0"/>
        <w:jc w:val="both"/>
        <w:rPr/>
      </w:pPr>
      <w:r>
        <w:rPr>
          <w:b/>
        </w:rPr>
        <w:t>Artículo 6º.-</w:t>
      </w:r>
      <w:r>
        <w:rPr/>
        <w:t xml:space="preserve"> Los contribuyentes excepto los responsables que ostenten la calidad de Agentes de Retención y/o Percepción, que reúnan los requisitos del Régimen Especial que estatuye al pre</w:t>
        <w:softHyphen/>
        <w:t>sente, podrán abonar la deuda comprendida en el acogimiento  a la Ley Nº 6.817, en hasta cuarenta y ocho (48) cuotas mensuales, iguales y consecutivas con un interés de financiación del uno por ciento (1%) mensual sobre saldos aplicables sobre el total del importe a financiar.</w:t>
      </w:r>
    </w:p>
    <w:p>
      <w:pPr>
        <w:pStyle w:val="Normal"/>
        <w:bidi w:val="0"/>
        <w:ind w:left="0" w:right="-1" w:hanging="0"/>
        <w:jc w:val="both"/>
        <w:rPr/>
      </w:pPr>
      <w:r>
        <w:rPr/>
        <w:t>El anticipo a ingresar no podrá ser inferior al valor de una cuota o como mínimo cien pesos ($100), operando el vencimiento de la primera cuota el día 30/05/96 y, las sucesivas, el último día hábil de cada m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7º.-</w:t>
      </w:r>
      <w:r>
        <w:rPr/>
        <w:t xml:space="preserve"> En caso de incumplimiento por parte del contribu</w:t>
        <w:softHyphen/>
        <w:t>yente de la obligatoriedad contemplada en el artículo 5º, operará la caducidad automática de los beneficios otorgados en materia de extensión de plazos ordinarios, reduciéndose en consecuencia el plan de pago acordado a un término que no podrá superar los treinta (30) meses, computados a partir del acogimiento a la Ley Nº 6.81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8º.-</w:t>
      </w:r>
      <w:r>
        <w:rPr/>
        <w:t xml:space="preserve"> Las obligaciones impositivas cuyos vencimientos hayan operado con posterioridad al 31/12/95, podrán ser regulari</w:t>
        <w:softHyphen/>
        <w:t>zadas mediante el otorgamiento de planes de facilidades de pago de conformidad con el Régimen ordinario vigente contemplado en el Código Fiscal de la Provinci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9º.-</w:t>
      </w:r>
      <w:r>
        <w:rPr/>
        <w:t xml:space="preserve"> Establécese un Régimen diferencial para los Agentes de Retención y/o Percepción que hayan retenido o percibido en importe del impuesto, quienes podrán suscribir planes de facili</w:t>
        <w:softHyphen/>
        <w:t>dades de pago, abonando un anticipo no menor al diez por ciento (10%) del total de la deuda y el saldo hasta en dieciocho (18) cuotas iguales, mensuales y consecutivas, con intereses financie</w:t>
        <w:softHyphen/>
        <w:t>ros del dos por ciento (2%) mensual sobre el saldo, para este supuesto los pagos deberán formalizarse en dinero en efectiv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0º.-</w:t>
      </w:r>
      <w:r>
        <w:rPr/>
        <w:t xml:space="preserve"> Para acceder a los beneficios que prevé el artículo precedente será condición inexcusable para los sujetos alcanzados  por el presente Régimen diferencial, observar el mantenimiento inalterable de las fuentes de trabajo durante la ejecución del plan de facilidades de pago, rigiendo también para los empleado</w:t>
        <w:softHyphen/>
        <w:t>res las excepciones que se especifican en el artículo 5º del presente y las obligaciones exigidas por el artículo 3º del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1º.-</w:t>
      </w:r>
      <w:r>
        <w:rPr/>
        <w:t xml:space="preserve"> Los anticipos de planes de pago que a la fecha del presente se hayan efectivizado de acuerdo con los supuestos contemplados en la Ley Nº 6.817, quedarán firmes y no darán lugar a ningún tipo de reformula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2º.-</w:t>
      </w:r>
      <w:r>
        <w:rPr/>
        <w:t xml:space="preserve"> En caso de incumplimiento de la obligatoriedad establecida inherente al mantenimiento inalterable de la fuente de trabajo mediante el período a que se alude en el presente, les será oponible a los Agentes de Retención y/o Percepción la cadu</w:t>
        <w:softHyphen/>
        <w:t>cidad automática de los beneficios otorgados en materia de exten</w:t>
        <w:softHyphen/>
        <w:t>sión de los plazos ordinarios, reduciéndose en consecuencia el plan de pago acordado a un término que no podrá superar el plazo de cuatro (4) meses, desde el acogimiento a la Ley Nº 6.817.</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3º.-</w:t>
      </w:r>
      <w:r>
        <w:rPr/>
        <w:t xml:space="preserve"> Actuará con Autoridad de Aplicación en la ejecu</w:t>
        <w:softHyphen/>
        <w:t>ción del Régimen que se estatuye en el presente, la Dirección General de Rentas de la Provincia, la que se encuentra facultada a proceder en un todo de acuerdo con las atribuciones conferidas por 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4º.-</w:t>
      </w:r>
      <w:r>
        <w:rPr/>
        <w:t xml:space="preserve"> Todas las disposiciones de la Ley Nº 6.817 y normas reglamentarias que no se opongan al presente, resultan aplicables a los sujetos comprendidos en el mism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5º.-</w:t>
      </w:r>
      <w:r>
        <w:rPr/>
        <w:t xml:space="preserve"> Considéranse acogidos en los términos de la Ley Nº 6.817 a los Contribuyentes y Responsables que exterioricen deudas y presenten declaraciones juradas impositivas hasta el día 30 de Abril de 1.996, cancelando dichas obligaciones en las formas y modalidades contempladas en la citada Ley, con excepción de lo prescripto en el artículo 10º, inciso 4º de la misma. En los casos de planes de facilidades de pago, el vencimiento de la primera cuota operará el día 30 de Abril de 1.996.</w:t>
      </w:r>
    </w:p>
    <w:p>
      <w:pPr>
        <w:pStyle w:val="Normal"/>
        <w:bidi w:val="0"/>
        <w:ind w:left="0" w:right="-1" w:hanging="0"/>
        <w:jc w:val="both"/>
        <w:rPr/>
      </w:pPr>
      <w:r>
        <w:rPr/>
        <w:t>Asimismo, quedan comprendidos en el plazo de prórroga señalado precedentemente, los servicios de que da cuenta el artículo 13º de la Ley Nº 6.817.</w:t>
      </w:r>
    </w:p>
    <w:p>
      <w:pPr>
        <w:pStyle w:val="Normal"/>
        <w:bidi w:val="0"/>
        <w:ind w:left="2304" w:right="-1" w:hanging="0"/>
        <w:jc w:val="both"/>
        <w:rPr>
          <w:rFonts w:ascii="Times New Roman" w:hAnsi="Times New Roman"/>
        </w:rPr>
      </w:pPr>
      <w:r>
        <w:rPr/>
      </w:r>
    </w:p>
    <w:p>
      <w:pPr>
        <w:pStyle w:val="Normal"/>
        <w:bidi w:val="0"/>
        <w:ind w:left="0" w:right="-1" w:hanging="0"/>
        <w:jc w:val="both"/>
        <w:rPr/>
      </w:pPr>
      <w:r>
        <w:rPr>
          <w:b/>
        </w:rPr>
        <w:t>Artículo 16º.-</w:t>
      </w:r>
      <w:r>
        <w:rPr/>
        <w:t xml:space="preserve"> La presente norma entrará en vigencia a partir de su publicación en el Boletín Ofici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7º.-</w:t>
      </w:r>
      <w:r>
        <w:rPr/>
        <w:t xml:space="preserve"> Remítanse a la Legislatura dentro del plazo de cinco (5) días a los efectos previstos en el artículo 142 de la Constitución Provincial. Comuníquese, publíquese en el Boletín Oficial y ARCHIVESE.---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328" w:right="-1" w:hanging="0"/>
        <w:jc w:val="both"/>
        <w:rPr/>
      </w:pPr>
      <w:r>
        <w:rPr/>
        <w:t xml:space="preserve">                   </w:t>
      </w:r>
      <w:r>
        <w:rPr/>
        <w:t>Salta, 19 de Abril de 1996.</w:t>
      </w:r>
    </w:p>
    <w:p>
      <w:pPr>
        <w:pStyle w:val="Normal"/>
        <w:bidi w:val="0"/>
        <w:ind w:left="5328" w:right="-1" w:hanging="0"/>
        <w:jc w:val="both"/>
        <w:rPr>
          <w:rFonts w:ascii="Times New Roman" w:hAnsi="Times New Roman"/>
        </w:rPr>
      </w:pPr>
      <w:r>
        <w:rPr/>
      </w:r>
    </w:p>
    <w:p>
      <w:pPr>
        <w:pStyle w:val="Normal"/>
        <w:bidi w:val="0"/>
        <w:ind w:left="0" w:right="-1" w:hanging="0"/>
        <w:jc w:val="both"/>
        <w:rPr/>
      </w:pPr>
      <w:r>
        <w:rPr>
          <w:b/>
        </w:rPr>
        <w:t>R.G. Nº 11/96 (B.O.02/05/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 :</w:t>
      </w:r>
    </w:p>
    <w:p>
      <w:pPr>
        <w:pStyle w:val="Normal"/>
        <w:bidi w:val="0"/>
        <w:ind w:left="432" w:right="-1" w:hanging="0"/>
        <w:jc w:val="both"/>
        <w:rPr>
          <w:rFonts w:ascii="Times New Roman" w:hAnsi="Times New Roman"/>
        </w:rPr>
      </w:pPr>
      <w:r>
        <w:rPr/>
      </w:r>
    </w:p>
    <w:p>
      <w:pPr>
        <w:pStyle w:val="Normal"/>
        <w:bidi w:val="0"/>
        <w:ind w:left="576" w:right="-1" w:hanging="0"/>
        <w:jc w:val="both"/>
        <w:rPr/>
      </w:pPr>
      <w:r>
        <w:rPr/>
        <w:t>La Resolución General Nº 30/94 de esta Dirección; y</w:t>
      </w:r>
    </w:p>
    <w:p>
      <w:pPr>
        <w:pStyle w:val="Normal"/>
        <w:bidi w:val="0"/>
        <w:ind w:left="144" w:right="-1" w:hanging="0"/>
        <w:jc w:val="both"/>
        <w:rPr>
          <w:rFonts w:ascii="Times New Roman" w:hAnsi="Times New Roman"/>
        </w:rPr>
      </w:pPr>
      <w:r>
        <w:rPr/>
      </w:r>
    </w:p>
    <w:p>
      <w:pPr>
        <w:pStyle w:val="Normal"/>
        <w:bidi w:val="0"/>
        <w:ind w:left="0" w:right="-1" w:hanging="0"/>
        <w:jc w:val="both"/>
        <w:rPr/>
      </w:pPr>
      <w:r>
        <w:rPr>
          <w:b/>
        </w:rPr>
        <w:t>CONSIDERANDO :</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 ;</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0" w:right="-1" w:hanging="0"/>
        <w:jc w:val="both"/>
        <w:rPr>
          <w:rFonts w:ascii="Times New Roman" w:hAnsi="Times New Roman"/>
        </w:rPr>
      </w:pPr>
      <w:r>
        <w:rPr/>
      </w:r>
    </w:p>
    <w:p>
      <w:pPr>
        <w:pStyle w:val="Normal"/>
        <w:bidi w:val="0"/>
        <w:ind w:left="2552" w:right="-1" w:hanging="0"/>
        <w:jc w:val="both"/>
        <w:rPr/>
      </w:pPr>
      <w:r>
        <w:rPr>
          <w:b/>
        </w:rPr>
        <w:t>EL DIRECTOR GENERAL DE RENTAS</w:t>
      </w:r>
    </w:p>
    <w:p>
      <w:pPr>
        <w:pStyle w:val="Normal"/>
        <w:bidi w:val="0"/>
        <w:ind w:left="2552" w:right="-1" w:firstLine="1276"/>
        <w:jc w:val="both"/>
        <w:rPr/>
      </w:pPr>
      <w:r>
        <w:rPr>
          <w:b/>
        </w:rPr>
        <w:t>RESUELVE:</w:t>
      </w:r>
    </w:p>
    <w:p>
      <w:pPr>
        <w:pStyle w:val="Normal"/>
        <w:bidi w:val="0"/>
        <w:ind w:left="4464"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 aprobado por la Resolución General Nº 30/94 -  a los contribuyentes y/o responsables incluidos en la presente nómina que como Anexo I (*) forma parte de la presente.</w:t>
      </w:r>
    </w:p>
    <w:p>
      <w:pPr>
        <w:pStyle w:val="Normal"/>
        <w:bidi w:val="0"/>
        <w:ind w:left="7776"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mencionados en dicha nómina deberán :</w:t>
      </w:r>
    </w:p>
    <w:p>
      <w:pPr>
        <w:pStyle w:val="Normal"/>
        <w:bidi w:val="0"/>
        <w:ind w:left="144" w:right="-1" w:hanging="0"/>
        <w:jc w:val="both"/>
        <w:rPr>
          <w:rFonts w:ascii="Times New Roman" w:hAnsi="Times New Roman"/>
        </w:rPr>
      </w:pPr>
      <w:r>
        <w:rPr/>
      </w:r>
    </w:p>
    <w:p>
      <w:pPr>
        <w:pStyle w:val="Normal"/>
        <w:bidi w:val="0"/>
        <w:ind w:left="0" w:right="-1" w:hanging="0"/>
        <w:jc w:val="both"/>
        <w:rPr/>
      </w:pPr>
      <w:r>
        <w:rPr/>
        <w:t>a) Completar dentro de los 3(tres) días de recibido el formulario (F. 2000) de ratificación o rectificación de datos del que esta Dirección General les hará entrega mediante notifica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al mismo que contendrá algunos datos a ratificar o rectificar. El F.2000 deberá ser completado en su totalidad revistiendo el mismo el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en concepto de Agentes de Percepción del Impuesto a las Actividades Económicas, Cooperadoras Asistenciales e Impuesto Inmobiliario Rural ante el Departamento Control de Obligaciones Fiscales y Grandes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mencionado será de aplicación para las obligaciones fiscales de los Impuestos a las Actividades Económicas - Agentes de Percepción, de Cooperadoras Asistenciales e Inmobiliario Rural que se devenguen a partir del mes de Abril de 1996 ( con vencimiento en Mayo de 1996) para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bles, será pasible de las sanciones previstas en el art. 37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miento de la Secretaría de Ingres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Publicada sin Anexo</w:t>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3</Words>
  <Characters>14036</Characters>
  <CharactersWithSpaces>1190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2:00Z</dcterms:created>
  <dc:creator>JOAQUÍN GONZALO RESSIA</dc:creator>
  <dc:description/>
  <dc:language>en-US</dc:language>
  <cp:lastModifiedBy/>
  <dcterms:modified xsi:type="dcterms:W3CDTF">2001-10-24T12:42: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