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76" w:right="-1" w:hanging="0"/>
        <w:jc w:val="both"/>
        <w:rPr/>
      </w:pPr>
      <w:r>
        <w:rPr>
          <w:b/>
          <w:color w:val="000000"/>
        </w:rPr>
        <w:t>FEBRERO/96</w:t>
      </w:r>
    </w:p>
    <w:p>
      <w:pPr>
        <w:pStyle w:val="Normal"/>
        <w:bidi w:val="0"/>
        <w:ind w:left="417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CONTENIDO 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18" w:right="-1" w:hanging="0"/>
        <w:jc w:val="both"/>
        <w:rPr/>
      </w:pPr>
      <w:r>
        <w:rPr>
          <w:b/>
        </w:rPr>
        <w:t>R.G. Nº 02/96 :</w:t>
      </w:r>
      <w:r>
        <w:rPr/>
        <w:t xml:space="preserve"> INGRESOS EN TERMINO - SELLOS</w:t>
      </w:r>
    </w:p>
    <w:p>
      <w:pPr>
        <w:pStyle w:val="Normal"/>
        <w:bidi w:val="0"/>
        <w:ind w:left="1418" w:right="-1" w:hanging="0"/>
        <w:jc w:val="both"/>
        <w:rPr/>
      </w:pPr>
      <w:r>
        <w:rPr>
          <w:b/>
        </w:rPr>
        <w:t>R.G. Nº 03/96 :</w:t>
      </w:r>
      <w:r>
        <w:rPr/>
        <w:t xml:space="preserve"> REGLAMENTA LEY Nº 6817</w:t>
      </w:r>
    </w:p>
    <w:p>
      <w:pPr>
        <w:pStyle w:val="Normal"/>
        <w:bidi w:val="0"/>
        <w:ind w:left="1418" w:right="-1" w:hanging="0"/>
        <w:jc w:val="both"/>
        <w:rPr/>
      </w:pPr>
      <w:r>
        <w:rPr>
          <w:b/>
        </w:rPr>
        <w:t>R.G. Nº 04/96 :</w:t>
      </w:r>
      <w:r>
        <w:rPr/>
        <w:t xml:space="preserve"> DEJA SIN EFECTO R.G. Nº 37/95</w:t>
      </w:r>
    </w:p>
    <w:p>
      <w:pPr>
        <w:pStyle w:val="Normal"/>
        <w:bidi w:val="0"/>
        <w:ind w:left="1418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896" w:right="-1" w:hanging="0"/>
        <w:jc w:val="both"/>
        <w:rPr/>
      </w:pPr>
      <w:r>
        <w:rPr/>
        <w:t xml:space="preserve">                     </w:t>
      </w:r>
      <w:r>
        <w:rPr/>
        <w:t>Salta, 06 de Febrero de 1.996.-</w:t>
      </w:r>
    </w:p>
    <w:p>
      <w:pPr>
        <w:pStyle w:val="Normal"/>
        <w:bidi w:val="0"/>
        <w:ind w:left="489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R.G. Nº 02/96 ( B.O. 12/02/96)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INGRESOS EN TERMINO - SELLOS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VISTO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firstLine="709"/>
        <w:jc w:val="both"/>
        <w:rPr/>
      </w:pPr>
      <w:r>
        <w:rPr/>
        <w:t>Que en el Colegio de Escribanos de esta Ciudad Capital no se brindó atención administrativa al público el día 5 de Febrero de 1.996; y</w:t>
      </w:r>
    </w:p>
    <w:p>
      <w:pPr>
        <w:pStyle w:val="Normal"/>
        <w:bidi w:val="0"/>
        <w:ind w:left="72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por dicha situación los responsables se vieron imposibi</w:t>
        <w:softHyphen/>
        <w:t>litados de dar cumplimiento a las obligaciones fiscales -Impues</w:t>
        <w:softHyphen/>
        <w:t>tos de Sellos y Tasas Retributivas de Servicios- mediante Decla</w:t>
        <w:softHyphen/>
        <w:t>ración Jurada de Escribanos Públicos de Salta, que vencían el 5 de Febrero del corriente año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en consecuencia resulta procedente y oportuno facilitar, por parte de esta Dirección, la concreción de dicha voluntad de pago, mediante el pertinente acto administrativo que disponga que los pagos correspondientes a ese vencimiento que se realizaren en la fecha, serán tenidos como ingresados en término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Por ello, y en virtud del artículo 5º y concordantes del Código Fiscal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880" w:right="-1" w:hanging="0"/>
        <w:jc w:val="both"/>
        <w:rPr/>
      </w:pPr>
      <w:r>
        <w:rPr>
          <w:b/>
        </w:rPr>
        <w:t>EL DIRECTOR GENERAL DE RENTAS</w:t>
      </w:r>
    </w:p>
    <w:p>
      <w:pPr>
        <w:pStyle w:val="Normal"/>
        <w:bidi w:val="0"/>
        <w:ind w:left="4320" w:right="-1" w:hanging="351"/>
        <w:jc w:val="both"/>
        <w:rPr/>
      </w:pPr>
      <w:r>
        <w:rPr>
          <w:b/>
        </w:rPr>
        <w:t>RESUELVE:</w:t>
      </w:r>
    </w:p>
    <w:p>
      <w:pPr>
        <w:pStyle w:val="Normal"/>
        <w:bidi w:val="0"/>
        <w:ind w:left="432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1º.-</w:t>
      </w:r>
      <w:r>
        <w:rPr/>
        <w:t xml:space="preserve"> Considerar ingresados en término los pagos de obligaciones que se efectuaren en el día de la fecha, cuyos plazos de vencimiento operaban el día 05/02/96, correspondientes al Impuesto de Sellos y Tasas Retributivas de Servicios -Declara</w:t>
        <w:softHyphen/>
        <w:t>ción Jurada de Escribanos- , exclusivamente para responsables con jurisdicción en Salta Capital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2º.-</w:t>
      </w:r>
      <w:r>
        <w:rPr/>
        <w:t xml:space="preserve"> Remítase copia de la presente a conocimiento de la SECRETARIA DE INGRESOS PUBLICOS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3º.-</w:t>
      </w:r>
      <w:r>
        <w:rPr/>
        <w:t xml:space="preserve"> Notifíquese, publíquese en el Boletín Oficial y ARCHIVESE.----------------------------------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896" w:right="-1" w:hanging="0"/>
        <w:jc w:val="both"/>
        <w:rPr/>
      </w:pPr>
      <w:r>
        <w:rPr/>
        <w:t xml:space="preserve">                 </w:t>
      </w:r>
      <w:r>
        <w:rPr/>
        <w:t>Salta, 08 de Febrero de 1.996.-</w:t>
      </w:r>
    </w:p>
    <w:p>
      <w:pPr>
        <w:pStyle w:val="Normal"/>
        <w:bidi w:val="0"/>
        <w:ind w:left="489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89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R.G. Nº 03/96 (B.O.21-02-96)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REGLAMENTA LEY Nº 6817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VISTO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-1" w:hanging="0"/>
        <w:jc w:val="both"/>
        <w:rPr/>
      </w:pPr>
      <w:r>
        <w:rPr/>
        <w:t>La Ley Nº 6817 que establece el régimen denominado «Tregua Solidaria Tributaria» ; y</w:t>
      </w:r>
    </w:p>
    <w:p>
      <w:pPr>
        <w:pStyle w:val="Normal"/>
        <w:bidi w:val="0"/>
        <w:ind w:left="72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en su artículo 1º dicha Ley establece que será condición indispensable haber abonado los tributos pertinentes cuyo venci</w:t>
        <w:softHyphen/>
        <w:t>miento se hubiere operado con posterioridad al 31/12/95 hasta el día que se efectúe la presentación en las condiciones estableci</w:t>
        <w:softHyphen/>
        <w:t>das en el artículo 10º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dicha norma debe ser interpretada en relación armónica y concordante con la totalidad de las disposiciones del régimen de regularización mencionado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este último tiende a facilitar, con amplitud y generali</w:t>
        <w:softHyphen/>
        <w:t>dad al cumplimiento de las obligaciones fiscales por los contri</w:t>
        <w:softHyphen/>
        <w:t>buyentes que manifiestan voluntad de pago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el artículo 11º de la citada Ley faculta a esta Direc</w:t>
        <w:softHyphen/>
        <w:t>ción General de Rentas a dictar normas reglamentarias, aclarato</w:t>
        <w:softHyphen/>
        <w:t>rias y/o complementarias para la implementación del régimen aludido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Por ello, y de acuerdo a las facultades conferidas por los artículos 5º, 6º y 65º y concordantes del Código Fiscal;</w:t>
      </w:r>
    </w:p>
    <w:p>
      <w:pPr>
        <w:pStyle w:val="Normal"/>
        <w:bidi w:val="0"/>
        <w:ind w:left="72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694" w:right="-1" w:hanging="0"/>
        <w:jc w:val="both"/>
        <w:rPr/>
      </w:pPr>
      <w:r>
        <w:rPr>
          <w:b/>
        </w:rPr>
        <w:t>EL DIRECTOR GENERAL DE RENTAS</w:t>
      </w:r>
    </w:p>
    <w:p>
      <w:pPr>
        <w:pStyle w:val="Normal"/>
        <w:bidi w:val="0"/>
        <w:ind w:left="2694" w:right="-1" w:firstLine="1275"/>
        <w:jc w:val="both"/>
        <w:rPr/>
      </w:pPr>
      <w:r>
        <w:rPr>
          <w:b/>
        </w:rPr>
        <w:t>RESUELVE:</w:t>
      </w:r>
    </w:p>
    <w:p>
      <w:pPr>
        <w:pStyle w:val="Normal"/>
        <w:bidi w:val="0"/>
        <w:ind w:left="2694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1º.-</w:t>
      </w:r>
      <w:r>
        <w:rPr/>
        <w:t xml:space="preserve"> Establecer que se considera cumplida la condición prevista en el artículo 1º, última parte, de la Ley Nº 6817, mediante el pago de contado de las obligaciones allí referidas o la regularización de las mismas a través de Planes de Facilidades de Pago otorgados por esta Dirección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2º.-</w:t>
      </w:r>
      <w:r>
        <w:rPr/>
        <w:t xml:space="preserve"> Remitir copia de la presente Resolución a conoci</w:t>
        <w:softHyphen/>
        <w:t>miento de la SECRETARIA DE INGRESOS PUBLICOS.</w:t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3º.-</w:t>
      </w:r>
      <w:r>
        <w:rPr/>
        <w:t xml:space="preserve"> Comuníquese, publíquese en el Boletín Oficial y ARCHIVESE.-------------------------------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896" w:right="-1" w:hanging="0"/>
        <w:jc w:val="both"/>
        <w:rPr/>
      </w:pPr>
      <w:r>
        <w:rPr/>
        <w:t xml:space="preserve">                 </w:t>
      </w:r>
      <w:r>
        <w:rPr/>
        <w:t xml:space="preserve">Salta, 16 de Febrero de 1.996.-   </w:t>
      </w:r>
    </w:p>
    <w:p>
      <w:pPr>
        <w:pStyle w:val="Normal"/>
        <w:bidi w:val="0"/>
        <w:ind w:left="489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89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R.G.Nº 04/96 (B.O.21-02-96)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DEJA SIN EFECTO RESOLUCION Nº 37/95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VISTO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firstLine="720"/>
        <w:jc w:val="both"/>
        <w:rPr/>
      </w:pPr>
      <w:r>
        <w:rPr/>
        <w:t>La presentación del Dr. José Ignacio Dávalos Saravia de su renuncia al mandato de Representante Fiscal conferido mediante Resolución General Nº 037/95 de esta Dirección General; y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en virtud de la misma se acuerda al Dr. José Ignacio Dávalos Saravia, M.P. 1252, D.N.I. Nº 16.000.221, la representa</w:t>
        <w:softHyphen/>
        <w:t>ción legal de la Dirección General de Rentas en todas las actua</w:t>
        <w:softHyphen/>
        <w:t>ciones judiciales y administrativas de cobro coactivo de obliga</w:t>
        <w:softHyphen/>
        <w:t>ciones fiscales establecidas por el Código Fiscal y/o leyes fiscales especiales, a partir del 26 de Setiembre de 1.995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según el artículo 8º del Código Fiscal la Dirección General de Rentas es parte en todas las actuaciones de cobro coactivo por obligaciones fiscales establecidas por el Código Fiscal o leyes fiscales especiales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el Art. 8º del Código Fiscal establece que la represen</w:t>
        <w:softHyphen/>
        <w:t>tación de la Dirección General de Rentas estará a cargo del Asesor, los Procuradores o Agentes Fiscales o de los Representan</w:t>
        <w:softHyphen/>
        <w:t>tes Especiales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las Facultades y Poderes atribuidos por el Código Fiscal u otras leyes fiscales especiales de la Dirección, son ejercidos por el Director General, de acuerdo a lo establecido por el artículo 6º del citado cuerpo normativo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Por ello, y en ejercicio de las facultades conferidas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694" w:right="-1" w:hanging="0"/>
        <w:jc w:val="both"/>
        <w:rPr/>
      </w:pPr>
      <w:r>
        <w:rPr>
          <w:b/>
        </w:rPr>
        <w:t>EL DIRECTOR GENERAL DE RENTAS</w:t>
      </w:r>
    </w:p>
    <w:p>
      <w:pPr>
        <w:pStyle w:val="Normal"/>
        <w:bidi w:val="0"/>
        <w:ind w:left="2694" w:right="-1" w:firstLine="1275"/>
        <w:jc w:val="both"/>
        <w:rPr/>
      </w:pPr>
      <w:r>
        <w:rPr>
          <w:b/>
        </w:rPr>
        <w:t>RESUELVE:</w:t>
      </w:r>
    </w:p>
    <w:p>
      <w:pPr>
        <w:pStyle w:val="Normal"/>
        <w:bidi w:val="0"/>
        <w:ind w:left="4464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464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1º.-</w:t>
      </w:r>
      <w:r>
        <w:rPr/>
        <w:t xml:space="preserve"> Aceptar la renuncia al mandato de representante fiscal presentada por el Dr. José Ignacio Dávalos Saravia, M.P. 1253, D.N.I. 16.000.221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2º.-</w:t>
      </w:r>
      <w:r>
        <w:rPr/>
        <w:t xml:space="preserve"> Dejar sin efecto la Resolución General Nº 037/95 por la que se le acuerda al nombrado profesional, la representa</w:t>
        <w:softHyphen/>
        <w:t>ción legal de esta Dirección General de Rentas en las actuaciones judiciales y administrativas de cobro coactivo de obligaciones fiscales establecidas por el Código Fiscal y/o Leyes fiscales especiales, a partir del día de la fecha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3º.-</w:t>
      </w:r>
      <w:r>
        <w:rPr/>
        <w:t xml:space="preserve"> Remitir copia de la presente Resolución a conoci</w:t>
        <w:softHyphen/>
        <w:t xml:space="preserve">miento de la SECRETARIA DE INGRESOS PUBLICOS. </w:t>
      </w:r>
    </w:p>
    <w:p>
      <w:pPr>
        <w:pStyle w:val="Normal"/>
        <w:bidi w:val="0"/>
        <w:ind w:left="129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4º.-</w:t>
      </w:r>
      <w:r>
        <w:rPr/>
        <w:t xml:space="preserve"> Comuníquese, publíquese en el Boletín Oficial y ARCHIVESE.-------------------------------</w:t>
      </w:r>
    </w:p>
    <w:p>
      <w:pPr>
        <w:pStyle w:val="Normal"/>
        <w:bidi w:val="0"/>
        <w:ind w:left="0" w:right="-1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_tradnl" w:eastAsia="es-AR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</Words>
  <Characters>5530</Characters>
  <CharactersWithSpaces>4689</CharactersWithSpaces>
  <Company>ESTUDIO FARAL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44:00Z</dcterms:created>
  <dc:creator>ORVAR S.R.L.</dc:creator>
  <dc:description/>
  <dc:language>en-US</dc:language>
  <cp:lastModifiedBy/>
  <dcterms:modified xsi:type="dcterms:W3CDTF">2001-10-24T12:44:00Z</dcterms:modified>
  <cp:revision>2</cp:revision>
  <dc:subject/>
  <dc:title>eneroy feb 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