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0" w:right="0" w:hanging="0"/>
        <w:jc w:val="both"/>
        <w:rPr/>
      </w:pPr>
      <w:r>
        <w:rPr>
          <w:b/>
        </w:rPr>
        <w:t>NOVIEMBRE/1996</w:t>
      </w:r>
    </w:p>
    <w:p>
      <w:pPr>
        <w:pStyle w:val="Normal"/>
        <w:bidi w:val="0"/>
        <w:ind w:left="360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14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418"/>
        <w:jc w:val="both"/>
        <w:rPr/>
      </w:pPr>
      <w:r>
        <w:rPr>
          <w:b/>
        </w:rPr>
        <w:t>R.G. Nº 28/96 :</w:t>
      </w:r>
      <w:r>
        <w:rPr/>
        <w:t xml:space="preserve"> RESOLUCION RESERVADA - SIN EMISION</w:t>
      </w:r>
    </w:p>
    <w:p>
      <w:pPr>
        <w:pStyle w:val="Normal"/>
        <w:bidi w:val="0"/>
        <w:ind w:left="0" w:right="0" w:firstLine="1418"/>
        <w:jc w:val="both"/>
        <w:rPr/>
      </w:pPr>
      <w:r>
        <w:rPr>
          <w:b/>
        </w:rPr>
        <w:t>R.G. Nº 29/96 :</w:t>
      </w:r>
      <w:r>
        <w:rPr/>
        <w:t xml:space="preserve"> REPRESENTANTES LEGALES DE LA DIRECCIO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08" w:right="0" w:hanging="0"/>
        <w:jc w:val="both"/>
        <w:rPr/>
      </w:pPr>
      <w:r>
        <w:rPr/>
        <w:t xml:space="preserve">          </w:t>
      </w:r>
      <w:r>
        <w:rPr/>
        <w:t>SALTA, 28 DE NOVIEMBRE DE 1996.-</w:t>
      </w:r>
    </w:p>
    <w:p>
      <w:pPr>
        <w:pStyle w:val="Normal"/>
        <w:bidi w:val="0"/>
        <w:ind w:left="46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R.G. Nº 29/96 (B.O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EPRESENTANTES LEGALES DE LA DIRECCION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Las atribuciones conferidas por la normativa vigente al titular de la Dirección General de Rentas de la Provincia, con arreglo a lo dispuesto por los arts. 6, 7, 8, 9, 10 y ccds. del Código fiscal (Dcto. Ley 9/75 y sus modificaciones);</w:t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Que por imperio del art. 6º del Código Fiscal se faculta  a esta Dirección a Delegar sus funciones y atribuciones en funcionarios de su dependencia;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Que en el art. 8 se determina que la Dirección será parte en todas las actuaciones de cobro coactivo por obligaciones fiscales establecidas por el Código Fiscal o leyes fiscales especiales, tanto en trámites judiciales como administrativos;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Que la norma prevista en el art. 9º estatuye que la representación estará a cargo del asesor, los procuradores o agentes fiscales o representantes especiales que dicha repartición designe para este cometido;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Que el art. 10º del nombrado cuerpo legal faculta a los representantes especiales para actuar por ante todos los órganos jurisdiccionales, cualquiera sea el monto y la naturaleza del asunto, pudiendo, además, ser patrocinados por los letrados de la Dirección ;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"/>
        <w:jc w:val="both"/>
        <w:rPr/>
      </w:pPr>
      <w:r>
        <w:rPr/>
        <w:t>Por ello, y de conformidad con las atribuciones otorgadas a la Dirección General de Rentas por los arts. 6º, 9º, 10º, 12º y ccds. del Código Fiscal ;</w:t>
      </w:r>
    </w:p>
    <w:p>
      <w:pPr>
        <w:pStyle w:val="Normal"/>
        <w:bidi w:val="0"/>
        <w:ind w:left="0" w:right="0" w:firstLine="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552" w:right="0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2552" w:right="0" w:firstLine="1276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2552" w:right="0" w:firstLine="1276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Conferir a los Dres. ADA ISABEL TORRES TAMER, matrícula Profesional Nº 58, LC Nº 6.194.069; ANA SILVIA GUZMAN DE MACEDO, Matrícula Profesional Nº 132, DNI Nº 11.943.519 y RODOLFO VILLALBA OVEJERO, Matrícula Profesional Nº 1.454, DNI Nª 11.282.193, la representación legal en todos los asuntos administrativos y judiciales en los que la Dirección General de Rentas sea parte.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 2º.-</w:t>
      </w:r>
      <w:r>
        <w:rPr/>
        <w:t xml:space="preserve"> Derógase toda norma que se oponga a la presente.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Remitir copia de esta Resolución a conocimiento de la Secretaría de Ingresos Públicos de la Provincia.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4º.-</w:t>
      </w:r>
      <w:r>
        <w:rPr/>
        <w:t xml:space="preserve"> Comuníquese, publíquese en el Boletín Oficial y ARCHIVESE.-----------------------------------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247</Characters>
  <CharactersWithSpaces>1905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3:00Z</dcterms:created>
  <dc:creator>ORVAR S.R.L.</dc:creator>
  <dc:description/>
  <dc:language>en-US</dc:language>
  <cp:lastModifiedBy/>
  <dcterms:modified xsi:type="dcterms:W3CDTF">2001-10-24T12:43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