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JUNIO/1997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NO SE EMITIERON RESOLUCIONES DURANTE ESTE MES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</Words>
  <Characters>61</Characters>
  <CharactersWithSpaces>53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6:00Z</dcterms:created>
  <dc:creator>ORVAR S.R.L.</dc:creator>
  <dc:description/>
  <dc:language>en-US</dc:language>
  <cp:lastModifiedBy/>
  <dcterms:modified xsi:type="dcterms:W3CDTF">2001-10-24T12:46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