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     </w:t>
      </w:r>
      <w:r>
        <w:rPr>
          <w:b/>
        </w:rPr>
        <w:t xml:space="preserve"> </w:t>
      </w:r>
      <w:r>
        <w:rPr>
          <w:b/>
        </w:rPr>
        <w:t>OCTUBRE 1.997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CONTIENE: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                 </w:t>
      </w:r>
      <w:r>
        <w:rPr>
          <w:b/>
        </w:rPr>
        <w:t xml:space="preserve">R.G.Nº 41: </w:t>
      </w:r>
      <w:r>
        <w:rPr/>
        <w:t>LEY 6.960 - EXTERIORIZACION DE DEUDA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                 </w:t>
      </w:r>
      <w:r>
        <w:rPr>
          <w:b/>
        </w:rPr>
        <w:t xml:space="preserve">R.G.Nº 42: </w:t>
      </w:r>
      <w:r>
        <w:rPr/>
        <w:t>SARES 2000 - NUEVOS CONTRIBUYENTE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                 </w:t>
      </w:r>
      <w:r>
        <w:rPr>
          <w:b/>
        </w:rPr>
        <w:t xml:space="preserve">R.G.Nº 43: </w:t>
      </w:r>
      <w:r>
        <w:rPr/>
        <w:t>DEFINICION DE CONSUMIDOR FINAL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/>
        <w:t>Salta, 30 de Setiembre de 1.997.-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R.G.Nº 41/97 (B.O.Nº 15261 del 06/10/97)</w:t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LEY Nº 6.960 - EXTERIORIZACION DE DEUD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VISTO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567"/>
        <w:jc w:val="left"/>
        <w:rPr/>
      </w:pPr>
      <w:r>
        <w:rPr/>
        <w:t>La Ley Nº 6.960; y</w:t>
      </w:r>
    </w:p>
    <w:p>
      <w:pPr>
        <w:pStyle w:val="Normal"/>
        <w:bidi w:val="0"/>
        <w:ind w:left="0" w:right="0" w:firstLine="567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CONSIDERANDO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567"/>
        <w:jc w:val="both"/>
        <w:rPr/>
      </w:pPr>
      <w:r>
        <w:rPr/>
        <w:t>Que el artículo 5º de dicha norma faculta a esta Dirección para dictar normas reglamentarias, aclaratorias y/o complementarias para la implementación de sus disposiciones;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both"/>
        <w:rPr/>
      </w:pPr>
      <w:r>
        <w:rPr/>
        <w:t>Que el régimen comprendido en la nombrada Ley, está dirigido a un importante sector de contribuyentes y responsables del Impuesto Inmobiliario Rural, abarcando numerosos períodos de tributación y catastros;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both"/>
        <w:rPr/>
      </w:pPr>
      <w:r>
        <w:rPr/>
        <w:t>Que ello, ocasiona, en los supuestos de acogimiento a los beneficios establecidos, una tarea operativa que requiere en cada caso, un tiempo razonable para su realización;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both"/>
        <w:rPr/>
      </w:pPr>
      <w:r>
        <w:rPr/>
        <w:t>Que a los fines de posibilitar una mejor atención a los interesados y favorecer la obtención por los mismos de la información necesaria para el cumplimiento en tiempo y forma de los requisitos exigidos por la precitada y su reglamentación, resulta pertinente prever un plazo para requerir los antecedentes respectivos;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both"/>
        <w:rPr/>
      </w:pPr>
      <w:r>
        <w:rPr/>
        <w:t>Que dicho plazo no implicará restricción a los términos previstos por el régimen antes citado;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both"/>
        <w:rPr/>
      </w:pPr>
      <w:r>
        <w:rPr/>
        <w:t>Por ello, y de acuerdo a lo dispuesto por los artículos 5º, 6º y concordantes del Código Fiscal;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firstLine="567"/>
        <w:rPr/>
      </w:pPr>
      <w:r>
        <w:rPr/>
        <w:t>EL DIRECTOR GENERAL DE RENTAS</w:t>
      </w:r>
    </w:p>
    <w:p>
      <w:pPr>
        <w:pStyle w:val="Normal"/>
        <w:bidi w:val="0"/>
        <w:ind w:left="0" w:right="0" w:firstLine="567"/>
        <w:jc w:val="center"/>
        <w:rPr/>
      </w:pPr>
      <w:r>
        <w:rPr>
          <w:b/>
        </w:rPr>
        <w:t>RESUELVE: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Artículo 1º.- </w:t>
      </w:r>
      <w:r>
        <w:rPr/>
        <w:t>Establecer que a los fines de posibilitar una mejor atención a los contribuyentes y responsables comprendidos en el Régimen de la Ley 6.960, los mismos deberán solicitar el detalle de la deuda y/o boletas correspondientes, hasta el 14 de Noviembre de 1.9977, inclusive, en Salta - Capital, Delegaciones del Interior y Buenos Aires; y adjuntar dicha documentación a la respectiva exteriorización de deud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Artículo 2º.- </w:t>
      </w:r>
      <w:r>
        <w:rPr/>
        <w:t>El plazo establecido en el artículo anterior está dirigido a facilitar a los interesados en los beneficios de la citada Ley, la obtención de la información necesaria para su acogimiento, sin implicar restricción a los términos previstos en la mism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3º.-</w:t>
      </w:r>
      <w:r>
        <w:rPr/>
        <w:t>Remitir copia de la presente Resolución a conocimiento de la SECRETARIA DE INGRESOS PUBLICOS DEL MINISTERIO DE HACIEND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Artículo 4º.- </w:t>
      </w:r>
      <w:r>
        <w:rPr/>
        <w:t>Notifíquese, publíquese en el Boletín Oficial y ARCHIVESE.------------------------------------</w:t>
      </w:r>
    </w:p>
    <w:p>
      <w:pPr>
        <w:pStyle w:val="Normal"/>
        <w:bidi w:val="0"/>
        <w:ind w:left="0" w:right="0" w:firstLine="567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0"/>
        <w:jc w:val="both"/>
        <w:rPr/>
      </w:pPr>
      <w:r>
        <w:rPr/>
        <w:t xml:space="preserve">      </w:t>
      </w:r>
    </w:p>
    <w:p>
      <w:pPr>
        <w:pStyle w:val="Normal"/>
        <w:bidi w:val="0"/>
        <w:ind w:left="0" w:right="0" w:firstLine="567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0"/>
        <w:jc w:val="both"/>
        <w:rPr/>
      </w:pPr>
      <w:r>
        <w:rPr/>
        <w:t xml:space="preserve"> </w:t>
      </w:r>
      <w:r>
        <w:rPr/>
        <w:t xml:space="preserve">Salta, 15 de Octubre de 1.997.-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R.G.Nº 42/97 (B.O.Nº15275 del 24/10/97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SARES 2000 - NUEVOS CONTRIBUYENTES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VISTO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both"/>
        <w:rPr/>
      </w:pPr>
      <w:r>
        <w:rPr/>
        <w:t>La Resolución General Nº 30/94 de esta Dirección; y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CONSIDERANDO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both"/>
        <w:rPr/>
      </w:pPr>
      <w:r>
        <w:rPr/>
        <w:t>Que por la misma se aprueba el Sistema SARES 2000 y se incorpora a los contribuyentes y/o responsables del Impuesto a las Actividades Económicas que se detallan en su Anexo Y;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both"/>
        <w:rPr/>
      </w:pPr>
      <w:r>
        <w:rPr/>
        <w:t>Que con los mismos fundamentos conforme a los estudios realizados por los Departamentos competentes de esta Dirección deviene oportuno incorporar un nuevo grupo de contribuyentes y/o responsables al Sistema mencionado;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both"/>
        <w:rPr/>
      </w:pPr>
      <w:r>
        <w:rPr/>
        <w:t>Por ello, y de conformidad a lo dispuesto por los artículos 5º, 6º y 7º y concordantes del Código Fiscal;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firstLine="567"/>
        <w:rPr/>
      </w:pPr>
      <w:r>
        <w:rPr/>
        <w:t>EL DIRECTOR GENERAL DE RENTAS</w:t>
      </w:r>
    </w:p>
    <w:p>
      <w:pPr>
        <w:pStyle w:val="Normal"/>
        <w:bidi w:val="0"/>
        <w:ind w:left="0" w:right="0" w:firstLine="567"/>
        <w:jc w:val="center"/>
        <w:rPr/>
      </w:pPr>
      <w:r>
        <w:rPr>
          <w:b/>
        </w:rPr>
        <w:t>RESUELVE: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Artículo 1º.- </w:t>
      </w:r>
      <w:r>
        <w:rPr/>
        <w:t>Incorporar al Sistema SARES 2000 -aprobado por Resolución General Nº 30/94- a los contribuyentes y/o responsables incluidos en la nómina que como Anexo I</w:t>
      </w:r>
      <w:r>
        <w:rPr>
          <w:b/>
        </w:rPr>
        <w:t xml:space="preserve"> </w:t>
      </w:r>
      <w:r>
        <w:rPr/>
        <w:t>forma parte de la present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Artículo 2º.- </w:t>
      </w:r>
      <w:r>
        <w:rPr/>
        <w:t xml:space="preserve">Los sujetos comprendidos en dicha nómina deberán: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67" w:right="0" w:hanging="0"/>
        <w:jc w:val="both"/>
        <w:rPr/>
      </w:pPr>
      <w:r>
        <w:rPr>
          <w:b/>
        </w:rPr>
        <w:t>a)</w:t>
      </w:r>
      <w:r>
        <w:rPr/>
        <w:t xml:space="preserve"> Completar dentro de los 3 (tres) días de recibido el formulario (F.2000) de ratificación o rectificación de datos, del que esta Dirección les hará entrega mediante notificación personal.</w:t>
      </w:r>
    </w:p>
    <w:p>
      <w:pPr>
        <w:pStyle w:val="Normal"/>
        <w:bidi w:val="0"/>
        <w:ind w:left="567" w:right="0" w:hanging="0"/>
        <w:jc w:val="both"/>
        <w:rPr/>
      </w:pPr>
      <w:r>
        <w:rPr/>
        <w:t xml:space="preserve">      </w:t>
      </w:r>
      <w:r>
        <w:rPr/>
        <w:t>El citado formulario estará acompañado en su distribución por un volante anexo del mismo que contendrá algunos de los datos a ratificar o rectificar. El F.2000 deberá ser completado en su totalidad revistiendo el mismo carácter de declaración jurada para los contribuyentes y/o responsables. En consecuencia en caso de existir modificaciones en los datos oportunamente informados a este Organismo, las misma serán válidas a los efectos de la actualización de los registros pertinentes, previa verificación de su consistencia y concordancia con la normativa vigente.</w:t>
      </w:r>
    </w:p>
    <w:p>
      <w:pPr>
        <w:pStyle w:val="Normal"/>
        <w:bidi w:val="0"/>
        <w:ind w:left="567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67" w:right="0" w:hanging="0"/>
        <w:jc w:val="both"/>
        <w:rPr/>
      </w:pPr>
      <w:r>
        <w:rPr>
          <w:b/>
        </w:rPr>
        <w:t>b)</w:t>
      </w:r>
      <w:r>
        <w:rPr/>
        <w:t xml:space="preserve"> Realizar todas las presentaciones relativas a sus obligaciones tributarias ante esta Dirección - Subprograma SARES 2000 y Delegaciones del Interior.</w:t>
      </w:r>
    </w:p>
    <w:p>
      <w:pPr>
        <w:pStyle w:val="Normal"/>
        <w:bidi w:val="0"/>
        <w:ind w:left="567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67" w:right="0" w:hanging="0"/>
        <w:jc w:val="both"/>
        <w:rPr/>
      </w:pPr>
      <w:r>
        <w:rPr>
          <w:b/>
        </w:rPr>
        <w:t xml:space="preserve">c) </w:t>
      </w:r>
      <w:r>
        <w:rPr/>
        <w:t>Realizar los pagos de sus deudas tributarias en la boca de cobranza bancaria que funciona en calle España Nº 625 de esta Ciudad y cumplir con el resto de sus obligaciones fiscales, presentando los formularios que a tal efecto se habiliten, de conformidad a las fechas de vencimientos y con el procedimiento que para cada caso fije esta Dirección General.</w:t>
      </w:r>
    </w:p>
    <w:p>
      <w:pPr>
        <w:pStyle w:val="Normal"/>
        <w:bidi w:val="0"/>
        <w:ind w:left="567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Artículo 3º.- </w:t>
      </w:r>
      <w:r>
        <w:rPr/>
        <w:t>El Sistema de Administración y Control antes nombrado será de aplicación para las obligaciones fiscales de los Impuestos a las Actividades Económicas, de Cooperadoras Asistenciales e Inmobiliario Rural que se devenguen a partir de Octubre de 1.997 (con vencimiento en Noviembre de 1.997), para contribuyentes y/o responsables incluidos en el Anexo Y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Artículo 4º.- </w:t>
      </w:r>
      <w:r>
        <w:rPr/>
        <w:t>El incumplimiento de lo dispuesto en la presente Resolución General por parte de los contribuyentes y/o responsables, será pasible de la obligaciones previstas en el artículo 37º y concordantes del Código Fiscal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Artículo 5º.- </w:t>
      </w:r>
      <w:r>
        <w:rPr/>
        <w:t>Remitir copia de la presente Resolución a conocimiento de la SECRETARIA DE INGRESOS PUBLICOS DEL MINISTERIO DE HACIEND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Artículo 6º.- </w:t>
      </w:r>
      <w:r>
        <w:rPr/>
        <w:t>Notifíquese, publíquese en el Boletín Oficial y ARCHIVESE.------------------------------------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* </w:t>
      </w:r>
      <w:r>
        <w:rPr/>
        <w:t>PUBLICADO SIN ANEXO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Salta, 22 de Octubre de 1.997.-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R.G.Nº 43/97 (B.O.Nº 15276 del 27/10/97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DEFINICION DE CONSUMIDOR FINAL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VISTO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567"/>
        <w:jc w:val="both"/>
        <w:rPr/>
      </w:pPr>
      <w:r>
        <w:rPr/>
        <w:t>Lo dispuesto en los incisos w) y x) del artículo 174º del Código Fiscal, incorporados por el artículo 2º de la Ley Nº 6.736; y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CONSIDERANDO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567"/>
        <w:jc w:val="both"/>
        <w:rPr/>
      </w:pPr>
      <w:r>
        <w:rPr/>
        <w:t>Que por la citada normativa se establece que a los efectos del Impuesto a las Actividades Económicas -Ingresos Brutos- los ingresos por ventas realizadas en concepto de “Productos Industriales” y “Productos Primarios” a consumidores finales quedan excluidos de la Exención allí establecida, resultando por lo tanto -independientemente de su magnitud- sujetos a imposición, debiéndose aplicar la alícuota general que establece la Ley Impositiva para ventas a consumidores finales;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both"/>
        <w:rPr/>
      </w:pPr>
      <w:r>
        <w:rPr/>
        <w:t>Que asimismo la Ley 6.736 en su artículo 5º apartado c) acápite 1) establece que serán considerados  consumidores finales quienes destinen bienes o servicios para uso o consumo privado;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both"/>
        <w:rPr/>
      </w:pPr>
      <w:r>
        <w:rPr/>
        <w:t>Que lo expuesto en el considerando precedente se condice  con lo dispuesto por la Legislación Nacional respecto del Impuesto al Valor Agregado;</w:t>
      </w:r>
    </w:p>
    <w:p>
      <w:pPr>
        <w:pStyle w:val="Normal"/>
        <w:bidi w:val="0"/>
        <w:ind w:left="0" w:right="0" w:firstLine="567"/>
        <w:jc w:val="both"/>
        <w:rPr/>
      </w:pPr>
      <w:r>
        <w:rPr/>
        <w:t xml:space="preserve">            </w:t>
      </w:r>
    </w:p>
    <w:p>
      <w:pPr>
        <w:pStyle w:val="Normal"/>
        <w:bidi w:val="0"/>
        <w:ind w:left="0" w:right="0" w:firstLine="567"/>
        <w:jc w:val="both"/>
        <w:rPr/>
      </w:pPr>
      <w:r>
        <w:rPr/>
        <w:t>Que en consecuencia, y a los fines de la correcta liquidación del tributo por parte de los administrados, resulta necesario clasificar los alcances del concepto “Consumidor  Final”,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both"/>
        <w:rPr/>
      </w:pPr>
      <w:r>
        <w:rPr/>
        <w:t>Por ello, en uso de las facultades conferidas por los artículos 5º y 7º y concordantes del Código Fiscal;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both"/>
        <w:rPr/>
      </w:pPr>
      <w:r>
        <w:rPr/>
        <w:t xml:space="preserve">                                              </w:t>
      </w:r>
      <w:r>
        <w:rPr>
          <w:b/>
        </w:rPr>
        <w:t>EL DIRECTOR GENERAL DE RENTAS</w:t>
      </w:r>
    </w:p>
    <w:p>
      <w:pPr>
        <w:pStyle w:val="Normal"/>
        <w:bidi w:val="0"/>
        <w:ind w:left="0" w:right="0" w:firstLine="567"/>
        <w:jc w:val="both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RESUELVE:</w:t>
      </w:r>
      <w:r>
        <w:rPr/>
        <w:t xml:space="preserve">  </w:t>
      </w:r>
    </w:p>
    <w:p>
      <w:pPr>
        <w:pStyle w:val="Normal"/>
        <w:bidi w:val="0"/>
        <w:ind w:left="0" w:right="0" w:firstLine="567"/>
        <w:jc w:val="both"/>
        <w:rPr/>
      </w:pPr>
      <w:r>
        <w:rPr/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Artículo 1º.- </w:t>
      </w:r>
      <w:r>
        <w:rPr/>
        <w:t>Déjase aclarado que se considera “Consumidor Final”, a los efectos de la liquidación del Impuesto a las Actividades Económicas -Ingresos Brutos-, al definido por la Legislación Nacional respecto del Impuesto al Valor Agregad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Artículo 2º.- </w:t>
      </w:r>
      <w:r>
        <w:rPr/>
        <w:t>Remitir copia de la presente Resolución a conocimiento de la SECRETARIA DE INGRESOS PUBLICOS DEL  MINISTERIO DE HACIEND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Artículo 3º.- </w:t>
      </w:r>
      <w:r>
        <w:rPr/>
        <w:t xml:space="preserve">Notifíquese, publíquese en el Boletín Oficial y ARCHIVESE.------------------------------------                                                        </w:t>
      </w:r>
    </w:p>
    <w:p>
      <w:pPr>
        <w:pStyle w:val="Normal"/>
        <w:bidi w:val="0"/>
        <w:ind w:left="0" w:right="0" w:firstLine="567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both"/>
        <w:rPr/>
      </w:pPr>
      <w:r>
        <w:rPr/>
        <w:t xml:space="preserve"> </w:t>
      </w:r>
      <w:r>
        <w:rPr>
          <w:b/>
        </w:rPr>
        <w:t xml:space="preserve">                </w:t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s-ES_tradnl" w:eastAsia="es-AR" w:bidi="hi-IN"/>
    </w:rPr>
  </w:style>
  <w:style w:type="paragraph" w:styleId="Heading1">
    <w:name w:val="Heading 1"/>
    <w:basedOn w:val="Normal"/>
    <w:next w:val="Normal"/>
    <w:qFormat/>
    <w:pPr>
      <w:keepNext w:val="true"/>
      <w:ind w:firstLine="567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7</Words>
  <Characters>8285</Characters>
  <CharactersWithSpaces>7024</CharactersWithSpaces>
  <Company>ESTUDIO FARALD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2:45:00Z</dcterms:created>
  <dc:creator>MARIO E. FARALDO del VAL</dc:creator>
  <dc:description/>
  <dc:language>en-US</dc:language>
  <cp:lastModifiedBy/>
  <dcterms:modified xsi:type="dcterms:W3CDTF">2001-10-24T12:45:00Z</dcterms:modified>
  <cp:revision>2</cp:revision>
  <dc:subject/>
  <dc:title>OCTUBRE 1.99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blo Dragone</vt:lpwstr>
  </property>
</Properties>
</file>