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 xml:space="preserve">                                                                       </w:t>
      </w:r>
      <w:r>
        <w:rPr>
          <w:b/>
        </w:rPr>
        <w:t>JUNIO/1998</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CONTENIDO:</w:t>
      </w:r>
    </w:p>
    <w:p>
      <w:pPr>
        <w:pStyle w:val="Normal"/>
        <w:bidi w:val="0"/>
        <w:ind w:left="0" w:right="0" w:hanging="0"/>
        <w:jc w:val="left"/>
        <w:rPr/>
      </w:pPr>
      <w:r>
        <w:rPr/>
        <w:t xml:space="preserve">                           </w:t>
      </w:r>
      <w:r>
        <w:rPr>
          <w:b/>
        </w:rPr>
        <w:t xml:space="preserve">R.G.Nº 12/98: Diferimiento Impositivo. Ley 6771 y 6910. </w:t>
      </w:r>
    </w:p>
    <w:p>
      <w:pPr>
        <w:pStyle w:val="Normal"/>
        <w:bidi w:val="0"/>
        <w:ind w:left="0" w:right="0" w:hanging="0"/>
        <w:jc w:val="left"/>
        <w:rPr/>
      </w:pPr>
      <w:r>
        <w:rPr/>
        <w:t xml:space="preserve">                           </w:t>
      </w:r>
      <w:r>
        <w:rPr>
          <w:b/>
        </w:rPr>
        <w:t>R.G.Nº 13/98: Municipios - Cese como Agentes de Retención.</w:t>
      </w:r>
      <w:r>
        <w:rPr/>
        <w:t xml:space="preserv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r>
        <w:rPr/>
        <w:t>Salta, 19 de Junio de 1.998.-</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G.Nº 12/98 (B.O.Nº 15436 del 24/06/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DIFERIMIENTO IMPOSITIVO. LEY Nº 6771 Y 6910.</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bidi w:val="0"/>
        <w:ind w:left="0" w:right="0" w:hanging="0"/>
        <w:jc w:val="left"/>
        <w:rPr>
          <w:rFonts w:ascii="Times New Roman" w:hAnsi="Times New Roman"/>
          <w:b/>
          <w:b/>
        </w:rPr>
      </w:pPr>
      <w:r>
        <w:rPr>
          <w:b/>
        </w:rPr>
      </w:r>
    </w:p>
    <w:p>
      <w:pPr>
        <w:pStyle w:val="Normal"/>
        <w:bidi w:val="0"/>
        <w:ind w:left="0" w:right="0" w:firstLine="709"/>
        <w:jc w:val="left"/>
        <w:rPr/>
      </w:pPr>
      <w:r>
        <w:rPr/>
        <w:t>El artículo 17º del Decreto Nº 2931/97; y</w:t>
      </w:r>
    </w:p>
    <w:p>
      <w:pPr>
        <w:pStyle w:val="Normal"/>
        <w:bidi w:val="0"/>
        <w:ind w:left="0" w:right="0" w:firstLine="709"/>
        <w:jc w:val="left"/>
        <w:rPr>
          <w:rFonts w:ascii="Times New Roman" w:hAnsi="Times New Roman"/>
        </w:rPr>
      </w:pPr>
      <w:r>
        <w:rPr/>
      </w:r>
    </w:p>
    <w:p>
      <w:pPr>
        <w:pStyle w:val="Normal"/>
        <w:bidi w:val="0"/>
        <w:ind w:left="0" w:right="0" w:hanging="0"/>
        <w:jc w:val="left"/>
        <w:rPr/>
      </w:pPr>
      <w:r>
        <w:rPr>
          <w:b/>
        </w:rPr>
        <w:t>CONSIDERANDO:</w:t>
      </w:r>
    </w:p>
    <w:p>
      <w:pPr>
        <w:pStyle w:val="Normal"/>
        <w:bidi w:val="0"/>
        <w:ind w:left="0" w:right="0" w:hanging="0"/>
        <w:jc w:val="left"/>
        <w:rPr>
          <w:rFonts w:ascii="Times New Roman" w:hAnsi="Times New Roman"/>
          <w:b/>
          <w:b/>
        </w:rPr>
      </w:pPr>
      <w:r>
        <w:rPr>
          <w:b/>
        </w:rPr>
      </w:r>
    </w:p>
    <w:p>
      <w:pPr>
        <w:pStyle w:val="Normal"/>
        <w:bidi w:val="0"/>
        <w:ind w:left="0" w:right="0" w:firstLine="709"/>
        <w:jc w:val="both"/>
        <w:rPr/>
      </w:pPr>
      <w:r>
        <w:rPr/>
        <w:t>Que en el mismo se dispone que esta Dirección General de Rentas reglamentará el Sistema de aplicación de los diferimientos en el Impuesto a las Actividades Económicas establecidos en el inciso c) del artículo 5º del mencionado decreto, en caso de que se otorgue este tipo de beneficios;</w:t>
      </w:r>
    </w:p>
    <w:p>
      <w:pPr>
        <w:pStyle w:val="Normal"/>
        <w:bidi w:val="0"/>
        <w:ind w:left="0" w:right="0" w:firstLine="709"/>
        <w:jc w:val="left"/>
        <w:rPr>
          <w:rFonts w:ascii="Times New Roman" w:hAnsi="Times New Roman"/>
        </w:rPr>
      </w:pPr>
      <w:r>
        <w:rPr/>
      </w:r>
    </w:p>
    <w:p>
      <w:pPr>
        <w:pStyle w:val="Normal"/>
        <w:bidi w:val="0"/>
        <w:ind w:left="0" w:right="0" w:firstLine="709"/>
        <w:jc w:val="both"/>
        <w:rPr/>
      </w:pPr>
      <w:r>
        <w:rPr/>
        <w:t>Que en consecuencia resulta necesario establecer los requisitos a que deberán atenerse los beneficiarios de diferimientos impositivos, como así definir el valor futuro del importe que deba abonarse en oportunidad de vencer los plazos;</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tento a ello resulta coherente establecer un sistema de control interno a efectos de ir contabilizando las deudas impositivas beneficiadas con el diferimiento, ello con el objeto de tener un cabal conocimiento de los montos que constituyen créditos futuros para el Fisc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consecuencia los sujetos beneficiarios del sistema de diferimiento están relevados, por el tiempo que dura el mismo, únicamente del pago del Impuesto a las Actividades Económicas, subsistiendo la obligación de prestación en tiempo y forma de las Declaraciones Juradas, más todas las otras obligaciones formales que rijan al respect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simismo debe definirse la tasa de interés aplicable para el período de espera que otorga el Fisco mediante la aplicación del Sistema, la que, atento a la naturaleza del mismo, resulta la establecida en el artículo 65º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tento al método de liquidación del Impuesto a las Actividades Económicas, resulta coherente que los plazos de diferimiento se computen a partir del día 1º del mes siguiente al que corresponda el anticipo o período que goce del benefici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resulta pertinente que los términos de prescripción establecidos en el artículo 110º del Código Fiscal comiencen a computarse una vez cumplido el plazo de diferimiento acordad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simismo, en caso de concurso o quiebra, esta Dirección General, con los títulos justificativos de los créditos emergentes de las Declaraciones Juradas presentadas, solicitará su respectiva verificación y pago, independientemente de su exigibilidad;</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para el caso de producirse el cese de actividades del contribuyente beneficiado con el sistema, debe preveerse el recupero del Impuesto diferido a esa fecha, resultando coherente se establezca un plazo perentorio para su pag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conforme a lo dispuesto en el artículo 17º del Decreto 2931/97 y a las facultades emergentes de los artículos  5º y 7º y concordantes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rFonts w:ascii="Times New Roman" w:hAnsi="Times New Roman"/>
        </w:rPr>
      </w:pPr>
      <w:r>
        <w:rPr/>
      </w:r>
    </w:p>
    <w:p>
      <w:pPr>
        <w:pStyle w:val="Normal"/>
        <w:bidi w:val="0"/>
        <w:ind w:left="0" w:right="0" w:firstLine="2835"/>
        <w:jc w:val="both"/>
        <w:rPr/>
      </w:pPr>
      <w:r>
        <w:rPr>
          <w:b/>
        </w:rPr>
        <w:t>EL DIRECTOR GENERAL DE RENTAS</w:t>
      </w:r>
    </w:p>
    <w:p>
      <w:pPr>
        <w:pStyle w:val="Normal"/>
        <w:bidi w:val="0"/>
        <w:ind w:left="0" w:right="0" w:firstLine="2835"/>
        <w:jc w:val="both"/>
        <w:rPr/>
      </w:pPr>
      <w:r>
        <w:rPr>
          <w:b/>
        </w:rPr>
        <w:t xml:space="preserve">                           </w:t>
      </w:r>
      <w:r>
        <w:rPr>
          <w:b/>
        </w:rPr>
        <w:t>RESUELVE:</w:t>
      </w:r>
    </w:p>
    <w:p>
      <w:pPr>
        <w:pStyle w:val="Normal"/>
        <w:bidi w:val="0"/>
        <w:ind w:left="0" w:right="0" w:firstLine="2835"/>
        <w:jc w:val="both"/>
        <w:rPr>
          <w:rFonts w:ascii="Times New Roman" w:hAnsi="Times New Roman"/>
          <w:b/>
          <w:b/>
        </w:rPr>
      </w:pPr>
      <w:r>
        <w:rPr>
          <w:b/>
        </w:rPr>
      </w:r>
    </w:p>
    <w:p>
      <w:pPr>
        <w:pStyle w:val="Normal"/>
        <w:bidi w:val="0"/>
        <w:ind w:left="0" w:right="0" w:firstLine="2835"/>
        <w:jc w:val="both"/>
        <w:rPr>
          <w:rFonts w:ascii="Times New Roman" w:hAnsi="Times New Roman"/>
          <w:b/>
          <w:b/>
        </w:rPr>
      </w:pPr>
      <w:r>
        <w:rPr>
          <w:b/>
        </w:rPr>
      </w:r>
    </w:p>
    <w:p>
      <w:pPr>
        <w:pStyle w:val="Normal"/>
        <w:bidi w:val="0"/>
        <w:ind w:left="0" w:right="0" w:hanging="0"/>
        <w:jc w:val="both"/>
        <w:rPr/>
      </w:pPr>
      <w:r>
        <w:rPr>
          <w:b/>
        </w:rPr>
        <w:t xml:space="preserve">Artículo 1º.- </w:t>
      </w:r>
      <w:r>
        <w:rPr/>
        <w:t>Los Contribuyentes del Impuesto a las Actividades Económicas que resulten beneficiados por diferimientos impositivos conforme a la ley 6771 modificada por la Ley 6910 y reglamentada por Decreto 2931/97, quedan obligados a la presentación en tiempo y forma de sus respectivas Declaraciones Juradas en los formularios oficiales habilitados al efecto, como así al cumplimiento de todas las obligaciones formales  vigentes en la materi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El incumplimiento de lo dispuesto precedentemente dará lugar a la iniciación de las respectivas actuaciones sumariales y la aplicación de las sanciones que corresponda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Una vez cumplido el plazo de diferimiento acordado, el contribuyente beneficiado deberá ingresar el Impuesto diferido con más los intereses que establece el artículo 65º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A efectos de lo dispuesto en el artículo anterior y atento al método de liquidación del Impuesto a las Actividades Económicas, los plazos de diferimiento se computarán a partir del 1er día del mes siguiente al que corresponda la posición del período que goce del benefici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Atento a lo dispuesto en el artículo 110º del Código Fiscal, los términos de prescripción allí establecidos, deberán comenzar a computarse una vez cumplido el plazo de diferimiento acordad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En caso de concurso o quiebra de las empresas beneficiadas con el sistema de diferimiento, esta Dirección General, independientemente de su exigibilidad, se presentará con los títulos justificativos de los créditos emergentes de las Declaraciones Juradas presentadas más los intereses establecidos en el artículo 65º del Código Fiscal devengados a esa fecha, o en su caso, de las determinaciones practicadas, solicitando su verificación y pag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7º.- </w:t>
      </w:r>
      <w:r>
        <w:rPr/>
        <w:t>En caso de cese de actividades deberá abonarse, independientemente de su exigibilidad, la totalidad del Impuesto diferido emergentes de las Declaraciones Juradas presentadas más los intereses establecidos en el artículo 65º del Código Fiscal devengados a esa fecha, o en su caso, de las determinaciones practicadas, dentro de los quince (15) días de producido el cierr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8º.- </w:t>
      </w:r>
      <w:r>
        <w:rPr/>
        <w:t xml:space="preserve"> Remitir copia de la presente Resolución General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9º.- </w:t>
      </w:r>
      <w:r>
        <w:rPr/>
        <w:t xml:space="preserve">Notifíquese, publíquese en el Boletín Oficial y ARCHIVESE.--------------------------------------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t xml:space="preserve">                                                                                                                                </w:t>
      </w:r>
    </w:p>
    <w:p>
      <w:pPr>
        <w:pStyle w:val="Normal"/>
        <w:bidi w:val="0"/>
        <w:ind w:left="0" w:right="0" w:hanging="0"/>
        <w:jc w:val="left"/>
        <w:rPr>
          <w:rFonts w:ascii="Times New Roman" w:hAnsi="Times New Roman"/>
        </w:rPr>
      </w:pPr>
      <w:r>
        <w:rPr/>
      </w:r>
    </w:p>
    <w:p>
      <w:pPr>
        <w:pStyle w:val="Normal"/>
        <w:bidi w:val="0"/>
        <w:ind w:left="0" w:right="0" w:hanging="0"/>
        <w:jc w:val="right"/>
        <w:rPr/>
      </w:pPr>
      <w:r>
        <w:rPr/>
        <w:t>Salta, 30 de Junio de 1.998.-</w:t>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G.Nº 13/98 (B.O.</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MUNICIPIOS - CESE COMO AGENTES DE RETENCION.</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bidi w:val="0"/>
        <w:ind w:left="0" w:right="0" w:hanging="0"/>
        <w:jc w:val="left"/>
        <w:rPr>
          <w:rFonts w:ascii="Times New Roman" w:hAnsi="Times New Roman"/>
          <w:b/>
          <w:b/>
        </w:rPr>
      </w:pPr>
      <w:r>
        <w:rPr>
          <w:b/>
        </w:rPr>
      </w:r>
    </w:p>
    <w:p>
      <w:pPr>
        <w:pStyle w:val="Normal"/>
        <w:bidi w:val="0"/>
        <w:ind w:left="0" w:right="0" w:firstLine="709"/>
        <w:jc w:val="left"/>
        <w:rPr/>
      </w:pPr>
      <w:r>
        <w:rPr/>
        <w:t>El artículo 1º de la Resolución General Nº 50/87, y teniendo en cuenta que del mismo surge, que todas las Municipalidades de la provincia deberán actuar como Agentes de Retención del Impuesto a las Actividades Económicas; y</w:t>
      </w:r>
    </w:p>
    <w:p>
      <w:pPr>
        <w:pStyle w:val="Normal"/>
        <w:bidi w:val="0"/>
        <w:ind w:left="0" w:right="0" w:firstLine="709"/>
        <w:jc w:val="left"/>
        <w:rPr>
          <w:rFonts w:ascii="Times New Roman" w:hAnsi="Times New Roman"/>
        </w:rPr>
      </w:pPr>
      <w:r>
        <w:rPr/>
      </w:r>
    </w:p>
    <w:p>
      <w:pPr>
        <w:pStyle w:val="Normal"/>
        <w:bidi w:val="0"/>
        <w:ind w:left="0" w:right="0" w:hanging="0"/>
        <w:jc w:val="left"/>
        <w:rPr/>
      </w:pPr>
      <w:r>
        <w:rPr>
          <w:b/>
        </w:rPr>
        <w:t>CONSIDERANDO:</w:t>
      </w:r>
    </w:p>
    <w:p>
      <w:pPr>
        <w:pStyle w:val="Normal"/>
        <w:bidi w:val="0"/>
        <w:ind w:left="0" w:right="0" w:hanging="0"/>
        <w:jc w:val="left"/>
        <w:rPr>
          <w:rFonts w:ascii="Times New Roman" w:hAnsi="Times New Roman"/>
          <w:b/>
          <w:b/>
        </w:rPr>
      </w:pPr>
      <w:r>
        <w:rPr>
          <w:b/>
        </w:rPr>
      </w:r>
    </w:p>
    <w:p>
      <w:pPr>
        <w:pStyle w:val="Normal"/>
        <w:bidi w:val="0"/>
        <w:ind w:left="0" w:right="0" w:firstLine="709"/>
        <w:jc w:val="both"/>
        <w:rPr/>
      </w:pPr>
      <w:r>
        <w:rPr/>
        <w:t>Que existen Municipalidades que registran escaso monto en sus operaciones, lo que no justifica mantener una importante estructura administrativa que asegure un efectivo control y adecuado asesoramiento, pues ello afecta negativamente la relación costo-beneficio en los recursos utilizados; y</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las actuales circunstancias y ante el incumplimiento de disposiciones vigentes por parte del Agente de Retención, se genera una carga adicional de tareas y entorpecimiento administrativo en muchos casos en perjuicio del contribuyente, por tal motivo, se hace necesario adoptar resolución adecuada a la realidad operativa funcional del Organismo, teniéndose en cuenta estrictamente la relación costo-beneficio y el interés fiscal que represent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y de conformidad a las facultades otorgadas por los artículos 5º, 6º, 173º y concordantes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b/>
        </w:rPr>
        <w:t xml:space="preserve">                                      </w:t>
      </w:r>
      <w:r>
        <w:rPr>
          <w:b/>
        </w:rPr>
        <w:t>EL DIRECTOR GENERAL DE RENTAS</w:t>
      </w:r>
    </w:p>
    <w:p>
      <w:pPr>
        <w:pStyle w:val="Normal"/>
        <w:bidi w:val="0"/>
        <w:ind w:left="0" w:right="0" w:firstLine="709"/>
        <w:jc w:val="both"/>
        <w:rPr/>
      </w:pPr>
      <w:r>
        <w:rPr>
          <w:b/>
        </w:rPr>
        <w:t xml:space="preserve">                                                                  </w:t>
      </w:r>
      <w:r>
        <w:rPr>
          <w:b/>
        </w:rPr>
        <w:t>RESUELVE:</w:t>
      </w:r>
    </w:p>
    <w:p>
      <w:pPr>
        <w:pStyle w:val="Normal"/>
        <w:bidi w:val="0"/>
        <w:ind w:left="0" w:right="0" w:firstLine="709"/>
        <w:jc w:val="both"/>
        <w:rPr>
          <w:rFonts w:ascii="Times New Roman" w:hAnsi="Times New Roman"/>
          <w:b/>
          <w:b/>
        </w:rPr>
      </w:pPr>
      <w:r>
        <w:rPr>
          <w:b/>
        </w:rPr>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 xml:space="preserve">Artículo 1º.- </w:t>
      </w:r>
      <w:r>
        <w:rPr/>
        <w:t>Dispónese el cese del carácter de Agente de Retención del Impuesto a las Actividades Económicas de las Municipalidades que se enuncian a continuación: Pichanal, Embarcación, Profesor Salvador Mazza, Aguaray, General Mosconi, General Ballivian, Campo Santo, El Tala, El Jardín, La Candelaria, El Potrero, El Quebrachal, El Galpón, Apolinario Saravia, Animaná, San Carlos, Molinos, Seclantás, La Poma, Angastaco, La Viña, El Bordo, Hipólito Yrigoyen, Colonia Santa Rosa, Urundel, San Antonio de los Cobres, General Pizarro, Iruya, Tolar Grande, Rivadavia Banda Sur, Isla de Cañas, Nazareno, Coronel Juan Solá, Santa Victoria Oeste, San Agustín, Santa Victoria Este, Los Told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Autorizar al Subprograma Auditoría y Control de Gestión, al retiro de toda la documentación y/o elementos utilizados por la Municipalidad como Agente de Retención del Impuesto a las Actividades Económica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La presente Resolución General entrará en vigencia a partir de la fecha de su publicación en el Boletín Ofici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Las Municipalidades mencionadas en el artículo 1º, y hasta la entrada en vigencia de la presente, deben dar cumplimiento a todas la obligaciones que como Agente de Retención del Impuesto a las Actividades Económicas, les corresponde como resposables ante el Fisco Provinci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Remitir copia de la presente a conocimiento de la SECRETARIA DE INGRESOS PUBLICOS DEL MINISTERIO DE HACIE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 xml:space="preserve">Notifíquese, publíquese en el Boletín Oficial y ARCHIVESE.--------------------------------------   </w:t>
      </w:r>
    </w:p>
    <w:sectPr>
      <w:type w:val="nextPage"/>
      <w:pgSz w:w="11906" w:h="16838"/>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4</Words>
  <Characters>8590</Characters>
  <CharactersWithSpaces>7283</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7:00Z</dcterms:created>
  <dc:creator>MARIO E. FARALDO del VAL</dc:creator>
  <dc:description/>
  <dc:language>en-US</dc:language>
  <cp:lastModifiedBy/>
  <dcterms:modified xsi:type="dcterms:W3CDTF">2001-10-24T12:47:00Z</dcterms:modified>
  <cp:revision>2</cp:revision>
  <dc:subject/>
  <dc:title>JUNIO/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