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</w:t>
      </w:r>
      <w:r>
        <w:rPr>
          <w:b/>
        </w:rPr>
        <w:t>MARZO/1998</w:t>
      </w:r>
      <w:r>
        <w:rPr/>
        <w:t xml:space="preserve">                              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NTENIDO: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 xml:space="preserve">                           </w:t>
      </w:r>
      <w:r>
        <w:rPr>
          <w:b/>
        </w:rPr>
        <w:t xml:space="preserve">R.G.Nº05/98: </w:t>
      </w:r>
      <w:r>
        <w:rPr/>
        <w:t>Exclusión de Abogados y Procuradores de la R.G. 23/92 Art.1º.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Salta, 24 de Marzo de 1.998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R.G.Nº 05/98 (B.O.Nº 15380 del 27/03/98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EXCLUSION DE ABOGADOS Y PROCURADORES DE LA R.G. 23/92 ART. 1º.-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VIST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left"/>
        <w:rPr/>
      </w:pPr>
      <w:r>
        <w:rPr/>
        <w:t>La Resolución General Nº 23/92 reglamentaria de la forma de ingresar el Impuesto de Sellos; y</w:t>
      </w:r>
    </w:p>
    <w:p>
      <w:pPr>
        <w:pStyle w:val="Normal"/>
        <w:bidi w:val="0"/>
        <w:ind w:left="0" w:right="0" w:firstLine="709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</w:rPr>
        <w:t>CONSIDERANDO:</w:t>
      </w:r>
    </w:p>
    <w:p>
      <w:pPr>
        <w:pStyle w:val="Normal"/>
        <w:bidi w:val="0"/>
        <w:ind w:left="0" w:right="0" w:firstLine="709"/>
        <w:jc w:val="left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firstLine="709"/>
        <w:jc w:val="both"/>
        <w:rPr/>
      </w:pPr>
      <w:r>
        <w:rPr/>
        <w:t>Que el Colegio de Abogados y Procuradores de la Provincia de Salta, por expediente Nº 22-224.437/98, solicita se le permita a los profesionales matriculados en este Colegio, abonar los importes correspondientes al pago de Tasa de Justicia mediante cheques personales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Que a tal efecto los Subprogramas Administrativo Contable, Gestión de Cobro y Auditoría y Control de Gestión sugieren los requisitos que deberán cumplimentar, teniendo en cuenta los fundamentos y necesidades que originaron la Resolución General Nº 23/92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9"/>
        <w:jc w:val="both"/>
        <w:rPr/>
      </w:pPr>
      <w:r>
        <w:rPr/>
        <w:t>Por ello, y de acuerdo a las facultades conferidas por el artículo 5º y concordantes del Código Fiscal (decreto Nº 9/75 y modificatorias);</w:t>
      </w:r>
    </w:p>
    <w:p>
      <w:pPr>
        <w:pStyle w:val="Normal"/>
        <w:bidi w:val="0"/>
        <w:ind w:left="0" w:right="0" w:firstLine="709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2835"/>
        <w:jc w:val="both"/>
        <w:rPr/>
      </w:pPr>
      <w:r>
        <w:rPr>
          <w:b/>
        </w:rPr>
        <w:t>EL DIRECTOR GENERAL DE RENTAS</w:t>
      </w:r>
    </w:p>
    <w:p>
      <w:pPr>
        <w:pStyle w:val="Normal"/>
        <w:bidi w:val="0"/>
        <w:ind w:left="0" w:right="0" w:firstLine="4111"/>
        <w:jc w:val="both"/>
        <w:rPr/>
      </w:pPr>
      <w:r>
        <w:rPr>
          <w:b/>
        </w:rPr>
        <w:t>RESUELV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1º.-</w:t>
      </w:r>
      <w:r>
        <w:rPr/>
        <w:t>Excluir a los profesionales matriculados en el Colegio de Abogados y Procuradores de la Provincia de Salta en las previsiones establecidas en el artículo 1º de la Resolución General Nº 23/92, para el pago de Impuesto de Sellos y Tasa de Justicia, en expedientes  judiciales a todas las jurisdicciones en la Provincia de Salt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2º.- </w:t>
      </w:r>
      <w:r>
        <w:rPr/>
        <w:t>Establecer los requisitos que deberán cumplimentar para el pago de los mencionados tributos, con cheques personales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0" w:hanging="284"/>
        <w:jc w:val="both"/>
        <w:rPr/>
      </w:pPr>
      <w:r>
        <w:rPr>
          <w:b/>
        </w:rPr>
        <w:t>a).-</w:t>
      </w:r>
      <w:r>
        <w:rPr/>
        <w:t xml:space="preserve"> Deberá ser cheque personal, de profesional matriculado en el Colegio de Abogados y Procuradores de la Provincia de Salta, interviniente en el expediente judicial a que se hace referencia en el punto b) del presente artículo, y a los efectos de verificar tal condición, deberá presentar identificación emitida por el mencionado Colegio.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0" w:hanging="284"/>
        <w:jc w:val="both"/>
        <w:rPr/>
      </w:pPr>
      <w:r>
        <w:rPr>
          <w:b/>
        </w:rPr>
        <w:t>b).-</w:t>
      </w:r>
      <w:r>
        <w:rPr/>
        <w:t>Deberá librarse a la orden de la Dirección</w:t>
      </w:r>
      <w:r>
        <w:rPr>
          <w:b/>
        </w:rPr>
        <w:t xml:space="preserve"> </w:t>
      </w:r>
      <w:r>
        <w:rPr/>
        <w:t>de Rentas sobre el monto exacto del importe total correspondiente al Impuesto de Sellos y/o Tasa de Justicia que corresponda por el expediente judicial, imputando al dorso del mismo el número de expediente judicial, juzgado interviniente y los autos a los que corresponda el pago.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>Artículo 3º.-</w:t>
      </w:r>
      <w:r>
        <w:rPr/>
        <w:t>La presente Resolución General entrará en vigencia a partir de la fecha de su publicación en el Boletín Ofici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4º.- </w:t>
      </w:r>
      <w:r>
        <w:rPr/>
        <w:t>Remitir copia de la presente Resolución a conocimiento de la SECRETARIA DE INGRESOS PU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</w:rPr>
        <w:t xml:space="preserve">Artículo 5º.- </w:t>
      </w:r>
      <w:r>
        <w:rPr/>
        <w:t>Notifíquese, publíquese en el Boletín Oficial y ARCHIVESE.--------------------------------------</w:t>
      </w:r>
    </w:p>
    <w:p>
      <w:pPr>
        <w:pStyle w:val="Normal"/>
        <w:bidi w:val="0"/>
        <w:ind w:left="284" w:right="0" w:hanging="284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284" w:right="0" w:hanging="284"/>
        <w:jc w:val="both"/>
        <w:rPr/>
      </w:pPr>
      <w:r>
        <w:rPr>
          <w:b/>
        </w:rPr>
        <w:t xml:space="preserve">    </w:t>
      </w:r>
      <w:r>
        <w:rPr/>
        <w:t xml:space="preserve"> </w:t>
      </w:r>
    </w:p>
    <w:p>
      <w:pPr>
        <w:pStyle w:val="Normal"/>
        <w:bidi w:val="0"/>
        <w:ind w:left="0" w:right="0" w:firstLine="709"/>
        <w:jc w:val="both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_tradnl" w:eastAsia="es-AR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6</Words>
  <Characters>2834</Characters>
  <CharactersWithSpaces>2403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47:00Z</dcterms:created>
  <dc:creator>MARIO E. FARALDO del VAL</dc:creator>
  <dc:description/>
  <dc:language>en-US</dc:language>
  <cp:lastModifiedBy/>
  <dcterms:modified xsi:type="dcterms:W3CDTF">2001-10-24T12:47:00Z</dcterms:modified>
  <cp:revision>2</cp:revision>
  <dc:subject/>
  <dc:title>SAL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