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t xml:space="preserve">                                                           </w:t>
      </w:r>
      <w:r>
        <w:rPr>
          <w:b/>
        </w:rPr>
        <w:t>FEBRERO 1.998</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CONTIENE:</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 xml:space="preserve">                       </w:t>
      </w:r>
      <w:r>
        <w:rPr>
          <w:b/>
        </w:rPr>
        <w:t xml:space="preserve">- R.G.Nº 02/98: </w:t>
      </w:r>
      <w:r>
        <w:rPr/>
        <w:t>Adquisición del dominio por prescripción.</w:t>
      </w:r>
    </w:p>
    <w:p>
      <w:pPr>
        <w:pStyle w:val="Normal"/>
        <w:bidi w:val="0"/>
        <w:ind w:left="0" w:right="0" w:hanging="0"/>
        <w:jc w:val="left"/>
        <w:rPr/>
      </w:pPr>
      <w:r>
        <w:rPr>
          <w:b/>
        </w:rPr>
        <w:t xml:space="preserve">                       </w:t>
      </w:r>
      <w:r>
        <w:rPr>
          <w:b/>
        </w:rPr>
        <w:t xml:space="preserve">- R.G.Nº 03/98: </w:t>
      </w:r>
      <w:r>
        <w:rPr/>
        <w:t>Convenio con el Colegio de Abogados y Procuradores de Salta.</w:t>
      </w:r>
    </w:p>
    <w:p>
      <w:pPr>
        <w:pStyle w:val="Normal"/>
        <w:bidi w:val="0"/>
        <w:ind w:left="0" w:right="0" w:hanging="0"/>
        <w:jc w:val="left"/>
        <w:rPr/>
      </w:pPr>
      <w:r>
        <w:rPr>
          <w:b/>
        </w:rPr>
        <w:t xml:space="preserve">                       </w:t>
      </w:r>
      <w:r>
        <w:rPr>
          <w:b/>
        </w:rPr>
        <w:t xml:space="preserve">- R.G.Nº 04/98: </w:t>
      </w:r>
      <w:r>
        <w:rPr/>
        <w:t>Aclaración sobre expensas comunes.</w:t>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 xml:space="preserve">                                                                                                                       </w:t>
      </w:r>
      <w:r>
        <w:rPr/>
        <w:t>Salta, 06 de Febrero de 1.998.-</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R.G.Nº 02/98 (B.O.Nº 15349 del 11/02/98)</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ADQUISICION DEL DOMINIO POR PRESCRIPCION.</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VISTO:</w:t>
      </w:r>
    </w:p>
    <w:p>
      <w:pPr>
        <w:pStyle w:val="Normal"/>
        <w:bidi w:val="0"/>
        <w:ind w:left="0" w:right="0" w:firstLine="709"/>
        <w:jc w:val="left"/>
        <w:rPr>
          <w:rFonts w:ascii="Times New Roman" w:hAnsi="Times New Roman"/>
        </w:rPr>
      </w:pPr>
      <w:r>
        <w:rPr/>
      </w:r>
    </w:p>
    <w:p>
      <w:pPr>
        <w:pStyle w:val="Normal"/>
        <w:bidi w:val="0"/>
        <w:ind w:left="0" w:right="0" w:firstLine="709"/>
        <w:jc w:val="left"/>
        <w:rPr/>
      </w:pPr>
      <w:r>
        <w:rPr/>
        <w:t>Lo dispuesto por el artículo 135º Bis del Código Fiscal; y</w:t>
      </w:r>
    </w:p>
    <w:p>
      <w:pPr>
        <w:pStyle w:val="Normal"/>
        <w:bidi w:val="0"/>
        <w:ind w:left="0" w:right="0" w:firstLine="709"/>
        <w:jc w:val="left"/>
        <w:rPr>
          <w:rFonts w:ascii="Times New Roman" w:hAnsi="Times New Roman"/>
        </w:rPr>
      </w:pPr>
      <w:r>
        <w:rPr/>
      </w:r>
    </w:p>
    <w:p>
      <w:pPr>
        <w:pStyle w:val="Normal"/>
        <w:bidi w:val="0"/>
        <w:ind w:left="0" w:right="0" w:hanging="0"/>
        <w:jc w:val="left"/>
        <w:rPr/>
      </w:pPr>
      <w:r>
        <w:rPr>
          <w:b/>
        </w:rPr>
        <w:t>CONSIDERANDO:</w:t>
      </w:r>
    </w:p>
    <w:p>
      <w:pPr>
        <w:pStyle w:val="Normal"/>
        <w:bidi w:val="0"/>
        <w:ind w:left="0" w:right="0" w:firstLine="709"/>
        <w:jc w:val="left"/>
        <w:rPr>
          <w:rFonts w:ascii="Times New Roman" w:hAnsi="Times New Roman"/>
          <w:b/>
          <w:b/>
        </w:rPr>
      </w:pPr>
      <w:r>
        <w:rPr>
          <w:b/>
        </w:rPr>
      </w:r>
    </w:p>
    <w:p>
      <w:pPr>
        <w:pStyle w:val="Normal"/>
        <w:bidi w:val="0"/>
        <w:ind w:left="0" w:right="0" w:firstLine="709"/>
        <w:jc w:val="both"/>
        <w:rPr/>
      </w:pPr>
      <w:r>
        <w:rPr/>
        <w:t>Que dicha norma dispone que al solicitar la aprobación de planos de mensura ante la Dirección General de Inmuebles, los interesados deberán acreditar, mediante certificado expedido por la Dirección General de Rentas, el pago del Impuesto Inmobiliario y sus accesorios correspondientes al gravamen respectivo hasta el año en que el plano se encuentre en condiciones de ser aprobado, inclusive;</w:t>
      </w:r>
    </w:p>
    <w:p>
      <w:pPr>
        <w:pStyle w:val="Normal"/>
        <w:bidi w:val="0"/>
        <w:ind w:left="0" w:right="0" w:firstLine="709"/>
        <w:jc w:val="left"/>
        <w:rPr>
          <w:rFonts w:ascii="Times New Roman" w:hAnsi="Times New Roman"/>
        </w:rPr>
      </w:pPr>
      <w:r>
        <w:rPr/>
      </w:r>
    </w:p>
    <w:p>
      <w:pPr>
        <w:pStyle w:val="Normal"/>
        <w:bidi w:val="0"/>
        <w:ind w:left="0" w:right="0" w:firstLine="709"/>
        <w:jc w:val="both"/>
        <w:rPr/>
      </w:pPr>
      <w:r>
        <w:rPr/>
        <w:t>Que el artículo 135º Bis 3 de dicho Código faculta a la Dirección General de Rentas a establecer, con carácter restrictivo y genérico, excepciones a lo previsto en los artículos 133º a 135º Bis 2;</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Que de acuerdo al artículo 130º inc. c) del nombrado ordenamiento legal, son contribuyentes del Impuesto Inmobiliario los que poseen con ánimo de adquirir el dominio por prescripción adquisitiva;</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Que el Impuesto Inmobiliario es del tipo real, es decir que en él se prescinde de las condiciones personales del contribuyente y del total del patrimonio o renta, aplicándose solo sobre una manifestación objetiva aislada de riqueza o capacidad contributiva (Naturaleza Jurídica de las contribuciones inmobiliarias -Impuesto LIV-A pág. 1150- por Graciela Canido y Vicente Caliendo);</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Que todos los impuestos, tanto los llamados reales como personales, desde el punto de vista jurídico, son obligaciones, y por lo tanto, relaciones jurídicas personales en que por un lado existe una persona que debe pagar el Impuesto y, por el otro, el sujeto activo con la pretensión fiscal correspondiente;</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Que las disposiciones del citado artículo 135º Bis 2, comprenden, sin hacer distinción, los casos en que se solicite la aprobación de planos de mensura, alcanzando en consecuencia, también al supuesto de tramitación de la adquisición de dominio por prescripción;</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Que resulta necesario facilitar el trámite administrativo y judicial antes referido, armonizando las normas aludidas, de manera tal que no se vean afectados los derechos del Fisco, ni los del contribuyente;</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Que en relación con ello, existe una obligación tributaria mencionada, según el artículo 130º inc. 3 del Código Fiscal y la facultad otorgada a la Dirección General de Rentas por el artículo 135º Bis 3 antes citado;</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Que se considera procedente aclarar que para la solicitud de aprobación de planos de mensura en el caso puntualizado, es suficiente la acreditación del pago o regularización de la deuda proporcional por Impuesto Inmobiliario correspondiente al valor fiscal de la superficie del Inmueble a adquirir, hasta el año en que el plano se encuentre en condiciones de ser aprobado, inclusive;</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Que en el caso de regularización deberá el interesado constituir garantía real sobre bien mueble o inmueble, o aval bancario, que cubra el monto de saldo adeudado;</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Por ello, de conformidad a lo establecido  en los artículos 5º, 6º y  concordantes del Código Fiscal;</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b/>
        </w:rPr>
        <w:t xml:space="preserve">                                           </w:t>
      </w:r>
      <w:r>
        <w:rPr>
          <w:b/>
        </w:rPr>
        <w:t>EL DIRECTOR GENERAL DE RENTAS</w:t>
      </w:r>
    </w:p>
    <w:p>
      <w:pPr>
        <w:pStyle w:val="Normal"/>
        <w:bidi w:val="0"/>
        <w:ind w:left="0" w:right="0" w:hanging="0"/>
        <w:jc w:val="left"/>
        <w:rPr/>
      </w:pPr>
      <w:r>
        <w:rPr>
          <w:b/>
        </w:rPr>
        <w:t xml:space="preserve">                                                                                  </w:t>
      </w:r>
      <w:r>
        <w:rPr>
          <w:b/>
        </w:rPr>
        <w:t>RESUELVE:</w:t>
      </w:r>
    </w:p>
    <w:p>
      <w:pPr>
        <w:pStyle w:val="Normal"/>
        <w:bidi w:val="0"/>
        <w:ind w:left="0" w:right="0" w:hanging="0"/>
        <w:jc w:val="left"/>
        <w:rPr>
          <w:rFonts w:ascii="Times New Roman" w:hAnsi="Times New Roman"/>
        </w:rPr>
      </w:pPr>
      <w:r>
        <w:rPr/>
      </w:r>
    </w:p>
    <w:p>
      <w:pPr>
        <w:pStyle w:val="Normal"/>
        <w:bidi w:val="0"/>
        <w:ind w:left="0" w:right="0" w:hanging="0"/>
        <w:jc w:val="both"/>
        <w:rPr/>
      </w:pPr>
      <w:r>
        <w:rPr>
          <w:b/>
        </w:rPr>
        <w:t xml:space="preserve">Artículo 1º.- </w:t>
      </w:r>
      <w:r>
        <w:rPr/>
        <w:t>Aclárase que para solicitar la aprobación de planos de mensura por ante la Dirección General de Inmuebles, para tramitar la adquisición del dominio por prescripción, será suficiente la acreditación del pago o regularización de la deuda proporcional por Impuesto Inmobiliario correspondiente al valor fiscal de la superficie del inmueble a adquirir, hasta el año en que el plano se encuentre en condiciones de ser aprobado, inclusive.</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2º.- </w:t>
      </w:r>
      <w:r>
        <w:rPr/>
        <w:t>En el caso de regularización de la deuda según el artículo anterior, el interesado deberá constituir garantía real sobre bien mueble o inmueble, o aval bancario, que cubra el monto adeudado, a satisfacción de la Dirección General de Renta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3º.- </w:t>
      </w:r>
      <w:r>
        <w:rPr/>
        <w:t>Remitir copia de la presente Resolución a conocimiento de la SECRETARIA DE INGRESOS PUBLICOS DEL MINISTERIO DE HACIEND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4º.- </w:t>
      </w:r>
      <w:r>
        <w:rPr/>
        <w:t xml:space="preserve">Notifíquese, publíquese en el Boletín Oficial y ARCHIVESE.--------------------------------------  </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Salta, 26 de Febrero de 1.998.-</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R.G.Nº 03/98 (B.O.Nº 15362 del 03/03/98)</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CONVENIO CON EL COLEGIO DE ABOGADOS.</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VISTO:</w:t>
      </w:r>
    </w:p>
    <w:p>
      <w:pPr>
        <w:pStyle w:val="Normal"/>
        <w:bidi w:val="0"/>
        <w:ind w:left="0" w:right="0" w:hanging="0"/>
        <w:jc w:val="both"/>
        <w:rPr>
          <w:rFonts w:ascii="Times New Roman" w:hAnsi="Times New Roman"/>
          <w:b/>
          <w:b/>
        </w:rPr>
      </w:pPr>
      <w:r>
        <w:rPr>
          <w:b/>
        </w:rPr>
      </w:r>
    </w:p>
    <w:p>
      <w:pPr>
        <w:pStyle w:val="Normal"/>
        <w:bidi w:val="0"/>
        <w:ind w:left="0" w:right="0" w:firstLine="709"/>
        <w:jc w:val="both"/>
        <w:rPr/>
      </w:pPr>
      <w:r>
        <w:rPr/>
        <w:t>El Convenio de colaboración celebrado entre la Provincia de Salta y el Colegio de Abogados y Procuradores de Salta, aprobado por Decreto Nº 2.953/97, y el protocolo Adicional celebrado en su consecuencia y aprobado por el Decreto Provincial Nº 478; y</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CONSIDERANDO:</w:t>
      </w:r>
    </w:p>
    <w:p>
      <w:pPr>
        <w:pStyle w:val="Normal"/>
        <w:bidi w:val="0"/>
        <w:ind w:left="0" w:right="0" w:firstLine="709"/>
        <w:jc w:val="both"/>
        <w:rPr>
          <w:rFonts w:ascii="Times New Roman" w:hAnsi="Times New Roman"/>
          <w:b/>
          <w:b/>
        </w:rPr>
      </w:pPr>
      <w:r>
        <w:rPr>
          <w:b/>
        </w:rPr>
      </w:r>
    </w:p>
    <w:p>
      <w:pPr>
        <w:pStyle w:val="Normal"/>
        <w:bidi w:val="0"/>
        <w:ind w:left="0" w:right="0" w:firstLine="709"/>
        <w:jc w:val="both"/>
        <w:rPr/>
      </w:pPr>
      <w:r>
        <w:rPr/>
        <w:t>Que es necesario reglamentar lo atinente a la contratación de los Abogados que realizarán la gestión de cobros del Impuesto Inmobiliario Rural;</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Que conforme el art. 12º del Código Fiscal de la Provincia, la Dirección General de Rentas es la autoridad competente para reglamentar lo referente a las funciones y formas de actuar de los representantes del Fisco;</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Que en virtud de ello, de acuerdo a las facultades conferidas por el Código Fiscal de la Provincia de Salta artículos 5º, 6º, 9º, 12º y concordantes;</w:t>
      </w:r>
    </w:p>
    <w:p>
      <w:pPr>
        <w:pStyle w:val="Normal"/>
        <w:bidi w:val="0"/>
        <w:ind w:left="0" w:right="0" w:firstLine="709"/>
        <w:jc w:val="both"/>
        <w:rPr>
          <w:rFonts w:ascii="Times New Roman" w:hAnsi="Times New Roman"/>
        </w:rPr>
      </w:pPr>
      <w:r>
        <w:rPr/>
      </w:r>
    </w:p>
    <w:p>
      <w:pPr>
        <w:pStyle w:val="Normal"/>
        <w:bidi w:val="0"/>
        <w:ind w:left="0" w:right="0" w:firstLine="2410"/>
        <w:jc w:val="both"/>
        <w:rPr/>
      </w:pPr>
      <w:r>
        <w:rPr>
          <w:b/>
        </w:rPr>
        <w:t>EL DIRECTOR GENERAL DE RENTAS</w:t>
      </w:r>
    </w:p>
    <w:p>
      <w:pPr>
        <w:pStyle w:val="Normal"/>
        <w:bidi w:val="0"/>
        <w:ind w:left="0" w:right="0" w:firstLine="2410"/>
        <w:jc w:val="both"/>
        <w:rPr/>
      </w:pPr>
      <w:r>
        <w:rPr>
          <w:b/>
        </w:rPr>
        <w:t xml:space="preserve">                             </w:t>
      </w:r>
      <w:r>
        <w:rPr>
          <w:b/>
        </w:rPr>
        <w:t>RESUELVE:</w:t>
      </w:r>
    </w:p>
    <w:p>
      <w:pPr>
        <w:pStyle w:val="Normal"/>
        <w:bidi w:val="0"/>
        <w:ind w:left="0" w:right="0" w:hanging="0"/>
        <w:jc w:val="both"/>
        <w:rPr/>
      </w:pPr>
      <w:r>
        <w:rPr>
          <w:b/>
        </w:rPr>
        <w:t xml:space="preserve">Artículo 1º.- </w:t>
      </w:r>
      <w:r>
        <w:rPr/>
        <w:t>Dejar establecido que los requisitos para la aceptación de los Colegiados o Estudios Jurídicos inscriptos en el Registro de interesados elaborado por el Colegio de Abogados y Procuradores de Salta, conforme convenio de colaboración aprobado por el Decreto Nº 2.953/97, y Protocolo Nº 1 celebrado entre dicho Colegio y esta Dirección General de Rentas, aprobado por el Decreto Provincial Nº 478, son los siguiente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w:t>
      </w:r>
      <w:r>
        <w:rPr/>
        <w:t xml:space="preserve"> Ser abogado y contar con una antigüedad mínima en la matrícula del Colegio de Abogados de Salta de cinco(5) años a la fecha de postularse.</w:t>
      </w:r>
    </w:p>
    <w:p>
      <w:pPr>
        <w:pStyle w:val="Normal"/>
        <w:bidi w:val="0"/>
        <w:ind w:left="0" w:right="0" w:firstLine="284"/>
        <w:jc w:val="both"/>
        <w:rPr/>
      </w:pPr>
      <w:r>
        <w:rPr/>
        <w:t>Tratándose de estudios, el titular y/o titulares deberán contar con dicha antigüedad mínima.</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b.- </w:t>
      </w:r>
      <w:r>
        <w:rPr/>
        <w:t>No presentar a la fecha de encomendarse la gestión judicial intereses contrapuestos al Estado Provincial y/o Municipal relacionados al reclamo de tributos, mientras dure la relación con LA DIRECCION.</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c.- </w:t>
      </w:r>
      <w:r>
        <w:rPr/>
        <w:t>No mantener deudas exigibles con LA DIRECCION.</w:t>
      </w:r>
    </w:p>
    <w:p>
      <w:pPr>
        <w:pStyle w:val="Normal"/>
        <w:bidi w:val="0"/>
        <w:ind w:left="0" w:right="0" w:hanging="0"/>
        <w:jc w:val="both"/>
        <w:rPr/>
      </w:pPr>
      <w:r>
        <w:rPr>
          <w:b/>
        </w:rPr>
        <w:t xml:space="preserve">d.- </w:t>
      </w:r>
      <w:r>
        <w:rPr/>
        <w:t>Poseer una infraestructura en cuanto a materiales y a personal que posibilite la realización de la gestión que se le encomiende. Los dependientes deberán debidamente inscriptos en los Organismos Previsionale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e.- </w:t>
      </w:r>
      <w:r>
        <w:rPr/>
        <w:t>No deberá registrar en su legajo personal sanciones dispuestas por el Colegio de Abogados y Procuradores de Salta y deberán estar al día con el pago de la matrícula y los Aportes a la Caja de Abogado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2º.-</w:t>
      </w:r>
      <w:r>
        <w:rPr/>
        <w:t xml:space="preserve"> LA DIRECCION GENERAL DE RENTAS procederá a elegir entre los postulantes inscriptos en el registro confeccionado por el Colegio de Abogados a los que en virtud de sus antecedentes e infraestructura considere mejor capacitados para llevar a cabo la gestión que se le encomendará. Dicha elección se efectuará al sólo arbitrio de la DIRECCION GENERAL sin que tal decisión pueda ser objetada o recurrida por los postulantes ni por el Colegio de Abogados y Procuradores de Salta, dejándose debidamente establecido que la inscripción de los profesionales en el registro no genera en éstos el derecho a ser designados como representante especial de la DIRECCION GENERAL DE RENTA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3º.- </w:t>
      </w:r>
      <w:r>
        <w:rPr/>
        <w:t>La Dirección designará a la cantidad de representantes especiales que considere necesarios de acuerdo al volumen de litigios que deban ser llevados adelante, pudiéndole asignar a cada uno de ellos una cantidad distintas de ejecuciones acorde a la infraestructura disponible y los antecedentes del postulante.</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4º.- </w:t>
      </w:r>
      <w:r>
        <w:rPr/>
        <w:t>Una vez efectuada la elección de los postulantes que llevarán a cabo la gestión de cobro, LA DIRECCION los notificará a los efectos de la celebración del contrato respectivo el que deberá ser rubricado en el plazo de tres días en la sede de la DIRECCION GENERAL DE RENTAS. Vencido dicho plazo sin que se presente el Representante del Estudio o el Abogado designado, se entenderá la negativa del postulante para la realización de la gestión.</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5º.- </w:t>
      </w:r>
      <w:r>
        <w:rPr/>
        <w:t>Los Representantes Especiales de la Dirección percibirán por todo concepto los honorarios que se le regulen en las ejecuciones que estén a cargo de la demandada. Para el caso de que la vencida en juicio sea la Dirección General de Rentas por algún error cometido por ésta, los Representantes del Fisco contratados solo podrán percibir el cincuenta por ciento de los honorarios mínimos a que se refiere el artículo 16º del Decreto Ley Nº 324/65 y sus modificatorios, todo ello conforme a lo establecido en el artículo 11º del Código Fiscal. Se deja debidamente establecido que éste último supuesto procederá cuando el juicio sea perdido por errores cometidos por LA DIRECCION y no procederá cuando sea por negligencia o por errores cometidos por los Agentes Especiales, en cuyo caso tendrá no solo las responsabilidades derivadas de su carácter de mandatario judicial, sino que además deberá abonar las costas generadas, ello sin perjuicio en la facultad de LA DIRECCION de rescindirle el contrato.</w:t>
      </w:r>
    </w:p>
    <w:p>
      <w:pPr>
        <w:pStyle w:val="Normal"/>
        <w:bidi w:val="0"/>
        <w:ind w:left="0" w:right="0" w:hanging="0"/>
        <w:jc w:val="both"/>
        <w:rPr>
          <w:rFonts w:ascii="Times New Roman" w:hAnsi="Times New Roman"/>
        </w:rPr>
      </w:pPr>
      <w:r>
        <w:rPr/>
      </w:r>
    </w:p>
    <w:p>
      <w:pPr>
        <w:pStyle w:val="Normal"/>
        <w:bidi w:val="0"/>
        <w:ind w:left="0" w:right="0" w:firstLine="1134"/>
        <w:jc w:val="both"/>
        <w:rPr/>
      </w:pPr>
      <w:r>
        <w:rPr/>
        <w:t>Los Agentes Especiales contratados por LA DIRECCION renunciarán en oportunidad de celebrar el contrato a reclamar al Estado Provincial honorarios de cualquier tipo que no sean los expresamente previstos en el párrafo anterior y derivados de la contratación con LA DIRECCION.</w:t>
      </w:r>
    </w:p>
    <w:p>
      <w:pPr>
        <w:pStyle w:val="Normal"/>
        <w:bidi w:val="0"/>
        <w:ind w:left="0" w:right="0" w:firstLine="1134"/>
        <w:jc w:val="both"/>
        <w:rPr>
          <w:rFonts w:ascii="Times New Roman" w:hAnsi="Times New Roman"/>
        </w:rPr>
      </w:pPr>
      <w:r>
        <w:rPr/>
      </w:r>
    </w:p>
    <w:p>
      <w:pPr>
        <w:pStyle w:val="Normal"/>
        <w:bidi w:val="0"/>
        <w:ind w:left="0" w:right="0" w:firstLine="1134"/>
        <w:jc w:val="both"/>
        <w:rPr/>
      </w:pPr>
      <w:r>
        <w:rPr/>
        <w:t>Únicamente se reconocerá el recupero  de gastos consistentes en pago de honorarios a Jueces de Paz por Oficios librados y gastos por registros de medidas cautelares, los que serán cancelados por LA DIRECCION, contra la presentación de los respectivos comprobantes respaldatorios. La totalidad de los restantes gastos para la realización de las gestiones serán soportados exclusivamente por los Representantes Especiales contratados, sin perjuicio de su incorporación en la planilla de liquidación para ser abonados por el  demandado vencido en costas.</w:t>
      </w:r>
    </w:p>
    <w:p>
      <w:pPr>
        <w:pStyle w:val="Normal"/>
        <w:bidi w:val="0"/>
        <w:ind w:left="0" w:right="0" w:firstLine="1134"/>
        <w:jc w:val="both"/>
        <w:rPr>
          <w:rFonts w:ascii="Times New Roman" w:hAnsi="Times New Roman"/>
        </w:rPr>
      </w:pPr>
      <w:r>
        <w:rPr/>
      </w:r>
    </w:p>
    <w:p>
      <w:pPr>
        <w:pStyle w:val="Normal"/>
        <w:bidi w:val="0"/>
        <w:ind w:left="0" w:right="0" w:firstLine="1134"/>
        <w:jc w:val="both"/>
        <w:rPr/>
      </w:pPr>
      <w:r>
        <w:rPr/>
        <w:t>En todos los casos los honorarios serán percibidos por todos los profesionales una vez que LA DIRECCION haya percibido el total de su crédito. Cuando se otorguen planes de pagos los honorarios deberán ser percibidos en la misma proporción en que el Fisco perciba su crédito.</w:t>
      </w:r>
    </w:p>
    <w:p>
      <w:pPr>
        <w:pStyle w:val="Normal"/>
        <w:bidi w:val="0"/>
        <w:ind w:left="0" w:right="0" w:firstLine="1134"/>
        <w:jc w:val="both"/>
        <w:rPr>
          <w:rFonts w:ascii="Times New Roman" w:hAnsi="Times New Roman"/>
        </w:rPr>
      </w:pPr>
      <w:r>
        <w:rPr/>
      </w:r>
    </w:p>
    <w:p>
      <w:pPr>
        <w:pStyle w:val="Normal"/>
        <w:bidi w:val="0"/>
        <w:ind w:left="0" w:right="0" w:firstLine="1134"/>
        <w:jc w:val="both"/>
        <w:rPr/>
      </w:pPr>
      <w:r>
        <w:rPr/>
        <w:t>En todos los casos que se abonen sumas de dinero en favor de esta DIRECCION,  los mismos serán efectuados mediante depósito judicial.</w:t>
      </w:r>
    </w:p>
    <w:p>
      <w:pPr>
        <w:pStyle w:val="Normal"/>
        <w:bidi w:val="0"/>
        <w:ind w:left="0" w:right="0" w:firstLine="1134"/>
        <w:jc w:val="both"/>
        <w:rPr>
          <w:rFonts w:ascii="Times New Roman" w:hAnsi="Times New Roman"/>
        </w:rPr>
      </w:pPr>
      <w:r>
        <w:rPr/>
      </w:r>
    </w:p>
    <w:p>
      <w:pPr>
        <w:pStyle w:val="Normal"/>
        <w:bidi w:val="0"/>
        <w:ind w:left="0" w:right="0" w:hanging="0"/>
        <w:jc w:val="both"/>
        <w:rPr/>
      </w:pPr>
      <w:r>
        <w:rPr>
          <w:b/>
        </w:rPr>
        <w:t xml:space="preserve">Artículo 6º.- </w:t>
      </w:r>
      <w:r>
        <w:rPr/>
        <w:t xml:space="preserve"> LA DIRECCION podrá supervisar y controlar la evolución de los juicios en  cualquier momento y las veces que considere necesarias, para lo cual encomendará a funcionarios y/o representantes de esta DIRECCION para que se constituyan en los domicilios de los Representantes Especiales, quienes deberán prestar la colaboración necesaria para que el funcionario o representante supervise y controle la evolución de las actuaciones pudiendo requerir a los Agentes Especiales, toda la información que considere necesaria e inclusive tomar vista de los expedientes en trámite.</w:t>
      </w:r>
    </w:p>
    <w:p>
      <w:pPr>
        <w:pStyle w:val="Normal"/>
        <w:bidi w:val="0"/>
        <w:ind w:left="0" w:right="0" w:hanging="0"/>
        <w:jc w:val="both"/>
        <w:rPr>
          <w:rFonts w:ascii="Times New Roman" w:hAnsi="Times New Roman"/>
        </w:rPr>
      </w:pPr>
      <w:r>
        <w:rPr/>
      </w:r>
    </w:p>
    <w:p>
      <w:pPr>
        <w:pStyle w:val="Normal"/>
        <w:bidi w:val="0"/>
        <w:ind w:left="0" w:right="0" w:hanging="0"/>
        <w:jc w:val="both"/>
        <w:rPr/>
      </w:pPr>
      <w:r>
        <w:rPr/>
        <w:t>Sin perjuicio de ello los Representantes Especiales deberán elevar un informe bimestral donde se consigne el estado y evolución de cada una de las ejecuciones que se les asignarán. Los Representantes Especiales deberán iniciar las demandas correspondientes en un plazo máximo de 15 días hábiles, a partir de la asignación de los casos y recepción de la totalidad de la documentación pertinente.</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7º.-</w:t>
      </w:r>
      <w:r>
        <w:rPr/>
        <w:t xml:space="preserve"> Se autoriza a los Representantes Especiales a suspender los trámites judiciales y otorgar a los contribuyentes un plan de pago de hasta ocho (8) cuotas, iguales, mensuales y consecutivas, siempre que el acuerdo se efectúe antes del vencimiento del plazo para oponer excepciones; desde dicha oportunidad y hasta el dictado de la sentencia, podrán otorgarse hasta tres (3) cuotas, iguales, mensuales y consecutivas. En ambos casos deberá aplicarse de al tasa de interés establecida en el art. 65º del Código Fiscal. No podrán otorgar quitas ni esperas ni ningún beneficio que no sea el consignado precedentemente.</w:t>
      </w:r>
    </w:p>
    <w:p>
      <w:pPr>
        <w:pStyle w:val="Normal"/>
        <w:bidi w:val="0"/>
        <w:ind w:left="0" w:right="0" w:hanging="0"/>
        <w:jc w:val="both"/>
        <w:rPr>
          <w:rFonts w:ascii="Times New Roman" w:hAnsi="Times New Roman"/>
        </w:rPr>
      </w:pPr>
      <w:r>
        <w:rPr/>
      </w:r>
    </w:p>
    <w:p>
      <w:pPr>
        <w:pStyle w:val="Normal"/>
        <w:bidi w:val="0"/>
        <w:ind w:left="0" w:right="0" w:hanging="0"/>
        <w:jc w:val="both"/>
        <w:rPr/>
      </w:pPr>
      <w:r>
        <w:rPr/>
        <w:t>Los acuerdos serán presentados en los expedientes para ser homologados por el Juez interviniente.</w:t>
      </w:r>
    </w:p>
    <w:p>
      <w:pPr>
        <w:pStyle w:val="Normal"/>
        <w:bidi w:val="0"/>
        <w:ind w:left="0" w:right="0" w:hanging="0"/>
        <w:jc w:val="both"/>
        <w:rPr>
          <w:rFonts w:ascii="Times New Roman" w:hAnsi="Times New Roman"/>
        </w:rPr>
      </w:pPr>
      <w:r>
        <w:rPr/>
      </w:r>
    </w:p>
    <w:p>
      <w:pPr>
        <w:pStyle w:val="Normal"/>
        <w:bidi w:val="0"/>
        <w:ind w:left="0" w:right="0" w:hanging="0"/>
        <w:jc w:val="both"/>
        <w:rPr/>
      </w:pPr>
      <w:r>
        <w:rPr/>
        <w:t>En éstos supuestos, los profesionales deberán poner en conocimiento de la Dirección General de Rentas la realización de los acuerdos en un plazo de 48 horas de celebrados los mismos, con nota de elevación a la que se adjuntará copia del convenio.</w:t>
      </w:r>
    </w:p>
    <w:p>
      <w:pPr>
        <w:pStyle w:val="Normal"/>
        <w:bidi w:val="0"/>
        <w:ind w:left="0" w:right="0" w:hanging="0"/>
        <w:jc w:val="both"/>
        <w:rPr>
          <w:rFonts w:ascii="Times New Roman" w:hAnsi="Times New Roman"/>
        </w:rPr>
      </w:pPr>
      <w:r>
        <w:rPr/>
      </w:r>
    </w:p>
    <w:p>
      <w:pPr>
        <w:pStyle w:val="Normal"/>
        <w:bidi w:val="0"/>
        <w:ind w:left="0" w:right="0" w:hanging="0"/>
        <w:jc w:val="both"/>
        <w:rPr/>
      </w:pPr>
      <w:r>
        <w:rPr/>
        <w:t>Para el caso de que a criterio del profesional interviniente sea conveniente, de acuerdo a las circunstancias, la realización de un convenio para otorgar un plan de pagos de mayor cantidad de cuotas, deberá realizar la consulta a esta Dirección con elevación del expediente a efectos de que la misma sea considerada y en su caso, tome intervención la Fiscalía de Estado y el Tribunal de Cuentas de la Provincia, trámites éstos que realizará exclusivamente la Dirección General de Renta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8º.-</w:t>
      </w:r>
      <w:r>
        <w:rPr/>
        <w:t xml:space="preserve"> La duración del contrato que se firmará con los profesionales y estudios jurídicos será de 18 mese pudiendo ser renovado en mérito a las necesidades del caso de existir ejecuciones pendientes de conclusión. LA DIRECCION podrá rescindir el contrato en forma unilateral cuando considere que existen razones fundadas que así  lo aconsejen, en cuyo caso el Agente Especial no podrá reclamar indemnización o suma alguna bajo ningún concepto por la decisión operada. Tampoco podrá solicitar el reintegro de los gastos en que haya incurrido. Sólo tendrá derecho percibir el proporcional de los honorarios devengados correspondientes a su actuación y en las condiciones previstas en le art. 5º anteúltimo párrafo de la presente resolución.</w:t>
      </w:r>
    </w:p>
    <w:p>
      <w:pPr>
        <w:pStyle w:val="Normal"/>
        <w:bidi w:val="0"/>
        <w:ind w:left="0" w:right="0" w:hanging="0"/>
        <w:jc w:val="both"/>
        <w:rPr>
          <w:rFonts w:ascii="Times New Roman" w:hAnsi="Times New Roman"/>
        </w:rPr>
      </w:pPr>
      <w:r>
        <w:rPr/>
      </w:r>
    </w:p>
    <w:p>
      <w:pPr>
        <w:pStyle w:val="Normal"/>
        <w:bidi w:val="0"/>
        <w:ind w:left="0" w:right="0" w:hanging="0"/>
        <w:jc w:val="both"/>
        <w:rPr/>
      </w:pPr>
      <w:r>
        <w:rPr/>
        <w:t>Sin perjuicio de lo expuesto precedentemente los Representantes Especiales tendrán la responsabilidad propia del mandatario judicial y toda aquella que las leyes reglamentarias del ejercicio de la profesión de abogado imponen a los mismos. LA DIRECCION GENERAL DE RENTAS podrá dictar normas instructivas que deberán ser acatadas obligatoriamente por los Señores Representantes Especiale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9º.-</w:t>
      </w:r>
      <w:r>
        <w:rPr/>
        <w:t xml:space="preserve"> Remitir copia de la presente a conocimiento de la SECRETARIA DE INGRESOS PUBLICOS DEL MINISTERIO DE HACIEND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rtículo 10</w:t>
      </w:r>
      <w:r>
        <w:rPr/>
        <w:t xml:space="preserve">º.- Notifíquese, publíquese en el Boletín Oficial y Archívese.-----------------------------------------  </w:t>
      </w:r>
    </w:p>
    <w:p>
      <w:pPr>
        <w:pStyle w:val="Normal"/>
        <w:bidi w:val="0"/>
        <w:ind w:left="0" w:right="0" w:firstLine="1134"/>
        <w:jc w:val="both"/>
        <w:rPr/>
      </w:pPr>
      <w:r>
        <w:rPr/>
        <w:t xml:space="preserve"> </w:t>
      </w:r>
    </w:p>
    <w:p>
      <w:pPr>
        <w:pStyle w:val="Normal"/>
        <w:bidi w:val="0"/>
        <w:ind w:left="0" w:right="0" w:hanging="0"/>
        <w:jc w:val="both"/>
        <w:rPr/>
      </w:pPr>
      <w:r>
        <w:rPr>
          <w:b/>
        </w:rPr>
        <w:t xml:space="preserve">            </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R.G.Nº 04/98 (B.O.Nº 15363 del 04/03/98)</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CLARACION SOBRE EXPENSAS COMUNES</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VISTO:</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La consulta formulada por la Cámara Inmobiliaria Salteña referida a la procedencia del Impuesto de Sellos respecto de las denominadas “expensas comunes”; y</w:t>
      </w:r>
    </w:p>
    <w:p>
      <w:pPr>
        <w:pStyle w:val="Normal"/>
        <w:bidi w:val="0"/>
        <w:ind w:left="0" w:right="0" w:firstLine="709"/>
        <w:jc w:val="both"/>
        <w:rPr>
          <w:rFonts w:ascii="Times New Roman" w:hAnsi="Times New Roman"/>
        </w:rPr>
      </w:pPr>
      <w:r>
        <w:rPr/>
      </w:r>
    </w:p>
    <w:p>
      <w:pPr>
        <w:pStyle w:val="Normal"/>
        <w:bidi w:val="0"/>
        <w:ind w:left="0" w:right="0" w:hanging="0"/>
        <w:jc w:val="both"/>
        <w:rPr/>
      </w:pPr>
      <w:r>
        <w:rPr>
          <w:b/>
        </w:rPr>
        <w:t>CONSIDERANDO:</w:t>
      </w:r>
    </w:p>
    <w:p>
      <w:pPr>
        <w:pStyle w:val="Normal"/>
        <w:bidi w:val="0"/>
        <w:ind w:left="0" w:right="0" w:firstLine="709"/>
        <w:jc w:val="both"/>
        <w:rPr>
          <w:rFonts w:ascii="Times New Roman" w:hAnsi="Times New Roman"/>
          <w:b/>
          <w:b/>
        </w:rPr>
      </w:pPr>
      <w:r>
        <w:rPr>
          <w:b/>
        </w:rPr>
      </w:r>
    </w:p>
    <w:p>
      <w:pPr>
        <w:pStyle w:val="Normal"/>
        <w:bidi w:val="0"/>
        <w:ind w:left="0" w:right="0" w:firstLine="709"/>
        <w:jc w:val="both"/>
        <w:rPr/>
      </w:pPr>
      <w:r>
        <w:rPr/>
        <w:t>Que en dicha presentación la referida Entidad sostiene que por su naturaleza jurídica las “expensas” se encuentran configuradas como gastos de mantenimiento de lugares comunes de todo edificio de propiedad horizontal;</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Que asimismo agrega “si se observa  normalmente cualquier liquidación de las mismas, se advierte que en su descripción solo se encuentran asentadas erogaciones por gastos varios y de funcionamiento, pago de impuestos, remuneraciones al personal, cargas sociales, etc, que a su vez se encuentran gravadas por tributos de su propia particularidad”;</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Que continúan argumentando “pretender incrementar la base imponible del Impuesto que nos ocupa, agregando un cálculo aproximado de los gastos por expensas comunes durante el tiempo fijado en el contrato de locación, es, a nuestro entender una medida arbitraria y carente de sustento legal, ya que no hemos podido detectar en el ordenamiento vigente disposición alguna que las cataloguen como un hecho imponible sujeto al tributo de Sellos”;</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Que en sus alegatos concluye haciendo referencia al Pacto Federal para el Empleo, la Producción y el Crecimiento y al compromiso asumido por la Provincia en cuanto a la derogación del Impuesto de Sellos;</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Que analizados los argumentos expuestos, el Subprograma Técnico Tributario en dictamen Nº 008/97 define a las “expensas como una obligación jurídicamente denominada “propter rem”, es decir que sigue a la cosa y no a la persona, por lo que va de suyo que resulta una obligación que no puede ser escindida del dominio de la propiedad, por cuanto la obligatoriedad del pago de las expensas comunes, conforme a la Ley de Propiedad Horizontal, recae sobre la unidad funcional;</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Que como consecuencia de lo expresado en el considerando anterior, en el supuesto de no abonarse las expensas el representante del consorcio inicia las acciones legales pertinentes y gestiona su cobro demandando  al propietario;</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Que definida que fue la naturaleza de las expensas, y habiéndose determinado en que son obligaciones que se encuentran estrechamente encadenadas al dominio de la propiedad, debemos de concluir que, si en un contrato de locación el locatario toma a su cargo el pago de las mismas, estamos en presencia de un acto por el cual una parte  asume el compromiso de abonar la deuda que tiene con un tercero (consorcio) la otra;</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Que en los contratos de locación de inmuebles se produce un sinnúmero de situaciones en que la contraprestación que toma a su cargo el locatario por el uso y goce del inmueble alquilado, no solamente se refleja en el pago del precio del alquiler propiamente dicho, sino que existen otro tipo de contraprestaciones  que se pactan en el contrato y que representan entre otros, mejoras a realizar por parte del inquilino, impuestos atrasados o presentes que toma a su cargo, o como en el caso de las expensas en donde el locatario toma a su cargo una obligación que por su naturaleza recae en cabeza del propietario;</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Que definir que en un contrato de locación de inmueble en el cual se dan todos  o algunos de los supuestos señalados, el valor económico del mismo viene dado únicamente por el precio del alquiler propiamente dicho (dinero), sería desconocer el “valor económico” que surge del instrumento;</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Que el impuesto de Sellos se basa en el principio de la “instrumentación”, debemos ceñirnos en ese aspecto en cuanto a la procedencia del impuesto, no pudiéndose descartar el principio de la “realidad económica” en cuanto a la determinación de la base imponible;</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 xml:space="preserve">Que si bien se argumenta que la gravabilidad del monto de las expensas en el Impuesto de Sellos, incluidas como ya dijimos en la base imponible, no se menciona específicamente en ningún ítem del la Ley Impositiva, ello no obsta la procedencia del tributo por cuanto, conforme a lo dispuesto en el artículo 25 de la citada Ley todos los actos no previstos están alcanzados por el tributo con la alícuota del doce por mil (12%o), por lo que la enumeración hecha en la Ley no excluye ningún tipo de acto, revistiendo el carácter de enunciativa; </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Que en lo relativo al cálculo de monto de las expensas, que evidentemente no pueden consignarse en el contrato por referirse  a período futuros y no ser constantes, estamos en presencia de un acto de valor indeterminado, por lo que resulta de aplicación lo dispuesto en el artículo 253 del Código Fiscal, debiéndose realizar una estimación razonablemente fundada, que podría ser vg. el valor de las expensas al mes anterior a la vigencia de la locación;</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Que en consecuencia resulta procedente y ajustado a derecho incluir el valor de las “expensas comunes” en la base imponible para la determinación del Impuesto de Sellos, por cuanto se impone la prevalencia del principio del “valor económico” del contrato;</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Por ello, en virtud de las facultades emergentes de los artículos 5º, 7º y concordantes del Código Fiscal;</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 xml:space="preserve">                                 </w:t>
      </w:r>
      <w:r>
        <w:rPr>
          <w:b/>
        </w:rPr>
        <w:t xml:space="preserve">           </w:t>
      </w:r>
      <w:r>
        <w:rPr>
          <w:b/>
        </w:rPr>
        <w:t>EL DIRECTOR GENERAL DE RENTAS</w:t>
      </w:r>
    </w:p>
    <w:p>
      <w:pPr>
        <w:pStyle w:val="Normal"/>
        <w:bidi w:val="0"/>
        <w:ind w:left="0" w:right="0" w:firstLine="709"/>
        <w:jc w:val="both"/>
        <w:rPr/>
      </w:pPr>
      <w:r>
        <w:rPr>
          <w:b/>
        </w:rPr>
        <w:t xml:space="preserve">                                                                      </w:t>
      </w:r>
      <w:r>
        <w:rPr>
          <w:b/>
        </w:rPr>
        <w:t xml:space="preserve">RESUELVE: </w:t>
      </w:r>
    </w:p>
    <w:p>
      <w:pPr>
        <w:pStyle w:val="Normal"/>
        <w:bidi w:val="0"/>
        <w:ind w:left="0" w:right="0" w:firstLine="709"/>
        <w:jc w:val="both"/>
        <w:rPr>
          <w:rFonts w:ascii="Times New Roman" w:hAnsi="Times New Roman"/>
          <w:b/>
          <w:b/>
        </w:rPr>
      </w:pPr>
      <w:r>
        <w:rPr>
          <w:b/>
        </w:rPr>
      </w:r>
    </w:p>
    <w:p>
      <w:pPr>
        <w:pStyle w:val="Normal"/>
        <w:bidi w:val="0"/>
        <w:ind w:left="0" w:right="0" w:hanging="0"/>
        <w:jc w:val="both"/>
        <w:rPr/>
      </w:pPr>
      <w:r>
        <w:rPr>
          <w:b/>
        </w:rPr>
        <w:t xml:space="preserve">Artículo 1º.- </w:t>
      </w:r>
      <w:r>
        <w:rPr/>
        <w:t>Déjase aclarado que en los contratos de locación de inmuebles, comodatos u otros similares, las “expensas comunes” en tanto estén a cargo locatarios</w:t>
      </w:r>
      <w:r>
        <w:rPr>
          <w:b/>
        </w:rPr>
        <w:t xml:space="preserve"> , </w:t>
      </w:r>
      <w:r>
        <w:rPr/>
        <w:t>comodatario o quienes revistan legalmente tal condición, forman parte del contenido económico del contrato, debiéndose tomar en consecuencia su valor como parte integrante de la base imponible para la determinación del Impuesto de Sello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2º.- </w:t>
      </w:r>
      <w:r>
        <w:rPr/>
        <w:t>Remitir copia de la presente a conocimiento de la SECRETARIA DE INGRESOS PUBLICOS DEL MINISTERIO DE HACIEND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3º.- </w:t>
      </w:r>
      <w:r>
        <w:rPr/>
        <w:t xml:space="preserve">Notifíquese, publíquese en el Boletín Oficial y ARCHIVESE.-------------------------------------- </w:t>
      </w:r>
      <w:r>
        <w:rPr>
          <w:b/>
        </w:rPr>
        <w:t xml:space="preserve">     </w:t>
      </w:r>
    </w:p>
    <w:p>
      <w:pPr>
        <w:pStyle w:val="Normal"/>
        <w:bidi w:val="0"/>
        <w:ind w:left="0" w:right="0" w:firstLine="709"/>
        <w:jc w:val="both"/>
        <w:rPr/>
      </w:pPr>
      <w:r>
        <w:rPr/>
        <w:t xml:space="preserve">                        </w:t>
      </w:r>
    </w:p>
    <w:p>
      <w:pPr>
        <w:pStyle w:val="Normal"/>
        <w:bidi w:val="0"/>
        <w:ind w:left="0" w:right="0" w:firstLine="709"/>
        <w:jc w:val="both"/>
        <w:rPr/>
      </w:pPr>
      <w:r>
        <w:rPr/>
        <w:t xml:space="preserve">                                                             </w:t>
      </w:r>
    </w:p>
    <w:sectPr>
      <w:footerReference w:type="default" r:id="rId2"/>
      <w:type w:val="nextPage"/>
      <w:pgSz w:w="11906" w:h="16838"/>
      <w:pgMar w:left="1701" w:right="1701"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09.6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6</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s-ES_tradnl" w:eastAsia="es-AR"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172</Words>
  <Characters>20579</Characters>
  <CharactersWithSpaces>17448</CharactersWithSpaces>
  <Company>ESTUDIO FARAL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2:48:00Z</dcterms:created>
  <dc:creator>MARIO E. FARALDO del VAL</dc:creator>
  <dc:description/>
  <dc:language>en-US</dc:language>
  <cp:lastModifiedBy/>
  <dcterms:modified xsi:type="dcterms:W3CDTF">2001-10-24T12:48:00Z</dcterms:modified>
  <cp:revision>2</cp:revision>
  <dc:subject/>
  <dc:title>                                                           FEBRERO 1.9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