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JULIO / 1998</w:t>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TIENE:</w:t>
      </w:r>
    </w:p>
    <w:p>
      <w:pPr>
        <w:pStyle w:val="Normal"/>
        <w:bidi w:val="0"/>
        <w:ind w:left="0" w:right="0" w:firstLine="993"/>
        <w:jc w:val="left"/>
        <w:rPr>
          <w:rFonts w:ascii="Times New Roman" w:hAnsi="Times New Roman"/>
          <w:b/>
          <w:b/>
        </w:rPr>
      </w:pPr>
      <w:r>
        <w:rPr>
          <w:b/>
        </w:rPr>
      </w:r>
    </w:p>
    <w:p>
      <w:pPr>
        <w:pStyle w:val="Normal"/>
        <w:bidi w:val="0"/>
        <w:ind w:left="0" w:right="0" w:firstLine="993"/>
        <w:jc w:val="left"/>
        <w:rPr/>
      </w:pPr>
      <w:r>
        <w:rPr>
          <w:b/>
        </w:rPr>
        <w:t>R.G.Nº 14/98: Ley Nº6771 - Modifica R.G.Nº 12/98.</w:t>
      </w:r>
    </w:p>
    <w:p>
      <w:pPr>
        <w:pStyle w:val="Normal"/>
        <w:bidi w:val="0"/>
        <w:ind w:left="0" w:right="0" w:firstLine="993"/>
        <w:jc w:val="left"/>
        <w:rPr/>
      </w:pPr>
      <w:r>
        <w:rPr>
          <w:b/>
        </w:rPr>
        <w:t>R.G.Nº 15/98: Legitimidad de Constancia de Inscripción.(F.901)</w:t>
      </w:r>
    </w:p>
    <w:p>
      <w:pPr>
        <w:pStyle w:val="Normal"/>
        <w:bidi w:val="0"/>
        <w:ind w:left="0" w:right="0" w:firstLine="993"/>
        <w:jc w:val="left"/>
        <w:rPr/>
      </w:pPr>
      <w:r>
        <w:rPr>
          <w:b/>
        </w:rPr>
        <w:t>R.G.Nº 16/98: Designación de Representante Legal.</w:t>
      </w:r>
    </w:p>
    <w:p>
      <w:pPr>
        <w:pStyle w:val="Normal"/>
        <w:bidi w:val="0"/>
        <w:ind w:left="0" w:right="0" w:firstLine="993"/>
        <w:jc w:val="left"/>
        <w:rPr/>
      </w:pPr>
      <w:r>
        <w:rPr>
          <w:b/>
        </w:rPr>
        <w:t>R.G.Nº 17/98: Ampliación y prórroga de R.G. 06/98. (Reempadronamiento)</w:t>
      </w:r>
    </w:p>
    <w:p>
      <w:pPr>
        <w:pStyle w:val="Normal"/>
        <w:bidi w:val="0"/>
        <w:ind w:left="0" w:right="0" w:firstLine="993"/>
        <w:jc w:val="left"/>
        <w:rPr/>
      </w:pPr>
      <w:r>
        <w:rPr>
          <w:b/>
        </w:rPr>
        <w:t>R.G.Nº 18/98: Convenio Multilateral - R.G.Nº 15/94 - Base para la aplicación del Coefi-</w:t>
      </w:r>
    </w:p>
    <w:p>
      <w:pPr>
        <w:pStyle w:val="Normal"/>
        <w:bidi w:val="0"/>
        <w:ind w:left="0" w:right="0" w:firstLine="993"/>
        <w:jc w:val="left"/>
        <w:rPr/>
      </w:pPr>
      <w:r>
        <w:rPr>
          <w:b/>
        </w:rPr>
        <w:t xml:space="preserve">                          </w:t>
      </w:r>
      <w:r>
        <w:rPr>
          <w:b/>
        </w:rPr>
        <w:t>ciente Unificado.</w:t>
      </w:r>
    </w:p>
    <w:p>
      <w:pPr>
        <w:pStyle w:val="Normal"/>
        <w:bidi w:val="0"/>
        <w:ind w:left="0" w:right="0" w:firstLine="993"/>
        <w:jc w:val="left"/>
        <w:rPr/>
      </w:pPr>
      <w:r>
        <w:rPr>
          <w:b/>
        </w:rPr>
        <w:t>R.G.Nº 19/98: Operaciones de Venta fuera de la Provincia.</w:t>
      </w:r>
    </w:p>
    <w:p>
      <w:pPr>
        <w:pStyle w:val="Normal"/>
        <w:bidi w:val="0"/>
        <w:ind w:left="0" w:right="0" w:hanging="0"/>
        <w:jc w:val="left"/>
        <w:rPr/>
      </w:pPr>
      <w:r>
        <w:rPr>
          <w:b/>
        </w:rPr>
        <w:t xml:space="preserve">                                                                                                  </w:t>
      </w:r>
    </w:p>
    <w:p>
      <w:pPr>
        <w:pStyle w:val="Normal"/>
        <w:bidi w:val="0"/>
        <w:ind w:left="0" w:right="0" w:hanging="0"/>
        <w:jc w:val="left"/>
        <w:rPr>
          <w:rFonts w:ascii="Times New Roman" w:hAnsi="Times New Roman"/>
        </w:rPr>
      </w:pPr>
      <w:r>
        <w:rPr/>
      </w:r>
    </w:p>
    <w:p>
      <w:pPr>
        <w:pStyle w:val="Normal"/>
        <w:bidi w:val="0"/>
        <w:ind w:left="0" w:right="0" w:firstLine="993"/>
        <w:jc w:val="left"/>
        <w:rPr/>
      </w:pPr>
      <w:r>
        <w:rPr/>
        <w:t xml:space="preserve">                                                                                                         </w:t>
      </w:r>
      <w:r>
        <w:rPr/>
        <w:t>Salta, 01 de Julio de 1998.-</w:t>
      </w:r>
    </w:p>
    <w:p>
      <w:pPr>
        <w:pStyle w:val="Normal"/>
        <w:bidi w:val="0"/>
        <w:ind w:left="0" w:right="0" w:firstLine="993"/>
        <w:jc w:val="left"/>
        <w:rPr>
          <w:rFonts w:ascii="Times New Roman" w:hAnsi="Times New Roman"/>
        </w:rPr>
      </w:pPr>
      <w:r>
        <w:rPr/>
      </w:r>
    </w:p>
    <w:p>
      <w:pPr>
        <w:pStyle w:val="Normal"/>
        <w:bidi w:val="0"/>
        <w:ind w:left="0" w:right="0" w:hanging="0"/>
        <w:jc w:val="left"/>
        <w:rPr/>
      </w:pPr>
      <w:r>
        <w:rPr>
          <w:b/>
        </w:rPr>
        <w:t>R.G.Nº 14/98 (B.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LEY Nº 6771 - MODIFICA R.G.Nº 12/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firstLine="709"/>
        <w:jc w:val="left"/>
        <w:rPr>
          <w:rFonts w:ascii="Times New Roman" w:hAnsi="Times New Roman"/>
          <w:b/>
          <w:b/>
        </w:rPr>
      </w:pPr>
      <w:r>
        <w:rPr>
          <w:b/>
        </w:rPr>
      </w:r>
    </w:p>
    <w:p>
      <w:pPr>
        <w:pStyle w:val="Normal"/>
        <w:bidi w:val="0"/>
        <w:ind w:left="0" w:right="0" w:firstLine="709"/>
        <w:jc w:val="left"/>
        <w:rPr/>
      </w:pPr>
      <w:r>
        <w:rPr/>
        <w:t>La Resolución General Nº 12/98;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rPr>
      </w:pPr>
      <w:r>
        <w:rPr/>
      </w:r>
    </w:p>
    <w:p>
      <w:pPr>
        <w:pStyle w:val="Normal"/>
        <w:bidi w:val="0"/>
        <w:ind w:left="0" w:right="0" w:firstLine="709"/>
        <w:jc w:val="both"/>
        <w:rPr/>
      </w:pPr>
      <w:r>
        <w:rPr/>
        <w:t>Que en su artículo 3º se establece que en oportunidad del pago de los gravámenes diferidos de conformidad a las leyes 6771, modificatoria 6910 y reglamentada por Decreto Nº 2931/97, el mismo deberá ingresarse con más los intereses establecidos en el artículo 65º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virtud a la política económica plasmada en las citadas normativas, la cual refleja el espíritu de la Autoridad Política, resulta coherente dejar librado a decisión del Poder Ejecutivo la fijación, de corresponder, de una tasa de interés en concordancia con el período de diferimiento o espera en el pago de las deudas impositiva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tento a ello resulta procedente sustituir el citado artículo, reflejando lo expuesto en el considerando precedent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conforme a lo dispuesto en el artículo 17º del decreto Nº 2931/97 y a las facultades emergentes en los artículos 5º y 7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r>
        <w:rPr/>
        <w:t xml:space="preserve">         </w:t>
      </w:r>
      <w:r>
        <w:rPr>
          <w:b/>
        </w:rPr>
        <w:t xml:space="preserve">  </w:t>
      </w:r>
      <w:r>
        <w:rPr/>
        <w:t xml:space="preserve">                             </w:t>
      </w:r>
    </w:p>
    <w:p>
      <w:pPr>
        <w:pStyle w:val="Normal"/>
        <w:bidi w:val="0"/>
        <w:ind w:left="0" w:right="0" w:firstLine="709"/>
        <w:jc w:val="both"/>
        <w:rPr/>
      </w:pPr>
      <w:r>
        <w:rPr>
          <w:b/>
        </w:rPr>
        <w:t xml:space="preserve">                                                                    </w:t>
      </w:r>
      <w:r>
        <w:rPr>
          <w:b/>
        </w:rPr>
        <w:t>RESUELVE</w:t>
      </w:r>
      <w:r>
        <w:rPr/>
        <w:t>:</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 xml:space="preserve">Artículo 1º.- </w:t>
      </w:r>
      <w:r>
        <w:rPr/>
        <w:t>Sustitúyese el artículo 3º de la resolución General Nº 12/98, por el siguient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Artículo 3º.- Una vez cumplido el plazo de diferimiento acordado, el contribuyente beneficiado deberá ingresar el impuesto diferido con más, de corresponder, los intereses que fije el poder Ejecutiv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2º.- </w:t>
      </w:r>
      <w:r>
        <w:rPr/>
        <w:t>Sustitúyense los artículos 6º y 7º de la Resolución General Nº 12/98, por los siguientes:</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w:t>
      </w:r>
      <w:r>
        <w:rPr>
          <w:b/>
        </w:rPr>
        <w:t>Artículo 6º.- En caso de concurso o quiebra de las empresas beneficiadas con el sistema de diferimiento, esta Dirección General, independientemente de su exigibilidad, se presentará con los títulos justificativos de los créditos emergentes de las declaraciones juradas presentadas más, de corresponder, los intereses referidos en el artículo 3º de esta Resolución devengados a esa fecha, o en su caso, de las determinaciones practicadas, solicitando su verificación y pago”.</w:t>
      </w:r>
    </w:p>
    <w:p>
      <w:pPr>
        <w:pStyle w:val="Normal"/>
        <w:bidi w:val="0"/>
        <w:ind w:left="0" w:right="0" w:hanging="0"/>
        <w:jc w:val="both"/>
        <w:rPr/>
      </w:pPr>
      <w:r>
        <w:rPr>
          <w:b/>
        </w:rPr>
        <w:t xml:space="preserve">                                   “</w:t>
      </w:r>
      <w:r>
        <w:rPr>
          <w:b/>
        </w:rPr>
        <w:t>Artículo 7º.- En caso de cese de actividades deberá abonarse, independientemente de su exigibilidad, la totalidad del Impuesto diferido emergente de las declaraciones juradas presentadas más, de corresponder, los intereses referidos en el artículo 3º de esta resolución devengados a esa fecha, o en su caso, de las determinaciones practicadas dentro de los quince (15) días de producido el cierr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right"/>
        <w:rPr/>
      </w:pPr>
      <w:r>
        <w:rPr/>
        <w:t xml:space="preserve">     </w:t>
      </w:r>
      <w:r>
        <w:rPr/>
        <w:t>Salta, 02 de Julio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5/98 (B.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LEGITIMIDAD DE CONSTANCIA DE INSCRIPCION (F. 901)</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La Resolución General Nº 06/98; y</w:t>
      </w:r>
    </w:p>
    <w:p>
      <w:pPr>
        <w:pStyle w:val="Normal"/>
        <w:bidi w:val="0"/>
        <w:ind w:left="0" w:right="0" w:firstLine="709"/>
        <w:jc w:val="both"/>
        <w:rPr>
          <w:rFonts w:ascii="Times New Roman" w:hAnsi="Times New Roman"/>
        </w:rPr>
      </w:pPr>
      <w:r>
        <w:rPr/>
      </w:r>
    </w:p>
    <w:p>
      <w:pPr>
        <w:pStyle w:val="Normal"/>
        <w:tabs>
          <w:tab w:val="clear" w:pos="708"/>
          <w:tab w:val="left" w:pos="709" w:leader="none"/>
        </w:tabs>
        <w:bidi w:val="0"/>
        <w:ind w:left="0" w:right="0" w:hanging="0"/>
        <w:jc w:val="both"/>
        <w:rPr/>
      </w:pPr>
      <w:r>
        <w:rPr>
          <w:b/>
        </w:rPr>
        <w:t>CONSIDERANDO:</w:t>
      </w:r>
    </w:p>
    <w:p>
      <w:pPr>
        <w:pStyle w:val="Normal"/>
        <w:tabs>
          <w:tab w:val="clear" w:pos="708"/>
          <w:tab w:val="left" w:pos="709" w:leader="none"/>
        </w:tabs>
        <w:bidi w:val="0"/>
        <w:ind w:left="0" w:right="0" w:hanging="0"/>
        <w:jc w:val="both"/>
        <w:rPr>
          <w:rFonts w:ascii="Times New Roman" w:hAnsi="Times New Roman"/>
          <w:b/>
          <w:b/>
        </w:rPr>
      </w:pPr>
      <w:r>
        <w:rPr>
          <w:b/>
        </w:rPr>
      </w:r>
    </w:p>
    <w:p>
      <w:pPr>
        <w:pStyle w:val="Normal"/>
        <w:tabs>
          <w:tab w:val="clear" w:pos="708"/>
          <w:tab w:val="left" w:pos="709" w:leader="none"/>
        </w:tabs>
        <w:bidi w:val="0"/>
        <w:ind w:left="0" w:right="0" w:firstLine="709"/>
        <w:jc w:val="both"/>
        <w:rPr/>
      </w:pPr>
      <w:r>
        <w:rPr/>
        <w:t>Que en los artículo 9, 10 y 11 de la misma se establecen las condiciones para que este Organismo emita la constancia de inscripción (F.901) que acredite la condición de inscripto ante esta Dirección General de Rentas de los Contribuyentes y Responsables que cumplimenten los trámites de inscripción o reinscripción;</w:t>
      </w:r>
    </w:p>
    <w:p>
      <w:pPr>
        <w:pStyle w:val="Normal"/>
        <w:tabs>
          <w:tab w:val="clear" w:pos="708"/>
          <w:tab w:val="left" w:pos="709" w:leader="none"/>
        </w:tabs>
        <w:bidi w:val="0"/>
        <w:ind w:left="0" w:right="0" w:firstLine="709"/>
        <w:jc w:val="both"/>
        <w:rPr>
          <w:rFonts w:ascii="Times New Roman" w:hAnsi="Times New Roman"/>
        </w:rPr>
      </w:pPr>
      <w:r>
        <w:rPr/>
      </w:r>
    </w:p>
    <w:p>
      <w:pPr>
        <w:pStyle w:val="Normal"/>
        <w:tabs>
          <w:tab w:val="clear" w:pos="708"/>
          <w:tab w:val="left" w:pos="709" w:leader="none"/>
        </w:tabs>
        <w:bidi w:val="0"/>
        <w:ind w:left="0" w:right="0" w:firstLine="709"/>
        <w:jc w:val="both"/>
        <w:rPr/>
      </w:pPr>
      <w:r>
        <w:rPr/>
        <w:t>Que dicha constancia reviste el carácter de permanente y definitiva a efectos de acreditar la condición de inscriptos en los distintos tributos y obligaciones fiscales cuya aplicación, percepción y fiscalización se encuentren a cargo de esta Dirección General;</w:t>
      </w:r>
    </w:p>
    <w:p>
      <w:pPr>
        <w:pStyle w:val="Normal"/>
        <w:tabs>
          <w:tab w:val="clear" w:pos="708"/>
          <w:tab w:val="left" w:pos="709" w:leader="none"/>
        </w:tabs>
        <w:bidi w:val="0"/>
        <w:ind w:left="0" w:right="0" w:firstLine="709"/>
        <w:jc w:val="both"/>
        <w:rPr>
          <w:rFonts w:ascii="Times New Roman" w:hAnsi="Times New Roman"/>
        </w:rPr>
      </w:pPr>
      <w:r>
        <w:rPr/>
      </w:r>
    </w:p>
    <w:p>
      <w:pPr>
        <w:pStyle w:val="Normal"/>
        <w:tabs>
          <w:tab w:val="clear" w:pos="708"/>
          <w:tab w:val="left" w:pos="709" w:leader="none"/>
        </w:tabs>
        <w:bidi w:val="0"/>
        <w:ind w:left="0" w:right="0" w:firstLine="709"/>
        <w:jc w:val="both"/>
        <w:rPr/>
      </w:pPr>
      <w:r>
        <w:rPr/>
        <w:t>Que a efectos de garantizar su validez, resulta prudente que para la emisión de la constancia de inscripción (F.901) por parte de esta Dirección General, se adopten los pertinentes recaudos que tiendan a resguardar su legitimidad y autenticidad;</w:t>
      </w:r>
    </w:p>
    <w:p>
      <w:pPr>
        <w:pStyle w:val="Normal"/>
        <w:tabs>
          <w:tab w:val="clear" w:pos="708"/>
          <w:tab w:val="left" w:pos="709" w:leader="none"/>
        </w:tabs>
        <w:bidi w:val="0"/>
        <w:ind w:left="0" w:right="0" w:firstLine="709"/>
        <w:jc w:val="both"/>
        <w:rPr>
          <w:rFonts w:ascii="Times New Roman" w:hAnsi="Times New Roman"/>
        </w:rPr>
      </w:pPr>
      <w:r>
        <w:rPr/>
      </w:r>
    </w:p>
    <w:p>
      <w:pPr>
        <w:pStyle w:val="Normal"/>
        <w:tabs>
          <w:tab w:val="clear" w:pos="708"/>
          <w:tab w:val="left" w:pos="709" w:leader="none"/>
        </w:tabs>
        <w:bidi w:val="0"/>
        <w:ind w:left="0" w:right="0" w:firstLine="709"/>
        <w:jc w:val="both"/>
        <w:rPr/>
      </w:pPr>
      <w:r>
        <w:rPr/>
        <w:t>Que en consecuencia  el uso de sellos con margen de seguridad estampado en la constancia a emitirse resulta un medio adecuado de control;</w:t>
      </w:r>
    </w:p>
    <w:p>
      <w:pPr>
        <w:pStyle w:val="Normal"/>
        <w:tabs>
          <w:tab w:val="clear" w:pos="708"/>
          <w:tab w:val="left" w:pos="709" w:leader="none"/>
        </w:tabs>
        <w:bidi w:val="0"/>
        <w:ind w:left="0" w:right="0" w:firstLine="709"/>
        <w:jc w:val="both"/>
        <w:rPr>
          <w:rFonts w:ascii="Times New Roman" w:hAnsi="Times New Roman"/>
        </w:rPr>
      </w:pPr>
      <w:r>
        <w:rPr/>
      </w:r>
    </w:p>
    <w:p>
      <w:pPr>
        <w:pStyle w:val="Normal"/>
        <w:tabs>
          <w:tab w:val="clear" w:pos="708"/>
          <w:tab w:val="left" w:pos="709" w:leader="none"/>
        </w:tabs>
        <w:bidi w:val="0"/>
        <w:ind w:left="0" w:right="0" w:firstLine="709"/>
        <w:jc w:val="both"/>
        <w:rPr/>
      </w:pPr>
      <w:r>
        <w:rPr/>
        <w:t>Por ello, en virtud de las facultades emergentes de los artículos 5º y 7º del Código Fiscal;</w:t>
      </w:r>
    </w:p>
    <w:p>
      <w:pPr>
        <w:pStyle w:val="Normal"/>
        <w:tabs>
          <w:tab w:val="clear" w:pos="708"/>
          <w:tab w:val="left" w:pos="709" w:leader="none"/>
        </w:tabs>
        <w:bidi w:val="0"/>
        <w:ind w:left="0" w:right="0" w:firstLine="709"/>
        <w:jc w:val="both"/>
        <w:rPr>
          <w:rFonts w:ascii="Times New Roman" w:hAnsi="Times New Roman"/>
        </w:rPr>
      </w:pPr>
      <w:r>
        <w:rPr/>
      </w:r>
    </w:p>
    <w:p>
      <w:pPr>
        <w:pStyle w:val="Normal"/>
        <w:tabs>
          <w:tab w:val="clear" w:pos="708"/>
          <w:tab w:val="left" w:pos="709" w:leader="none"/>
        </w:tabs>
        <w:bidi w:val="0"/>
        <w:ind w:left="0" w:right="0" w:firstLine="709"/>
        <w:jc w:val="both"/>
        <w:rPr/>
      </w:pPr>
      <w:r>
        <w:rPr/>
        <w:t xml:space="preserve">                                               </w:t>
      </w:r>
      <w:r>
        <w:rPr>
          <w:b/>
        </w:rPr>
        <w:t>EL DIRECTOR GENERAL DE RENTAS</w:t>
      </w:r>
    </w:p>
    <w:p>
      <w:pPr>
        <w:pStyle w:val="Normal"/>
        <w:tabs>
          <w:tab w:val="clear" w:pos="708"/>
          <w:tab w:val="left" w:pos="709" w:leader="none"/>
        </w:tabs>
        <w:bidi w:val="0"/>
        <w:ind w:left="0" w:right="0" w:firstLine="709"/>
        <w:jc w:val="both"/>
        <w:rPr/>
      </w:pPr>
      <w:r>
        <w:rPr>
          <w:b/>
        </w:rPr>
        <w:t xml:space="preserve">                                                                         </w:t>
      </w:r>
      <w:r>
        <w:rPr>
          <w:b/>
        </w:rPr>
        <w:t>RESUELVE:</w:t>
      </w:r>
    </w:p>
    <w:p>
      <w:pPr>
        <w:pStyle w:val="Normal"/>
        <w:tabs>
          <w:tab w:val="clear" w:pos="708"/>
          <w:tab w:val="left" w:pos="709" w:leader="none"/>
        </w:tabs>
        <w:bidi w:val="0"/>
        <w:ind w:left="0" w:right="0" w:firstLine="709"/>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º.- </w:t>
      </w:r>
      <w:r>
        <w:rPr/>
        <w:t>Dejar establecido que a los efectos de resguardar su legitimidad y autenticidad, la constancia de inscripción (F.901) que emita esta Dirección General conforme el artículo 10º de la Resolución General  Nº 06/98, será válida únicamente cuando en la misma se consigne inserto el sello oficial con margen de seguridad habilitado a tal fi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A los efectos de lo establecido en el artículo anterior, apruébanse los sellos oficiales Nºs. 1 y 2, cuyo formato impreso obra en Anexo Y, que forma parte integrante de la presente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02 de Julio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6/98 (B.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DESIGNACION DE REPRESENTANTE LEG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tabs>
          <w:tab w:val="clear" w:pos="708"/>
          <w:tab w:val="left" w:pos="709" w:leader="none"/>
        </w:tabs>
        <w:bidi w:val="0"/>
        <w:ind w:left="0" w:right="0" w:firstLine="709"/>
        <w:jc w:val="both"/>
        <w:rPr/>
      </w:pPr>
      <w:r>
        <w:rPr/>
        <w:t>Las atribuciones conferidas por la normativa vigente al titular de la Dirección General de Rentas de la Provincia, con arreglo a lo dispuesto por los artículos 6º, 9º, 10º y concordantes del Código Fiscal (Decreto-Ley 9/75 y sus modificatorias); y</w:t>
      </w:r>
    </w:p>
    <w:p>
      <w:pPr>
        <w:pStyle w:val="Normal"/>
        <w:tabs>
          <w:tab w:val="clear" w:pos="708"/>
          <w:tab w:val="left" w:pos="709" w:leader="none"/>
        </w:tabs>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por imperio del artículo 6º del Código Fiscal, se faculta a esta Dirección a delegar sus funciones y atribuciones en funcionarios de su dependenci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la norma prevista en el artículo 9º estatuye que la representación estará a cargo del asesor, los productores o agentes fiscales o representantes especiales que dicha repartición designe para este cometi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l artículo 10º del nombrado cuerpo legal faculta a los representantes especiales para actuar por ante todos los órganos jurisdiccionales, cualquiera sea el monto y la naturaleza del asunto, pudiendo además, ser patrocinados por los letrados de la Dirección;</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y de conformidad con lo dispuesto por el artículo 5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Conferir al Dr. ROBERTO FEDERICO CABEZAS, D.N.I. Nº 20.706.521, Matricula Profesional Nº 1802, la representación legal  en los asuntos administrativos y judiciales en los que la Dirección General de Rentas sea parte, autorizándolo a presentar informes sobre verificación y determinación de Tasa de Justicia e Impuesto de Sellos en las actuaciones radicadas en las jurisdicciones judiciales Centro Norte y Sur de esta Provinc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03 de Juli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7/98 (B.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MPLIACION Y PRORROGA DE R.G.Nº 06/98 - (REEMPADRONAMIEN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pPr>
      <w:r>
        <w:rPr/>
        <w:t>Los apartados 2, 3, 4 y 5 del artículo 5º de la Resolución General Nº 06/98;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mediante los mismos se establece el calendario fijando los plazos para el empadronamiento o reinscripción dispuesto en el artículo 1º de la citada Resolución General, respecto a los sujetos  con domicilio fiscal en la ciudad de Salta y en las localidades indicadas en la Tabla Y del Anexo Y;</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tento al universo de contribuyentes y responsables a la cual está dirigida la norma obligados que han concurrido a cumplir con la referida Resolución, y habida cuenta del calendario oportunamente fijado, hacen aconsejable a los efectos de una mejor atención ampliar y prorrogar los citados plazos;</w:t>
      </w:r>
    </w:p>
    <w:p>
      <w:pPr>
        <w:pStyle w:val="Normal"/>
        <w:bidi w:val="0"/>
        <w:ind w:left="0" w:right="0" w:firstLine="709"/>
        <w:jc w:val="both"/>
        <w:rPr/>
      </w:pPr>
      <w:r>
        <w:rPr/>
        <w:t xml:space="preserve">                                                                             </w:t>
      </w:r>
    </w:p>
    <w:p>
      <w:pPr>
        <w:pStyle w:val="Normal"/>
        <w:bidi w:val="0"/>
        <w:ind w:left="0" w:right="0" w:hanging="0"/>
        <w:jc w:val="both"/>
        <w:rPr/>
      </w:pPr>
      <w:r>
        <w:rPr/>
        <w:t xml:space="preserve">               </w:t>
      </w:r>
      <w:r>
        <w:rPr/>
        <w:t>Por ello, conforme a las facultades establecidas por los artículos 5º, 7º y concordantes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b/>
        </w:rPr>
        <w:t>EL DIRECTOR GENERAL DE RENTAS</w:t>
      </w:r>
    </w:p>
    <w:p>
      <w:pPr>
        <w:pStyle w:val="Normal"/>
        <w:bidi w:val="0"/>
        <w:ind w:left="0" w:right="0" w:hanging="0"/>
        <w:jc w:val="both"/>
        <w:rPr/>
      </w:pPr>
      <w:r>
        <w:rPr>
          <w:b/>
        </w:rPr>
        <w:t xml:space="preserve">                                                                         </w:t>
      </w:r>
      <w:r>
        <w:rPr>
          <w:b/>
        </w:rPr>
        <w:t>RESUELVE:</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º.- </w:t>
      </w:r>
      <w:r>
        <w:rPr/>
        <w:t>Ampliar y prorrogar los plazos establecidos en los apartados 2, 3, 4 y 5 del artículo 5º de la Resolución General Nº 06/98, conforme al siguiente cronogram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           </w:t>
      </w:r>
      <w:r>
        <w:rPr>
          <w:b/>
        </w:rPr>
        <w:t>DIGITO VERIFICADOR                                                                          HASTA EL DIA</w:t>
      </w:r>
    </w:p>
    <w:p>
      <w:pPr>
        <w:pStyle w:val="Normal"/>
        <w:bidi w:val="0"/>
        <w:ind w:left="0" w:right="0" w:hanging="0"/>
        <w:jc w:val="both"/>
        <w:rPr/>
      </w:pPr>
      <w:r>
        <w:rPr/>
        <w:t xml:space="preserve">                       </w:t>
      </w:r>
      <w:r>
        <w:rPr>
          <w:b/>
        </w:rPr>
        <w:t xml:space="preserve"> </w:t>
      </w:r>
      <w:r>
        <w:rPr>
          <w:b/>
        </w:rPr>
        <w:t xml:space="preserve">-CUIT-                                                                                               -INCLUSIVE- </w:t>
      </w:r>
    </w:p>
    <w:p>
      <w:pPr>
        <w:pStyle w:val="Normal"/>
        <w:bidi w:val="0"/>
        <w:ind w:left="0" w:right="0" w:hanging="0"/>
        <w:jc w:val="both"/>
        <w:rPr/>
      </w:pPr>
      <w:r>
        <w:rPr>
          <w:b/>
        </w:rPr>
        <w:t xml:space="preserve">                 </w:t>
      </w:r>
      <w:r>
        <w:rPr>
          <w:b/>
        </w:rPr>
        <w:t xml:space="preserve">TERMINACION           </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                   </w:t>
      </w:r>
      <w:r>
        <w:rPr>
          <w:b/>
        </w:rPr>
        <w:t>5-6-7-8-9                                                                                                   17 de Julio de 1.998</w:t>
      </w:r>
    </w:p>
    <w:p>
      <w:pPr>
        <w:pStyle w:val="Normal"/>
        <w:bidi w:val="0"/>
        <w:ind w:left="0" w:right="0" w:hanging="0"/>
        <w:jc w:val="both"/>
        <w:rPr/>
      </w:pPr>
      <w:r>
        <w:rPr>
          <w:b/>
        </w:rPr>
        <w:t xml:space="preserve">                   </w:t>
      </w:r>
      <w:r>
        <w:rPr>
          <w:b/>
        </w:rPr>
        <w:t>0-1-2-3-4                                                                                                   24 de Julio de 1.9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t>Los contribuyentes y/o responsables que no posean C.U.I.T. deberán efectuar el empadronamiento o reinscripción hasta el día 24 de Juli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10 de Juli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8/98 (B.O.Nº 15449 del 06/07/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VENIO MULTILATERAL - R.G.Nº 15/94 - BASE PARA LA APLICACION DEL COEFICIENTE UNIFICAD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La Resolución General Nº 15/94 de esta Dirección ;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mediante la misma se establece que los contribuyentes o responsables cuyas operaciones resulten exentas en virtud de lo dispuesto en el inciso w) del artículo 174º del Código Fiscal, como así aquellos cuyas operaciones encuadren en el apartado II a Y del artículo 13º de la Ley Nº 6611 (alícuota 25%o), deberán en todos los casos actuar en el ámbito del Impuesto a las Actividades Económicas -Ingresos Brutos-, como Agentes de Percepción respecto del comprador, quién deberá revestir el carácter de inscrip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tal disposición no clarifica el modo en que deberán actuar dichos agentes en los casos en que, tratándose de contribuyentes comprendidos en el régimen del Convenio Multilateral, el domicilio del comprador y la entrega de los bienes se realicen fuera de la provincia de Salt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para esos supuestos resulta coherente determinar las pertinentes pautas a que deberán ajustarse los Agentes de Percepción del Impuesto a las Actividades Económicas, estableciendo una metodología que tienda a que el importe de la percepción guarde una debida correlación con la base imponible que por dicha operación el comprador deba asignar a la provincia de Salt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de conformidad a las facultades emergentes de los artículos 5º, 7º, 173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Tratándose de contribuyentes comprendidos en el régimen del Convenio Multilateral y a efectos de lo dispuesto en el artículo 5º de la Resolución General Nº 15/94 de esta Dirección, la percepción en concepto del Impuesto a las Actividades Económicas -Ingresos Brutos- que corresponda practicar en los casos en que el domicilio del comprador se encuentre localizado fuera de la provincia de Salta y la entrega de los bienes se realice fuera de los límites de la misma y en tanto el comprador tenga declarada e incorporada a la jurisdicción Salta en el Formulario CM 01, se limitará tomando como base la que resulte de aplicar el coeficiente unificado, declarando para la provincia de Salta en el Formulario CM 05 en el ejercicio anterior a la  fecha de operación, sobre el monto de la factura calculado conforme al artículo 12º de la Resolución General Nº 15/94.</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a presente Resolución General entrará en vigencia a partir de la fecha de su public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Remitir copia de la presente resolución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 xml:space="preserve">Notifíquese, publíquese en el Boletín Oficial y ARCHIVESE.--------------------------------------    </w:t>
        <w:tab/>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9/98 (B.O.Nº 15466 del 06/08/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OPERACIONES DE VENTA FUERA DE LA PROVINCIA.</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La Resolución General Nº 18/98 de esta Dirección General; y</w:t>
      </w:r>
    </w:p>
    <w:p>
      <w:pPr>
        <w:pStyle w:val="Normal"/>
        <w:bidi w:val="0"/>
        <w:ind w:left="0" w:right="0" w:firstLine="709"/>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709"/>
        <w:jc w:val="both"/>
        <w:rPr/>
      </w:pPr>
      <w:r>
        <w:rPr/>
        <w:t>Que mediante la misma, respecto de las operaciones en las cuales el domicilio del comprador y entrega de bienes se registren fuera de los límites de la provincia, se establecen las pautas que deben observar los Agentes de Percepción  del Impuesto a las Actividades Económicas cuando, tratándose de contribuyentes comprendidos en el Régimen del Convenio Multilateral, tengan incorporado en el F.C.M. 01 a la Jurisdicción Salt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simismo el importe a percibir se estableció como el resultante de aplicar la alícuota general vigente a la base que surja de la aplicación del coeficiente declarado para esta Jurisdicción en el Formulario C.M. 05 presentado por el comprador sobre el monto de la factur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para el caso mencionado resulta coherente establecer una base mínima a efectos de efectuar la percepción, resultando aceptable adoptar la sugerida en el inciso c) de la resolución Nº 04/96 de la Comisión Plenaria del Convenio Multilateral del 18/08/77;</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y de conformidad con lo dispuesto por los artículos 5º, 7º y 173 del Código Fiscal vigente;</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Las Percepciones del Impuesto a las Actividades Económicas Ingresos Brutos respecto de operaciones en las cuales el domicilio del comprador y entrega de bienes se registren fuera de la Provincia de Salta, se practicarán únicamente cuando el coeficiente unificado correspondiente a esta Jurisdicción que surja de la Declaración jurada del formulario C.M. 05, sea igual o superior al 0,1000 (cero coma diez milésim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Las operaciones que reúnan los requisitos mencionados que se realicen con compradores  de cuya declaración jurada del Formulario C.M. 05 surja un coeficiente unificado para esta jurisdicción menor de 0,1000, tendrán en cabeza del vendedor, respecto del Impuesto a las Actividades Económicas -Ingresos Brutos-, el tratamiento fiscal de venta mayorista (alícuota 25%)</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Lo dispuesto en la presente tendrá la misma vigencia que la Resolución General Nº 18/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R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Notifíquese, publíquese en el Boletín Oficial y ARCHIVESE.--------------------------------------</w:t>
      </w:r>
    </w:p>
    <w:p>
      <w:pPr>
        <w:pStyle w:val="Normal"/>
        <w:bidi w:val="0"/>
        <w:ind w:left="0" w:right="0" w:hanging="0"/>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70</Words>
  <Characters>16024</Characters>
  <CharactersWithSpaces>13586</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8:00Z</dcterms:created>
  <dc:creator>MARIO E. FARALDO del VAL</dc:creator>
  <dc:description/>
  <dc:language>en-US</dc:language>
  <cp:lastModifiedBy/>
  <dcterms:modified xsi:type="dcterms:W3CDTF">2001-10-24T12:48:00Z</dcterms:modified>
  <cp:revision>2</cp:revision>
  <dc:subject/>
  <dc:title>                                                          JULIO / 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