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t xml:space="preserve">                                                                </w:t>
      </w:r>
      <w:r>
        <w:rPr>
          <w:b/>
        </w:rPr>
        <w:t>ABRIL/1998</w:t>
      </w:r>
    </w:p>
    <w:p>
      <w:pPr>
        <w:pStyle w:val="Normal"/>
        <w:bidi w:val="0"/>
        <w:ind w:left="0" w:right="0" w:hanging="0"/>
        <w:jc w:val="left"/>
        <w:rPr>
          <w:rFonts w:ascii="Times New Roman" w:hAnsi="Times New Roman"/>
          <w:b/>
          <w:b/>
        </w:rPr>
      </w:pPr>
      <w:r>
        <w:rPr>
          <w:b/>
        </w:rPr>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CONTIENE:</w:t>
      </w:r>
    </w:p>
    <w:p>
      <w:pPr>
        <w:pStyle w:val="Normal"/>
        <w:bidi w:val="0"/>
        <w:ind w:left="0" w:right="0" w:hanging="0"/>
        <w:jc w:val="left"/>
        <w:rPr/>
      </w:pPr>
      <w:r>
        <w:rPr>
          <w:b/>
        </w:rPr>
        <w:t xml:space="preserve">                       </w:t>
      </w:r>
      <w:r>
        <w:rPr>
          <w:b/>
        </w:rPr>
        <w:t xml:space="preserve">R.G.Nº 06/98: </w:t>
      </w:r>
      <w:r>
        <w:rPr/>
        <w:t>Reempadronamiento General y Obligatorio.</w:t>
      </w:r>
      <w:r>
        <w:rPr>
          <w:b/>
        </w:rPr>
        <w:t xml:space="preserve"> </w:t>
      </w:r>
    </w:p>
    <w:p>
      <w:pPr>
        <w:pStyle w:val="Normal"/>
        <w:bidi w:val="0"/>
        <w:ind w:left="0" w:right="0" w:hanging="0"/>
        <w:jc w:val="left"/>
        <w:rPr/>
      </w:pPr>
      <w:r>
        <w:rPr/>
        <w:t xml:space="preserve">                       </w:t>
      </w:r>
      <w:r>
        <w:rPr>
          <w:b/>
        </w:rPr>
        <w:t xml:space="preserve">R.G.Nº 07/98: </w:t>
      </w:r>
      <w:r>
        <w:rPr/>
        <w:t>Nombramiento de Representante Legal.</w:t>
      </w:r>
    </w:p>
    <w:p>
      <w:pPr>
        <w:pStyle w:val="Normal"/>
        <w:bidi w:val="0"/>
        <w:ind w:left="0" w:right="0" w:hanging="0"/>
        <w:jc w:val="left"/>
        <w:rPr/>
      </w:pPr>
      <w:r>
        <w:rPr>
          <w:b/>
        </w:rPr>
        <w:t xml:space="preserve">                       </w:t>
      </w:r>
      <w:r>
        <w:rPr>
          <w:b/>
        </w:rPr>
        <w:t xml:space="preserve">R.G.Nº 08/98: </w:t>
      </w:r>
      <w:r>
        <w:rPr/>
        <w:t>Baja de Inscripción de Contribuyentes y Responsables.</w:t>
      </w:r>
    </w:p>
    <w:p>
      <w:pPr>
        <w:pStyle w:val="Normal"/>
        <w:bidi w:val="0"/>
        <w:ind w:left="0" w:right="0" w:hanging="0"/>
        <w:jc w:val="left"/>
        <w:rPr/>
      </w:pPr>
      <w:r>
        <w:rPr>
          <w:b/>
        </w:rPr>
        <w:t xml:space="preserve">                       </w:t>
      </w:r>
      <w:r>
        <w:rPr>
          <w:b/>
        </w:rPr>
        <w:t xml:space="preserve">R.G.Nº 09/98: </w:t>
      </w:r>
      <w:r>
        <w:rPr/>
        <w:t xml:space="preserve">Reestructuración Administrativa. Aprobación de Nuevos Formularios. </w:t>
      </w:r>
    </w:p>
    <w:p>
      <w:pPr>
        <w:pStyle w:val="Normal"/>
        <w:bidi w:val="0"/>
        <w:ind w:left="0" w:right="0" w:hanging="0"/>
        <w:jc w:val="left"/>
        <w:rPr/>
      </w:pPr>
      <w:r>
        <w:rPr>
          <w:b/>
        </w:rPr>
        <w:t xml:space="preserve">                       </w:t>
      </w:r>
      <w:r>
        <w:rPr>
          <w:b/>
        </w:rPr>
        <w:t xml:space="preserve">R.G.Nº 10/98: </w:t>
      </w:r>
      <w:r>
        <w:rPr/>
        <w:t xml:space="preserve">Agente de Retención y Percepción. Contribuyentes No Inscriptos. </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b/>
        </w:rPr>
        <w:t>R.G.Nº 06/98 (B.O.Nº 15393 del 17/04/98)</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REEMPADRONAMIENTO GENERAL Y OBLIGATORIO.</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VISTO:</w:t>
      </w:r>
    </w:p>
    <w:p>
      <w:pPr>
        <w:pStyle w:val="Normal"/>
        <w:bidi w:val="0"/>
        <w:ind w:left="0" w:right="0" w:hanging="0"/>
        <w:jc w:val="left"/>
        <w:rPr>
          <w:rFonts w:ascii="Times New Roman" w:hAnsi="Times New Roman"/>
          <w:b/>
          <w:b/>
        </w:rPr>
      </w:pPr>
      <w:r>
        <w:rPr>
          <w:b/>
        </w:rPr>
      </w:r>
    </w:p>
    <w:p>
      <w:pPr>
        <w:pStyle w:val="Normal"/>
        <w:bidi w:val="0"/>
        <w:ind w:left="0" w:right="0" w:firstLine="709"/>
        <w:jc w:val="both"/>
        <w:rPr/>
      </w:pPr>
      <w:r>
        <w:rPr/>
        <w:t>La base de datos de los tributos cuya aplicación, percepción y fiscalización se encuentran a cargo de esta Dirección General; y</w:t>
      </w:r>
    </w:p>
    <w:p>
      <w:pPr>
        <w:pStyle w:val="Normal"/>
        <w:bidi w:val="0"/>
        <w:ind w:left="0" w:right="0" w:firstLine="709"/>
        <w:jc w:val="left"/>
        <w:rPr>
          <w:rFonts w:ascii="Times New Roman" w:hAnsi="Times New Roman"/>
        </w:rPr>
      </w:pPr>
      <w:r>
        <w:rPr/>
      </w:r>
    </w:p>
    <w:p>
      <w:pPr>
        <w:pStyle w:val="Normal"/>
        <w:bidi w:val="0"/>
        <w:ind w:left="0" w:right="0" w:hanging="0"/>
        <w:jc w:val="left"/>
        <w:rPr/>
      </w:pPr>
      <w:r>
        <w:rPr>
          <w:b/>
        </w:rPr>
        <w:t>CONSIDERANDO:</w:t>
      </w:r>
    </w:p>
    <w:p>
      <w:pPr>
        <w:pStyle w:val="Normal"/>
        <w:bidi w:val="0"/>
        <w:ind w:left="0" w:right="0" w:hanging="0"/>
        <w:jc w:val="left"/>
        <w:rPr>
          <w:rFonts w:ascii="Times New Roman" w:hAnsi="Times New Roman"/>
          <w:b/>
          <w:b/>
        </w:rPr>
      </w:pPr>
      <w:r>
        <w:rPr>
          <w:b/>
        </w:rPr>
      </w:r>
    </w:p>
    <w:p>
      <w:pPr>
        <w:pStyle w:val="Normal"/>
        <w:bidi w:val="0"/>
        <w:ind w:left="0" w:right="0" w:firstLine="709"/>
        <w:jc w:val="both"/>
        <w:rPr/>
      </w:pPr>
      <w:r>
        <w:rPr/>
        <w:t>Que a los fines de proveer a la optimización y eficacia del ejercicio de las facultades de administración, control y verificación de la Dirección General de sus administrados, resulta indispensable el saneamiento y depuración de las bases de datos respectivas;</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simismo el mencionado objetivo tiende a obtener un real conocimiento del universo de contribuyentes y/o responsables activos y mejorar paulatinamente los sistemas de captación de datos con el fin de aumentar las posibilidades de fiscalización y control del Organismo;</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a tales efectos se hace necesario la implementación de un nuevo número de identificación tributaria en los tributos que así correspond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tal sentido la provincia ha suscripto un Acta Acuerdo con la A.F.I.P. - D.G.I. mediante la cual  se compromete, conforme surge de la cláusula sexta, a adoptar la Clave Unica de Identificación Tributaria (C.U.I.T.) como elemento compatible de registración de contribuyentes en forma inequívoca en tributos nacionales y de la provincia.</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en consecuencia resulta procedente establecer como único número de inscripción, la Clave Unica de Identificación Tributaria (C.U.I.T.) utilizada por la A.F.I.P. - D.G.I., posibilitando asimismo intercambio de información con los entes que operan a nivel Provincial y nacional, y que utilizan dicha clave para la identificación de sus contribuyentes;</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por lo tanto resulta necesario establecer un empadronamiento o reinscripción general y obligatorio para aquellos contribuyentes y/o responsables que a la fecha que se indica en la presente Resolución General registren inscripción en esta Dirección Gener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Que lo referido asimismo implica la necesidad de implementar un nuevo sistema de inscripción  y altas o información sobre modificación de datos de los contribuyentes y/o responsables obligados;</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Por ello, conforme a las facultades establecidas por los artículos 5º, 7º incisos 1) y 7) y concordantes del Código Fiscal,</w:t>
      </w:r>
    </w:p>
    <w:p>
      <w:pPr>
        <w:pStyle w:val="Normal"/>
        <w:bidi w:val="0"/>
        <w:ind w:left="0" w:right="0" w:firstLine="709"/>
        <w:jc w:val="both"/>
        <w:rPr>
          <w:rFonts w:ascii="Times New Roman" w:hAnsi="Times New Roman"/>
        </w:rPr>
      </w:pPr>
      <w:r>
        <w:rPr/>
      </w:r>
    </w:p>
    <w:p>
      <w:pPr>
        <w:pStyle w:val="Normal"/>
        <w:bidi w:val="0"/>
        <w:ind w:left="0" w:right="0" w:firstLine="709"/>
        <w:jc w:val="both"/>
        <w:rPr/>
      </w:pPr>
      <w:r>
        <w:rPr/>
        <w:t xml:space="preserve">                                             </w:t>
      </w:r>
      <w:r>
        <w:rPr>
          <w:b/>
        </w:rPr>
        <w:t>EL DIRECTOR GENERAL DE RENTAS</w:t>
      </w:r>
    </w:p>
    <w:p>
      <w:pPr>
        <w:pStyle w:val="Normal"/>
        <w:bidi w:val="0"/>
        <w:ind w:left="0" w:right="0" w:hanging="0"/>
        <w:jc w:val="both"/>
        <w:rPr/>
      </w:pPr>
      <w:r>
        <w:rPr/>
        <w:t xml:space="preserve">                                                                                      </w:t>
      </w:r>
      <w:r>
        <w:rPr>
          <w:b/>
        </w:rPr>
        <w:t>RESUELVE:</w:t>
      </w:r>
    </w:p>
    <w:p>
      <w:pPr>
        <w:pStyle w:val="Normal"/>
        <w:bidi w:val="0"/>
        <w:ind w:left="0" w:right="0" w:firstLine="709"/>
        <w:jc w:val="both"/>
        <w:rPr>
          <w:rFonts w:ascii="Times New Roman" w:hAnsi="Times New Roman"/>
          <w:b/>
          <w:b/>
        </w:rPr>
      </w:pPr>
      <w:r>
        <w:rPr>
          <w:b/>
        </w:rPr>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TITULO I</w:t>
      </w:r>
    </w:p>
    <w:p>
      <w:pPr>
        <w:pStyle w:val="Normal"/>
        <w:bidi w:val="0"/>
        <w:ind w:left="0" w:right="0" w:firstLine="709"/>
        <w:jc w:val="both"/>
        <w:rPr>
          <w:rFonts w:ascii="Times New Roman" w:hAnsi="Times New Roman"/>
          <w:b/>
          <w:b/>
        </w:rPr>
      </w:pPr>
      <w:r>
        <w:rPr>
          <w:b/>
        </w:rPr>
      </w:r>
    </w:p>
    <w:p>
      <w:pPr>
        <w:pStyle w:val="Normal"/>
        <w:bidi w:val="0"/>
        <w:ind w:left="0" w:right="0" w:hanging="0"/>
        <w:jc w:val="both"/>
        <w:rPr/>
      </w:pPr>
      <w:r>
        <w:rPr>
          <w:b/>
        </w:rPr>
        <w:t xml:space="preserve">Artículo 1º.- </w:t>
      </w:r>
      <w:r>
        <w:rPr/>
        <w:t>Dispónese el empadronamiento o reinscripción general y obligatorio de los contribuyentes y/o responsables inscriptos en esta Dirección General de Rentas, los cuales deberán ajustarse a lo normado en la presente Resolu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A.- OBLIGAD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2º.- </w:t>
      </w:r>
      <w:r>
        <w:rPr/>
        <w:t>Están alcanzados por la obligación de empadronarse o reinscribirse todos los contribuyentes y responsables inscriptos en este Organismo al día 30 de Abril de 1.998, en la medida que de acuerdo con las disposiciones legales vigentes tengan obligación de continuar inscriptos a partir de la citada fecha en uno  o más tributos cuya aplicación, percepción y fiscalización se encuentre a cargo de esta Dirección General.</w:t>
      </w:r>
    </w:p>
    <w:p>
      <w:pPr>
        <w:pStyle w:val="Normal"/>
        <w:bidi w:val="0"/>
        <w:ind w:left="0" w:right="0" w:hanging="0"/>
        <w:jc w:val="both"/>
        <w:rPr/>
      </w:pPr>
      <w:r>
        <w:rPr/>
        <w:t xml:space="preserve">                         </w:t>
      </w:r>
      <w:r>
        <w:rPr/>
        <w:t>Quedan excluidos de lo dispuesto precedentemente los contribuyentes del Impuesto a las Actividades Económicas -Ingresos Brutos- comprendidos en el régimen del Convenio Multilateral -respecto a dicho tributo-, salvo en los casos en deban actuar como agentes de retención del citado gravámen, para lo cual deberán empadronarse o reinscribirse como tale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B- FORMALIDAD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3º.- </w:t>
      </w:r>
      <w:r>
        <w:rPr/>
        <w:t xml:space="preserve"> A los fines establecidos en el artículo 1º, los sujetos obligados deberán utilizar el formulario de declaración jurada 900 (F.900), acompañado de los elementos que se indican a continua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1.- Personas de existencia  visible:</w:t>
      </w:r>
    </w:p>
    <w:p>
      <w:pPr>
        <w:pStyle w:val="Normal"/>
        <w:bidi w:val="0"/>
        <w:ind w:left="0" w:right="0" w:hanging="0"/>
        <w:jc w:val="both"/>
        <w:rPr/>
      </w:pPr>
      <w:r>
        <w:rPr>
          <w:b/>
        </w:rPr>
        <w:t xml:space="preserve">    </w:t>
      </w:r>
      <w:r>
        <w:rPr>
          <w:b/>
        </w:rPr>
        <w:t>1.1.-</w:t>
      </w:r>
      <w:r>
        <w:rPr/>
        <w:t xml:space="preserve"> Los argentinos nativos o naturalizados y los extranjeros: fotocopia del D.N.I., L.C. O L.E. (datos identificatorios y domicilio actualizado). </w:t>
      </w:r>
    </w:p>
    <w:p>
      <w:pPr>
        <w:pStyle w:val="Normal"/>
        <w:bidi w:val="0"/>
        <w:ind w:left="0" w:right="0" w:hanging="0"/>
        <w:jc w:val="both"/>
        <w:rPr/>
      </w:pPr>
      <w:r>
        <w:rPr/>
        <w:t xml:space="preserve">               </w:t>
      </w:r>
      <w:r>
        <w:rPr/>
        <w:t>Para el caso de los extranjeros, que no posean documento cívico argentino, fotocopia del certificado o número de expediente asignado por la Dirección Nacional de Migraciones , donde conste el carácter de su residencia y el lugar de la misma.</w:t>
      </w:r>
    </w:p>
    <w:p>
      <w:pPr>
        <w:pStyle w:val="Normal"/>
        <w:bidi w:val="0"/>
        <w:ind w:left="0" w:right="0" w:hanging="0"/>
        <w:jc w:val="both"/>
        <w:rPr/>
      </w:pPr>
      <w:r>
        <w:rPr/>
        <w:t xml:space="preserve">       </w:t>
      </w:r>
      <w:r>
        <w:rPr>
          <w:b/>
        </w:rPr>
        <w:t xml:space="preserve">1.2.- </w:t>
      </w:r>
      <w:r>
        <w:rPr/>
        <w:t>Los profesionales mencionados en el artículo 14 de la Ley 6611, cuyas inscripción se efectúe por el ejercicio de su actividad específica, deberán acompañar además, fotocopia de la constancia de matriculación respectiva o fotocopia del título habilitante en el caso de no requerir matriculación el ejercicio de la profesión.</w:t>
      </w:r>
    </w:p>
    <w:p>
      <w:pPr>
        <w:pStyle w:val="Normal"/>
        <w:bidi w:val="0"/>
        <w:ind w:left="0" w:right="0" w:hanging="0"/>
        <w:jc w:val="both"/>
        <w:rPr/>
      </w:pPr>
      <w:r>
        <w:rPr/>
        <w:t xml:space="preserve">       </w:t>
      </w:r>
      <w:r>
        <w:rPr>
          <w:b/>
        </w:rPr>
        <w:t>1.3.-</w:t>
      </w:r>
      <w:r>
        <w:rPr/>
        <w:t xml:space="preserve"> Fotocopia de inscripción o habilitación municipal, en caso de corresponder, o en su defecto del cuaderno respectiv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2.- </w:t>
      </w:r>
      <w:r>
        <w:rPr/>
        <w:t>Responsables comprendidos en al artículo 15 del Código Fiscal, excepto las sociedades no constituidas regularmente, las sociedades de hecho y sucesiones indivisas:</w:t>
      </w:r>
    </w:p>
    <w:p>
      <w:pPr>
        <w:pStyle w:val="Normal"/>
        <w:bidi w:val="0"/>
        <w:ind w:left="0" w:right="0" w:hanging="0"/>
        <w:jc w:val="both"/>
        <w:rPr/>
      </w:pPr>
      <w:r>
        <w:rPr/>
        <w:t xml:space="preserve">       </w:t>
      </w:r>
      <w:r>
        <w:rPr>
          <w:b/>
        </w:rPr>
        <w:t xml:space="preserve">2.1.- </w:t>
      </w:r>
      <w:r>
        <w:rPr/>
        <w:t>Fotocopia del estatuto o contrato social. En su caso, fotocopia del acta de directorio o instrumento emanado del órgano máximo de la sociedad de que se trate donde se fije el domicilio legal.</w:t>
      </w:r>
    </w:p>
    <w:p>
      <w:pPr>
        <w:pStyle w:val="Normal"/>
        <w:bidi w:val="0"/>
        <w:ind w:left="0" w:right="0" w:hanging="0"/>
        <w:jc w:val="both"/>
        <w:rPr/>
      </w:pPr>
      <w:r>
        <w:rPr/>
        <w:t xml:space="preserve">       </w:t>
      </w:r>
      <w:r>
        <w:rPr>
          <w:b/>
        </w:rPr>
        <w:t xml:space="preserve">2.2.- </w:t>
      </w:r>
      <w:r>
        <w:rPr/>
        <w:t>Fotocopia de constancia de inscripción que corresponda, en su caso, ante los respectivos órganos de contralor.</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En el supuesto de sociedades no constituidas regularmente y sociedades de hecho, se acompañará, además de la documentación requerida según el punto 2.1., lo siguiente:</w:t>
      </w:r>
    </w:p>
    <w:p>
      <w:pPr>
        <w:pStyle w:val="Normal"/>
        <w:bidi w:val="0"/>
        <w:ind w:left="0" w:right="0" w:hanging="0"/>
        <w:jc w:val="both"/>
        <w:rPr>
          <w:rFonts w:ascii="Times New Roman" w:hAnsi="Times New Roman"/>
        </w:rPr>
      </w:pPr>
      <w:r>
        <w:rPr/>
      </w:r>
    </w:p>
    <w:p>
      <w:pPr>
        <w:pStyle w:val="Normal"/>
        <w:bidi w:val="0"/>
        <w:ind w:left="0" w:right="0" w:hanging="0"/>
        <w:jc w:val="both"/>
        <w:rPr/>
      </w:pPr>
      <w:r>
        <w:rPr/>
        <w:t>---Fotocopia de escritura de compraventa o contrato de alquiler del local habilitado para el desarrollo de la actividad, en el que conste el domicilio declarado.</w:t>
      </w:r>
    </w:p>
    <w:p>
      <w:pPr>
        <w:pStyle w:val="Normal"/>
        <w:bidi w:val="0"/>
        <w:ind w:left="0" w:right="0" w:hanging="0"/>
        <w:jc w:val="both"/>
        <w:rPr>
          <w:rFonts w:ascii="Times New Roman" w:hAnsi="Times New Roman"/>
        </w:rPr>
      </w:pPr>
      <w:r>
        <w:rPr/>
      </w:r>
    </w:p>
    <w:p>
      <w:pPr>
        <w:pStyle w:val="Normal"/>
        <w:bidi w:val="0"/>
        <w:ind w:left="0" w:right="0" w:hanging="0"/>
        <w:jc w:val="both"/>
        <w:rPr/>
      </w:pPr>
      <w:r>
        <w:rPr/>
        <w:t>---Fotocopia del documento de identidad de los dos socios con mayor participación societaria, con los requisitos del punto 1.1.</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Además de los requisitos exigidos en el punto 2, como elemento complementario, según se trate, se acompañará:</w:t>
      </w:r>
    </w:p>
    <w:p>
      <w:pPr>
        <w:pStyle w:val="Normal"/>
        <w:bidi w:val="0"/>
        <w:ind w:left="0" w:right="0" w:hanging="0"/>
        <w:jc w:val="both"/>
        <w:rPr>
          <w:rFonts w:ascii="Times New Roman" w:hAnsi="Times New Roman"/>
        </w:rPr>
      </w:pPr>
      <w:r>
        <w:rPr/>
      </w:r>
    </w:p>
    <w:p>
      <w:pPr>
        <w:pStyle w:val="Normal"/>
        <w:bidi w:val="0"/>
        <w:ind w:left="0" w:right="0" w:hanging="0"/>
        <w:jc w:val="both"/>
        <w:rPr/>
      </w:pPr>
      <w:r>
        <w:rPr/>
        <w:t>---Fotocopia de inscripción o habilitación municipal, en caso de corresponder, o en su defecto el cuaderno respectivo.</w:t>
      </w:r>
    </w:p>
    <w:p>
      <w:pPr>
        <w:pStyle w:val="Normal"/>
        <w:bidi w:val="0"/>
        <w:ind w:left="0" w:right="0" w:hanging="0"/>
        <w:jc w:val="both"/>
        <w:rPr>
          <w:rFonts w:ascii="Times New Roman" w:hAnsi="Times New Roman"/>
        </w:rPr>
      </w:pPr>
      <w:r>
        <w:rPr/>
      </w:r>
    </w:p>
    <w:p>
      <w:pPr>
        <w:pStyle w:val="Normal"/>
        <w:bidi w:val="0"/>
        <w:ind w:left="0" w:right="0" w:hanging="0"/>
        <w:jc w:val="both"/>
        <w:rPr/>
      </w:pPr>
      <w:r>
        <w:rPr/>
        <w:t>---En el caso de sociedades en formación, fotocopia del estatuto o contrato social y de la constancia de inicio del trámite de inscripción en el registro correspondiente.</w:t>
      </w:r>
    </w:p>
    <w:p>
      <w:pPr>
        <w:pStyle w:val="Normal"/>
        <w:bidi w:val="0"/>
        <w:ind w:left="0" w:right="0" w:hanging="0"/>
        <w:jc w:val="both"/>
        <w:rPr>
          <w:rFonts w:ascii="Times New Roman" w:hAnsi="Times New Roman"/>
        </w:rPr>
      </w:pPr>
      <w:r>
        <w:rPr/>
      </w:r>
    </w:p>
    <w:p>
      <w:pPr>
        <w:pStyle w:val="Normal"/>
        <w:bidi w:val="0"/>
        <w:ind w:left="0" w:right="0" w:hanging="0"/>
        <w:jc w:val="both"/>
        <w:rPr/>
      </w:pPr>
      <w:r>
        <w:rPr/>
        <w:t>---Para el caso de sociedades en liquidación, en concurso o quiebra:</w:t>
      </w:r>
    </w:p>
    <w:p>
      <w:pPr>
        <w:pStyle w:val="Normal"/>
        <w:bidi w:val="0"/>
        <w:ind w:left="0" w:right="0" w:hanging="0"/>
        <w:jc w:val="both"/>
        <w:rPr>
          <w:rFonts w:ascii="Times New Roman" w:hAnsi="Times New Roman"/>
        </w:rPr>
      </w:pPr>
      <w:r>
        <w:rPr/>
      </w:r>
    </w:p>
    <w:p>
      <w:pPr>
        <w:pStyle w:val="Normal"/>
        <w:bidi w:val="0"/>
        <w:ind w:left="0" w:right="0" w:hanging="0"/>
        <w:jc w:val="both"/>
        <w:rPr/>
      </w:pPr>
      <w:r>
        <w:rPr/>
        <w:t>a) Fotocopia del instrumento de designación del liquidador.</w:t>
      </w:r>
    </w:p>
    <w:p>
      <w:pPr>
        <w:pStyle w:val="Normal"/>
        <w:bidi w:val="0"/>
        <w:ind w:left="0" w:right="0" w:hanging="0"/>
        <w:jc w:val="both"/>
        <w:rPr>
          <w:rFonts w:ascii="Times New Roman" w:hAnsi="Times New Roman"/>
        </w:rPr>
      </w:pPr>
      <w:r>
        <w:rPr/>
      </w:r>
    </w:p>
    <w:p>
      <w:pPr>
        <w:pStyle w:val="Normal"/>
        <w:bidi w:val="0"/>
        <w:ind w:left="0" w:right="0" w:hanging="0"/>
        <w:jc w:val="both"/>
        <w:rPr/>
      </w:pPr>
      <w:r>
        <w:rPr/>
        <w:t>b) Fotocopia de la documentación que acredite la representación de la administración de la sociedad o entidad concursada, testimonio judicial y/o acta de la designación y aceptación del síndico,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 xml:space="preserve">En todos los casos previstos en los puntos a) y b), los instrumentos mencionados deberán contar con la respectiva inscripción en el registro correspondiente, en caso de corresponder.           </w:t>
      </w:r>
      <w:r>
        <w:rPr>
          <w:b/>
        </w:rPr>
        <w:t xml:space="preserve"> </w:t>
      </w:r>
    </w:p>
    <w:p>
      <w:pPr>
        <w:pStyle w:val="Normal"/>
        <w:bidi w:val="0"/>
        <w:ind w:left="0" w:right="0" w:hanging="0"/>
        <w:jc w:val="left"/>
        <w:rPr>
          <w:rFonts w:ascii="Times New Roman" w:hAnsi="Times New Roman"/>
          <w:b/>
          <w:b/>
        </w:rPr>
      </w:pPr>
      <w:r>
        <w:rPr>
          <w:b/>
        </w:rPr>
      </w:r>
    </w:p>
    <w:p>
      <w:pPr>
        <w:pStyle w:val="Normal"/>
        <w:bidi w:val="0"/>
        <w:ind w:left="0" w:right="0" w:hanging="0"/>
        <w:jc w:val="left"/>
        <w:rPr/>
      </w:pPr>
      <w:r>
        <w:rPr>
          <w:b/>
        </w:rPr>
        <w:t>3.-</w:t>
      </w:r>
      <w:r>
        <w:rPr/>
        <w:t xml:space="preserve"> Sucesiones indivisas: tanto para los casos de reinscripción o inscripción deberá acompañar:</w:t>
      </w:r>
    </w:p>
    <w:p>
      <w:pPr>
        <w:pStyle w:val="Normal"/>
        <w:bidi w:val="0"/>
        <w:ind w:left="0" w:right="0" w:hanging="0"/>
        <w:jc w:val="left"/>
        <w:rPr>
          <w:rFonts w:ascii="Times New Roman" w:hAnsi="Times New Roman"/>
        </w:rPr>
      </w:pPr>
      <w:r>
        <w:rPr/>
      </w:r>
    </w:p>
    <w:p>
      <w:pPr>
        <w:pStyle w:val="Normal"/>
        <w:bidi w:val="0"/>
        <w:ind w:left="0" w:right="0" w:hanging="0"/>
        <w:jc w:val="both"/>
        <w:rPr/>
      </w:pPr>
      <w:r>
        <w:rPr/>
        <w:t>---Fotocopia del testimonio judicial de designación del administrador o , en su caso, fotocopia del acta de defunción del causante.</w:t>
      </w:r>
    </w:p>
    <w:p>
      <w:pPr>
        <w:pStyle w:val="Normal"/>
        <w:bidi w:val="0"/>
        <w:ind w:left="0" w:right="0" w:hanging="0"/>
        <w:jc w:val="both"/>
        <w:rPr>
          <w:rFonts w:ascii="Times New Roman" w:hAnsi="Times New Roman"/>
        </w:rPr>
      </w:pPr>
      <w:r>
        <w:rPr/>
      </w:r>
    </w:p>
    <w:p>
      <w:pPr>
        <w:pStyle w:val="Normal"/>
        <w:bidi w:val="0"/>
        <w:ind w:left="0" w:right="0" w:firstLine="567"/>
        <w:jc w:val="both"/>
        <w:rPr/>
      </w:pPr>
      <w:r>
        <w:rPr/>
        <w:t xml:space="preserve"> </w:t>
      </w:r>
      <w:r>
        <w:rPr/>
        <w:t>La documentación que corresponda acompañar en fotocopia simple, deberá estar debidamente suscripta por el respectivo responsable que realice el empadronamiento o reinscripción.</w:t>
      </w:r>
    </w:p>
    <w:p>
      <w:pPr>
        <w:pStyle w:val="Normal"/>
        <w:bidi w:val="0"/>
        <w:ind w:left="0" w:right="0" w:hanging="0"/>
        <w:jc w:val="both"/>
        <w:rPr>
          <w:rFonts w:ascii="Times New Roman" w:hAnsi="Times New Roman"/>
        </w:rPr>
      </w:pPr>
      <w:r>
        <w:rPr/>
      </w:r>
    </w:p>
    <w:p>
      <w:pPr>
        <w:pStyle w:val="Normal"/>
        <w:bidi w:val="0"/>
        <w:ind w:left="0" w:right="0" w:firstLine="567"/>
        <w:jc w:val="both"/>
        <w:rPr/>
      </w:pPr>
      <w:r>
        <w:rPr/>
        <w:t xml:space="preserve">  </w:t>
      </w:r>
      <w:r>
        <w:rPr/>
        <w:t>En todos los casos referidos en el presente artículo deberán -además- acompañar, como requisito ineludible, fotocopia simple debidamente suscripta por el respectivo responsable de la constancia definitiva de inscripción en la A.F.I.P. - D.G.I.. En caso de no poseer, fotocopia simple del formulario de declaración jurada de solicitud de inscripción presentado ante el citado Organismo Fiscal debidamente intervenido por el mismo; debiendo en ambos casos -al momento del cumplimiento de la presente resolución general- exhibir al funcionario actuante el original respectivo para su  constatación, salvo que la misma se encuentre debidamente autenticada por autoridad competent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n el supuesto que los contribuyentes y/o responsables alcanzados por la presente resolución general no se encuentren inscriptos en la A.F.I.P.- D.G.I. y en consecuencia no posean Clave Unica de Identificación Tributaria, deberán presentar constancia en la cual se consigne la Clave Unica de Identificación Laboral (C.U.I.L.). De no poseerse las mencionadas constancias, previo al empadronamiento o reinscripción dispuesto, deberán proceder a realizar los trámites pertinentes para su obtención, a los efectos de cumplimentar con el requisito aludi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Cumplimentados los requisitos mencionados la Dirección General de Rentas procederá conforme se establece en el artículo 10 de la presente Resolución General.</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Artículo 4º.- </w:t>
      </w:r>
      <w:r>
        <w:rPr/>
        <w:t>La presentación y firma del formulario de declaración jurada 900 (F.900) deberá efectuarse con carácter general en las dependencias de la Dirección General de Rentas habilitadas a tal efecto, conforme el cronograma de vencimiento establecido en el artículo 5º de la presente Resolución General.</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n los casos en que el F.900 sea presentado por persona distinta al firmante, será requisito ineludible que la firma del responsable respectivo se encuentre certificada por autoridad competent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n todos los casos en que la declaración jurada sea  presentada y firmada por personas autorizadas, apoderados o representantes legales, corresponderá acompañar fotocopia simple de la documentación que acredite el carácter invoca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ara el supuesto que el F. 900 sea firmado por persona autorizada por el contribuyente y/o responsable, deberá utilizarse para la referida autorización el  formulario 902 (F.902), debiéndose cumplimentar los requisitos previstos en el mismo, el cual se presentará por duplicado conjuntamente con el F.900 y documentación pertinente, y como constancia de su presentación y validez se entregará copia sellada por esta Dirección General.</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No se reputarán válidas las presentaciones efectuadas por correo o medio similar, salvo para los responsables con domicilio fiscal fuera de la Provincia de Salta, de la Capital Federal  y el Gran Buenos Aires, que conforme a las normas vigentes deban actuar como Agente de Retención.</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C.- VENCIMIENTO</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5º.- </w:t>
      </w:r>
      <w:r>
        <w:rPr/>
        <w:t xml:space="preserve"> Los contribuyentes y/o responsables deberán efectuar el empadronamiento o reinscripción de la forma y condiciones dispuesta por la presente resolución general conforme el siguiente calendari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1.- </w:t>
      </w:r>
      <w:r>
        <w:rPr/>
        <w:t>Sujetos obligados con domicilio fiscal en la ciudad de Salta en las localidades indicadas  en la Tabla Y del Anexo Y de esta Resolución General, que posean Clave Unica de identificación Tributaria (C.U.I.T.) otorgada por la A.F.I.P. - D.G.I., deberán realizar las presentaciones aludidas en la dependencia de esta Dirección General sita en calle España 625 de esta ciudad de Salta, desde el día 4 de May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p>
    <w:p>
      <w:pPr>
        <w:pStyle w:val="Normal"/>
        <w:bidi w:val="0"/>
        <w:ind w:left="0" w:right="0" w:hanging="0"/>
        <w:jc w:val="both"/>
        <w:rPr/>
      </w:pPr>
      <w:r>
        <w:rPr/>
        <w:t xml:space="preserve">  </w:t>
      </w:r>
    </w:p>
    <w:p>
      <w:pPr>
        <w:pStyle w:val="Normal"/>
        <w:bidi w:val="0"/>
        <w:ind w:left="0" w:right="0" w:hanging="0"/>
        <w:jc w:val="both"/>
        <w:rPr/>
      </w:pPr>
      <w:r>
        <w:rPr/>
        <w:t xml:space="preserve">               </w:t>
      </w:r>
      <w:r>
        <w:rPr/>
        <w:t>0-1                                                                             08 de Mayo de 1.998</w:t>
      </w:r>
    </w:p>
    <w:p>
      <w:pPr>
        <w:pStyle w:val="Normal"/>
        <w:bidi w:val="0"/>
        <w:ind w:left="0" w:right="0" w:hanging="0"/>
        <w:jc w:val="both"/>
        <w:rPr/>
      </w:pPr>
      <w:r>
        <w:rPr/>
        <w:t xml:space="preserve">             </w:t>
      </w:r>
      <w:r>
        <w:rPr/>
        <w:t>2-3-4                                                                            15 de Mayo de 1.998</w:t>
      </w:r>
    </w:p>
    <w:p>
      <w:pPr>
        <w:pStyle w:val="Normal"/>
        <w:bidi w:val="0"/>
        <w:ind w:left="0" w:right="0" w:hanging="0"/>
        <w:jc w:val="both"/>
        <w:rPr/>
      </w:pPr>
      <w:r>
        <w:rPr/>
        <w:t xml:space="preserve">             </w:t>
      </w:r>
      <w:r>
        <w:rPr/>
        <w:t>5-6-7                                                                            22 de Mayo de 1.998</w:t>
      </w:r>
    </w:p>
    <w:p>
      <w:pPr>
        <w:pStyle w:val="Normal"/>
        <w:bidi w:val="0"/>
        <w:ind w:left="0" w:right="0" w:hanging="0"/>
        <w:jc w:val="both"/>
        <w:rPr/>
      </w:pPr>
      <w:r>
        <w:rPr/>
        <w:t xml:space="preserve">               </w:t>
      </w:r>
      <w:r>
        <w:rPr/>
        <w:t>8-9                                                                              29 de Mayo de 1.998</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firstLine="567"/>
        <w:jc w:val="both"/>
        <w:rPr/>
      </w:pPr>
      <w:r>
        <w:rPr/>
        <w:t>Los contribuyentes y/o responsables que no posean C.U.I.T. deberán efectuar el empadronamiento o reinscripción hasta el día 26 de Junio de 1.998.</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3.- </w:t>
      </w:r>
      <w:r>
        <w:rPr/>
        <w:t>Sujetos obligados con domicilio fiscal en la ciudad de Orán y en las localidades indicadas en la Tabla III del Anexo Y de esta Resolución General, que posean Clave Unica de Identificación Tributaria (C.U.I.T.) otorgada por la A.F.I.P.- D.G.I., deberán realizar las presentaciones aludidas en la Delegación Orán, desde el día 1 de Junio de 1.998 hasta  los día que se indique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 xml:space="preserve">-C.U.I.T.-                                                                                 -INCLUSIVE-    </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                                                                                   05  de Junio de  1.998</w:t>
      </w:r>
    </w:p>
    <w:p>
      <w:pPr>
        <w:pStyle w:val="Normal"/>
        <w:bidi w:val="0"/>
        <w:ind w:left="0" w:right="0" w:hanging="0"/>
        <w:jc w:val="both"/>
        <w:rPr/>
      </w:pPr>
      <w:r>
        <w:rPr/>
        <w:t xml:space="preserve">            </w:t>
      </w:r>
      <w:r>
        <w:rPr/>
        <w:t>2-3-4                                                                                  12  de Junio de 1.998</w:t>
      </w:r>
    </w:p>
    <w:p>
      <w:pPr>
        <w:pStyle w:val="Normal"/>
        <w:bidi w:val="0"/>
        <w:ind w:left="0" w:right="0" w:hanging="0"/>
        <w:jc w:val="both"/>
        <w:rPr/>
      </w:pPr>
      <w:r>
        <w:rPr/>
        <w:t xml:space="preserve">            </w:t>
      </w:r>
      <w:r>
        <w:rPr/>
        <w:t>5-6-7                                                                                  19  de Junio de  1.998</w:t>
      </w:r>
    </w:p>
    <w:p>
      <w:pPr>
        <w:pStyle w:val="Normal"/>
        <w:bidi w:val="0"/>
        <w:ind w:left="0" w:right="0" w:hanging="0"/>
        <w:jc w:val="both"/>
        <w:rPr/>
      </w:pPr>
      <w:r>
        <w:rPr/>
        <w:t xml:space="preserve">              </w:t>
      </w:r>
      <w:r>
        <w:rPr/>
        <w:t>8-9                                                                                    26  de Junio de 1.998</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Los contribuyentes y/o responsables que no posean C.U.I.T. deberán efectuar el empadronamiento o reinscripción hasta el día 26 de Junio de 1.9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4.- </w:t>
      </w:r>
      <w:r>
        <w:rPr/>
        <w:t>Sujetos obligados con domicilio fiscal en la ciudad de General Güemes y en las localidades indicadas en la Tabla IV del Anexo Y de esta Resolución General, que posean Clave Unica de Identificación Tributaria (C.U.I.T.) otorgada por la A.F.I.P. - D.G.I., deberán realizarlas presentaciones aludidas en la Delegación General Güemes, desde el día 01 de Jun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t xml:space="preserve">           </w:t>
      </w:r>
      <w:r>
        <w:rPr>
          <w:b/>
        </w:rPr>
        <w:t>-C.U.I.T.-                                                                                       -INCLUSIVE-</w:t>
      </w:r>
    </w:p>
    <w:p>
      <w:pPr>
        <w:pStyle w:val="Normal"/>
        <w:bidi w:val="0"/>
        <w:ind w:left="0" w:right="0" w:hanging="0"/>
        <w:jc w:val="both"/>
        <w:rPr/>
      </w:pPr>
      <w:r>
        <w:rPr>
          <w:b/>
        </w:rPr>
        <w:t xml:space="preserve">      </w:t>
      </w:r>
      <w:r>
        <w:rPr>
          <w:b/>
        </w:rPr>
        <w:t>TERMINAC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0-1                                                                                         05 de Junio de 1.998</w:t>
      </w:r>
    </w:p>
    <w:p>
      <w:pPr>
        <w:pStyle w:val="Normal"/>
        <w:bidi w:val="0"/>
        <w:ind w:left="0" w:right="0" w:hanging="0"/>
        <w:jc w:val="both"/>
        <w:rPr/>
      </w:pPr>
      <w:r>
        <w:rPr/>
        <w:t xml:space="preserve">                </w:t>
      </w:r>
      <w:r>
        <w:rPr/>
        <w:t>2-3-4                                                                                        12 de Junio de 1.998</w:t>
      </w:r>
    </w:p>
    <w:p>
      <w:pPr>
        <w:pStyle w:val="Normal"/>
        <w:bidi w:val="0"/>
        <w:ind w:left="0" w:right="0" w:hanging="0"/>
        <w:jc w:val="both"/>
        <w:rPr/>
      </w:pPr>
      <w:r>
        <w:rPr/>
        <w:t xml:space="preserve">                </w:t>
      </w:r>
      <w:r>
        <w:rPr/>
        <w:t>5-6-7                                                                                        19 de Junio de 1.998</w:t>
      </w:r>
    </w:p>
    <w:p>
      <w:pPr>
        <w:pStyle w:val="Normal"/>
        <w:bidi w:val="0"/>
        <w:ind w:left="0" w:right="0" w:hanging="0"/>
        <w:jc w:val="both"/>
        <w:rPr/>
      </w:pPr>
      <w:r>
        <w:rPr/>
        <w:t xml:space="preserve">                  </w:t>
      </w:r>
      <w:r>
        <w:rPr/>
        <w:t>8-9                                                                                          26 de Junio de 1.998</w:t>
      </w:r>
    </w:p>
    <w:p>
      <w:pPr>
        <w:pStyle w:val="Normal"/>
        <w:bidi w:val="0"/>
        <w:ind w:left="0" w:right="0" w:hanging="0"/>
        <w:jc w:val="both"/>
        <w:rPr>
          <w:rFonts w:ascii="Times New Roman" w:hAnsi="Times New Roman"/>
        </w:rPr>
      </w:pPr>
      <w:r>
        <w:rPr/>
      </w:r>
    </w:p>
    <w:p>
      <w:pPr>
        <w:pStyle w:val="Normal"/>
        <w:bidi w:val="0"/>
        <w:ind w:left="0" w:right="0" w:firstLine="567"/>
        <w:jc w:val="both"/>
        <w:rPr/>
      </w:pPr>
      <w:r>
        <w:rPr/>
        <w:t>Los contribuyentes y/o responsables que no posean C.U.I.T. deberán efectuar el empadronamiento o reinscripción hasta el día 26 de Junio de 1.998.</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5.-</w:t>
      </w:r>
      <w:r>
        <w:rPr/>
        <w:t xml:space="preserve"> Sujetos obligados con domicilio fiscal en la ciudad de Metán y en las localidades indicadas en la Tabla V del Anexo Y de esta Resolución General, que posean Clave Unica de Identificación Tributaria (C.U.I.T.) otorgada por la A.F.I.P. - D.G.I.,  deberán realizar las presentaciones aludidas en la Delegación Metán, desde el día 1º de Jun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                                                                                             05 de Junio de 1.998</w:t>
      </w:r>
    </w:p>
    <w:p>
      <w:pPr>
        <w:pStyle w:val="Normal"/>
        <w:bidi w:val="0"/>
        <w:ind w:left="0" w:right="0" w:hanging="0"/>
        <w:jc w:val="both"/>
        <w:rPr/>
      </w:pPr>
      <w:r>
        <w:rPr/>
        <w:t xml:space="preserve">                  </w:t>
      </w:r>
      <w:r>
        <w:rPr/>
        <w:t>2-3-4                                                                                            12 de Junio de 1.998</w:t>
      </w:r>
    </w:p>
    <w:p>
      <w:pPr>
        <w:pStyle w:val="Normal"/>
        <w:bidi w:val="0"/>
        <w:ind w:left="0" w:right="0" w:hanging="0"/>
        <w:jc w:val="both"/>
        <w:rPr/>
      </w:pPr>
      <w:r>
        <w:rPr/>
        <w:t xml:space="preserve">                   </w:t>
      </w:r>
      <w:r>
        <w:rPr/>
        <w:t>5-6-7                                                                                           19 de Junio de 1.998</w:t>
      </w:r>
    </w:p>
    <w:p>
      <w:pPr>
        <w:pStyle w:val="Normal"/>
        <w:bidi w:val="0"/>
        <w:ind w:left="0" w:right="0" w:hanging="0"/>
        <w:jc w:val="both"/>
        <w:rPr/>
      </w:pPr>
      <w:r>
        <w:rPr/>
        <w:t xml:space="preserve">                     </w:t>
      </w:r>
      <w:r>
        <w:rPr/>
        <w:t>8-9                                                                                             26 de Junio de 1.998</w:t>
      </w:r>
    </w:p>
    <w:p>
      <w:pPr>
        <w:pStyle w:val="Normal"/>
        <w:bidi w:val="0"/>
        <w:ind w:left="0" w:right="0" w:hanging="0"/>
        <w:jc w:val="both"/>
        <w:rPr>
          <w:rFonts w:ascii="Times New Roman" w:hAnsi="Times New Roman"/>
        </w:rPr>
      </w:pPr>
      <w:r>
        <w:rPr/>
      </w:r>
    </w:p>
    <w:p>
      <w:pPr>
        <w:pStyle w:val="Normal"/>
        <w:bidi w:val="0"/>
        <w:ind w:left="0" w:right="0" w:firstLine="567"/>
        <w:jc w:val="both"/>
        <w:rPr/>
      </w:pPr>
      <w:r>
        <w:rPr/>
        <w:t>Los contribuyentes y/o responsables que no posean C..U.I.T. deberán efectuar el empadronamiento o reinscripción hasta el día 26 de Junio de 1.998.</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6.- </w:t>
      </w:r>
      <w:r>
        <w:rPr/>
        <w:t>Sujetos obligados con domicilio fiscal en la ciudad de Rosario de la Frontera y en las localidades indicadas en la Tabla VI del Anexo Y de esta Resolución General, que posean Clave Unica de Identificación Tributaria (C.U.I.T.) otorgada por la A.F.I.P. - D.G.I., deberán realizar las presentaciones aludidas en la Receptoría Fiscal de Rosario de la Frontera, desde el día 29 de Jun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                                                                                                03 de Julio de 1.998</w:t>
      </w:r>
    </w:p>
    <w:p>
      <w:pPr>
        <w:pStyle w:val="Normal"/>
        <w:bidi w:val="0"/>
        <w:ind w:left="0" w:right="0" w:hanging="0"/>
        <w:jc w:val="both"/>
        <w:rPr/>
      </w:pPr>
      <w:r>
        <w:rPr/>
        <w:t xml:space="preserve">                </w:t>
      </w:r>
      <w:r>
        <w:rPr/>
        <w:t>2-3-4                                                                                              10 de Julio de 1.998</w:t>
      </w:r>
    </w:p>
    <w:p>
      <w:pPr>
        <w:pStyle w:val="Normal"/>
        <w:bidi w:val="0"/>
        <w:ind w:left="0" w:right="0" w:hanging="0"/>
        <w:jc w:val="both"/>
        <w:rPr/>
      </w:pPr>
      <w:r>
        <w:rPr/>
        <w:t xml:space="preserve">                </w:t>
      </w:r>
      <w:r>
        <w:rPr/>
        <w:t>5-6-7                                                                                              17 de Julio de 1.998</w:t>
      </w:r>
    </w:p>
    <w:p>
      <w:pPr>
        <w:pStyle w:val="Normal"/>
        <w:bidi w:val="0"/>
        <w:ind w:left="0" w:right="0" w:hanging="0"/>
        <w:jc w:val="both"/>
        <w:rPr/>
      </w:pPr>
      <w:r>
        <w:rPr/>
        <w:t xml:space="preserve">                 </w:t>
      </w:r>
      <w:r>
        <w:rPr/>
        <w:t>8-9                                                                                                24 de Julio de 1.998</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Los contribuyentes y/o responsables que no posean C.U.I.T. deberán efectuar el empadronamiento o reinscripción hasta el día 24 de Julio de 1.998.        </w:t>
      </w:r>
    </w:p>
    <w:p>
      <w:pPr>
        <w:pStyle w:val="Normal"/>
        <w:bidi w:val="0"/>
        <w:ind w:left="0" w:right="0" w:firstLine="567"/>
        <w:jc w:val="both"/>
        <w:rPr>
          <w:rFonts w:ascii="Times New Roman" w:hAnsi="Times New Roman"/>
        </w:rPr>
      </w:pPr>
      <w:r>
        <w:rPr/>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7.- </w:t>
      </w:r>
      <w:r>
        <w:rPr/>
        <w:t>Sujetos obligados con domicilio fiscal en la ciudad de Joaquín V. González y en las localidades indicadas en la Tabla VII del Anexo I de esta Resolución General, que posean Clave Unica de Identificación Tributaria (C.U.I.T.) otorgada por la A.F.I.P. - D.G.I., deberán realizar las presentaciones aludidas en la Receptora Fiscal de Joaquín V. Gonzalez, desde el día 29 de Jun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                                                                                                03 de Julio de 1.998</w:t>
      </w:r>
    </w:p>
    <w:p>
      <w:pPr>
        <w:pStyle w:val="Normal"/>
        <w:bidi w:val="0"/>
        <w:ind w:left="0" w:right="0" w:hanging="0"/>
        <w:jc w:val="both"/>
        <w:rPr/>
      </w:pPr>
      <w:r>
        <w:rPr/>
        <w:t xml:space="preserve">                </w:t>
      </w:r>
      <w:r>
        <w:rPr/>
        <w:t>2-3-4                                                                                              10 de Julio de 1.998</w:t>
      </w:r>
    </w:p>
    <w:p>
      <w:pPr>
        <w:pStyle w:val="Normal"/>
        <w:bidi w:val="0"/>
        <w:ind w:left="0" w:right="0" w:hanging="0"/>
        <w:jc w:val="both"/>
        <w:rPr/>
      </w:pPr>
      <w:r>
        <w:rPr/>
        <w:t xml:space="preserve">                </w:t>
      </w:r>
      <w:r>
        <w:rPr/>
        <w:t>5-6-7                                                                                              17 de Julio de 1.998</w:t>
      </w:r>
    </w:p>
    <w:p>
      <w:pPr>
        <w:pStyle w:val="Normal"/>
        <w:bidi w:val="0"/>
        <w:ind w:left="0" w:right="0" w:hanging="0"/>
        <w:jc w:val="both"/>
        <w:rPr/>
      </w:pPr>
      <w:r>
        <w:rPr/>
        <w:t xml:space="preserve">                 </w:t>
      </w:r>
      <w:r>
        <w:rPr/>
        <w:t>8-9                                                                                                 24 de Julio de 1.998</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xml:space="preserve">Los contribuyentes y/o responsables que no posean C.U.I.T. deberán efectuar el empadronamiento o reinscripción hasta el día 24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8.- </w:t>
      </w:r>
      <w:r>
        <w:rPr/>
        <w:t>Sujetos obligados con domicilio fiscal en la ciudad de Cafayate y en las localidades indicadas en la Tabla VIII del Anexo I de esta Resolución General, que posean Clave Unica de Identificación Tributaria (C.U.I.T.) otorgada por la A.F.I.P. - D.G.I., deberán realizar las presentaciones aludidas en la Receptora Fiscal de Cafayate,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9.- </w:t>
      </w:r>
      <w:r>
        <w:rPr/>
        <w:t>Sujetos obligados con domicilio fiscal en la ciudad de Cachi y en las localidades indicadas en la Tabla IX del Anexo I de esta Resolución General, que posean Clave Unica de Identificación Tributaria (C.U.I.T.) otorgada por la A.F.I.P. - D.G.I., deberán realizar las presentaciones aludidas en la Receptora Fiscal de Cachi,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firstLine="567"/>
        <w:jc w:val="both"/>
        <w:rPr>
          <w:rFonts w:ascii="Times New Roman" w:hAnsi="Times New Roman"/>
          <w:b/>
          <w:b/>
        </w:rPr>
      </w:pPr>
      <w:r>
        <w:rPr>
          <w:b/>
        </w:rPr>
      </w:r>
    </w:p>
    <w:p>
      <w:pPr>
        <w:pStyle w:val="Normal"/>
        <w:bidi w:val="0"/>
        <w:ind w:left="0" w:right="0" w:hanging="0"/>
        <w:jc w:val="both"/>
        <w:rPr/>
      </w:pPr>
      <w:r>
        <w:rPr>
          <w:b/>
        </w:rPr>
        <w:t xml:space="preserve">10.- </w:t>
      </w:r>
      <w:r>
        <w:rPr/>
        <w:t>Sujetos obligados con domicilio fiscal en la ciudad de Las Lajitas y en las localidades indicadas en la Tabla X del Anexo I de esta Resolución General, que posean Clave Unica de Identificación Tributaria (C.U.I.T.) otorgada por la A.F.I.P. - D.G.I., deberán realizar las presentaciones aludidas en la Receptora Fiscal de Las Lajitas,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11.- </w:t>
      </w:r>
      <w:r>
        <w:rPr/>
        <w:t>Sujetos obligados con domicilio fiscal en la localidad de Apolinario Saravia y en las localidades indicadas en la Tabla XI del Anexo I de esta Resolución General, que posean Clave Unica de Identificación Tributaria (C.U.I.T.) otorgada por la A.F.I.P. - D.G.I., deberán realizar las presentaciones aludidas en la Receptora Fiscal de Apolinario Saravia,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12.- </w:t>
      </w:r>
      <w:r>
        <w:rPr/>
        <w:t>Sujetos obligados con domicilio fiscal en la ciudad de Embarcación y en las localidades indicadas en la Tabla XII del Anexo I de esta Resolución General, que posean Clave Unica de Identificación Tributaria (C.U.I.T.) otorgada por la A.F.I.P. - D.G.I., deberán realizar las presentaciones aludidas en la Receptora Fiscal de Embarcación,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13.- </w:t>
      </w:r>
      <w:r>
        <w:rPr/>
        <w:t>Sujetos obligados con domicilio fiscal en la ciudad de Colonia Santa Rosa y en las localidades indicadas en la Tabla XIII del Anexo I de esta Resolución General, que posean Clave Unica de Identificación Tributaria (C.U.I.T.) otorgada por la A.F.I.P. - D.G.I., deberán realizar las presentaciones aludidas en la Receptora Fiscal de Colonia Santa Rosa,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14.- </w:t>
      </w:r>
      <w:r>
        <w:rPr/>
        <w:t>Sujetos obligados con domicilio fiscal en la ciudad de Rosario de Lerma y en las localidades indicadas en la Tabla XIV del Anexo I de esta Resolución General, que posean Clave Unica de Identificación Tributaria (C.U.I.T.) otorgada por la A.F.I.P. - D.G.I., deberán realizar las presentaciones aludidas en la Receptora Fiscal de Rosario de Lerma,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15.- </w:t>
      </w:r>
      <w:r>
        <w:rPr/>
        <w:t>Sujetos obligados con domicilio fiscal en la localidad de El Carril y en las localidades indicadas en la Tabla XV del Anexo I de esta Resolución General, que posean Clave Unica de Identificación Tributaria (C.U.I.T.) otorgada por la A.F.I.P. - D.G.I., deberán realizar las presentaciones aludidas en la Receptora Fiscal de El Carril,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16.- </w:t>
      </w:r>
      <w:r>
        <w:rPr/>
        <w:t>Sujetos obligados con domicilio fiscal en la localidad de Coronel Moldes y en las localidades indicadas en la Tabla XVI del Anexo I de esta Resolución General, que posean Clave Unica de Identificación Tributaria (C.U.I.T.) otorgada por la A.F.I.P. - D.G.I., deberán realizar las presentaciones aludidas en la Receptora Fiscal de Coronel Moldes,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17.- </w:t>
      </w:r>
      <w:r>
        <w:rPr/>
        <w:t>Sujetos obligados con domicilio fiscal en la localidad de Coronel Solá y en las localidades indicadas en la Tabla XVII del Anexo I de esta Resolución General, que posean Clave Unica de Identificación Tributaria (C.U.I.T.) otorgada por la A.F.I.P. - D.G.I., deberán realizar las presentaciones aludidas en la Receptora Fiscal de Coronel Solá, desde el día 06 de Jul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p>
    <w:p>
      <w:pPr>
        <w:pStyle w:val="Normal"/>
        <w:bidi w:val="0"/>
        <w:ind w:left="0" w:right="0" w:hanging="0"/>
        <w:jc w:val="both"/>
        <w:rPr/>
      </w:pPr>
      <w:r>
        <w:rPr>
          <w:b/>
        </w:rPr>
        <w:t xml:space="preserve">             </w:t>
      </w:r>
      <w:r>
        <w:rPr>
          <w:b/>
        </w:rPr>
        <w:t>-C.U.I.T.-                                                                                        -INCLUSIVE-</w:t>
      </w:r>
    </w:p>
    <w:p>
      <w:pPr>
        <w:pStyle w:val="Normal"/>
        <w:bidi w:val="0"/>
        <w:ind w:left="0" w:right="0" w:hanging="0"/>
        <w:jc w:val="both"/>
        <w:rPr/>
      </w:pPr>
      <w:r>
        <w:rPr>
          <w:b/>
        </w:rPr>
        <w:t xml:space="preserve">        </w:t>
      </w:r>
      <w:r>
        <w:rPr>
          <w:b/>
        </w:rPr>
        <w:t>TERMINACION:</w:t>
      </w:r>
      <w:r>
        <w:rPr/>
        <w:t xml:space="preserve"> </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0-1-2-3-4                                                                                      10 de Julio de 1.998</w:t>
      </w:r>
    </w:p>
    <w:p>
      <w:pPr>
        <w:pStyle w:val="Normal"/>
        <w:bidi w:val="0"/>
        <w:ind w:left="0" w:right="0" w:hanging="0"/>
        <w:jc w:val="both"/>
        <w:rPr/>
      </w:pPr>
      <w:r>
        <w:rPr/>
        <w:t xml:space="preserve">                 </w:t>
      </w:r>
      <w:r>
        <w:rPr/>
        <w:t>5-6-7-8-9                                                                                      17 de Julio de 1.998</w:t>
      </w:r>
    </w:p>
    <w:p>
      <w:pPr>
        <w:pStyle w:val="Normal"/>
        <w:bidi w:val="0"/>
        <w:ind w:left="0" w:right="0" w:firstLine="567"/>
        <w:jc w:val="both"/>
        <w:rPr/>
      </w:pPr>
      <w:r>
        <w:rPr/>
        <w:t xml:space="preserve">                                                                                                                                                                                 </w:t>
      </w:r>
    </w:p>
    <w:p>
      <w:pPr>
        <w:pStyle w:val="Normal"/>
        <w:bidi w:val="0"/>
        <w:ind w:left="0" w:right="0" w:firstLine="567"/>
        <w:jc w:val="both"/>
        <w:rPr/>
      </w:pPr>
      <w:r>
        <w:rPr/>
        <w:t xml:space="preserve">Los contribuyentes y/o responsables que no posean C.U.I.T. deberán efectuar el empadronamiento o reinscripción hasta el día 17 de Julio de 1.998.        </w:t>
      </w:r>
    </w:p>
    <w:p>
      <w:pPr>
        <w:pStyle w:val="Normal"/>
        <w:bidi w:val="0"/>
        <w:ind w:left="0" w:right="0" w:hanging="0"/>
        <w:jc w:val="both"/>
        <w:rPr>
          <w:rFonts w:ascii="Times New Roman" w:hAnsi="Times New Roman"/>
          <w:b/>
          <w:b/>
        </w:rPr>
      </w:pPr>
      <w:r>
        <w:rPr>
          <w:b/>
        </w:rPr>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18.- </w:t>
      </w:r>
      <w:r>
        <w:rPr/>
        <w:t>Los contribuyentes del Impuesto a las Actividades Económicas -Ingresos Brutos- comprendidos en el régimen del Convenio Multilateral con domicilio fiscal fuera de la provincia de Salta, que se encuentren alcanzados por la presente resolución por ser Contribuyentes del Impuesto de Cooperadoras Asistenciales y/o  revestir el carácter de Agente de Retención del  Impuesto a las Actividades Económicas -Ingresos Brutos-, que posean Clave Unica de Identificación Tributaria (C.U.I.T.) otorgada por la A.F.I.P. - D.G.I. deberán realizar las presentaciones aludidas -indistintamente- en la dependencia de esta Dirección General sita en calle España 625 de la ciudad de Salta o en la Delegación Buenos Aires sita en la calle Roque Sáenz Peña 933 - Piso 2º de la Capital Federal, desde el día 01 de Junio de 1.998 hasta los días que se indican a continuación, según correspon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DIGITO VERIFICADOR                                                               HASTA EL DIA</w:t>
      </w:r>
      <w:r>
        <w:rPr/>
        <w:t xml:space="preserve"> </w:t>
      </w:r>
    </w:p>
    <w:p>
      <w:pPr>
        <w:pStyle w:val="Normal"/>
        <w:bidi w:val="0"/>
        <w:ind w:left="0" w:right="0" w:firstLine="567"/>
        <w:jc w:val="both"/>
        <w:rPr/>
      </w:pPr>
      <w:r>
        <w:rPr>
          <w:b/>
        </w:rPr>
        <w:t>-C.U.I.T.-                                                                                  -INCLUSIVE-</w:t>
      </w:r>
    </w:p>
    <w:p>
      <w:pPr>
        <w:pStyle w:val="Normal"/>
        <w:bidi w:val="0"/>
        <w:ind w:left="0" w:right="0" w:hanging="0"/>
        <w:jc w:val="both"/>
        <w:rPr/>
      </w:pPr>
      <w:r>
        <w:rPr>
          <w:b/>
        </w:rPr>
        <w:t xml:space="preserve">        </w:t>
      </w:r>
      <w:r>
        <w:rPr>
          <w:b/>
        </w:rPr>
        <w:t>TERMINACIO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                  </w:t>
      </w:r>
      <w:r>
        <w:rPr/>
        <w:t>0-1                                                                                     05  de Junio de 1.998</w:t>
      </w:r>
    </w:p>
    <w:p>
      <w:pPr>
        <w:pStyle w:val="Normal"/>
        <w:bidi w:val="0"/>
        <w:ind w:left="0" w:right="0" w:hanging="0"/>
        <w:jc w:val="both"/>
        <w:rPr/>
      </w:pPr>
      <w:r>
        <w:rPr/>
        <w:t xml:space="preserve">                </w:t>
      </w:r>
      <w:r>
        <w:rPr/>
        <w:t>2-3-4                                                                                    12 de Junio de 1.998</w:t>
      </w:r>
    </w:p>
    <w:p>
      <w:pPr>
        <w:pStyle w:val="Normal"/>
        <w:bidi w:val="0"/>
        <w:ind w:left="0" w:right="0" w:hanging="0"/>
        <w:jc w:val="both"/>
        <w:rPr/>
      </w:pPr>
      <w:r>
        <w:rPr/>
        <w:t xml:space="preserve">                </w:t>
      </w:r>
      <w:r>
        <w:rPr/>
        <w:t xml:space="preserve">5-6-7                                                                                    19 de Junio de 1.998       </w:t>
      </w:r>
      <w:r>
        <w:rPr>
          <w:b/>
        </w:rPr>
        <w:t xml:space="preserve">   </w:t>
      </w:r>
    </w:p>
    <w:p>
      <w:pPr>
        <w:pStyle w:val="Normal"/>
        <w:bidi w:val="0"/>
        <w:ind w:left="0" w:right="0" w:firstLine="567"/>
        <w:jc w:val="both"/>
        <w:rPr/>
      </w:pPr>
      <w:r>
        <w:rPr>
          <w:b/>
        </w:rPr>
        <w:t xml:space="preserve">      </w:t>
      </w:r>
      <w:r>
        <w:rPr/>
        <w:t>8-9                                                                                      26 de Junio de 1.998</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Los contribuyentes y/o responsables que no posean C.U.I.T deberán efectuar el empadronamiento o reinscripción hasta el día 26 de Junio de 1.998.</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Los contribuyentes y/o responsables con domicilio fiscal en localidades o parajes de la Provincia  de Salta no enunciados en el presente artículo, deberán cumplir con la obligación emergente de esta Resolución General, en la dependencia correspondiente al lugar más próximo a su domicilio habilitada por esta Dirección General en las fechas indicadas según corresponda.</w:t>
      </w:r>
    </w:p>
    <w:p>
      <w:pPr>
        <w:pStyle w:val="Normal"/>
        <w:bidi w:val="0"/>
        <w:ind w:left="0" w:right="0" w:firstLine="567"/>
        <w:jc w:val="both"/>
        <w:rPr/>
      </w:pPr>
      <w:r>
        <w:rPr/>
        <w:t>En todos los casos la presentación deberá ser realizada hasta la finalización del horario administrativo.</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D- EFECT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6º.- </w:t>
      </w:r>
      <w:r>
        <w:rPr/>
        <w:t>La falta de cumplimiento de las obligaciones establecidas a los fines de realizar el empadronamiento o reinscripción, producirá para los contribuyentes obligados al mismo la pérdida automática de su calidad de inscripto ante esta Dirección General de Rentas a partir de la fecha indicada a en el artículo 11 de la presente resolución general (1 de Agosto de 1.998).</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n consecuencia a lo establecido en el párrafo anterior y en virtud de lo dispuesto en el artículo 7º inciso 7) segundo párrafo del Código Fiscal, los organismos de los gobiernos provinciales y municipales y sus dependencias, no darán curso a ningún trámite que resulte de interés para aquellos contribuyentes y/o responsables que no acrediten el cumplimiento de empadronamiento o reinscripción establecido por la presente resolución general, en las condiciones fijadas por la misma (artículo 11 y concordante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De igual modo y conforme lo estatuído en el artículo 27 del Código Fiscal, ningún magistrado, funcionario o empleado judicial, ni funcionario o empleado de la Administración Pública, registrará o dará curso a tramitación alguna de aquellos contribuyentes y/o responsables que no acrediten el cumplimiento de empadronamiento o reinscripción establecido por la presente resolución general, en las condiciones fijadas por la misma (artículo 11 y concordante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Asimismo, atento a lo dispuesto en el artículo 28 según párrafo del Código Fiscal, las instituciones bancarias y financieras comprendidas en la Ley 21.526 y sus modificatorias, previa comunicación a dichas entidades por parte de esta Dirección General del incumplimiento al empadronamiento o reinscripción dispuesto por la presente, no procederán a dar curso a las solicitudes de crédito cualquiera sea su naturaleza respecto de dichos contribuyentes o responsables; revistiendo la presente resolución general el carácter del requisito de “previa notificación al responsable” exigida por la citada norm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Los agentes de retención que en virtud de lo establecido en el primer párrafo pierdan el carácter de inscriptos, se encuentran obligados a continuar cumpliendo las obligaciones impuestas a los mismos por las normas legales, reglamentarias y complementarias en vigencia, utilizando los números de inscripción otorgados oportunamente.</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Artículo 7º.- </w:t>
      </w:r>
      <w:r>
        <w:rPr/>
        <w:t>Los agentes de retención o percepción de los impuestos de Actividades Económicas y de Cooperadoras Asistenciales, a partir del 1º de Agosto de 1.998, cuando resulte procedente actuar como tales y corresponda la aplicación de alícuotas diferenciales para sujetos no inscriptos, requerirán de los sujetos a quienes corresponda retener o percibir, la constancia que acredite el empadronamiento o reinscripción realizado por éstos, debiendo mantener en archivo fotocopia de la misma debidamente suscripta por los contribuyente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La falta de exhibición de la mencionada constancia, determinará que los agentes de retención y/o percepción asignen a los contribuyentes el carácter de no inscriptos, resultando procedente en estos supuestos la aplicación de la alícuota diferencial establecida para los sujetos no inscriptos, conforme a los regímenes en vigencia.</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Artículo 8º.-</w:t>
      </w:r>
      <w:r>
        <w:rPr/>
        <w:t xml:space="preserve"> A partir de la fecha consignada en el artículo 11 de la presente (1º de Agosto de 1.998), los contribuyentes y/o responsables que no hubieran dado cumplimiento al empadronamiento o reinscripción y que espontáneamente se presenten a tales efectos, deberán en todos los casos y a los fines de recuperar su carácter de inscriptos en los tributos que correspondan, cumplimentar las formas y condiciones regladas en la presente resolución general, sin perjuicio de las sanciones que pudieran corresponder conforme a lo previsto en el Código Fiscal.</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La espontaneidad referida no opera, si con anterioridad a la presentación que efectúen los contribuyentes y/o responsables referidos en el párrafo anterior, existiera notificación, intimación, requerimiento, inspección o actuaciones del Organismo de cualquier naturalez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9º.- </w:t>
      </w:r>
      <w:r>
        <w:rPr/>
        <w:t>Los contribuyentes y responsables que cumplimenten el empadronamiento o reinscripción serán notificados de su nuevo número de identificación tributaria, mediante el envío a su domicilio de una constancia que acreditará su condición de inscripto ante esta Dirección en los tributos que correspondan.</w:t>
      </w:r>
    </w:p>
    <w:p>
      <w:pPr>
        <w:pStyle w:val="Normal"/>
        <w:bidi w:val="0"/>
        <w:ind w:left="0" w:right="0" w:firstLine="567"/>
        <w:jc w:val="both"/>
        <w:rPr/>
      </w:pPr>
      <w:r>
        <w:rPr/>
        <w:t>A tal efecto se establece como número de inscripción en los tributos cuya aplicación, percepción y fiscalización se encuentren a cargo de esta Dirección General el correpondiente a la Clave Unica de Identificación Tributaria (C.U.I.T.) utilizado por la A.F.I.P. - D.G.I., para todos los contribuyentes y responsables, excepto para los contribuyentes del Impuesto Inmobiliario Rural y los comprendidos en el régimen del Convenio Multilateral para el impuesto a las Actividades Económicas -Ingresos Brutos-</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Artículo 10º.- </w:t>
      </w:r>
      <w:r>
        <w:rPr/>
        <w:t>Como constancia de haber presentado el formulario de declaración jurada 900 (F.900) se entregará copia sellada del mismo consignando la Clave Unica de Identificación Tributaria (C.U.I.T.) correspondiente.</w:t>
      </w:r>
    </w:p>
    <w:p>
      <w:pPr>
        <w:pStyle w:val="Normal"/>
        <w:bidi w:val="0"/>
        <w:ind w:left="0" w:right="0" w:hanging="0"/>
        <w:jc w:val="both"/>
        <w:rPr>
          <w:rFonts w:ascii="Times New Roman" w:hAnsi="Times New Roman"/>
        </w:rPr>
      </w:pPr>
      <w:r>
        <w:rPr/>
      </w:r>
    </w:p>
    <w:p>
      <w:pPr>
        <w:pStyle w:val="Normal"/>
        <w:bidi w:val="0"/>
        <w:ind w:left="0" w:right="0" w:firstLine="567"/>
        <w:jc w:val="both"/>
        <w:rPr/>
      </w:pPr>
      <w:r>
        <w:rPr/>
        <w:t>Recepcionado el F.900 se remitirá al domicilio declarado constancia de inscripción (F.901) expedida con firma facsímil del Director General de Rentas, con indicación de la Clave Unica de Identificación Tributaria (C.U.I.T.) y cada uno de los impuestos, conceptos y regímenes, según corresponda, la que revestirá carácter permanente y definitiva, y será utilizada por los sujetos indicados en el artículo 1º, a los fines previstos por las disposiciones establecidas por esta Dirección General.</w:t>
      </w:r>
    </w:p>
    <w:p>
      <w:pPr>
        <w:pStyle w:val="Normal"/>
        <w:bidi w:val="0"/>
        <w:ind w:left="0" w:right="0" w:firstLine="567"/>
        <w:jc w:val="both"/>
        <w:rPr>
          <w:rFonts w:ascii="Times New Roman" w:hAnsi="Times New Roman"/>
        </w:rPr>
      </w:pPr>
      <w:r>
        <w:rPr/>
      </w:r>
    </w:p>
    <w:p>
      <w:pPr>
        <w:pStyle w:val="Normal"/>
        <w:tabs>
          <w:tab w:val="clear" w:pos="708"/>
          <w:tab w:val="left" w:pos="0" w:leader="none"/>
        </w:tabs>
        <w:bidi w:val="0"/>
        <w:ind w:left="0" w:right="0" w:hanging="0"/>
        <w:jc w:val="both"/>
        <w:rPr/>
      </w:pPr>
      <w:r>
        <w:rPr>
          <w:b/>
        </w:rPr>
        <w:t xml:space="preserve">Artículo 11º.- </w:t>
      </w:r>
      <w:r>
        <w:rPr/>
        <w:t>A partir del 1º de Agosto de 1.998 para el caso de los sujetos contemplados en el presente Título I y a partir del 04 de Mayo de 1.998 para  los sujetos referidos en el Título II de la presente resolución general, la condición de inscriptos en los distintos tributos y obligaciones fiscales cuya aplicación, percepción y fiscalización se encuentren a cargo de esta Dirección General, podrá acreditarse únicamente mediante la constancia mencionada en el artículo anterior (F.901).</w:t>
      </w:r>
    </w:p>
    <w:p>
      <w:pPr>
        <w:pStyle w:val="Normal"/>
        <w:tabs>
          <w:tab w:val="clear" w:pos="708"/>
          <w:tab w:val="left" w:pos="0" w:leader="none"/>
        </w:tabs>
        <w:bidi w:val="0"/>
        <w:ind w:left="0" w:right="0" w:hanging="0"/>
        <w:jc w:val="both"/>
        <w:rPr>
          <w:rFonts w:ascii="Times New Roman" w:hAnsi="Times New Roman"/>
        </w:rPr>
      </w:pPr>
      <w:r>
        <w:rPr/>
      </w:r>
    </w:p>
    <w:p>
      <w:pPr>
        <w:pStyle w:val="Normal"/>
        <w:tabs>
          <w:tab w:val="clear" w:pos="708"/>
          <w:tab w:val="left" w:pos="0" w:leader="none"/>
        </w:tabs>
        <w:bidi w:val="0"/>
        <w:ind w:left="0" w:right="0" w:firstLine="567"/>
        <w:jc w:val="both"/>
        <w:rPr/>
      </w:pPr>
      <w:r>
        <w:rPr/>
        <w:t xml:space="preserve">Para el supuesto que a la fecha mencionada en el párrafo anterior los contribuyentes y responsables no hubieren recepcionado el F.901, acreditarán la condición de cumplimiento del empadronamiento o reinscripción con la copia debidamente sellada por el Organismo del F.900. </w:t>
        <w:tab/>
        <w:t xml:space="preserve">    </w:t>
      </w:r>
      <w:r>
        <w:rPr>
          <w:b/>
        </w:rPr>
        <w:t xml:space="preserve"> </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2º.-</w:t>
      </w:r>
      <w:r>
        <w:rPr/>
        <w:t xml:space="preserve"> Los números de inscripción en los distintos tributos y obligaciones fiscales con que los contribuyentes y/o responsables empadronados o reinscriptos se encuentren registrados al cumplimiento de la presente resolución general, mantendrán su vigencia hasta el día 31 de Julio de 1.998. Posterior a la citada fecha (1º de Agosto de 1.998) entrará en vigencia como nuevo número de inscripción la Clave Unica de Identificación Tributaria (C.U.I.T.).</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3º.- </w:t>
      </w:r>
      <w:r>
        <w:rPr/>
        <w:t>El nuevo número de inscripción (C.U.I.T.) deberá ser consignado con carácter de obligatorio en la confección de todos los formularios que provee la Dirección General  y su utilización será imprescindible en la presentación de toda declaración jurada que este Organismo disponga y para el cumplimiento de todas las obligaciones fiscales.</w:t>
      </w:r>
    </w:p>
    <w:p>
      <w:pPr>
        <w:pStyle w:val="Normal"/>
        <w:bidi w:val="0"/>
        <w:ind w:left="0" w:right="0" w:hanging="0"/>
        <w:jc w:val="both"/>
        <w:rPr>
          <w:rFonts w:ascii="Times New Roman" w:hAnsi="Times New Roman"/>
        </w:rPr>
      </w:pPr>
      <w:r>
        <w:rPr/>
      </w:r>
    </w:p>
    <w:p>
      <w:pPr>
        <w:pStyle w:val="Normal"/>
        <w:bidi w:val="0"/>
        <w:ind w:left="0" w:right="0" w:firstLine="567"/>
        <w:jc w:val="both"/>
        <w:rPr/>
      </w:pPr>
      <w:r>
        <w:rPr/>
        <w:t>A partir de la entrada en vigencia de la presente resolución general el nuevo número de inscripción (C.U.I.T.) deberá consignarse en todas las facturas y/o comprobantes que el contribuyente y/o responsable emita en oportunidad de la venta o locación de bienes o prestación de servicios que constituya su actividad gravada, debiendo especificarse la leyenda “D.G.R. Inscript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Sin embargo cuando el contribuyente y/o responsable posea a la fecha de vigencia de la presente resolución general, facturas o comprobantes con su número de inscripción anterior, su utilización será válida sólo hasta agotar el stock.</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E- SANCION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4º.- </w:t>
      </w:r>
      <w:r>
        <w:rPr/>
        <w:t>La falta de empadronamiento o reinscripción, cuando se verifique la obligatoriedad de su cumplimiento, el empadronamiento o reinscripción tardío y la incorrección en los datos consignados en el formulario 900, por parte de los contribuyentes y/o responsables, dará lugar a la aplicación de las sanciones previstas por el Código Fiscal.</w:t>
      </w:r>
    </w:p>
    <w:p>
      <w:pPr>
        <w:pStyle w:val="Normal"/>
        <w:bidi w:val="0"/>
        <w:ind w:left="0" w:right="0" w:hanging="0"/>
        <w:jc w:val="both"/>
        <w:rPr>
          <w:rFonts w:ascii="Times New Roman" w:hAnsi="Times New Roman"/>
        </w:rPr>
      </w:pPr>
      <w:r>
        <w:rPr/>
      </w:r>
    </w:p>
    <w:p>
      <w:pPr>
        <w:pStyle w:val="Normal"/>
        <w:bidi w:val="0"/>
        <w:ind w:left="0" w:right="0" w:firstLine="567"/>
        <w:jc w:val="both"/>
        <w:rPr/>
      </w:pPr>
      <w:r>
        <w:rPr/>
        <w:t>No obstante lo establecido en el párrafo anterior y ante la falta de empadronamiento o reinscripción, la Dirección General podrá empadronar o reinscribir de oficio a los contribuyentes y/o responsables, utilizando a tal fin la información obrante en este Organismo, como así también la suministrada por la A.F.I.P. - D.G.I. u otros Organismos Oficiales.</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F- DISPOSICIONES VARIA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5º.- </w:t>
      </w:r>
      <w:r>
        <w:rPr/>
        <w:t>Apruébanse por la presente el formulario de declaración jurada 900 y los formularios 901 y 902, los cuales forman parte integrante de esta resolu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6º.- </w:t>
      </w:r>
      <w:r>
        <w:rPr/>
        <w:t>Establécese con carácter obligatorio el uso del nomenclador de actividades  fijado por la A.F.I.P. - D.G.I.</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TITULO II</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G - NUEVAS INSCRIPCION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17º.- </w:t>
      </w:r>
      <w:r>
        <w:rPr/>
        <w:t>A partir del 04 de Mayo de 1.998, inclusive, y a los fines de solicitar la inscripción y alta -en los casos que corresponda- o informar sobre modificación de datos, los contribuyentes o responsables de impuestos y regímenes -incluídos los de retención o percepción- cuya aplicación, percepción y fiscalización se encuentren a cargo de esta Dirección General, deberán presentar el formulario de declaración jurada 900 (F.900), en las dependencias de este Organismo habilitadas a tal efecto y observar las formalidades, requisitos y condiciones establecidas en la presente resolución general, salvo en lo referente a la obligatoriedad de presentar constancia de la habilitación o inscripción municipal, cuando corresponda.</w:t>
      </w:r>
    </w:p>
    <w:p>
      <w:pPr>
        <w:pStyle w:val="Normal"/>
        <w:bidi w:val="0"/>
        <w:ind w:left="0" w:right="0" w:hanging="0"/>
        <w:jc w:val="both"/>
        <w:rPr>
          <w:rFonts w:ascii="Times New Roman" w:hAnsi="Times New Roman"/>
        </w:rPr>
      </w:pPr>
      <w:r>
        <w:rPr/>
      </w:r>
    </w:p>
    <w:p>
      <w:pPr>
        <w:pStyle w:val="Normal"/>
        <w:bidi w:val="0"/>
        <w:ind w:left="0" w:right="0" w:firstLine="567"/>
        <w:jc w:val="both"/>
        <w:rPr/>
      </w:pPr>
      <w:r>
        <w:rPr/>
        <w:t>A tal efecto, las dependencias de la Dirección General de Rentas habilitadas a los fines dispuesto en el párrafo anterior, son los siguiente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 Ciudad de Salta -Casa Central-: calle España 625,</w:t>
      </w:r>
    </w:p>
    <w:p>
      <w:pPr>
        <w:pStyle w:val="Normal"/>
        <w:bidi w:val="0"/>
        <w:ind w:left="0" w:right="0" w:firstLine="567"/>
        <w:jc w:val="both"/>
        <w:rPr/>
      </w:pPr>
      <w:r>
        <w:rPr/>
        <w:t>- Delegaciones y Receptorias Fiscales del interior de la Provincia de Salta y</w:t>
      </w:r>
    </w:p>
    <w:p>
      <w:pPr>
        <w:pStyle w:val="Normal"/>
        <w:bidi w:val="0"/>
        <w:ind w:left="0" w:right="0" w:firstLine="567"/>
        <w:jc w:val="both"/>
        <w:rPr/>
      </w:pPr>
      <w:r>
        <w:rPr/>
        <w:t>- Delegaciones Buenos Aires sita en calle Roque Sáenz Peña 933 - Piso 2º Capital Federal.</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Artículo 18º.- </w:t>
      </w:r>
      <w:r>
        <w:rPr/>
        <w:t>En lo que respecta a los contribuyentes del Impuesto a las Actividades Económicas -Ingresos Brutos- con domicilio fiscal en la Jurisdicción de la Provincia de Salta comprendidos en el régimen del Convenio Multilateral, a los efectos de lo dispuesto en el artículo anterior deberán continuar presentando el formulario de declaración jurada CM 01, respecto de dicho tribut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En caso de corresponder la inscripción y alta o informar sobre modificaciones de datos, respecto de otras obligaciones tributarias, deberán ajustarse a lo dispuesto en el artículo 17 de la presente resolución general, utilizando el formulario de declaración jurada 900 (F.900).</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Artículo 19º.- </w:t>
      </w:r>
      <w:r>
        <w:rPr/>
        <w:t xml:space="preserve"> Derógase la Resolución General Nº 27/92 -parte pertinente- y toda otra disposición que se oponga a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0º.- </w:t>
      </w:r>
      <w:r>
        <w:rPr/>
        <w:t>La presente resolución general entrará en vigencia a partir del día 04 de Mayo de 1.9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1º.- </w:t>
      </w:r>
      <w:r>
        <w:rPr/>
        <w:t xml:space="preserve"> Remítase copia de la presente a conocimiento de la Secretaría de Ingresos Pú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2º.- </w:t>
      </w:r>
      <w:r>
        <w:rPr/>
        <w:t xml:space="preserve">Notifíquese, publíquese en el Boletín Oficial y ARCHIVESE.------------------------------------    </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24 de Abril de 1.998.-</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07/98 (B.O.Nº 15401 del 29/04/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NOMBRAMIENTO DE REPRESENTANTE LEGAL</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firstLine="567"/>
        <w:jc w:val="both"/>
        <w:rPr>
          <w:rFonts w:ascii="Times New Roman" w:hAnsi="Times New Roman"/>
          <w:b/>
          <w:b/>
        </w:rPr>
      </w:pPr>
      <w:r>
        <w:rPr>
          <w:b/>
        </w:rPr>
      </w:r>
    </w:p>
    <w:p>
      <w:pPr>
        <w:pStyle w:val="Normal"/>
        <w:bidi w:val="0"/>
        <w:ind w:left="0" w:right="0" w:firstLine="567"/>
        <w:jc w:val="both"/>
        <w:rPr/>
      </w:pPr>
      <w:r>
        <w:rPr/>
        <w:t>Las atribuciones conferidas por la normativa vigente al titular de la Dirección General de Rentas de la Provincia, con arreglo a lo dispuesto por los arts. 6º, 7º, 8º, 9º, 10º y concordantes del Código Fiscal (Decreto Ley 09/75 y sus modificatorias); y</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567"/>
        <w:jc w:val="both"/>
        <w:rPr/>
      </w:pPr>
      <w:r>
        <w:rPr/>
        <w:t>Que por imperio del artículo 6º del Código Fiscal se faculta a esta Dirección a delegar sus funciones y atribuciones en funcionarios de su dependencia;</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en el artículo 8º se determina que la Dirección será parte en todas  las actuaciones de cobro coactivo por obligaciones fiscales establecidas por el Código Fiscal o leyes fiscales especiales, tanto en trámites judiciales como administrativo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la norma prevista en el artículo 9º estatuye que la representación estará a cargo del asesor, los procuradores o agentes fiscales o representantes especiales que dicha repartición designe para este cometido;</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el artículo 10º del nombrado cuerpo legal faculta a los representantes especiales para actuar por ante todos los órganos jurisdiccionales, cualquiera sea el monto y la naturaleza del asunto, pudiendo, además, ser patrocinados por los letrados de la Dirección;</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or ello, y de conformidad con las atribuciones otorgadas a la Dirección General de Rentas por los artículos 6º, 9º, 10º, 12º y concordantes del Código Fiscal;</w:t>
      </w:r>
    </w:p>
    <w:p>
      <w:pPr>
        <w:pStyle w:val="Normal"/>
        <w:bidi w:val="0"/>
        <w:ind w:left="0" w:right="0" w:firstLine="567"/>
        <w:jc w:val="both"/>
        <w:rPr>
          <w:rFonts w:ascii="Times New Roman" w:hAnsi="Times New Roman"/>
        </w:rPr>
      </w:pPr>
      <w:r>
        <w:rPr/>
      </w:r>
    </w:p>
    <w:p>
      <w:pPr>
        <w:pStyle w:val="Normal"/>
        <w:bidi w:val="0"/>
        <w:ind w:left="0" w:right="0" w:firstLine="2552"/>
        <w:jc w:val="both"/>
        <w:rPr/>
      </w:pPr>
      <w:r>
        <w:rPr>
          <w:b/>
        </w:rPr>
        <w:t>EL DIRECTOR GENERAL DE RENTAS</w:t>
      </w:r>
    </w:p>
    <w:p>
      <w:pPr>
        <w:pStyle w:val="Normal"/>
        <w:bidi w:val="0"/>
        <w:ind w:left="0" w:right="0" w:firstLine="2552"/>
        <w:jc w:val="both"/>
        <w:rPr/>
      </w:pPr>
      <w:r>
        <w:rPr>
          <w:b/>
        </w:rPr>
        <w:t xml:space="preserve">                            </w:t>
      </w:r>
      <w:r>
        <w:rPr>
          <w:b/>
        </w:rPr>
        <w:t>RESUELVE:</w:t>
      </w:r>
    </w:p>
    <w:p>
      <w:pPr>
        <w:pStyle w:val="Normal"/>
        <w:bidi w:val="0"/>
        <w:ind w:left="0" w:right="0" w:firstLine="2552"/>
        <w:jc w:val="both"/>
        <w:rPr>
          <w:rFonts w:ascii="Times New Roman" w:hAnsi="Times New Roman"/>
          <w:b/>
          <w:b/>
        </w:rPr>
      </w:pPr>
      <w:r>
        <w:rPr>
          <w:b/>
        </w:rPr>
      </w:r>
    </w:p>
    <w:p>
      <w:pPr>
        <w:pStyle w:val="Normal"/>
        <w:bidi w:val="0"/>
        <w:ind w:left="0" w:right="0" w:hanging="0"/>
        <w:jc w:val="both"/>
        <w:rPr/>
      </w:pPr>
      <w:r>
        <w:rPr>
          <w:b/>
        </w:rPr>
        <w:t xml:space="preserve">Artículo 1º.- </w:t>
      </w:r>
      <w:r>
        <w:rPr/>
        <w:t>Conferir al Dr. FERNANDO LUIS ACEDO, D.N.I. Nº 14.865.544, Matrícula Profesional Nº 1033, la representación legal en todos los asuntos administrativos y judiciales en los que la Dirección General de Rentas sea par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Remitir copia de la presente Resolución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Comun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r>
        <w:rPr/>
        <w:t>Salta, 30 de Abril de 1.998.-</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08/98 (B.O.Nº 15403 del 04/05/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BAJA DE INSCRIPCION DE CONTRIBUYENTES Y RESPONSABLE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VISTO:</w:t>
      </w:r>
    </w:p>
    <w:p>
      <w:pPr>
        <w:pStyle w:val="Normal"/>
        <w:bidi w:val="0"/>
        <w:ind w:left="0" w:right="0" w:hanging="0"/>
        <w:jc w:val="both"/>
        <w:rPr>
          <w:rFonts w:ascii="Times New Roman" w:hAnsi="Times New Roman"/>
          <w:b/>
          <w:b/>
        </w:rPr>
      </w:pPr>
      <w:r>
        <w:rPr>
          <w:b/>
        </w:rPr>
      </w:r>
    </w:p>
    <w:p>
      <w:pPr>
        <w:pStyle w:val="Normal"/>
        <w:bidi w:val="0"/>
        <w:ind w:left="0" w:right="0" w:firstLine="567"/>
        <w:jc w:val="both"/>
        <w:rPr/>
      </w:pPr>
      <w:r>
        <w:rPr/>
        <w:t>La Resolución General Nº 06/98; y</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567"/>
        <w:jc w:val="both"/>
        <w:rPr/>
      </w:pPr>
      <w:r>
        <w:rPr/>
        <w:t>Que mediante la misma, a raíz de la reestructuración administrativa dispuesta por esta Dirección General, se establece el empadronamiento o reinscripción general y obligatorio de los contribuyentes y responsables inscriptos al día 30 de Abril de 1.998;</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asimismo se establecen las pautas respecto de las nuevas inscripciones que se efectúen a partir del día 04 de Mayo de 1.998, resultando en consecuencia necesario implementar las nuevas modalidades que deben cumplirse en caso de solicitarse la baja de inscripción en uno o en todos los impuestos en que se encontrare inscripto el contribuyente o responsabl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por consiguiente y dentro de un contexto armónico con lo dispuesto en la Resolución General Nº 06/98, se torna necesario implementar un nuevo formulario de declaración jurada de baja de inscripción y la respectiva constancia de cumplimiento a utilizarse en estos caso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or ello, en uso de las facultades emergentes de los artículos 5º, 7º y concordantes del Código Fiscal,</w:t>
      </w:r>
    </w:p>
    <w:p>
      <w:pPr>
        <w:pStyle w:val="Normal"/>
        <w:bidi w:val="0"/>
        <w:ind w:left="0" w:right="0" w:firstLine="567"/>
        <w:jc w:val="both"/>
        <w:rPr>
          <w:rFonts w:ascii="Times New Roman" w:hAnsi="Times New Roman"/>
        </w:rPr>
      </w:pPr>
      <w:r>
        <w:rPr/>
      </w:r>
    </w:p>
    <w:p>
      <w:pPr>
        <w:pStyle w:val="Normal"/>
        <w:bidi w:val="0"/>
        <w:ind w:left="0" w:right="0" w:firstLine="2835"/>
        <w:jc w:val="both"/>
        <w:rPr/>
      </w:pPr>
      <w:r>
        <w:rPr>
          <w:b/>
        </w:rPr>
        <w:t>EL DIRECTOR GENERAL DE RENTAS</w:t>
      </w:r>
    </w:p>
    <w:p>
      <w:pPr>
        <w:pStyle w:val="Normal"/>
        <w:bidi w:val="0"/>
        <w:ind w:left="0" w:right="0" w:firstLine="2835"/>
        <w:jc w:val="both"/>
        <w:rPr/>
      </w:pPr>
      <w:r>
        <w:rPr>
          <w:b/>
        </w:rPr>
        <w:t xml:space="preserve">                           </w:t>
      </w:r>
      <w:r>
        <w:rPr>
          <w:b/>
        </w:rPr>
        <w:t>RESUELVE:</w:t>
      </w:r>
    </w:p>
    <w:p>
      <w:pPr>
        <w:pStyle w:val="Normal"/>
        <w:bidi w:val="0"/>
        <w:ind w:left="0" w:right="0" w:firstLine="2835"/>
        <w:jc w:val="both"/>
        <w:rPr>
          <w:rFonts w:ascii="Times New Roman" w:hAnsi="Times New Roman"/>
          <w:b/>
          <w:b/>
        </w:rPr>
      </w:pPr>
      <w:r>
        <w:rPr>
          <w:b/>
        </w:rPr>
      </w:r>
    </w:p>
    <w:p>
      <w:pPr>
        <w:pStyle w:val="Normal"/>
        <w:bidi w:val="0"/>
        <w:ind w:left="0" w:right="0" w:hanging="0"/>
        <w:jc w:val="both"/>
        <w:rPr/>
      </w:pPr>
      <w:r>
        <w:rPr>
          <w:b/>
        </w:rPr>
        <w:t xml:space="preserve">Artículo 1º.- </w:t>
      </w:r>
      <w:r>
        <w:rPr/>
        <w:t>Establécese que a partir del 04 de Mayo de 1.998 -inclusive- a los fines de solicitar la baja de inscripción, los contribuyentes o responsables de impuestos y regímenes -incluídos los agentes de retención o percepción-, deberán presentar el formulario de declaración jurada 900/A (F. 900/A), en las dependencias de este Organismo habilitadas a tal efecto y observar las formalidades, requisitos y condiciones establecidas por la presente Resolución General.</w:t>
      </w:r>
    </w:p>
    <w:p>
      <w:pPr>
        <w:pStyle w:val="Normal"/>
        <w:bidi w:val="0"/>
        <w:ind w:left="0" w:right="0" w:firstLine="567"/>
        <w:jc w:val="both"/>
        <w:rPr/>
      </w:pPr>
      <w:r>
        <w:rPr/>
        <w:t>Las dependencias de la Dirección General de Rentas habilitadas a los fines de lo dispuesto en el párrafo anterior, son las siguientes:</w:t>
      </w:r>
    </w:p>
    <w:p>
      <w:pPr>
        <w:pStyle w:val="Normal"/>
        <w:bidi w:val="0"/>
        <w:ind w:left="0" w:right="0" w:firstLine="567"/>
        <w:jc w:val="both"/>
        <w:rPr/>
      </w:pPr>
      <w:r>
        <w:rPr/>
        <w:t>-Ciudad de Salta -Casa Central-: calle España 625,</w:t>
      </w:r>
    </w:p>
    <w:p>
      <w:pPr>
        <w:pStyle w:val="Normal"/>
        <w:bidi w:val="0"/>
        <w:ind w:left="0" w:right="0" w:firstLine="567"/>
        <w:jc w:val="both"/>
        <w:rPr/>
      </w:pPr>
      <w:r>
        <w:rPr/>
        <w:t>-Delegaciones y Receptorias  Fiscales del interior de la Provincia de Salta y</w:t>
      </w:r>
    </w:p>
    <w:p>
      <w:pPr>
        <w:pStyle w:val="Normal"/>
        <w:bidi w:val="0"/>
        <w:ind w:left="0" w:right="0" w:firstLine="567"/>
        <w:jc w:val="both"/>
        <w:rPr/>
      </w:pPr>
      <w:r>
        <w:rPr/>
        <w:t>-Delegaciones Buenos Aires sita en calle Roque Saénz Peña 933 - Piso 2º Capital Federal.</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Artículo 2º.- </w:t>
      </w:r>
      <w:r>
        <w:rPr/>
        <w:t>A los fines de lo establecido en el artículo anterior, los contribuyentes o responsables que soliciten baja de inscripción, deberán dentro del plazo de 15 (quince) días de producido el cese de actividades, acompañar conjuntamente con el formulario de declaración jurada 900/A (F.900/A) -según corresponda- los elementos que se indican a continuación:</w:t>
      </w:r>
    </w:p>
    <w:p>
      <w:pPr>
        <w:pStyle w:val="Normal"/>
        <w:bidi w:val="0"/>
        <w:ind w:left="709" w:right="0" w:hanging="142"/>
        <w:jc w:val="both"/>
        <w:rPr/>
      </w:pPr>
      <w:r>
        <w:rPr/>
        <w:t>- Formulario de constancia de baja y/o cierre expedida por la municipalidad de la localidad que corresponda.</w:t>
      </w:r>
    </w:p>
    <w:p>
      <w:pPr>
        <w:pStyle w:val="Normal"/>
        <w:bidi w:val="0"/>
        <w:ind w:left="709" w:right="0" w:hanging="142"/>
        <w:jc w:val="both"/>
        <w:rPr/>
      </w:pPr>
      <w:r>
        <w:rPr/>
        <w:t>- Fotocopia del contrato de venta del fondo de comercio.</w:t>
      </w:r>
    </w:p>
    <w:p>
      <w:pPr>
        <w:pStyle w:val="Normal"/>
        <w:bidi w:val="0"/>
        <w:ind w:left="709" w:right="0" w:hanging="142"/>
        <w:jc w:val="both"/>
        <w:rPr/>
      </w:pPr>
      <w:r>
        <w:rPr/>
        <w:t>- Fotocopia del acta de disolución o copia debidamente intervenida de la constancia de su inscripción en el Registro Público de Comercio.</w:t>
      </w:r>
    </w:p>
    <w:p>
      <w:pPr>
        <w:pStyle w:val="Normal"/>
        <w:bidi w:val="0"/>
        <w:ind w:left="709" w:right="0" w:hanging="142"/>
        <w:jc w:val="both"/>
        <w:rPr/>
      </w:pPr>
      <w:r>
        <w:rPr/>
        <w:t>- Fotocopia del certificado de defunción.</w:t>
      </w:r>
    </w:p>
    <w:p>
      <w:pPr>
        <w:pStyle w:val="Normal"/>
        <w:bidi w:val="0"/>
        <w:ind w:left="709" w:right="0" w:hanging="142"/>
        <w:jc w:val="both"/>
        <w:rPr/>
      </w:pPr>
      <w:r>
        <w:rPr/>
        <w:t>- Fotocopia del auto de declaratoria de herederos.</w:t>
      </w:r>
    </w:p>
    <w:p>
      <w:pPr>
        <w:pStyle w:val="Normal"/>
        <w:bidi w:val="0"/>
        <w:ind w:left="709" w:right="0" w:hanging="142"/>
        <w:jc w:val="both"/>
        <w:rPr>
          <w:rFonts w:ascii="Times New Roman" w:hAnsi="Times New Roman"/>
        </w:rPr>
      </w:pPr>
      <w:r>
        <w:rPr/>
      </w:r>
    </w:p>
    <w:p>
      <w:pPr>
        <w:pStyle w:val="Normal"/>
        <w:bidi w:val="0"/>
        <w:ind w:left="0" w:right="0" w:firstLine="567"/>
        <w:jc w:val="both"/>
        <w:rPr/>
      </w:pPr>
      <w:r>
        <w:rPr/>
        <w:t>La documentación que corresponda acompañar en fotocopia simple, deberá estar debidamente suscripta por el respectivo contribuyente o responsable que solicite la baja de inscripción.</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 xml:space="preserve">Artículo 3º.- </w:t>
      </w:r>
      <w:r>
        <w:rPr/>
        <w:t>En el caso en que el formulario de declaración jurada 900/A (F.900/A) sea presentado por persona distinta al firmante, será requisito ineludible que la firma del responsable respectivo se encuentre certificada por autoridad competente.</w:t>
      </w:r>
    </w:p>
    <w:p>
      <w:pPr>
        <w:pStyle w:val="Normal"/>
        <w:bidi w:val="0"/>
        <w:ind w:left="0" w:right="0" w:firstLine="567"/>
        <w:jc w:val="both"/>
        <w:rPr/>
      </w:pPr>
      <w:r>
        <w:rPr/>
        <w:t>En todos los casos en que la declaración jurada sea presentada y firmada por personas autorizadas, apoderados o representantes legales, corresponderá acompañar fotocopia simple de la documentación que acredite el carácter invocado.</w:t>
      </w:r>
    </w:p>
    <w:p>
      <w:pPr>
        <w:pStyle w:val="Normal"/>
        <w:bidi w:val="0"/>
        <w:ind w:left="0" w:right="0" w:firstLine="567"/>
        <w:jc w:val="both"/>
        <w:rPr/>
      </w:pPr>
      <w:r>
        <w:rPr/>
        <w:t>Para el supuesto que el  F. 900/A sea firmado por persona autorizada por el contribuyente y/o responsable, deberá utilizarse para la referida autorización el formulario 902 (F.902), debiéndose cumplimentar los requisitos previstos en el mismo, el cual se presentará por duplicado conjuntamente con el F. 900/A y documentación pertinente, y como constancia de su presentación y validez se entregará copia sellada por esta Dirección General.</w:t>
      </w:r>
    </w:p>
    <w:p>
      <w:pPr>
        <w:pStyle w:val="Normal"/>
        <w:bidi w:val="0"/>
        <w:ind w:left="0" w:right="0" w:firstLine="567"/>
        <w:jc w:val="both"/>
        <w:rPr/>
      </w:pPr>
      <w:r>
        <w:rPr/>
        <w:t>No se reputarán válidas las presentaciones efectuadas por correo o medio similar, salvo para los responsables con domicilio fiscal fuera de la Provincia de Salta, de la Capital Federal y el Gran Buenos Aires, que conforme a las normas vigentes deben actuar como Agentes de Retenció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4º.- </w:t>
      </w:r>
      <w:r>
        <w:rPr/>
        <w:t>Como constancia de haber presentado el F.900/A se entregará copia sellada del mismo el que no implicará otorgamiento de baja y solo servirá como prueba de la tramitación iniciada.</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Una vez verificada la situación fiscal del contribuyente o responsable, se remitirá al domicilio fiscal constancia de baja (F.901/A) expedida por esta Dirección General con firma de la jefatura del área competente, indicando, en su caso, cada uno de los impuestos, regímenes o conceptos por los que se otorga la baja, revistiendo la misma el carácter de única y definitiva, con la previsión de lo dispuesto en el último párrafo del artículo 179 d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En lo que respecta a los contribuyentes del impuesto a las Actividades Económicas -Ingresos Brutos-  con domicilio fiscal en la  jurisdicción de la Provincia de Salta correspondidos en el régimen del Convenio Multilateral, a los efectos de lo dispuesto en el artículo anterior, deberán continuar presentando el formulario de declaración jurada CM 02, respecto a dicho tributo.</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7º.- </w:t>
      </w:r>
      <w:r>
        <w:rPr/>
        <w:t>La falta de cumplimiento en los términos estipulados, y en las formas y condiciones establecidas en la presente resolución general, dará lugar a la aplicación de las sanciones previstas en el Código Fisc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8º.- </w:t>
      </w:r>
      <w:r>
        <w:rPr/>
        <w:t>Apruébanse por la presente el formulario de declaración jurada 900/A y el formulario 901/A, los cuales forman parte integrante de esta resolu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9º.- </w:t>
      </w:r>
      <w:r>
        <w:rPr/>
        <w:t>Derógase la Resolución General Nº 27/92 -parte pertinente- y toda otra disposición que se oponga a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0º.- </w:t>
      </w:r>
      <w:r>
        <w:rPr/>
        <w:t>La presente Resolución General entrará en vigencia a partir del 04 de Mayo de 1.998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1º.- </w:t>
      </w:r>
      <w:r>
        <w:rPr/>
        <w:t>Remítase copia de la presente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12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right"/>
        <w:rPr/>
      </w:pPr>
      <w:r>
        <w:rPr/>
        <w:t>Salta, 30 de Abril de 1.998.-</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09/98 (B.O.Nº 15403 del 04/05/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REESTRUCTURACION ADMINISTRATIVA. APROBACION DE NUEVOS FORMULARI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VISTO: </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La reestructuración administrativa dispuesta por esta Dirección General; y</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567"/>
        <w:jc w:val="both"/>
        <w:rPr/>
      </w:pPr>
      <w:r>
        <w:rPr/>
        <w:t>Que atento a ello resulta coherente implementar normas de control interno que tiendan a optimizar la recaudación de los tributos cuya aplicación, percepción y fiscalización se encuentra a cargo de esta Dirección General;</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a los fines indicados se ha dispuesto mediante Resolución General Nº 06/98, excepto para los contribuyentes del Impuesto Inmobiliario Rural y los comprendidos en el régimen del Convenio Multilateral para el Impuesto a las Actividades Económicas -Ingresos Brutos- adoptar la Clave Unica de Identificación Tributaria (C.U.I.T.) otorgada por la A.F.I.P. - D.G.I. como único número de identificación de los contribuyentes y responsable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como consecuencia de ello resulta procedente rediseñar e implementar los formularios a ser utilizados por los contribuyentes y responsables de los Impuestos a las “Actividades Económicas”, de “Cooperadoras Asistenciales” y de “Sello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or ello, conforme a las facultades establecidas por los artículos 5º, 7º y concordantes del Código Fiscal;</w:t>
      </w:r>
    </w:p>
    <w:p>
      <w:pPr>
        <w:pStyle w:val="Normal"/>
        <w:bidi w:val="0"/>
        <w:ind w:left="0" w:right="0" w:firstLine="567"/>
        <w:jc w:val="both"/>
        <w:rPr>
          <w:rFonts w:ascii="Times New Roman" w:hAnsi="Times New Roman"/>
        </w:rPr>
      </w:pPr>
      <w:r>
        <w:rPr/>
      </w:r>
    </w:p>
    <w:p>
      <w:pPr>
        <w:pStyle w:val="Normal"/>
        <w:bidi w:val="0"/>
        <w:ind w:left="0" w:right="0" w:firstLine="2835"/>
        <w:jc w:val="both"/>
        <w:rPr/>
      </w:pPr>
      <w:r>
        <w:rPr>
          <w:b/>
        </w:rPr>
        <w:t>EL DIRECTOR GENERAL DE RENTAS</w:t>
      </w:r>
    </w:p>
    <w:p>
      <w:pPr>
        <w:pStyle w:val="Normal"/>
        <w:bidi w:val="0"/>
        <w:ind w:left="0" w:right="0" w:firstLine="2835"/>
        <w:jc w:val="both"/>
        <w:rPr/>
      </w:pPr>
      <w:r>
        <w:rPr>
          <w:b/>
        </w:rPr>
        <w:t xml:space="preserve">                           </w:t>
      </w:r>
      <w:r>
        <w:rPr>
          <w:b/>
        </w:rPr>
        <w:t>RESUELVE:</w:t>
      </w:r>
    </w:p>
    <w:p>
      <w:pPr>
        <w:pStyle w:val="Normal"/>
        <w:bidi w:val="0"/>
        <w:ind w:left="0" w:right="0" w:firstLine="2835"/>
        <w:jc w:val="both"/>
        <w:rPr>
          <w:rFonts w:ascii="Times New Roman" w:hAnsi="Times New Roman"/>
          <w:b/>
          <w:b/>
        </w:rPr>
      </w:pPr>
      <w:r>
        <w:rPr>
          <w:b/>
        </w:rPr>
      </w:r>
    </w:p>
    <w:p>
      <w:pPr>
        <w:pStyle w:val="Normal"/>
        <w:bidi w:val="0"/>
        <w:ind w:left="0" w:right="0" w:hanging="0"/>
        <w:jc w:val="both"/>
        <w:rPr/>
      </w:pPr>
      <w:r>
        <w:rPr>
          <w:b/>
        </w:rPr>
        <w:t xml:space="preserve">Artículo 1º.- </w:t>
      </w:r>
      <w:r>
        <w:rPr/>
        <w:t>Apruébanse por la presente los formularios de declaraciones juradas números: F.903, F.903/A, F.903/B, F.904, F.905, F.905/A, F.905/B, F.906, F.912, F.913, F.914, F.915, respecto de los contribuyentes y responsables del Impuesto a las Actividades Económicas -Ingresos Brutos-; F.908, F.909, F.909/B, F.910 Y F.911, respecto a los contribuyentes y responsables  del Impuesto de Cooperadoras Asistenciales; y F.916 respecto de los Agentes de Retención del Impuesto de Sellos; los cuales forman parte integrante de esta Resolución General.</w:t>
      </w:r>
    </w:p>
    <w:p>
      <w:pPr>
        <w:pStyle w:val="Normal"/>
        <w:bidi w:val="0"/>
        <w:ind w:left="0" w:right="0" w:firstLine="567"/>
        <w:jc w:val="both"/>
        <w:rPr/>
      </w:pPr>
      <w:r>
        <w:rPr/>
        <w:t>Los citados formularios serán de uso obligatorio para todos los cumplimientos de obligaciones fiscales que se realicen a partir del día 01 de Agosto de 1.998, excepto para los contribuyentes y responsables inscriptos desde el día 04 de mayo de 1.998 los que deberán utilizarlo a partir de su inscripción.</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Artículo 2º.- </w:t>
      </w:r>
      <w:r>
        <w:rPr/>
        <w:t>Los formularios actualmente en uso que se reemplazan por la presente resolución general, mantendrán su vigencia hasta el día 31 de Julio de 1.9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Derógase toda disposición que se oponga a la presente Resolución General.</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4º.- </w:t>
      </w:r>
      <w:r>
        <w:rPr/>
        <w:t>Remítase copia de la presente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Notifíquese, publíquese en el Boletín Oficial  y ARCHIVESE.-------------------------------------</w:t>
      </w:r>
    </w:p>
    <w:p>
      <w:pPr>
        <w:pStyle w:val="Normal"/>
        <w:bidi w:val="0"/>
        <w:ind w:left="0" w:right="0" w:hanging="0"/>
        <w:jc w:val="both"/>
        <w:rPr>
          <w:rFonts w:ascii="Times New Roman" w:hAnsi="Times New Roman"/>
        </w:rPr>
      </w:pPr>
      <w:r>
        <w:rPr/>
      </w:r>
    </w:p>
    <w:p>
      <w:pPr>
        <w:pStyle w:val="Normal"/>
        <w:bidi w:val="0"/>
        <w:ind w:left="0" w:right="0" w:hanging="0"/>
        <w:jc w:val="both"/>
        <w:rPr>
          <w:rFonts w:ascii="Times New Roman" w:hAnsi="Times New Roman"/>
        </w:rPr>
      </w:pPr>
      <w:r>
        <w:rPr/>
      </w:r>
    </w:p>
    <w:p>
      <w:pPr>
        <w:pStyle w:val="Normal"/>
        <w:bidi w:val="0"/>
        <w:ind w:left="0" w:right="0" w:hanging="0"/>
        <w:jc w:val="both"/>
        <w:rPr/>
      </w:pPr>
      <w:r>
        <w:rPr/>
        <w:t xml:space="preserve">                                                                                                                                 </w:t>
      </w:r>
    </w:p>
    <w:p>
      <w:pPr>
        <w:pStyle w:val="Normal"/>
        <w:bidi w:val="0"/>
        <w:ind w:left="0" w:right="0" w:hanging="0"/>
        <w:jc w:val="both"/>
        <w:rPr>
          <w:rFonts w:ascii="Times New Roman" w:hAnsi="Times New Roman"/>
        </w:rPr>
      </w:pPr>
      <w:r>
        <w:rPr/>
      </w:r>
    </w:p>
    <w:p>
      <w:pPr>
        <w:pStyle w:val="Normal"/>
        <w:bidi w:val="0"/>
        <w:ind w:left="0" w:right="0" w:hanging="0"/>
        <w:jc w:val="right"/>
        <w:rPr/>
      </w:pPr>
      <w:r>
        <w:rPr/>
        <w:t xml:space="preserve">Salta, 30 de Abril de 1.998.- </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R.G.Nº 10/98 (B.O.Nº 15403 del 04/05/98)</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GENTES DE RETENCION Y PERCEPCION. CONTRIBUYENTES NO INSCRIPTOS.</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 xml:space="preserve">VISTO: </w:t>
      </w:r>
    </w:p>
    <w:p>
      <w:pPr>
        <w:pStyle w:val="Normal"/>
        <w:bidi w:val="0"/>
        <w:ind w:left="0" w:right="0" w:hanging="0"/>
        <w:jc w:val="both"/>
        <w:rPr>
          <w:rFonts w:ascii="Times New Roman" w:hAnsi="Times New Roman"/>
          <w:b/>
          <w:b/>
        </w:rPr>
      </w:pPr>
      <w:r>
        <w:rPr>
          <w:b/>
        </w:rPr>
      </w:r>
    </w:p>
    <w:p>
      <w:pPr>
        <w:pStyle w:val="Normal"/>
        <w:bidi w:val="0"/>
        <w:ind w:left="0" w:right="0" w:firstLine="567"/>
        <w:jc w:val="both"/>
        <w:rPr/>
      </w:pPr>
      <w:r>
        <w:rPr/>
        <w:t>La Resolución General Nº 06/98, y</w:t>
      </w:r>
    </w:p>
    <w:p>
      <w:pPr>
        <w:pStyle w:val="Normal"/>
        <w:bidi w:val="0"/>
        <w:ind w:left="0" w:right="0" w:firstLine="567"/>
        <w:jc w:val="both"/>
        <w:rPr>
          <w:rFonts w:ascii="Times New Roman" w:hAnsi="Times New Roman"/>
        </w:rPr>
      </w:pPr>
      <w:r>
        <w:rPr/>
      </w:r>
    </w:p>
    <w:p>
      <w:pPr>
        <w:pStyle w:val="Normal"/>
        <w:bidi w:val="0"/>
        <w:ind w:left="0" w:right="0" w:hanging="0"/>
        <w:jc w:val="both"/>
        <w:rPr/>
      </w:pPr>
      <w:r>
        <w:rPr>
          <w:b/>
        </w:rPr>
        <w:t>CONSIDERANDO:</w:t>
      </w:r>
    </w:p>
    <w:p>
      <w:pPr>
        <w:pStyle w:val="Normal"/>
        <w:bidi w:val="0"/>
        <w:ind w:left="0" w:right="0" w:hanging="0"/>
        <w:jc w:val="both"/>
        <w:rPr>
          <w:rFonts w:ascii="Times New Roman" w:hAnsi="Times New Roman"/>
          <w:b/>
          <w:b/>
        </w:rPr>
      </w:pPr>
      <w:r>
        <w:rPr>
          <w:b/>
        </w:rPr>
      </w:r>
    </w:p>
    <w:p>
      <w:pPr>
        <w:pStyle w:val="Normal"/>
        <w:bidi w:val="0"/>
        <w:ind w:left="0" w:right="0" w:firstLine="567"/>
        <w:jc w:val="both"/>
        <w:rPr/>
      </w:pPr>
      <w:r>
        <w:rPr/>
        <w:t>Que mediante la misma se establece el empadronamiento o reinscripción general y obligatorio para todos los contribuyentes  y responsables inscriptos en esta Dirección General al día 30 de Abril de 1.998;</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como efecto de la falta de cumplimiento de las obligaciones dispuestas por la citada Resolución General, producirá para los contribuyentes obligados al mismo la pérdida automática de su calidad de inscripto ante este Organismo a partir  del 01 de Agosto de 1.998;</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asimismo en su artículo 7º, se establece que los Agentes de Retención o Percepción de los Impuestos a las Actividades Económicas -Ingresos Brutos- y de Cooperadoras Asistenciales deben requerir, a los sujetos a quienes correspondan retener o percibir, la constancia que acredite el empadronamiento o reinscripción realizados por éstos, como así -en su caso- la correspondiente a la inscripción;</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de no acreditarse el empadronamiento o inscripción, los Agentes de Retención o Percepción a los efectos de practicar la  pertinente retención y/o percepción, deberán aplicar las alícuotas diferenciales que para los sujetos no inscriptos se establecen en la presente Resolución;</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a tal efecto resulta necesario establecer las pautas pertinentes a fin de determinar la cuantificación de las alícuotas diferenciales como así también definir sobre que impuestos deberá aplicarse;</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Que en tal sentido y atento a los regímenes de retenciones y percepciones vigentes, resulta coherente en una primera etapa establecer las alícuotas diferenciales en el ámbito del Impuesto a las Actividades Económicas;</w:t>
      </w:r>
    </w:p>
    <w:p>
      <w:pPr>
        <w:pStyle w:val="Normal"/>
        <w:bidi w:val="0"/>
        <w:ind w:left="0" w:right="0" w:firstLine="567"/>
        <w:jc w:val="both"/>
        <w:rPr>
          <w:rFonts w:ascii="Times New Roman" w:hAnsi="Times New Roman"/>
        </w:rPr>
      </w:pPr>
      <w:r>
        <w:rPr/>
      </w:r>
    </w:p>
    <w:p>
      <w:pPr>
        <w:pStyle w:val="Normal"/>
        <w:bidi w:val="0"/>
        <w:ind w:left="0" w:right="0" w:firstLine="567"/>
        <w:jc w:val="both"/>
        <w:rPr/>
      </w:pPr>
      <w:r>
        <w:rPr/>
        <w:t>Por ello, conforme a las facultades establecidas por los artículos 5º, 7º, 173º y concordantes del Código Fiscal;</w:t>
      </w:r>
    </w:p>
    <w:p>
      <w:pPr>
        <w:pStyle w:val="Normal"/>
        <w:bidi w:val="0"/>
        <w:ind w:left="0" w:right="0" w:firstLine="567"/>
        <w:jc w:val="both"/>
        <w:rPr>
          <w:rFonts w:ascii="Times New Roman" w:hAnsi="Times New Roman"/>
        </w:rPr>
      </w:pPr>
      <w:r>
        <w:rPr/>
      </w:r>
    </w:p>
    <w:p>
      <w:pPr>
        <w:pStyle w:val="Normal"/>
        <w:bidi w:val="0"/>
        <w:ind w:left="0" w:right="0" w:firstLine="2835"/>
        <w:jc w:val="both"/>
        <w:rPr/>
      </w:pPr>
      <w:r>
        <w:rPr>
          <w:b/>
        </w:rPr>
        <w:t>EL DIRECTOR GENERAL DE RENTAS</w:t>
      </w:r>
    </w:p>
    <w:p>
      <w:pPr>
        <w:pStyle w:val="Normal"/>
        <w:bidi w:val="0"/>
        <w:ind w:left="0" w:right="0" w:firstLine="2835"/>
        <w:jc w:val="both"/>
        <w:rPr/>
      </w:pPr>
      <w:r>
        <w:rPr>
          <w:b/>
        </w:rPr>
        <w:t xml:space="preserve">                           </w:t>
      </w:r>
      <w:r>
        <w:rPr>
          <w:b/>
        </w:rPr>
        <w:t>RESUELVE:</w:t>
      </w:r>
    </w:p>
    <w:p>
      <w:pPr>
        <w:pStyle w:val="Normal"/>
        <w:bidi w:val="0"/>
        <w:ind w:left="0" w:right="0" w:hanging="0"/>
        <w:jc w:val="both"/>
        <w:rPr>
          <w:rFonts w:ascii="Times New Roman" w:hAnsi="Times New Roman"/>
          <w:b/>
          <w:b/>
        </w:rPr>
      </w:pPr>
      <w:r>
        <w:rPr>
          <w:b/>
        </w:rPr>
      </w:r>
    </w:p>
    <w:p>
      <w:pPr>
        <w:pStyle w:val="Normal"/>
        <w:bidi w:val="0"/>
        <w:ind w:left="0" w:right="0" w:hanging="0"/>
        <w:jc w:val="both"/>
        <w:rPr/>
      </w:pPr>
      <w:r>
        <w:rPr>
          <w:b/>
        </w:rPr>
        <w:t>Artículo 1º.-</w:t>
      </w:r>
      <w:r>
        <w:rPr/>
        <w:t xml:space="preserve"> Los sujetos que deban actuar como Agentes de Retención del Impuesto a las Actividades Económicas -Ingresos Brutos- dispuestos en las Resoluciones Generales Nº 51/87 y 20/91 y como Agentes de Percepción del citado gravámen atento a lo previsto en las Resoluciones Generales Nº 20/96 y 20/97, se establece que, respecto de los contribuyentes que no acreditaren su inscripción o reinscripción en la forma y condiciones establecidas en los artículos 7, 11 y concordantes de la Resolución General Nº 06/98, deberán asignarles el carácter de no inscriptos, resultando procedente en estos supuestos la aplicación de la alícuota diferencial que se establece por la presente Resolución, para dichos sujet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2º.- </w:t>
      </w:r>
      <w:r>
        <w:rPr/>
        <w:t>Establécese como alícuota diferencial para los supuestos indicados en el artículo anterior el triple de la que correspondiera para los casos de contribuyentes inscriptos, no rigiendo topes mínimos a los efectos de proceder a la retención y/o percepción.</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3º.- </w:t>
      </w:r>
      <w:r>
        <w:rPr/>
        <w:t xml:space="preserve">La retención o percepción efectuada en los términos referidos podrá ser computada en su totalidad como pago a cuenta del tributo, una vez que el contribuyente regularice su situación de inscripto por ante esta Dirección General.  </w:t>
      </w:r>
    </w:p>
    <w:p>
      <w:pPr>
        <w:pStyle w:val="Normal"/>
        <w:bidi w:val="0"/>
        <w:ind w:left="0" w:right="0" w:hanging="0"/>
        <w:jc w:val="both"/>
        <w:rPr/>
      </w:pPr>
      <w:r>
        <w:rPr>
          <w:b/>
        </w:rPr>
        <w:t xml:space="preserve">Artículo 4º.- </w:t>
      </w:r>
      <w:r>
        <w:rPr/>
        <w:t>Derógase a partir de la fecha de vigencia de la presente, el último párrafo del artículo 2º de la Resolución General Nº 51/87 y toda otra disposición que se oponga a la presente.</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5º.- </w:t>
      </w:r>
      <w:r>
        <w:rPr/>
        <w:t>Las disposiciones de la presente Resolución General regirán a partir del día 01 de Agosto de 1.998.-</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6º.- </w:t>
      </w:r>
      <w:r>
        <w:rPr/>
        <w:t>Remítase copia de la presente a conocimiento de la SECRETARIA DE INGRESOS PUBLICOS.</w:t>
      </w:r>
    </w:p>
    <w:p>
      <w:pPr>
        <w:pStyle w:val="Normal"/>
        <w:bidi w:val="0"/>
        <w:ind w:left="0" w:right="0" w:hanging="0"/>
        <w:jc w:val="both"/>
        <w:rPr>
          <w:rFonts w:ascii="Times New Roman" w:hAnsi="Times New Roman"/>
        </w:rPr>
      </w:pPr>
      <w:r>
        <w:rPr/>
      </w:r>
    </w:p>
    <w:p>
      <w:pPr>
        <w:pStyle w:val="Normal"/>
        <w:bidi w:val="0"/>
        <w:ind w:left="0" w:right="0" w:hanging="0"/>
        <w:jc w:val="both"/>
        <w:rPr/>
      </w:pPr>
      <w:r>
        <w:rPr>
          <w:b/>
        </w:rPr>
        <w:t xml:space="preserve">Artículo 7º.- </w:t>
      </w:r>
      <w:r>
        <w:rPr/>
        <w:t>Notifíquese, publíquese en el Boletín Oficial y ARCHIVESE.--------------------------------------</w:t>
      </w:r>
    </w:p>
    <w:p>
      <w:pPr>
        <w:pStyle w:val="Normal"/>
        <w:bidi w:val="0"/>
        <w:ind w:left="0" w:right="0" w:hanging="0"/>
        <w:jc w:val="both"/>
        <w:rPr/>
      </w:pPr>
      <w:r>
        <w:rPr/>
        <w:t xml:space="preserve">   </w:t>
      </w:r>
    </w:p>
    <w:p>
      <w:pPr>
        <w:pStyle w:val="Normal"/>
        <w:bidi w:val="0"/>
        <w:ind w:left="0" w:right="0" w:firstLine="567"/>
        <w:jc w:val="both"/>
        <w:rPr/>
      </w:pPr>
      <w:r>
        <w:rPr/>
        <w:t xml:space="preserve"> </w:t>
      </w:r>
    </w:p>
    <w:p>
      <w:pPr>
        <w:pStyle w:val="Normal"/>
        <w:bidi w:val="0"/>
        <w:ind w:left="0" w:right="0" w:hanging="0"/>
        <w:jc w:val="both"/>
        <w:rPr/>
      </w:pPr>
      <w:r>
        <w:rPr/>
        <w:t xml:space="preserve">   </w:t>
      </w:r>
    </w:p>
    <w:sectPr>
      <w:footerReference w:type="default" r:id="rId2"/>
      <w:type w:val="nextPage"/>
      <w:pgSz w:w="11906" w:h="16838"/>
      <w:pgMar w:left="1701" w:right="1701"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06.6pt;mso-position-horizontal:center;mso-position-horizontal-relative:margin">
              <v:fill opacity="0f"/>
              <v:textbox inset="0in,0in,0in,0in">
                <w:txbxContent>
                  <w:p>
                    <w:pPr>
                      <w:pStyle w:val="Footer"/>
                      <w:pBdr/>
                      <w:bidi w:val="0"/>
                      <w:ind w:left="0" w:right="0" w:hanging="0"/>
                      <w:jc w:val="left"/>
                      <w:rPr/>
                    </w:pP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16</w:t>
                    </w:r>
                    <w:r>
                      <w:rPr>
                        <w:rStyle w:val="Pagenumber"/>
                        <w:lang w:val="en-US" w:eastAsia="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4"/>
      <w:lang w:val="es-ES_tradnl" w:eastAsia="es-AR"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203</Words>
  <Characters>59705</Characters>
  <CharactersWithSpaces>50621</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48:00Z</dcterms:created>
  <dc:creator>MARIO E. FARALDO del VAL</dc:creator>
  <dc:description/>
  <dc:language>en-US</dc:language>
  <cp:lastModifiedBy/>
  <dcterms:modified xsi:type="dcterms:W3CDTF">2001-10-24T12:48:00Z</dcterms:modified>
  <cp:revision>2</cp:revision>
  <dc:subject/>
  <dc:title>ABRIL/199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