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</w:tabs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</w:t>
      </w:r>
      <w:r>
        <w:rPr>
          <w:b/>
        </w:rPr>
        <w:t>ENERO 199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CONTENIDO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</w:t>
      </w:r>
      <w:r>
        <w:rPr>
          <w:b/>
        </w:rPr>
        <w:t xml:space="preserve">-R.G.Nº 01/98: </w:t>
      </w:r>
      <w:r>
        <w:rPr/>
        <w:t>Juegos de Azar - Base Imponible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/>
        <w:t>Salta, 23 de Enero de 1.998.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R.G.Nº 01/98 (B.O.Nº 15339 del 28/01/9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JUEGOS DE AZAR - BASE IMPONIBL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67"/>
        <w:jc w:val="both"/>
        <w:rPr/>
      </w:pPr>
      <w:r>
        <w:rPr/>
        <w:t>Las tramitaciones iniciadas en expediente 22-187.248/94; y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567"/>
        <w:jc w:val="both"/>
        <w:rPr/>
      </w:pPr>
      <w:r>
        <w:rPr/>
        <w:t>Que en las mismas se plantea el tema referido a la alícuota a aplicarse y a la base imponible a considerarse para las actividades de “casino” y “máquinas tragamonedas”, en lo que al Impuesto a las Actividades Económicas respecta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Que atento a las características propias de la actividad señalada y el análisis realizado, resulta coherente se tome como base imponible para el rubro “casino” la diferencia entre el importe total de fichas “expedidas” y las “devoluciones” de las mismas y tratándose de “máquinas tragamonedas” la diferencia del importe de las monedas o fichas introducidas y las entregadas como premios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Que en lo referente a la alícuota aplicable resulta ajustado a derecho definir su encuadre en el artículo 3º Inc.III) de la Ley Nº 6.611, siendo la magnitud de la misma del cincuenta por mil (50%o)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Que asimismo, teniedo en cuenta que la liquidación y pago del Impuesto a las Actividades Económicas se realiza por el sistema de anticipos mensuales y a las características particulares de la actividad, puede resultar que en un determinado mes no se configure base positiva, o en su caso, “base negativa”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Que en tal circunstancia vendría a paliarse en oportunidad de confeccionarse la Declaración Jurada Anual, en la cual se consignará como base la suma algebráica de las “bases imponibles” declaradas en los anticipos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Que de lo antedicho pueden derivarse hechos tales como saldo a favor del contribuyente, como así casos que en definitiva dificultan un correcto control del contribuyente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Que por lo tanto se torna necesario establecer un procedimiento con la adopción de una metodología de liquidación que, basada en la realidad, corrija el efecto descripto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Que en ese sentido, en Dictamen Nº 464/95 el ex-Departamento Legal y Técnico Tributario Administrativo, se sugiere que los anticipos del Impuesto a las Actividades Económicas para estas actividades, deben liquidarse mediante el sistema de “base acumulada”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Que el método descripto no interfiere las normas vigentes al respecto, lográndose con ello que la situación fiscal del contribuyente quede ajustada automáticamente en cada posición;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67"/>
        <w:jc w:val="both"/>
        <w:rPr/>
      </w:pPr>
      <w:r>
        <w:rPr/>
        <w:t>Por ello, en uso de las facultades emergentes a los artículos 5º, 7º, 176º y concordantes del Código Fiscal,</w:t>
      </w:r>
    </w:p>
    <w:p>
      <w:pPr>
        <w:pStyle w:val="Normal"/>
        <w:bidi w:val="0"/>
        <w:ind w:left="0" w:right="0" w:firstLine="567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35"/>
        <w:jc w:val="both"/>
        <w:rPr/>
      </w:pPr>
      <w:r>
        <w:rPr>
          <w:b/>
        </w:rPr>
        <w:t>EL DIRECTO GENERAL DE RENTAS</w:t>
      </w:r>
    </w:p>
    <w:p>
      <w:pPr>
        <w:pStyle w:val="Normal"/>
        <w:bidi w:val="0"/>
        <w:ind w:left="0" w:right="0" w:firstLine="3969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1º.- </w:t>
      </w:r>
      <w:r>
        <w:rPr/>
        <w:t>Déjase establecido que para las actividades de explotación de “Casino”, “Máquinas Tragamonedas” y todo otro juego de azar de igual naturaleza, en los anticipos del Impuesto a las Actividades Económicas, la base imponible calculada conforme a las especificaciones de los considerandos, deberá ser declarada por el sistema “base acumulada”, consignándose en cada posición la devengada entre el 1º de Enero y el último día del mes del año y anticipo que se trat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2º.-</w:t>
      </w:r>
      <w:r>
        <w:rPr/>
        <w:t xml:space="preserve"> Lo dispuesto precedentemente se aplicará a partir del ejercicio fiscal 1.998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3º.-</w:t>
      </w:r>
      <w:r>
        <w:rPr/>
        <w:t xml:space="preserve"> Remítase copia de la presente a conocimiento de la SECRETARIA DE INGRESOS PUBLICO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4º.- </w:t>
      </w:r>
      <w:r>
        <w:rPr/>
        <w:t>Notifíquese, publíquese en el Boletín Oficial y ARCHIVESE.-------------------------------------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538</Characters>
  <CharactersWithSpaces>3000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48:00Z</dcterms:created>
  <dc:creator>MARIO E. FARALDO del VAL</dc:creator>
  <dc:description/>
  <dc:language>en-US</dc:language>
  <cp:lastModifiedBy/>
  <dcterms:modified xsi:type="dcterms:W3CDTF">2001-10-24T12:48:00Z</dcterms:modified>
  <cp:revision>2</cp:revision>
  <dc:subject/>
  <dc:title>                                                                        ENERO 1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