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</w:rPr>
        <w:t>MAYO 1.998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TENID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 xml:space="preserve">R.G.Nº 11/98: </w:t>
      </w:r>
      <w:r>
        <w:rPr/>
        <w:t>Prorroga R.G. Nº 06/98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 xml:space="preserve">                                                                                                                       </w:t>
      </w:r>
      <w:r>
        <w:rPr/>
        <w:t>Salta, 22 de Mayo de 1.998.-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R.G.Nº 11/98 (B.O.Nº 15418 DEL 26/05/98)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PRORROGA RESOLUCION GENERAL Nº 06/98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VISTO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El apartado 1º del Artículo 5º de la Resolución General Nº 06/98; y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CONSIDERANDO: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Que mediante el mismo se establece el calendario fijando los plazos para el empadronamiento o reinscripción dispuesto en el artículo 1º de la citada Resolución General, respecto a los sujetos con domicilio fiscal en la ciudad de Salta y en las localidades indicadas en la Tabla Y del Anexo Y;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Que atento al universo de contribuyentes y responsables a la cual está dirigida la norma y a la significativa afluencia  de sujetos obligados que han concurrido a cumplir con la referida resolución, y habida cuenta del calendario oportunamente fijado, hacen aconsejable a los efectos de una mejor atención ampliar y prorrogar los citados plazos;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Por ello, conforme a las facultades establecidas por los artículos 5º, 7º y concordantes del Código Fiscal;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35"/>
        <w:jc w:val="both"/>
        <w:rPr/>
      </w:pPr>
      <w:r>
        <w:rPr>
          <w:b/>
        </w:rPr>
        <w:t>EL DIRECTOR GENERAL DE RENTAS</w:t>
      </w:r>
    </w:p>
    <w:p>
      <w:pPr>
        <w:pStyle w:val="Normal"/>
        <w:bidi w:val="0"/>
        <w:ind w:left="0" w:right="0" w:firstLine="2835"/>
        <w:jc w:val="both"/>
        <w:rPr/>
      </w:pPr>
      <w:r>
        <w:rPr>
          <w:b/>
        </w:rPr>
        <w:t xml:space="preserve">                            </w:t>
      </w:r>
      <w:r>
        <w:rPr>
          <w:b/>
        </w:rPr>
        <w:t>RESUELVE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1º.- </w:t>
      </w:r>
      <w:r>
        <w:rPr/>
        <w:t>Ampliar y prorrogar los plazos establecidos  en el apartado 1º del artículo 5º de la Resolución General 06/98, conforme al siguiente cronograma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134"/>
        <w:jc w:val="both"/>
        <w:rPr/>
      </w:pPr>
      <w:r>
        <w:rPr>
          <w:b/>
        </w:rPr>
        <w:t>Dígito Verificador                                                       Hasta el día</w:t>
      </w:r>
    </w:p>
    <w:p>
      <w:pPr>
        <w:pStyle w:val="Normal"/>
        <w:bidi w:val="0"/>
        <w:ind w:left="0" w:right="0" w:firstLine="1134"/>
        <w:jc w:val="both"/>
        <w:rPr/>
      </w:pPr>
      <w:r>
        <w:rPr>
          <w:b/>
        </w:rPr>
        <w:t xml:space="preserve">    </w:t>
      </w:r>
      <w:r>
        <w:rPr>
          <w:b/>
        </w:rPr>
        <w:t>- C.U.I.T.-                                                                  -inclusive-</w:t>
      </w:r>
    </w:p>
    <w:p>
      <w:pPr>
        <w:pStyle w:val="Normal"/>
        <w:bidi w:val="0"/>
        <w:ind w:left="0" w:right="0" w:firstLine="1134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Terminación: </w:t>
      </w:r>
      <w:r>
        <w:rPr/>
        <w:t xml:space="preserve"> </w:t>
      </w:r>
    </w:p>
    <w:p>
      <w:pPr>
        <w:pStyle w:val="Normal"/>
        <w:bidi w:val="0"/>
        <w:ind w:left="0" w:right="0" w:firstLine="113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13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1134"/>
        <w:jc w:val="both"/>
        <w:rPr/>
      </w:pPr>
      <w:r>
        <w:rPr/>
        <w:t xml:space="preserve">          </w:t>
      </w:r>
      <w:r>
        <w:rPr>
          <w:b/>
        </w:rPr>
        <w:t>8 - 9                                                                 05 de Junio de 1.998</w:t>
      </w:r>
    </w:p>
    <w:p>
      <w:pPr>
        <w:pStyle w:val="Normal"/>
        <w:bidi w:val="0"/>
        <w:ind w:left="0" w:right="0" w:firstLine="1134"/>
        <w:jc w:val="both"/>
        <w:rPr/>
      </w:pPr>
      <w:r>
        <w:rPr>
          <w:b/>
        </w:rPr>
        <w:t xml:space="preserve">      </w:t>
      </w:r>
      <w:r>
        <w:rPr>
          <w:b/>
        </w:rPr>
        <w:t>5 - 6 - 7                                                                12 de Junio de 1.998</w:t>
      </w:r>
    </w:p>
    <w:p>
      <w:pPr>
        <w:pStyle w:val="Normal"/>
        <w:bidi w:val="0"/>
        <w:ind w:left="0" w:right="0" w:firstLine="1134"/>
        <w:jc w:val="both"/>
        <w:rPr/>
      </w:pPr>
      <w:r>
        <w:rPr>
          <w:b/>
        </w:rPr>
        <w:t xml:space="preserve">      </w:t>
      </w:r>
      <w:r>
        <w:rPr>
          <w:b/>
        </w:rPr>
        <w:t>2 - 3- 4                                                                 19 de Junio de 1.998</w:t>
      </w:r>
    </w:p>
    <w:p>
      <w:pPr>
        <w:pStyle w:val="Normal"/>
        <w:bidi w:val="0"/>
        <w:ind w:left="0" w:right="0" w:firstLine="1134"/>
        <w:jc w:val="both"/>
        <w:rPr/>
      </w:pPr>
      <w:r>
        <w:rPr>
          <w:b/>
        </w:rPr>
        <w:t xml:space="preserve">          </w:t>
      </w:r>
      <w:r>
        <w:rPr>
          <w:b/>
        </w:rPr>
        <w:t>0 - 1                                                                  26 de Junio de 1.998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/>
        <w:t>Los contribuyentes y/o responsables que no posean C.U.I.T. deberán efectuar el empadronamiento o reinscripción hasta el día 26 de Junio de 1.998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2º.- </w:t>
      </w:r>
      <w:r>
        <w:rPr/>
        <w:t>Remítase copia de la presente a conocimiento de la Secretaria de Ingresos Público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3º.- </w:t>
      </w:r>
      <w:r>
        <w:rPr/>
        <w:t>Notifíquese, publíquese en el Boletín Oficial y ARCHIVESE.--------------------------------------</w:t>
      </w:r>
      <w:r>
        <w:rPr>
          <w:b/>
        </w:rPr>
        <w:t xml:space="preserve"> 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352</Characters>
  <CharactersWithSpaces>1994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47:00Z</dcterms:created>
  <dc:creator>MARIO E. FARALDO del VAL</dc:creator>
  <dc:description/>
  <dc:language>en-US</dc:language>
  <cp:lastModifiedBy/>
  <dcterms:modified xsi:type="dcterms:W3CDTF">2001-10-24T12:47:00Z</dcterms:modified>
  <cp:revision>2</cp:revision>
  <dc:subject/>
  <dc:title>MAYO 1.99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