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ULIO/199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lang w:val="es-ES_tradnl"/>
        </w:rPr>
        <w:t>NO SE EMITIERON RESOLUCIONES EN EL MES DE JUL/99</w:t>
      </w:r>
      <w:r>
        <w:rPr>
          <w:lang w:val="es-ES_tradnl"/>
        </w:rPr>
        <w:t>.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" w:eastAsia="es-A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</Words>
  <Characters>63</Characters>
  <CharactersWithSpaces>55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50:00Z</dcterms:created>
  <dc:creator>MARIO E. FARALDO</dc:creator>
  <dc:description/>
  <dc:language>en-US</dc:language>
  <cp:lastModifiedBy/>
  <dcterms:modified xsi:type="dcterms:W3CDTF">2001-10-24T12:50:00Z</dcterms:modified>
  <cp:revision>2</cp:revision>
  <dc:subject/>
  <dc:title>JULIO/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