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 xml:space="preserve">                                                                       </w:t>
      </w:r>
      <w:r>
        <w:rPr>
          <w:b/>
        </w:rPr>
        <w:t>MARZO 1.99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TENIDO:</w:t>
      </w:r>
    </w:p>
    <w:p>
      <w:pPr>
        <w:pStyle w:val="Normal"/>
        <w:bidi w:val="0"/>
        <w:ind w:left="0" w:right="0" w:hanging="0"/>
        <w:jc w:val="left"/>
        <w:rPr/>
      </w:pPr>
      <w:r>
        <w:rPr>
          <w:b/>
        </w:rPr>
        <w:t xml:space="preserve">                            </w:t>
      </w:r>
      <w:r>
        <w:rPr>
          <w:b/>
        </w:rPr>
        <w:t xml:space="preserve">R.G.Nº 06/99: </w:t>
      </w:r>
      <w:r>
        <w:rPr/>
        <w:t>APROBACION DE FORMULARIOS.</w:t>
      </w:r>
      <w:r>
        <w:rPr>
          <w:b/>
        </w:rPr>
        <w:t xml:space="preserve"> </w:t>
      </w:r>
    </w:p>
    <w:p>
      <w:pPr>
        <w:pStyle w:val="Normal"/>
        <w:bidi w:val="0"/>
        <w:ind w:left="0" w:right="0" w:hanging="0"/>
        <w:jc w:val="left"/>
        <w:rPr/>
      </w:pPr>
      <w:r>
        <w:rPr>
          <w:b/>
        </w:rPr>
        <w:t xml:space="preserve">                            </w:t>
      </w:r>
      <w:r>
        <w:rPr>
          <w:b/>
        </w:rPr>
        <w:t xml:space="preserve">R.G.Nº 07/99: </w:t>
      </w:r>
      <w:r>
        <w:rPr/>
        <w:t>REGLAMENTA DECRETO Nº 968/99.</w:t>
      </w:r>
    </w:p>
    <w:p>
      <w:pPr>
        <w:pStyle w:val="Normal"/>
        <w:bidi w:val="0"/>
        <w:ind w:left="0" w:right="0" w:hanging="0"/>
        <w:jc w:val="left"/>
        <w:rPr/>
      </w:pPr>
      <w:r>
        <w:rPr>
          <w:b/>
        </w:rPr>
        <w:t xml:space="preserve">                            </w:t>
      </w:r>
      <w:r>
        <w:rPr>
          <w:b/>
        </w:rPr>
        <w:t xml:space="preserve">R.G.Nº 08/99: </w:t>
      </w:r>
      <w:r>
        <w:rPr/>
        <w:t>APROBACION DE FORMULARIOS.</w:t>
      </w:r>
    </w:p>
    <w:p>
      <w:pPr>
        <w:pStyle w:val="Normal"/>
        <w:bidi w:val="0"/>
        <w:ind w:left="0" w:right="0" w:hanging="0"/>
        <w:jc w:val="left"/>
        <w:rPr/>
      </w:pPr>
      <w:r>
        <w:rPr>
          <w:b/>
        </w:rPr>
        <w:t xml:space="preserve">                            </w:t>
      </w:r>
      <w:r>
        <w:rPr>
          <w:b/>
        </w:rPr>
        <w:t xml:space="preserve">R.G.Nº 09/99: </w:t>
      </w:r>
      <w:r>
        <w:rPr/>
        <w:t>PRORROGA 1ª CUOTA AÑO 1.999 DEL IMPUESTO INMOBILIARIO</w:t>
      </w:r>
    </w:p>
    <w:p>
      <w:pPr>
        <w:pStyle w:val="Normal"/>
        <w:bidi w:val="0"/>
        <w:ind w:left="0" w:right="0" w:hanging="0"/>
        <w:jc w:val="left"/>
        <w:rPr/>
      </w:pPr>
      <w:r>
        <w:rPr>
          <w:b/>
        </w:rPr>
        <w:t xml:space="preserve">                                                      </w:t>
      </w:r>
      <w:r>
        <w:rPr/>
        <w:t>RURAL.</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t>Salta, 15 de Marzo de 1.999.-</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Nº 06/99 (B.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PROBACION DE FORMULARIOS.</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firstLine="709"/>
        <w:jc w:val="left"/>
        <w:rPr>
          <w:rFonts w:ascii="Times New Roman" w:hAnsi="Times New Roman"/>
        </w:rPr>
      </w:pPr>
      <w:r>
        <w:rPr/>
      </w:r>
    </w:p>
    <w:p>
      <w:pPr>
        <w:pStyle w:val="Normal"/>
        <w:bidi w:val="0"/>
        <w:ind w:left="0" w:right="0" w:firstLine="709"/>
        <w:jc w:val="left"/>
        <w:rPr/>
      </w:pPr>
      <w:r>
        <w:rPr/>
        <w:t>La Resolución General Nº 51/83,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1700" w:firstLine="709"/>
        <w:jc w:val="left"/>
        <w:rPr/>
      </w:pPr>
      <w:r>
        <w:rPr/>
        <w:t>Que habida cuenta de que el Subprograma Capital Federal no cuenta con máquinas timbradoras, se plantea la necesidad de reemplazar el Formulario para el pago del Impuesto de Sellos y Tasas Retributivas de servicios en uso;</w:t>
      </w:r>
    </w:p>
    <w:p>
      <w:pPr>
        <w:pStyle w:val="Normal"/>
        <w:bidi w:val="0"/>
        <w:ind w:left="0" w:right="1700" w:firstLine="709"/>
        <w:jc w:val="left"/>
        <w:rPr>
          <w:rFonts w:ascii="Times New Roman" w:hAnsi="Times New Roman"/>
        </w:rPr>
      </w:pPr>
      <w:r>
        <w:rPr/>
      </w:r>
    </w:p>
    <w:p>
      <w:pPr>
        <w:pStyle w:val="Normal"/>
        <w:bidi w:val="0"/>
        <w:ind w:left="0" w:right="1700" w:firstLine="709"/>
        <w:jc w:val="both"/>
        <w:rPr/>
      </w:pPr>
      <w:r>
        <w:rPr/>
        <w:t>Que el llenado del formulario cuestionado, cual  es la boleta amarilla denominada “Nota de Crédito”, habilitada por la norma legal citada ut-supra, insume excesivo tiempo en su confección manual, representando ello serias demoras e incomodidades para el contribuyente o responsable del pago del gravamen;</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con el objeto de optimizar la calidad de servicio brindado por este Organismo, se plantea la necesidad de estandarizar el modo en que se efectuará el efectivo pago del gravamen, cuando este se realiza por otros medios distintos a los timbres fiscales o por timbrado de máquina habilitadas al efecto;</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xiste la posibilidad de usar sistemas informáticos para la impresión y suministro del comprobante de pago vigente, que eliminaría las falencias del procedimiento manual actualmente en uso;</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las Delegaciones del Interior de la Provincia utilizan la boleta amarilla citada, con iguales inconvenientes a los detallad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las oficinas de la Dirección de Rentas en calle España Nº 625 de Salta Capital, eventualmente resulta necesario efectuar pagos del Impuesto de Sellos y/o Tazas Retributivas de servicios usando la aludida boleta, procedimiento distinto al timbrado por máquinas o timbres fiscale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por ello, y de conformidad a los artículos 5º, 7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firstLine="2268"/>
        <w:jc w:val="both"/>
        <w:rPr>
          <w:rFonts w:ascii="Times New Roman" w:hAnsi="Times New Roman"/>
          <w:b/>
          <w:b/>
        </w:rPr>
      </w:pPr>
      <w:r>
        <w:rPr>
          <w:b/>
        </w:rPr>
      </w:r>
    </w:p>
    <w:p>
      <w:pPr>
        <w:pStyle w:val="Normal"/>
        <w:bidi w:val="0"/>
        <w:ind w:left="0" w:right="1700" w:hanging="0"/>
        <w:jc w:val="both"/>
        <w:rPr/>
      </w:pPr>
      <w:r>
        <w:rPr>
          <w:b/>
        </w:rPr>
        <w:t xml:space="preserve">Artículo 1º.- </w:t>
      </w:r>
      <w:r>
        <w:rPr/>
        <w:t>Aprobar el Formulario F940 IMPUESTO DE SELLOS, cuyo modelo se adjunta y forma parte de la pres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Reconocer a partir de la fecha de vigencia de la presente Resolución General, como único comprobante de pago válido para el ingreso del Impuesto de sellos y/o Tazas Retributivas de Servicios, el F.940, para todos aquellos pagos que se realicen en jurisdicción del Subprograma Capital Federal; en Salta Capital, en los casos debidamente comprobados en que no sea factible hacerlo mediante el estampillado o timbrado de máquinas, y en las delegaciones del Interior de la Provincia de esta Dirección General a partir de que se encuentre en marcha el sistema informático correspondi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El comprobante de pago F.940, cuerpo destinado al contribuyente, deberá ser adjuntado al instrumento gravado, como parte integrante del mismo, a los efectos probatorios del pago efectuad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Las Delegaciones del Interior de la Provincia solamente podrán efectuar cobranzas del Impuesto de Sellos y/o Tazas Retributivas de Servicios mediante el uso de Timbres  Fiscales, hasta tanto opere la implementación del Sistema computacional inherente al uso del F.940.</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Derogar la Resolución Nº 51/83.</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6º.- </w:t>
      </w:r>
      <w:r>
        <w:rPr/>
        <w:t>Remitir copia de la presente a conocimiento de la SECRETARIA DE INGRESOS PÚBLIC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7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r>
        <w:rPr/>
        <w:t>Salta, 17 de Marz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R.G.Nº 07/99 (B.O.Nº              del            )</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REGLAMENTA DECRETO Nº 968/99.</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firstLine="709"/>
        <w:jc w:val="both"/>
        <w:rPr/>
      </w:pPr>
      <w:r>
        <w:rPr/>
        <w:t>El Decreto de Necesidad y Urgencia Nº 968/99,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el artículo 26º del citado Decreto faculta a la Dirección General de Rentas a dictar normas reglamentarias, aclaratorias y/o complementarias que considere necesaria a los fines de la implementación del Régimen Excepcional de Facilidades de Pago, como así también a establecer los requisitos, las condiciones y formalidades a las que deberán ajustarse las solicitudes correspondiente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 xml:space="preserve">Que a tales efectos es necesario dictar las normas a las que deberán ajustarse los contribuyentes y/o responsables que opten por su acogimiento; </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firstLine="2268"/>
        <w:jc w:val="both"/>
        <w:rPr>
          <w:rFonts w:ascii="Times New Roman" w:hAnsi="Times New Roman"/>
          <w:b/>
          <w:b/>
        </w:rPr>
      </w:pPr>
      <w:r>
        <w:rPr>
          <w:b/>
        </w:rPr>
      </w:r>
    </w:p>
    <w:p>
      <w:pPr>
        <w:pStyle w:val="Normal"/>
        <w:bidi w:val="0"/>
        <w:ind w:left="0" w:right="1700" w:hanging="0"/>
        <w:jc w:val="both"/>
        <w:rPr/>
      </w:pPr>
      <w:r>
        <w:rPr>
          <w:b/>
        </w:rPr>
        <w:t xml:space="preserve">Artículo 1º.- </w:t>
      </w:r>
      <w:r>
        <w:rPr/>
        <w:t>Aquellos contribuyentes y responsables comprendidos en el Decreto Nº 968/99, que deseen acogerse a los beneficios establecidos en el mismo, deberán ajustarse a las condiciones, requisitos y formalidades que por la presente se establecen.</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Los sujetos que deseen acogerse al citado régimen que no hayan dado cumplimiento al empadronamiento o reinscripción establecido en la R.G. (D.G.R.) 06/98, deberán en forma previa a su adhesión, proceder a regularizar su situación fiscal de conformidad con lo normado en la citada resolución general.</w:t>
      </w:r>
    </w:p>
    <w:p>
      <w:pPr>
        <w:pStyle w:val="Normal"/>
        <w:bidi w:val="0"/>
        <w:ind w:left="0" w:right="1700" w:firstLine="1134"/>
        <w:jc w:val="both"/>
        <w:rPr/>
      </w:pPr>
      <w:r>
        <w:rPr/>
        <w:t>Para los sujetos que estando obligados a inscribirse, no se encontraran inscriptos en la Dirección General de Rentas como contribuyentes y/o responsables y que, como consecuencia de ello, no registren antecedentes  en esta Administración Fiscal, el acogimiento en forma espontánea y voluntaria al régimen que por la presente se reglamenta se limitará a las obligaciones impositivas omitidas correspondientes a los últimos 5 (cinco) años, conforme lo normado en el inciso a) del artículo 110º del Código Fiscal, no resultando de aplicación en este supuesto lo dispuesto en el inciso b) del citado artículo -últimos  10 (diez) añ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A los fines del acogimiento al régimen, los contribuyentes y responsables deberán -a los efectos de dar cumplimiento a las obligaciones impositivas omitidas que se regularicen- utilizar los formularios de declaraciones juradas y de pago vigentes para cada tributo o concepto, según corresponda para el caso de que se trate. En los citados formularios deberá insertarse -en lugar visible- la leyenda “Adhesión Decreto Nº 968/99”.</w:t>
      </w:r>
    </w:p>
    <w:p>
      <w:pPr>
        <w:pStyle w:val="Normal"/>
        <w:bidi w:val="0"/>
        <w:ind w:left="0" w:right="1700" w:firstLine="1134"/>
        <w:jc w:val="both"/>
        <w:rPr/>
      </w:pPr>
      <w:r>
        <w:rPr/>
        <w:t>Para el supuesto en que los referidos sujetos opten por regularizar su situación tributaria mediante la solicitud de un plan de pago, además de lo establecido en el párrafo anterior, deberán utilizar los formularios de planes de facilidades de pago vigentes.</w:t>
      </w:r>
    </w:p>
    <w:p>
      <w:pPr>
        <w:pStyle w:val="Normal"/>
        <w:bidi w:val="0"/>
        <w:ind w:left="0" w:right="1700" w:firstLine="1134"/>
        <w:jc w:val="both"/>
        <w:rPr>
          <w:rFonts w:ascii="Times New Roman" w:hAnsi="Times New Roman"/>
        </w:rPr>
      </w:pPr>
      <w:r>
        <w:rPr/>
      </w:r>
    </w:p>
    <w:p>
      <w:pPr>
        <w:pStyle w:val="Normal"/>
        <w:bidi w:val="0"/>
        <w:ind w:left="0" w:right="1700" w:hanging="0"/>
        <w:jc w:val="both"/>
        <w:rPr/>
      </w:pPr>
      <w:r>
        <w:rPr>
          <w:b/>
        </w:rPr>
        <w:t xml:space="preserve">Artículo 4º.- </w:t>
      </w:r>
      <w:r>
        <w:rPr/>
        <w:t>Para los supuestos contemplados en el inciso c) del artículo 7º del Decreto Nº 968/99, los contribuyentes y/ responsables que opten por regularizar al contado dicha situación, deberán utilizar el Formulario 930 (F.930) en el cual consignarán -en los espacios destinados a los números de: resolución y expediente- los períodos fiscales o número de requerimiento o intimación que correspondan.</w:t>
      </w:r>
    </w:p>
    <w:p>
      <w:pPr>
        <w:pStyle w:val="Normal"/>
        <w:bidi w:val="0"/>
        <w:ind w:left="0" w:right="1700" w:firstLine="1134"/>
        <w:jc w:val="both"/>
        <w:rPr/>
      </w:pPr>
      <w:r>
        <w:rPr/>
        <w:t>Los sujetos encuadrados en el inciso d) del artículo 7º del Decreto Nº 968/99, que a la fecha de acogimiento al régimen aún no se le haya procedido a instruir el correspondiente sumario y opten por el beneficio establecido por pago al contado, deberán utilizar el formulario 940 (F:940) a los efectos del pago y dentro de los 10 (diez) días de efectuado el mismo presentar ante esta Dirección General nota -en carácter de declaración jurada- en la cual, además de acompañar fotocopia simple del F.940, se informe los instrumentos por los cuales se ejerce la opción referida, acompañando fotocopia de los mismos debidamente certificada por autoridad competente.</w:t>
      </w:r>
    </w:p>
    <w:p>
      <w:pPr>
        <w:pStyle w:val="Normal"/>
        <w:bidi w:val="0"/>
        <w:ind w:left="0" w:right="1700" w:firstLine="1134"/>
        <w:jc w:val="both"/>
        <w:rPr/>
      </w:pPr>
      <w:r>
        <w:rPr/>
        <w:t>Para el caso que los contribuyentes y responsables no cumplimenten lo indicado en los párrafos precedentes, la Dirección General procederá al rechazo sin más trámite del acogimiento, quedando la misma habilitada a imputar de oficio los pagos como a cuenta de la sanción que pudiera corresponder.</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5º.- </w:t>
      </w:r>
      <w:r>
        <w:rPr/>
        <w:t>Para el supuesto de acogimiento al régimen y respecto del Impuesto de Sellos, no será procedente el pago por medio de papel sellado o valores y timbres fiscales, debiendo en todos los casos efectuarse los mismos en las entidades bancarias habilitadas a tales efectos, mediante la utilización del Formulario 940 (F:940).</w:t>
      </w:r>
    </w:p>
    <w:p>
      <w:pPr>
        <w:pStyle w:val="Normal"/>
        <w:bidi w:val="0"/>
        <w:ind w:left="0" w:right="1700" w:firstLine="1134"/>
        <w:jc w:val="both"/>
        <w:rPr/>
      </w:pPr>
      <w:r>
        <w:rPr/>
        <w:t>Para el supuesto que en la jurisdicción en la cual se encuentra radicado el contribuyente y o responsable, no exista sucursal de las entidades bancarias habilitadas, los citados sujetos podrán efectuar el ingreso del impuesto omitido conjuntamente con las sanciones que correspondan remitiendo a esta Dirección y a su orden, cheque o giro mediante pieza certificada conforme lo establece el artículo 62º del Código Fiscal, conjuntamente con fotocopia certificada del instrumento cuyo impuesto se regulariza y nota -en carácter de declaración jurada- con manifestación de su voluntad de acogimiento.</w:t>
      </w:r>
    </w:p>
    <w:p>
      <w:pPr>
        <w:pStyle w:val="Normal"/>
        <w:bidi w:val="0"/>
        <w:ind w:left="0" w:right="1700" w:firstLine="1134"/>
        <w:jc w:val="both"/>
        <w:rPr>
          <w:rFonts w:ascii="Times New Roman" w:hAnsi="Times New Roman"/>
        </w:rPr>
      </w:pPr>
      <w:r>
        <w:rPr/>
      </w:r>
    </w:p>
    <w:p>
      <w:pPr>
        <w:pStyle w:val="Normal"/>
        <w:bidi w:val="0"/>
        <w:ind w:left="0" w:right="1700" w:firstLine="1134"/>
        <w:jc w:val="both"/>
        <w:rPr/>
      </w:pPr>
      <w:r>
        <w:rPr>
          <w:b/>
        </w:rPr>
        <w:t xml:space="preserve">                    </w:t>
      </w:r>
      <w:r>
        <w:rPr>
          <w:b/>
        </w:rPr>
        <w:t>PLANES DE FACILIDADES DE PAGO</w:t>
      </w:r>
    </w:p>
    <w:p>
      <w:pPr>
        <w:pStyle w:val="Normal"/>
        <w:bidi w:val="0"/>
        <w:ind w:left="0" w:right="1700" w:firstLine="1134"/>
        <w:jc w:val="both"/>
        <w:rPr/>
      </w:pPr>
      <w:r>
        <w:rPr>
          <w:b/>
        </w:rPr>
        <w:t xml:space="preserve">                                   </w:t>
      </w:r>
      <w:r>
        <w:rPr>
          <w:b/>
        </w:rPr>
        <w:t>A- FORMALIDADES</w:t>
      </w:r>
      <w:r>
        <w:rPr/>
        <w:t xml:space="preserve"> </w:t>
      </w:r>
    </w:p>
    <w:p>
      <w:pPr>
        <w:pStyle w:val="Normal"/>
        <w:bidi w:val="0"/>
        <w:ind w:left="0" w:right="1700" w:firstLine="1134"/>
        <w:jc w:val="both"/>
        <w:rPr>
          <w:rFonts w:ascii="Times New Roman" w:hAnsi="Times New Roman"/>
        </w:rPr>
      </w:pPr>
      <w:r>
        <w:rPr/>
      </w:r>
    </w:p>
    <w:p>
      <w:pPr>
        <w:pStyle w:val="Normal"/>
        <w:bidi w:val="0"/>
        <w:ind w:left="0" w:right="1700" w:hanging="0"/>
        <w:jc w:val="both"/>
        <w:rPr/>
      </w:pPr>
      <w:r>
        <w:rPr>
          <w:b/>
        </w:rPr>
        <w:t xml:space="preserve">Artículo 6º.- </w:t>
      </w:r>
      <w:r>
        <w:rPr/>
        <w:t>A los fines de lo dispuesto en el artículo 9º y concordantes del Decreto Nº 968/99, los contribuyentes y responsables que opten por adherirse al régimen excepcional establecido por la citada disposición, mediante la solicitud de planes de facilidades de pago, deberán ajustar sus presentaciones a las siguientes condiciones y requisitos:</w:t>
      </w:r>
    </w:p>
    <w:p>
      <w:pPr>
        <w:pStyle w:val="Normal"/>
        <w:bidi w:val="0"/>
        <w:ind w:left="0" w:right="1700" w:hanging="0"/>
        <w:jc w:val="both"/>
        <w:rPr>
          <w:rFonts w:ascii="Times New Roman" w:hAnsi="Times New Roman"/>
        </w:rPr>
      </w:pPr>
      <w:r>
        <w:rPr/>
      </w:r>
    </w:p>
    <w:p>
      <w:pPr>
        <w:pStyle w:val="Normal"/>
        <w:bidi w:val="0"/>
        <w:ind w:left="284" w:right="1700" w:hanging="284"/>
        <w:jc w:val="both"/>
        <w:rPr/>
      </w:pPr>
      <w:r>
        <w:rPr>
          <w:b/>
        </w:rPr>
        <w:t xml:space="preserve">a) </w:t>
      </w:r>
      <w:r>
        <w:rPr/>
        <w:t xml:space="preserve"> La presentación y firma de los formularios de planes de facilidades de pago y demás documentación que corresponda acompañar, deberán efectuarse con carácter general  y ante los funcionarios respectivos, en las dependencias de la Dirección General de Rentas habilitadas a tales efectos.  </w:t>
      </w:r>
    </w:p>
    <w:p>
      <w:pPr>
        <w:pStyle w:val="Normal"/>
        <w:bidi w:val="0"/>
        <w:ind w:left="284" w:right="1700" w:hanging="0"/>
        <w:jc w:val="both"/>
        <w:rPr>
          <w:rFonts w:ascii="Times New Roman" w:hAnsi="Times New Roman"/>
        </w:rPr>
      </w:pPr>
      <w:r>
        <w:rPr/>
      </w:r>
    </w:p>
    <w:p>
      <w:pPr>
        <w:pStyle w:val="Normal"/>
        <w:bidi w:val="0"/>
        <w:ind w:left="284" w:right="1700" w:hanging="0"/>
        <w:jc w:val="both"/>
        <w:rPr/>
      </w:pPr>
      <w:r>
        <w:rPr/>
        <w:t>Las personas de existencia visible, sean contribuyentes y/o responsables, deberán acreditar su identidad  mediante la exhibición del correspondiente documento de identidad.</w:t>
      </w:r>
    </w:p>
    <w:p>
      <w:pPr>
        <w:pStyle w:val="Normal"/>
        <w:bidi w:val="0"/>
        <w:ind w:left="284" w:right="1700" w:hanging="0"/>
        <w:jc w:val="both"/>
        <w:rPr>
          <w:rFonts w:ascii="Times New Roman" w:hAnsi="Times New Roman"/>
        </w:rPr>
      </w:pPr>
      <w:r>
        <w:rPr/>
      </w:r>
    </w:p>
    <w:p>
      <w:pPr>
        <w:pStyle w:val="Normal"/>
        <w:bidi w:val="0"/>
        <w:ind w:left="284" w:right="1700" w:hanging="0"/>
        <w:jc w:val="both"/>
        <w:rPr/>
      </w:pPr>
      <w:r>
        <w:rPr/>
        <w:t>Para el caso de personas de existencia ideal y demás entidades y sujetos no comprendidos en el párrafo anterior, los firmantes -además de lo previsto precedentemente- deberán acreditar la representación acompañando fotocopia simple de la documentación que acredite el carácter invocado.</w:t>
      </w:r>
    </w:p>
    <w:p>
      <w:pPr>
        <w:pStyle w:val="Normal"/>
        <w:bidi w:val="0"/>
        <w:ind w:left="284" w:right="1700" w:hanging="0"/>
        <w:jc w:val="both"/>
        <w:rPr>
          <w:rFonts w:ascii="Times New Roman" w:hAnsi="Times New Roman"/>
        </w:rPr>
      </w:pPr>
      <w:r>
        <w:rPr/>
      </w:r>
    </w:p>
    <w:p>
      <w:pPr>
        <w:pStyle w:val="Normal"/>
        <w:bidi w:val="0"/>
        <w:ind w:left="284" w:right="1700" w:hanging="284"/>
        <w:jc w:val="both"/>
        <w:rPr/>
      </w:pPr>
      <w:r>
        <w:rPr>
          <w:b/>
        </w:rPr>
        <w:t>b)</w:t>
      </w:r>
      <w:r>
        <w:rPr/>
        <w:t xml:space="preserve"> En los casos en que los formularios de planes de facilidades de pago y restante documentación, sean presentados por persona distinta al firmante, será requisito ineludible que la firma del responsable respectivo se encuentre certificada por autoridad competente.</w:t>
      </w:r>
    </w:p>
    <w:p>
      <w:pPr>
        <w:pStyle w:val="Normal"/>
        <w:bidi w:val="0"/>
        <w:ind w:left="284" w:right="1700" w:hanging="284"/>
        <w:jc w:val="both"/>
        <w:rPr>
          <w:rFonts w:ascii="Times New Roman" w:hAnsi="Times New Roman"/>
        </w:rPr>
      </w:pPr>
      <w:r>
        <w:rPr/>
      </w:r>
    </w:p>
    <w:p>
      <w:pPr>
        <w:pStyle w:val="Normal"/>
        <w:bidi w:val="0"/>
        <w:ind w:left="284" w:right="1700" w:hanging="284"/>
        <w:jc w:val="both"/>
        <w:rPr/>
      </w:pPr>
      <w:r>
        <w:rPr/>
        <w:t xml:space="preserve">      </w:t>
      </w:r>
      <w:r>
        <w:rPr/>
        <w:t>En todos los caso en que los formularios de planes de pago y la documentación a acompañar sean presentadas y firmadas por personas autorizadas, apoderados o representantes legales, corresponderá acompañar fotocopia simple -debidamente rubricada por el respectivo responsable- de la documentación que acredite el carácter invocado.</w:t>
      </w:r>
    </w:p>
    <w:p>
      <w:pPr>
        <w:pStyle w:val="Normal"/>
        <w:bidi w:val="0"/>
        <w:ind w:left="284" w:right="1700" w:hanging="284"/>
        <w:jc w:val="both"/>
        <w:rPr>
          <w:rFonts w:ascii="Times New Roman" w:hAnsi="Times New Roman"/>
        </w:rPr>
      </w:pPr>
      <w:r>
        <w:rPr/>
      </w:r>
    </w:p>
    <w:p>
      <w:pPr>
        <w:pStyle w:val="Normal"/>
        <w:bidi w:val="0"/>
        <w:ind w:left="284" w:right="1700" w:hanging="284"/>
        <w:jc w:val="both"/>
        <w:rPr/>
      </w:pPr>
      <w:r>
        <w:rPr/>
        <w:t xml:space="preserve">      </w:t>
      </w:r>
      <w:r>
        <w:rPr/>
        <w:t>Para el supuesto que los citados formularios y documentación, sean firmados por personas autorizadas por  el contribuyente y/o responsable, deberá utilizarse para la referida autorización el formulario 902 (F.902),debiéndose cumplimentar los requisitos previstos en el mismo, el cual se presentará por duplicado conjuntamente con los referidos formularios y documentación pertinente, y como consecuencia de su presentación y validez se entregará copia sellada por esta Dirección General.</w:t>
      </w:r>
    </w:p>
    <w:p>
      <w:pPr>
        <w:pStyle w:val="Normal"/>
        <w:bidi w:val="0"/>
        <w:ind w:left="284" w:right="1700" w:hanging="284"/>
        <w:jc w:val="both"/>
        <w:rPr>
          <w:rFonts w:ascii="Times New Roman" w:hAnsi="Times New Roman"/>
        </w:rPr>
      </w:pPr>
      <w:r>
        <w:rPr/>
      </w:r>
    </w:p>
    <w:p>
      <w:pPr>
        <w:pStyle w:val="Normal"/>
        <w:bidi w:val="0"/>
        <w:ind w:left="284" w:right="1700" w:hanging="284"/>
        <w:jc w:val="both"/>
        <w:rPr/>
      </w:pPr>
      <w:r>
        <w:rPr/>
        <w:t xml:space="preserve">       </w:t>
      </w:r>
      <w:r>
        <w:rPr/>
        <w:t>No obstante lo indicado en el párrafo anterior, en lo que respecta a cumplimentar los requisitos previstos en el F.902, el autorizante deberá como condición ineludible consignar en los espacios destinados para la descripción de las facultades la leyenda “Adhesión Decreto Nº 968/99”.</w:t>
      </w:r>
    </w:p>
    <w:p>
      <w:pPr>
        <w:pStyle w:val="Normal"/>
        <w:bidi w:val="0"/>
        <w:ind w:left="284" w:right="1700" w:hanging="284"/>
        <w:jc w:val="both"/>
        <w:rPr>
          <w:rFonts w:ascii="Times New Roman" w:hAnsi="Times New Roman"/>
        </w:rPr>
      </w:pPr>
      <w:r>
        <w:rPr/>
      </w:r>
    </w:p>
    <w:p>
      <w:pPr>
        <w:pStyle w:val="Normal"/>
        <w:bidi w:val="0"/>
        <w:ind w:left="284" w:right="1700" w:firstLine="2551"/>
        <w:jc w:val="both"/>
        <w:rPr>
          <w:rFonts w:ascii="Times New Roman" w:hAnsi="Times New Roman"/>
        </w:rPr>
      </w:pPr>
      <w:r>
        <w:rPr/>
      </w:r>
    </w:p>
    <w:p>
      <w:pPr>
        <w:pStyle w:val="Normal"/>
        <w:bidi w:val="0"/>
        <w:ind w:left="284" w:right="1700" w:firstLine="2551"/>
        <w:jc w:val="both"/>
        <w:rPr>
          <w:rFonts w:ascii="Times New Roman" w:hAnsi="Times New Roman"/>
        </w:rPr>
      </w:pPr>
      <w:r>
        <w:rPr/>
      </w:r>
    </w:p>
    <w:p>
      <w:pPr>
        <w:pStyle w:val="Normal"/>
        <w:bidi w:val="0"/>
        <w:ind w:left="284" w:right="1700" w:firstLine="2551"/>
        <w:jc w:val="both"/>
        <w:rPr/>
      </w:pPr>
      <w:r>
        <w:rPr/>
        <w:t xml:space="preserve">   </w:t>
      </w:r>
      <w:r>
        <w:rPr>
          <w:b/>
        </w:rPr>
        <w:t>B- CONCURSADOS</w:t>
      </w:r>
    </w:p>
    <w:p>
      <w:pPr>
        <w:pStyle w:val="Normal"/>
        <w:bidi w:val="0"/>
        <w:ind w:left="284" w:right="1700" w:firstLine="2551"/>
        <w:jc w:val="both"/>
        <w:rPr>
          <w:rFonts w:ascii="Times New Roman" w:hAnsi="Times New Roman"/>
          <w:b/>
          <w:b/>
        </w:rPr>
      </w:pPr>
      <w:r>
        <w:rPr>
          <w:b/>
        </w:rPr>
      </w:r>
    </w:p>
    <w:p>
      <w:pPr>
        <w:pStyle w:val="Normal"/>
        <w:bidi w:val="0"/>
        <w:ind w:left="0" w:right="1700" w:hanging="0"/>
        <w:jc w:val="both"/>
        <w:rPr/>
      </w:pPr>
      <w:r>
        <w:rPr>
          <w:b/>
        </w:rPr>
        <w:t xml:space="preserve">Artículo 7º.- </w:t>
      </w:r>
      <w:r>
        <w:rPr/>
        <w:t>Los contribuyentes y responsables concursados, que opten por regularizar su situación fiscal mediante la solicitud de un plan de facilidades de pago, deberá acompañar a los formularios correspondientes fotocopia certificada de la Resolución Judicial que homologue el acuerdo preventiv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r>
        <w:rPr>
          <w:b/>
        </w:rPr>
        <w:t>C- GARANTÍAS</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8º.- </w:t>
      </w:r>
      <w:r>
        <w:rPr/>
        <w:t>A los fines previstos en el artículo 13º del Decreto Nº 968/99, los sujetos que prestan garantía personal deberán proceder a cumplimentar las condiciones y requisitos establecidos en el artículo 6º de la presente resolución gener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9º.- </w:t>
      </w:r>
      <w:r>
        <w:rPr/>
        <w:t>A los efectos de la constitución de las garantías previstas en el artículo 14º del Decreto Nº 968/99, los sujetos deberán ajustarse a las siguientes formalidades, condiciones y requisit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Pagaré:</w:t>
      </w:r>
    </w:p>
    <w:p>
      <w:pPr>
        <w:pStyle w:val="Normal"/>
        <w:bidi w:val="0"/>
        <w:ind w:left="709" w:right="1700" w:hanging="0"/>
        <w:jc w:val="both"/>
        <w:rPr/>
      </w:pPr>
      <w:r>
        <w:rPr/>
        <w:t>La garantía, con pagaré sin protesto, deberá ser constituida y firmada exclusivamente por el  contribuyente y/o responsable que solicite el respectivo plan de facilidades de pago, en oportunidad de suscribir y formalizar el mismo.</w:t>
      </w:r>
    </w:p>
    <w:p>
      <w:pPr>
        <w:pStyle w:val="Normal"/>
        <w:bidi w:val="0"/>
        <w:ind w:left="709" w:right="1700" w:hanging="0"/>
        <w:jc w:val="both"/>
        <w:rPr>
          <w:rFonts w:ascii="Times New Roman" w:hAnsi="Times New Roman"/>
        </w:rPr>
      </w:pPr>
      <w:r>
        <w:rPr/>
      </w:r>
    </w:p>
    <w:p>
      <w:pPr>
        <w:pStyle w:val="Normal"/>
        <w:bidi w:val="0"/>
        <w:ind w:left="709" w:right="1700" w:hanging="0"/>
        <w:jc w:val="both"/>
        <w:rPr/>
      </w:pPr>
      <w:r>
        <w:rPr/>
        <w:t>En consecuencia, la presentación y firma de los pagarés correspondientes, deberán efectuarse con carácter general y ante los funcionarios respectivos, en la dependencia de esta Dirección General sita en calle España 625 de la ciudad de Salta -1er Piso Subprograma Gestión de Cobros-.</w:t>
      </w:r>
    </w:p>
    <w:p>
      <w:pPr>
        <w:pStyle w:val="Normal"/>
        <w:bidi w:val="0"/>
        <w:ind w:left="709" w:right="1700" w:hanging="0"/>
        <w:jc w:val="both"/>
        <w:rPr>
          <w:rFonts w:ascii="Times New Roman" w:hAnsi="Times New Roman"/>
        </w:rPr>
      </w:pPr>
      <w:r>
        <w:rPr/>
      </w:r>
    </w:p>
    <w:p>
      <w:pPr>
        <w:pStyle w:val="Normal"/>
        <w:bidi w:val="0"/>
        <w:ind w:left="709" w:right="1700" w:hanging="0"/>
        <w:jc w:val="both"/>
        <w:rPr/>
      </w:pPr>
      <w:r>
        <w:rPr/>
        <w:t>En los casos en que los pagarés, sean presentados por persona distinta al firmante, será requisito ineludible  que las firmas del responsable obligado insertas en los documentos mencionados, se encuentren certificadas por Escribano Público.</w:t>
      </w:r>
    </w:p>
    <w:p>
      <w:pPr>
        <w:pStyle w:val="Normal"/>
        <w:bidi w:val="0"/>
        <w:ind w:left="0" w:right="1700" w:firstLine="1134"/>
        <w:jc w:val="both"/>
        <w:rPr>
          <w:rFonts w:ascii="Times New Roman" w:hAnsi="Times New Roman"/>
        </w:rPr>
      </w:pPr>
      <w:r>
        <w:rPr/>
      </w:r>
    </w:p>
    <w:p>
      <w:pPr>
        <w:pStyle w:val="Normal"/>
        <w:bidi w:val="0"/>
        <w:ind w:left="0" w:right="1700" w:firstLine="1134"/>
        <w:jc w:val="both"/>
        <w:rPr/>
      </w:pPr>
      <w:r>
        <w:rPr/>
        <w:t xml:space="preserve">En lo que respecta a las demás garantías referidas en el citado artículo 14º, las mismas deberán -a los efectos de su constitución- ajustarse al procedimiento que para cada caso se establece a continuación: </w:t>
      </w:r>
    </w:p>
    <w:p>
      <w:pPr>
        <w:pStyle w:val="Normal"/>
        <w:bidi w:val="0"/>
        <w:ind w:left="0" w:right="1700" w:firstLine="1134"/>
        <w:jc w:val="both"/>
        <w:rPr>
          <w:rFonts w:ascii="Times New Roman" w:hAnsi="Times New Roman"/>
        </w:rPr>
      </w:pPr>
      <w:r>
        <w:rPr/>
      </w:r>
    </w:p>
    <w:p>
      <w:pPr>
        <w:pStyle w:val="Normal"/>
        <w:bidi w:val="0"/>
        <w:ind w:left="0" w:right="1700" w:hanging="0"/>
        <w:jc w:val="both"/>
        <w:rPr/>
      </w:pPr>
      <w:r>
        <w:rPr>
          <w:b/>
        </w:rPr>
        <w:t>A. DISPOSICIONES GENERAL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Serán ofrecidas en oportunidad de celebrar el plan de facilidades de pagos ante esta Dirección General, mediante la presentación de una nota y demás instrumentos que para cada caso se establecen.</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En la citada nota deberá manifestarse en forma expresa e irrevocable que se otorga autorización a favor de esta Dirección General para ejecutar las garantías ofrecida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La Dirección General podrá solicitar las aclaraciones y documentación complementarias que considere necesarias para evaluar las procedencias de las garantías. Si el requerimiento no fuere cumplimentado en su totalidad dentro de los diez (10) días corridos de su notificación, la Administración Fiscal procederá sin más trámites a la no aceptación de las garantías ofrecidas, siendo de aplicación para dicho supuesto lo establecido en el artículo 16º y concordantes del Decreto Nº 968/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Los gastos de comisiones y demás erogaciones generadas como consecuencia de la tramitación de las garantías que deban constituirse, como así también su cancelación, estarán a cargo exclusivamente de los contribuyentes y/o responsabl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Las garantías ofrecidas por los deudores podrán recaer sobre bienes de terceras personas para lo cual, la nota de ofrecimiento deberá contener el consentimiento expreso del titular de los bien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Durante el cumplimiento del plan de facilidades de pago, los contribuyentes y/o responsables podrán proponer la sustitución de las garantías constituidas, la que podrá ser acordada por esta Dirección General siempre que se de cumplimiento a las condiciones y requisitos establecidos en la presente disposición y que la nueva garantía ofrecida garantice en igual medida el crédito a favor del Fisc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B- AVAL BANCARIO:</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1-</w:t>
      </w:r>
      <w:r>
        <w:rPr/>
        <w:t xml:space="preserve"> Deberá ser otorgado por una entidad bancaria regida por la Ley Nº 21.526 y sus modificatoria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2- </w:t>
      </w:r>
      <w:r>
        <w:rPr/>
        <w:t>Se constituirá por un término que supere en 90 (noventa) días el plazo de vencimiento de la última cuota del plan solicitado. El deudor podrá optar por constituir esta garantía por plazos menores al indicado, , renovables hasta la cancelación total del monto adeudado. Cuando corresponda la renovación de esta garantía  ella deberá cumplirse e informarse por nota, en forma expresa y fehaciente a este Organismo, con una antelación de 15 (quince) días a la fecha en que se completen los plazos respectivos. Caso contrario el incumplimiento quedará encuadrado en el inciso g) del artículo 17º del Decreto Nº 968/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3- </w:t>
      </w:r>
      <w:r>
        <w:rPr/>
        <w:t>El contribuyente y/o responsable deberá presentar ante este Organismo, en el término de 60 (sesenta) días corridos contados a partir de la fecha en la que se suscriba el plan de facilidad de pago, el comprobante de la fianza bancaria junto con una nota en la que deberá indicar al responsable y a la entidad avalist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C- SEGURO DE CAUCIÓN:</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t>Para su constitución los contribuyentes y/o responsables deberán observar el mismo procedimiento que el establecido en el apartado B-Aval Bancario- del presente artículo, y el seguro de caución deberá ser emitido por compañías de seguros nacionales que cuenten con calificación “A” otorgada por algunas de las empresas evaluadoras de riesgo inscriptas en el registro de la Comisión Nacional de Valores y reaseguros en compañías de seguros nacionales o del exterior, que cuenten con ese nivel de calificación asignado por una empresa evaluadora de riesgo nacional o internacion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D- PRENDA CON REGISTRO:</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1-</w:t>
      </w:r>
      <w:r>
        <w:rPr/>
        <w:t xml:space="preserve"> La garantía de prenda con registro consistirá en prenda fija y deberán cumplirse a su respecto los requisitos y formalidades que a tal fin establecen la presente resolución y el Decreto-Ley 15.348/46 (t.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2-</w:t>
      </w:r>
      <w:r>
        <w:rPr/>
        <w:t xml:space="preserve"> Durante la vigencia del contrato prendario la Dirección General revestirá el carácter de acreedor prendario exclusivo y excluyente, respecto del bien o bienes afectad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3-</w:t>
      </w:r>
      <w:r>
        <w:rPr/>
        <w:t xml:space="preserve"> El contrato se formalizará en instrumento privado, observando los requisitos establecidos en el artículo 6º del Decreto-Ley citado en el punto 1.</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4-</w:t>
      </w:r>
      <w:r>
        <w:rPr/>
        <w:t xml:space="preserve"> Los bienes prendados deberán conservarse en el estado en que se encuentren al celebrarse el contrato sin industrialización o transformación posterior.</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5- </w:t>
      </w:r>
      <w:r>
        <w:rPr/>
        <w:t>Solo podrá otorgarse a favor del Organismo garantía de prenda sobre bienes muebles consistentes en rodados o maquinaria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6-</w:t>
      </w:r>
      <w:r>
        <w:rPr/>
        <w:t xml:space="preserve"> Para establecer el valor del bien, se acompañará a la propuesta 3 (tres) tasaciones actuales del bien objeto de la prenda, las que deberás ser realizadas por empresas idóneas y de reconocida trayectoria en el medio, considerándose como valor del bien, el menor monto de dichas tasacion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7-</w:t>
      </w:r>
      <w:r>
        <w:rPr/>
        <w:t xml:space="preserve"> La Dirección General podrá en cualquier momento requerir la exhibición del bien objeto de la prenda, o constituirse en el domicilio del deudor y/o responsable o el que se denuncie como domicilio en el que se encuentra el bien, a tal efect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8-</w:t>
      </w:r>
      <w:r>
        <w:rPr/>
        <w:t xml:space="preserve"> El valor del bien objeto de la prenda deberá superar en un 10% (diez por ciento) al monto total del plan de facilidades de pago correspondi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9-</w:t>
      </w:r>
      <w:r>
        <w:rPr/>
        <w:t xml:space="preserve"> El ofrecimiento para la constitución de la garantía prendaria deberá efectuarse mediante nota, la que deberá identificar al responsable y al plan de facilidades de pago y contener la siguiente información:</w:t>
      </w:r>
    </w:p>
    <w:p>
      <w:pPr>
        <w:pStyle w:val="Normal"/>
        <w:bidi w:val="0"/>
        <w:ind w:left="0" w:right="1700" w:hanging="0"/>
        <w:jc w:val="both"/>
        <w:rPr/>
      </w:pPr>
      <w:r>
        <w:rPr/>
        <w:t>a) Lugar de ubicación del bien prendado (vgr.:calle, Nº, Localidad, etc.)</w:t>
      </w:r>
    </w:p>
    <w:p>
      <w:pPr>
        <w:pStyle w:val="Normal"/>
        <w:bidi w:val="0"/>
        <w:ind w:left="0" w:right="1700" w:hanging="0"/>
        <w:jc w:val="both"/>
        <w:rPr/>
      </w:pPr>
      <w:r>
        <w:rPr/>
        <w:t>b) Características generales del bien (vgr.:Tipo, Marca, Modelo,etc)</w:t>
      </w:r>
    </w:p>
    <w:p>
      <w:pPr>
        <w:pStyle w:val="Normal"/>
        <w:bidi w:val="0"/>
        <w:ind w:left="0" w:right="1700" w:hanging="0"/>
        <w:jc w:val="both"/>
        <w:rPr/>
      </w:pPr>
      <w:r>
        <w:rPr/>
        <w:t>c) Monto total del plan de facilidades de pago.</w:t>
      </w:r>
    </w:p>
    <w:p>
      <w:pPr>
        <w:pStyle w:val="Normal"/>
        <w:bidi w:val="0"/>
        <w:ind w:left="0" w:right="1700" w:hanging="0"/>
        <w:jc w:val="both"/>
        <w:rPr/>
      </w:pPr>
      <w:r>
        <w:rPr/>
        <w:t>d) Manifestación expresa y en carácter de declaración jurada sobre la situación del bien respecto a que no se encuentra dado en alquiler o comodato, con aclaración de que su título de dominio es perfecto y esta libre de gravámenes e inhibiciones.</w:t>
      </w:r>
    </w:p>
    <w:p>
      <w:pPr>
        <w:pStyle w:val="Normal"/>
        <w:bidi w:val="0"/>
        <w:ind w:left="0" w:right="1700" w:hanging="0"/>
        <w:jc w:val="both"/>
        <w:rPr/>
      </w:pPr>
      <w:r>
        <w:rPr/>
        <w:t>e) Denominación, domicilio y C.U.I.T. de la entidad con la cual se contraten los seguros que se exigen en el punto 10.</w:t>
      </w:r>
    </w:p>
    <w:p>
      <w:pPr>
        <w:pStyle w:val="Normal"/>
        <w:bidi w:val="0"/>
        <w:ind w:left="0" w:right="1700" w:hanging="0"/>
        <w:jc w:val="both"/>
        <w:rPr/>
      </w:pPr>
      <w:r>
        <w:rPr/>
        <w:t>f) La nota deberá estar acompañada de los siguientes elementos:</w:t>
      </w:r>
    </w:p>
    <w:p>
      <w:pPr>
        <w:pStyle w:val="Normal"/>
        <w:bidi w:val="0"/>
        <w:ind w:left="0" w:right="1700" w:hanging="0"/>
        <w:jc w:val="both"/>
        <w:rPr/>
      </w:pPr>
      <w:r>
        <w:rPr/>
        <w:t>1- Fotocopia autenticada del instrumento que acredite la titularidad del bien que se ofrece en garantía.</w:t>
      </w:r>
    </w:p>
    <w:p>
      <w:pPr>
        <w:pStyle w:val="Normal"/>
        <w:bidi w:val="0"/>
        <w:ind w:left="0" w:right="1700" w:hanging="0"/>
        <w:jc w:val="both"/>
        <w:rPr/>
      </w:pPr>
      <w:r>
        <w:rPr/>
        <w:t>2- Informe y/o certificados vigentes de dominio, gravámenes e inhibiciones del titular de la propiedad del bien extendida por la autoridad registral competente.</w:t>
      </w:r>
    </w:p>
    <w:p>
      <w:pPr>
        <w:pStyle w:val="Normal"/>
        <w:bidi w:val="0"/>
        <w:ind w:left="0" w:right="1700" w:hanging="0"/>
        <w:jc w:val="both"/>
        <w:rPr/>
      </w:pPr>
      <w:r>
        <w:rPr/>
        <w:t>3- Las tasaciones a las que se refiere el punto 6.</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10- </w:t>
      </w:r>
      <w:r>
        <w:rPr/>
        <w:t>El contrato de constitución de la garantía prendaria deberá contener en todos los casos una cláusula especial que asegure la contratación, en un plazo no mayor a 30 (treinta) desde su celebración, de un seguro a favor de la Dirección General de Rentas a los fines de cubrir los riesgos normales que puedan operar sobre los bienes involucrados en el contrato a partir de la constitución de la prenda y teniendo en cuenta las costumbres de plaza según el tipo de bien de que se trate.</w:t>
      </w:r>
    </w:p>
    <w:p>
      <w:pPr>
        <w:pStyle w:val="Normal"/>
        <w:bidi w:val="0"/>
        <w:ind w:left="0" w:right="1700" w:hanging="0"/>
        <w:jc w:val="both"/>
        <w:rPr/>
      </w:pPr>
      <w:r>
        <w:rPr/>
        <w:t>Asimismo la Dirección General de Rentas podrá disponer la inclusión de cláusulas particulares que considere necesarias en cada caso, a los fines de resguardar el crédito fisc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E- HIPOTECA:</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1- </w:t>
      </w:r>
      <w:r>
        <w:rPr/>
        <w:t>La garantía hipotecaria solo podrá ser constituida en primer grado sobre inmuebles con títulos de dominio perfecto, libre de gravámenes e inhibiciones y que no se encuentren ocupados por terceros. No podrán constituirse otras hipotecas en grados siguient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2- </w:t>
      </w:r>
      <w:r>
        <w:rPr/>
        <w:t>Para establecer el valor del bien, se acompañará  a la propuesta 32(tres) tasaciones actuales del inmueble, las que deberán ser realizadas por empresas idóneas y de reconocidas trayectoria en el medio, considerándose, como valor del bien, el menor monto de dichas tasacion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3-</w:t>
      </w:r>
      <w:r>
        <w:rPr/>
        <w:t xml:space="preserve"> Los funcionarios de la Dirección General de Rentas podrán constituirse en el domicilio del inmueble a efectos de verificar la veracidad de la información suministrada por los deudores y demás extremos que considere necesari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4- </w:t>
      </w:r>
      <w:r>
        <w:rPr/>
        <w:t>El valor del inmueble objeto de la hipoteca deberá superar en un 10% (diez por ciento) al monto total del plan de facilidades de pago correspondiente.</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5-</w:t>
      </w:r>
      <w:r>
        <w:rPr/>
        <w:t xml:space="preserve"> El ofrecimiento para la constitución de la garantía hipotecaria deberá efectuarse mediante nota la que deberá identificar al responsable y al plan de facilidades de pago y contener la siguiente información:</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a) Lugar de ubicación del bien hipotecado (v.gr. calle, nª, localidad, etc,)</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b) Características generales del bien (v.gr. rural, urbano, dimensiones, etc.)</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c) Monto total del plan de facilidades de pag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d) Manifestación expresa y en carácter de declaración jurada sobre la situación del inmueble respecto a que no se encuentra dado en alquiler o comodato, con aclaración de que su título de dominio es perfecto y está libre de gravámenes e inhibicion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e) Denominación, Domicilio y C.U.I.T, de la entidad con la cual se contraten los seguros que se exigen en el punto 6.</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f) La nota deberá estar acompañada de los siguientes element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1- Cédula parcelaria actual.</w:t>
      </w:r>
    </w:p>
    <w:p>
      <w:pPr>
        <w:pStyle w:val="Normal"/>
        <w:bidi w:val="0"/>
        <w:ind w:left="0" w:right="1700" w:hanging="0"/>
        <w:jc w:val="both"/>
        <w:rPr/>
      </w:pPr>
      <w:r>
        <w:rPr/>
        <w:t>2- Informe y/o certificados vigentes de dominio, gravámenes e inhibiciones del titular de la propiedad del bien, extendida por la autoridad registral competente.</w:t>
      </w:r>
    </w:p>
    <w:p>
      <w:pPr>
        <w:pStyle w:val="Normal"/>
        <w:bidi w:val="0"/>
        <w:ind w:left="0" w:right="1700" w:hanging="0"/>
        <w:jc w:val="both"/>
        <w:rPr/>
      </w:pPr>
      <w:r>
        <w:rPr/>
        <w:t xml:space="preserve">3- Las tasaciones a las que se refiere el punto 2.       </w:t>
      </w:r>
    </w:p>
    <w:p>
      <w:pPr>
        <w:pStyle w:val="Normal"/>
        <w:bidi w:val="0"/>
        <w:ind w:left="284" w:right="1700" w:hanging="284"/>
        <w:jc w:val="both"/>
        <w:rPr/>
      </w:pPr>
      <w:r>
        <w:rPr/>
        <w:t xml:space="preserve">        </w:t>
      </w:r>
    </w:p>
    <w:p>
      <w:pPr>
        <w:pStyle w:val="Normal"/>
        <w:bidi w:val="0"/>
        <w:ind w:left="0" w:right="1700" w:hanging="0"/>
        <w:jc w:val="both"/>
        <w:rPr/>
      </w:pPr>
      <w:r>
        <w:rPr>
          <w:b/>
        </w:rPr>
        <w:t xml:space="preserve">6- </w:t>
      </w:r>
      <w:r>
        <w:rPr/>
        <w:t>La escritura pública de constitución de la garantía hipotecaria deberá contener una cláusula especial que asegure la contratación, en plazo no mayor a 30 (treinta) desde su celebración, de un seguro a favor de la Dirección General de Rentas a los fines de cubrir los riesgos normales que pueden operar sobre los inmuebles involucrados y seguro de vida en el caso de que el titular sea una persona física, a partir de la constitución de la hipoteca. Asimismo la Dirección General de Rentas podrá disponer la inclusión de cláusulas particulares que considere necesarias en cada caso, a los fines de resguardar el crédito fiscal. Respecto de los seguros mencionados, los mismos deberás ser emitido por compañías que reúnan los requisitos establecidos en el apartado C -Seguro de caución- del presente artícul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7- </w:t>
      </w:r>
      <w:r>
        <w:rPr/>
        <w:t>En caso de ejecución de la hipoteca la misma queda suspendida a las disposiciones establecidas en el artículo 52º de la Ley 24.441 (t.o.).</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0º.- </w:t>
      </w:r>
      <w:r>
        <w:rPr/>
        <w:t>Los instrumentos necesarios para implementar las garantías mencionadas en el artículo anterior, se encuentran exentos del pago del Impuesto de Sellos conforme al inciso 2) del artículo 276º del Código Fisc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                                                       </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rFonts w:ascii="Times New Roman" w:hAnsi="Times New Roman"/>
          <w:b/>
          <w:b/>
        </w:rPr>
      </w:pPr>
      <w:r>
        <w:rPr>
          <w:b/>
        </w:rPr>
      </w:r>
    </w:p>
    <w:p>
      <w:pPr>
        <w:pStyle w:val="Heading1"/>
        <w:bidi w:val="0"/>
        <w:ind w:left="0" w:right="1700" w:hanging="0"/>
        <w:rPr/>
      </w:pPr>
      <w:r>
        <w:rPr/>
        <w:t>DISPOSICIONES GENERALES</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11º.- </w:t>
      </w:r>
      <w:r>
        <w:rPr/>
        <w:t>La falta de cumplimiento total o parcial de los requisitos previstos en los artículos precedentes, dará lugar sin más trámite al rechazo del acogimiento al régimen establecido por el Decreto Nº 968/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2º.- </w:t>
      </w:r>
      <w:r>
        <w:rPr/>
        <w:t>A los fines de lo dispuesto por la presente resolución general y por el Decreto Nº 968/99, las dependencias de la Dirección General de Rentas habilitadas son las siguiente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t>a) Ciudad de Salta: calle España 625</w:t>
      </w:r>
    </w:p>
    <w:p>
      <w:pPr>
        <w:pStyle w:val="Normal"/>
        <w:bidi w:val="0"/>
        <w:ind w:left="0" w:right="1700" w:hanging="0"/>
        <w:jc w:val="both"/>
        <w:rPr/>
      </w:pPr>
      <w:r>
        <w:rPr/>
        <w:t>b) Delegaciones y Receptorias Fiscales del interior de la provincia de Salta. y</w:t>
      </w:r>
    </w:p>
    <w:p>
      <w:pPr>
        <w:pStyle w:val="Normal"/>
        <w:bidi w:val="0"/>
        <w:ind w:left="0" w:right="1700" w:hanging="0"/>
        <w:jc w:val="both"/>
        <w:rPr/>
      </w:pPr>
      <w:r>
        <w:rPr/>
        <w:t>c) Delegación Buenos Aires sita en calle Roque Saénz Peña 929 - Piso 2do Capital Feder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3º.- </w:t>
      </w:r>
      <w:r>
        <w:rPr/>
        <w:t>Para los supuestos contemplados en los incisos a) y c) del artículo 11º del decreto Nº 968/99, los sujetos alcanzados deberán presentar nota conforme a los modelos que como anexos Y y II forman parte integrante de la presente Resolución Gener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4º.- </w:t>
      </w:r>
      <w:r>
        <w:rPr/>
        <w:t>A los fines de lo establecido en  el artículo 6º y en el punto 5) del apartado a -Disposiciones Generales- del artículo 9º del decreto Nº 968/99, apruébase los coeficientes consignados en las tablas identificadas como Anexos III y IV -respectivamente-, los cuales forman parte integrante de la presente Resolución General.</w:t>
      </w:r>
    </w:p>
    <w:p>
      <w:pPr>
        <w:pStyle w:val="Normal"/>
        <w:bidi w:val="0"/>
        <w:ind w:left="0" w:right="1700" w:hanging="0"/>
        <w:jc w:val="both"/>
        <w:rPr/>
      </w:pPr>
      <w:r>
        <w:rPr>
          <w:b/>
        </w:rPr>
        <w:t xml:space="preserve">Artículo 15º.- </w:t>
      </w:r>
      <w:r>
        <w:rPr/>
        <w:t>La presente Resolución General entrará en vigencia a partir de su publicación en el Boletín Ofici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6º.- </w:t>
      </w:r>
      <w:r>
        <w:rPr/>
        <w:t>Remítase copia de la presente a conocimiento de la SECRETARIA DE INGRESOS PÚBLICOS.</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17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r>
        <w:rPr/>
        <w:t>Salta, 18 de Marz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R.G.Nº 08/99 (B.O.</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APROBACION DE FORMULARIOS.</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VISTO: </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La Resolución General Nº 09/98;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atento a ello resulta coherente implementar normas de control interno que tiendan a optimizar la recaudación de los tributos cuya aplicación, percepción y fiscalización se encuentra a cargo de esta Dirección Gener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como consecuencia de ello resulta procedente rediseñar e implementar los formularios a ser utilizados por los contribuyentes y responsables respecto a los tributos de administración de este Organismo;</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conforme a las facultades establecidas por los artículos 5º, 7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552"/>
        <w:jc w:val="both"/>
        <w:rPr/>
      </w:pPr>
      <w:r>
        <w:rPr>
          <w:b/>
        </w:rPr>
        <w:t>EL DIRECTOR GENERAL DE RENTAS</w:t>
      </w:r>
    </w:p>
    <w:p>
      <w:pPr>
        <w:pStyle w:val="Normal"/>
        <w:bidi w:val="0"/>
        <w:ind w:left="0" w:right="1700" w:firstLine="2552"/>
        <w:jc w:val="both"/>
        <w:rPr/>
      </w:pPr>
      <w:r>
        <w:rPr>
          <w:b/>
        </w:rPr>
        <w:t xml:space="preserve">                           </w:t>
      </w:r>
      <w:r>
        <w:rPr>
          <w:b/>
        </w:rPr>
        <w:t>RESUELVE:</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 xml:space="preserve">Artículo 1º.- </w:t>
      </w:r>
      <w:r>
        <w:rPr/>
        <w:t>Apruébanse los formularios F.917 Comprobante de Pago y F.917R Boleta de Depósito, los que como anexos forman parte integrante de esta Resolución.</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Los formularios F.917 y F.917R utilizados con anterioridad a la vigencia de la presente, quedan alcanzados por las disposiciones de esta Resolución.</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Derógase toda disposición que se oponga a la presente Resolución General.</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Lo dispuesto entrará en vigencia a partir del día de la fech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5º.- </w:t>
      </w:r>
      <w:r>
        <w:rPr/>
        <w:t>Remitir copia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6º.- </w:t>
      </w:r>
      <w:r>
        <w:rPr/>
        <w:t>Notifíquese, publíquese en el Boletín Oficial y ARCHÍVESE.--------------------------------------</w:t>
      </w:r>
    </w:p>
    <w:p>
      <w:pPr>
        <w:pStyle w:val="Normal"/>
        <w:bidi w:val="0"/>
        <w:ind w:left="0" w:right="1700" w:hanging="0"/>
        <w:jc w:val="both"/>
        <w:rPr>
          <w:rFonts w:ascii="Times New Roman" w:hAnsi="Times New Roman"/>
        </w:rPr>
      </w:pPr>
      <w:r>
        <w:rPr/>
      </w:r>
    </w:p>
    <w:p>
      <w:pPr>
        <w:pStyle w:val="Normal"/>
        <w:bidi w:val="0"/>
        <w:ind w:left="0" w:right="1700" w:hanging="0"/>
        <w:jc w:val="both"/>
        <w:rPr>
          <w:rFonts w:ascii="Times New Roman" w:hAnsi="Times New Roman"/>
        </w:rPr>
      </w:pPr>
      <w:r>
        <w:rPr/>
      </w:r>
    </w:p>
    <w:p>
      <w:pPr>
        <w:pStyle w:val="Normal"/>
        <w:bidi w:val="0"/>
        <w:ind w:left="0" w:right="1700" w:hanging="0"/>
        <w:jc w:val="both"/>
        <w:rPr/>
      </w:pPr>
      <w:r>
        <w:rPr/>
        <w:t xml:space="preserve">                                                                                                                      </w:t>
      </w:r>
    </w:p>
    <w:p>
      <w:pPr>
        <w:pStyle w:val="Normal"/>
        <w:bidi w:val="0"/>
        <w:ind w:left="0" w:right="1700" w:hanging="0"/>
        <w:jc w:val="right"/>
        <w:rPr/>
      </w:pPr>
      <w:r>
        <w:rPr/>
        <w:t xml:space="preserve">  </w:t>
      </w:r>
      <w:r>
        <w:rPr/>
        <w:t>Salta, 19 de marz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R.G.Nº 09/99 (B.O.</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PRORROGA 1ªCUOTA AÑO 1.999 DEL IMPUESTO INMOBILIARIO RURAL.</w:t>
      </w:r>
    </w:p>
    <w:p>
      <w:pPr>
        <w:pStyle w:val="Normal"/>
        <w:bidi w:val="0"/>
        <w:ind w:left="0" w:right="1700" w:hanging="0"/>
        <w:jc w:val="both"/>
        <w:rPr>
          <w:rFonts w:ascii="Times New Roman" w:hAnsi="Times New Roman"/>
          <w:b/>
          <w:b/>
        </w:rPr>
      </w:pPr>
      <w:r>
        <w:rPr>
          <w:b/>
        </w:rPr>
      </w:r>
    </w:p>
    <w:p>
      <w:pPr>
        <w:pStyle w:val="Normal"/>
        <w:bidi w:val="0"/>
        <w:ind w:left="0" w:right="1700" w:hanging="0"/>
        <w:jc w:val="both"/>
        <w:rPr/>
      </w:pPr>
      <w:r>
        <w:rPr>
          <w:b/>
        </w:rPr>
        <w:t>VIST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conforme se establece en el artículo 3º de la Resolución General Nº 29/98 en el día de la fecha opera el vencimiento de la 1º cuota año 1.999 del Impuesto Inmobiliario Rural;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se encuentra en vigencia el régimen excepcional de facilidades de pago establecido por Decreto Nº 968/99;</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tento a lo dispuesto en el artículo 4º de la citada norma legal la adhesión al régimen mencionado, implica como condición ineludible que los contribuyentes y responsables tengan abonadas y cumplimentadas sus obligaciones tributarias cuyos vencimientos generales operen a partir del día 1º de Febrero de 1.999;</w:t>
      </w:r>
    </w:p>
    <w:p>
      <w:pPr>
        <w:pStyle w:val="Normal"/>
        <w:bidi w:val="0"/>
        <w:ind w:left="0" w:right="1700" w:firstLine="709"/>
        <w:jc w:val="both"/>
        <w:rPr/>
      </w:pPr>
      <w:r>
        <w:rPr/>
        <w:t>Que la obligación señalad en el visto de esta Resolución se encuentra comprendida en las mencionadas en el considerando anterior;</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s objeto primordial en el accionar de esta Dirección tratar de establecer las condiciones necesarias para que el sector de contribuyentes y responsables puedan cumplir en tiempo y forma con las distintas obligaciones fiscales que le corresponda;</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para esta oportunidad y a efectos de que se pueda cumplimentar en su debido tiempo y forma, resulta aconsejable se prorrogue el plazo de vencimiento de la 1ª cuota año 1.999 del Impuesto Inmobiliario Rur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virtud de lo dispuesto en los artículos 5º, 157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 xml:space="preserve">                                  </w:t>
      </w:r>
      <w:r>
        <w:rPr>
          <w:b/>
        </w:rPr>
        <w:t>EL DIRECTOR GENERAL DE RENTAS</w:t>
      </w:r>
    </w:p>
    <w:p>
      <w:pPr>
        <w:pStyle w:val="Normal"/>
        <w:bidi w:val="0"/>
        <w:ind w:left="0" w:right="1700" w:firstLine="709"/>
        <w:jc w:val="both"/>
        <w:rPr/>
      </w:pPr>
      <w:r>
        <w:rPr>
          <w:b/>
        </w:rPr>
        <w:t xml:space="preserve">                                                             </w:t>
      </w:r>
      <w:r>
        <w:rPr>
          <w:b/>
        </w:rPr>
        <w:t>RESUELVE:</w:t>
      </w:r>
    </w:p>
    <w:p>
      <w:pPr>
        <w:pStyle w:val="Normal"/>
        <w:bidi w:val="0"/>
        <w:ind w:left="0" w:right="1700" w:firstLine="709"/>
        <w:jc w:val="both"/>
        <w:rPr>
          <w:rFonts w:ascii="Times New Roman" w:hAnsi="Times New Roman"/>
          <w:b/>
          <w:b/>
        </w:rPr>
      </w:pPr>
      <w:r>
        <w:rPr>
          <w:b/>
        </w:rPr>
      </w:r>
    </w:p>
    <w:p>
      <w:pPr>
        <w:pStyle w:val="Normal"/>
        <w:bidi w:val="0"/>
        <w:ind w:left="0" w:right="1700" w:hanging="0"/>
        <w:jc w:val="both"/>
        <w:rPr/>
      </w:pPr>
      <w:r>
        <w:rPr>
          <w:b/>
        </w:rPr>
        <w:t xml:space="preserve">Artículo 1º.- </w:t>
      </w:r>
      <w:r>
        <w:rPr/>
        <w:t>Fijar como fecha de vencimiento de la 1ª cuota año 1.999 del Impuesto Inmobiliario Rural, el día 31 de marzo de 1.999.</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2º.- </w:t>
      </w:r>
      <w:r>
        <w:rPr/>
        <w:t>Como consecuencia de lo dispuesto precedentemente, modifíquese en lo pertinente, el artículo 3º de la Resolución General Nº 29/98.</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Remitir copia de la presente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 xml:space="preserve">Notifíquese, publíquese en el Boletín Oficial y ARCHÍVESE.--------------------------------------                     </w:t>
      </w:r>
      <w:r>
        <w:rPr>
          <w:b/>
        </w:rPr>
        <w:t xml:space="preserve">           </w:t>
      </w:r>
      <w:r>
        <w:rPr/>
        <w:t xml:space="preserve"> </w:t>
      </w:r>
    </w:p>
    <w:sectPr>
      <w:type w:val="nextPage"/>
      <w:pgSz w:w="11906" w:h="16838"/>
      <w:pgMar w:left="851" w:right="851"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ind w:right="1700" w:hanging="0"/>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6</Words>
  <Characters>28716</Characters>
  <CharactersWithSpaces>2434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9:00Z</dcterms:created>
  <dc:creator>JOAQUÍN GONZALO RESSIA</dc:creator>
  <dc:description/>
  <dc:language>en-US</dc:language>
  <cp:lastModifiedBy/>
  <dcterms:modified xsi:type="dcterms:W3CDTF">2001-10-24T12:49:00Z</dcterms:modified>
  <cp:revision>2</cp:revision>
  <dc:subject/>
  <dc:title>                                                                       MARZO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