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CTUBRE/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TEN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/>
      </w:pPr>
      <w:r>
        <w:rPr/>
        <w:tab/>
        <w:t>NO SE EMITIERON RESOLUCIONES EN EL PRESENTE M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3:10:00Z</dcterms:created>
  <dc:creator>MARIO FARALDO</dc:creator>
  <dc:description/>
  <dc:language>en-US</dc:language>
  <cp:lastModifiedBy>MARIO E. FARALDO</cp:lastModifiedBy>
  <cp:lastPrinted>1999-10-13T20:30:00Z</cp:lastPrinted>
  <dcterms:modified xsi:type="dcterms:W3CDTF">1999-11-04T23:10:00Z</dcterms:modified>
  <cp:revision>3</cp:revision>
  <dc:subject/>
  <dc:title>set</dc:title>
</cp:coreProperties>
</file>