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u w:val="single"/>
        </w:rPr>
      </w:pPr>
      <w:r>
        <w:rPr>
          <w:u w:val="single"/>
        </w:rPr>
        <w:t>ENERO/2000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ONTENIDO: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</w:t>
      </w:r>
      <w:r>
        <w:rPr>
          <w:b/>
        </w:rPr>
        <w:t>R.G. Nº 01: RG 50/87.CESE DE AGENTES DE RETENCION ACT.EC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RG  01/2000 (B.O.                  ). CESE DE AGENTES DE RETENCION ACT.ECO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ISTO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 xml:space="preserve">El artículo 1º de la Resolución General Nº 50/87 y teniendo en cuenta que del mismo surge que todas las Municipalidades de la Provincia deberán actuar como Agentes de Retención del Impuesto a las Actividades Económicas; y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ONSIDERANDO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Que existen Municipalidades que registran escaso monto en sus operaciones, lo que no justifica mantener una importante estructura administrativa que asegure un efectivo control y adecuado asesoramiento, pues ello afecta negativamente la relación costo-beneficio en los recursos utilizados;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Que en las actuales circunstancias y ante el incumplimiento de disposiciones vigentes por parte del agente de retención, se genera una carga adicional de tareas y entorpercimiento administrativo en muchos casos en perjuicio del contribuyente, por tal motivo, se hace necesario adoptar resolución adecuada a la realidad operativa funcional del Organismo, teniéndose en cuenta estrictamente la relación costo-beneficio y el interés fiscal que representa;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Por ello y de conformidad a las facultades otorgadas por los artículos 5º, 6º, 173º y concordantes del Código Fiscal;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Heading2"/>
        <w:rPr/>
      </w:pPr>
      <w:r>
        <w:rPr/>
        <w:t>EL DIRECTOR GENERAL DE RENTAS</w:t>
      </w:r>
    </w:p>
    <w:p>
      <w:pPr>
        <w:pStyle w:val="Normal"/>
        <w:jc w:val="center"/>
        <w:rPr>
          <w:b/>
          <w:b/>
        </w:rPr>
      </w:pPr>
      <w:r>
        <w:rPr>
          <w:b/>
        </w:rPr>
        <w:t>RESUELVE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</w:rPr>
        <w:t>ARTICULO 1º.-</w:t>
      </w:r>
      <w:r>
        <w:rPr>
          <w:sz w:val="24"/>
        </w:rPr>
        <w:t xml:space="preserve"> </w:t>
      </w:r>
      <w:r>
        <w:rPr/>
        <w:t>Dispónese el cese del carácter de Agente de Retención del Impuesto a las Actividades Económicas de las Municipalidades que se enuncian a continuación: Payogasta, Chicoana, Joaquín V. Gonzalez, Vaqueros, San Lorenzo, La Caldera, Cafayate, Campo Quijano, La Merced, El Carril, Cachi, Río Piedras, Cerrillos, Rosario de Lerma, Coronel Moldes, Las Lajit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RTICULO 2º.-</w:t>
      </w:r>
      <w:r>
        <w:rPr>
          <w:sz w:val="24"/>
        </w:rPr>
        <w:t xml:space="preserve"> </w:t>
      </w:r>
      <w:r>
        <w:rPr/>
        <w:t>Autorizar al Subprograma Auditoría y Control de Gestión al retiro de toda la documentación y/o elementos utilizados por la municipalidad como Agente de Retención del Impuesto a las Actividades Económica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</w:rPr>
        <w:t>ARTICULO 3º.-</w:t>
      </w:r>
      <w:r>
        <w:rPr>
          <w:sz w:val="24"/>
        </w:rPr>
        <w:t xml:space="preserve"> </w:t>
      </w:r>
      <w:r>
        <w:rPr/>
        <w:t>El Subprograma Auditoría Fiscal realizará periódicamente control de su competencia a fin de verificar el cumplimiento de las Municipalidades de Orán, Metán, Tartagal, General Guemes, Rosario de la Frontera y Salta-Capital, en su calidad de Agentes de Retenció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RTICULO 4º.-</w:t>
      </w:r>
      <w:r>
        <w:rPr>
          <w:sz w:val="24"/>
        </w:rPr>
        <w:t xml:space="preserve"> </w:t>
      </w:r>
      <w:r>
        <w:rPr/>
        <w:t>La presente Resolución entrará en vigencia a partir de la fecha de su publicación en el Boletín Ofici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RTICULO 5º.-</w:t>
      </w:r>
      <w:r>
        <w:rPr>
          <w:sz w:val="24"/>
        </w:rPr>
        <w:t xml:space="preserve"> </w:t>
      </w:r>
      <w:r>
        <w:rPr/>
        <w:t>Las Municipalidades mencionadas en el artículo 1º) y hasta la entrada en vigencia de la presente, deben dar cumplimiento a todas las obligaciones, que como Agente de Retención del Impuesto a las Actividades Económicas, le corresponde como responsable ante el Fisco Provinci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RTICULO 6º</w:t>
      </w:r>
      <w:r>
        <w:rPr>
          <w:sz w:val="24"/>
        </w:rPr>
        <w:t xml:space="preserve">.- </w:t>
      </w:r>
      <w:r>
        <w:rPr/>
        <w:t>Remitir copia de la presente a conocimiento de la SECRETARIA DE INGRESOS PUBLICOS DEL MINISTERIO DE HACIEND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</w:rPr>
        <w:t>ARTICULO 7º.-</w:t>
      </w:r>
      <w:r>
        <w:rPr>
          <w:sz w:val="24"/>
        </w:rPr>
        <w:t xml:space="preserve"> </w:t>
      </w:r>
      <w:r>
        <w:rPr/>
        <w:t>Notifiquese, publíquese en el Boletín Oficial y Archívese.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5T14:05:00Z</dcterms:created>
  <dc:creator>MARIO FARALDO</dc:creator>
  <dc:description/>
  <dc:language>en-US</dc:language>
  <cp:lastModifiedBy>MARIO E. FARALDO</cp:lastModifiedBy>
  <dcterms:modified xsi:type="dcterms:W3CDTF">2000-02-15T14:29:00Z</dcterms:modified>
  <cp:revision>3</cp:revision>
  <dc:subject/>
  <dc:title>                                                                       ENERO</dc:title>
</cp:coreProperties>
</file>