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240"/>
        <w:ind w:left="0" w:right="0" w:hanging="0"/>
        <w:rPr/>
      </w:pPr>
      <w:r>
        <w:rPr/>
        <w:t>OCTUBRE/2002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 xml:space="preserve">CONTENIDO: </w:t>
      </w:r>
    </w:p>
    <w:p>
      <w:pPr>
        <w:pStyle w:val="Normal"/>
        <w:bidi w:val="0"/>
        <w:spacing w:lineRule="atLeast" w:line="240"/>
        <w:ind w:left="708" w:right="0" w:firstLine="708"/>
        <w:jc w:val="both"/>
        <w:rPr/>
      </w:pPr>
      <w:r>
        <w:rPr>
          <w:sz w:val="28"/>
        </w:rPr>
        <w:t>RG Nº 28/02: AGENTES DE RECAUDACION. SE MODIFICA RG 26/02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b/>
          <w:sz w:val="28"/>
        </w:rPr>
        <w:t>RG Nº 28/02 (B.O. 16/10/02): AGENTES DE RECAUDACION. SE MODIFICA RG 26/02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VISTO: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La Resolución General Nº 026 del 24/09/02; y,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CONSIDERANDO: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Que mediante la misma se establece un régimen de recaudación del Impuesto a las Actividades Económicas sobre los importes acreditados en cuentas abiertas en entidades financieras regidas por la Ley Nº 21.526 y sus modificatorias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Que atento lo dispuesto en el Artículo 15 de la citada Resolución, se han producido una significativa cantidad de consultas e inquietudes en el sentido de que el plazo allí previsto resulta exiguo en tanto no permite en ese lapso la adaptación de equipos y demás tareas administrativas que deben cumplir los agentes recaudadores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Que también en esta instancia resulta necesario dejar establecido que la obligación de suministrar mensualmente la información a la Autoridad de Aplicación establecida en el Artículo 13 de la norma citada, deberá efectuarse mediante la presentación de declaraciones juradas y diskette generados por el Sistema Integrado de Presentación de Obligaciones Tributarias (SIPOT) aprobado por Resolución General Nº 08/01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Que asimismo, en relación a lo establecido en el Artículo 10, se establece la forma de ingreso de lo diariamente recaudado, definiendo la cuenta en que deben depositarse los fondos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Por ello, en virtud de las facultades emergentes de los Artículos 5º, 7º y concordantes del Código Fiscal,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  <w:sz w:val="28"/>
        </w:rPr>
        <w:t>El Director General de Rentas</w:t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sz w:val="28"/>
        </w:rPr>
        <w:t>R E S U E L V E: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ículo 1º - El importe de la recaudación diaria a que hace referencia el Artículo 10 de la Resolución General Nº 026/02 de esta Dirección, deberá ingresarse mediante boletas de depósito en efectivo, LECOP o a través de cheques o transferencias bancarias en las cuentas del Banco Macro S.A., agente financiero de la Provincia, que seguidamente se detallan: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* Depósito o transferencia en Pesos: Clave Bancaria Uniforme - CBU 2850100-6 3000043000504-7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* Depósito o transferencia en LECOP: Clave Bancaria Uniforme - CBU 2850100-6 9000043000504-9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A fin de realizar dichas operaciones, se deberá consignar la Clave Unica de Identificación Tributaria: CUIT Nº 30-99925688-7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2º - En relación a lo establecido en el Artículo 13 de la citada Resolución, la obligación de suministrar mensualmente la información a la Autoridad de Aplicación, deberá efectuarse mediante la presentación de las declaraciones juradas y diskette generados por el Sistema Integrado de Presentación de Obligaciones Tributarias (SIPOT) aprobado por Resolución General Nº 08/01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La presentación de la declaración jurada y el diskette deberá efectuarse en la Dirección General de Rentas de la provincia de Salta, España 625, Salta, o en el Subprograma Capital Federal o remitido por correo certificado al citado domicili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3º - Los agentes de recaudación deberán completar el Rubro B del Formulario F-905 discriminando los montos de las operaciones por cada una de las alícuotas, según se trate de contribuyentes locales, contribuyentes de Convenio Multilateral, sede Salta, o contribuyentes de Convenio Multilateral de otras sedes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Asimismo en la citada Declaración Informativa Mensual se deberá generar, en el formulario F-906, un registro por cada contribuyente con los siguientes datos: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Fecha: Ultimo día hábil del mes al cual corresponden las recaudaciones efectuadas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Tipo de comprobante: Otr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Número de comprobante: Secuencial correlativo ascendente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Denominación o razón social: Apellido y nombre o razón social del contribuyente percibid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CUIT: Clave Unica de Identificación Tributaria, Clave Unica de Identificación Laboral o Clave de Identificación del Contribuyente percibid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Monto de las operaciones: Importe total mensual de las acreditaciones sujeta al régimen de recaudación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* Importe percibido: Importe total de las percepciones efectuadas en las cuentas de los contribuyentes.</w:t>
      </w:r>
    </w:p>
    <w:p>
      <w:pPr>
        <w:pStyle w:val="Normal"/>
        <w:bidi w:val="0"/>
        <w:spacing w:lineRule="atLeast" w:line="240"/>
        <w:ind w:left="0" w:right="0" w:firstLine="708"/>
        <w:jc w:val="both"/>
        <w:rPr/>
      </w:pPr>
      <w:r>
        <w:rPr>
          <w:sz w:val="28"/>
        </w:rPr>
        <w:t>Los agentes de recaudación deberán solicitar el aplicativo SIPOT versión 1.2 en la Dirección General de Rentas de la provincia de Salta o en cualquiera de sus delegaciones, entregando un diskette de 3</w:t>
      </w:r>
      <w:r>
        <w:rPr>
          <w:position w:val="12"/>
          <w:sz w:val="28"/>
        </w:rPr>
        <w:t>1/2</w:t>
      </w:r>
      <w:r>
        <w:rPr>
          <w:sz w:val="28"/>
        </w:rPr>
        <w:t xml:space="preserve"> pulgadas o descargarlo del sitio web del Organismo: </w:t>
      </w:r>
      <w:r>
        <w:rPr>
          <w:b/>
          <w:sz w:val="28"/>
        </w:rPr>
        <w:t>www.gobiernosalta.gov.ar/rentas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4º - Los contribuyentes y/o responsables, titulares de las cuentas, deberán utilizar para la información de los importes recaudados por las entidades financieras en virtud del régimen de la Resolución General Nº 026/02, los formularios F-903/A o F-905/A, según se trate de contribuyentes comunes o contribuyentes incluidos en el sistema de control diferencial SARES 2.000, respectivamente. Al efecto deberán consignar un único registro por mes por cada agente de recaudación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5º - Prorrógase el plazo establecido en el Artículo 15 de la Resolución General Nº 026/02, estableciendo que las disposiciones de la misma resultarán aplicables con relación a los importes que se acrediten a cuenta a partir del 01 de noviembre de 2002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6º - Remitir copia de la presente a conocimiento de la Secretaría de Ingresos Públicos del Ministerio de Hacienda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</w:rPr>
        <w:t>Art. 7º - Notifíquese, publíquese en el Boletín Oficial y archíves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vertAlign w:val="superscript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/>
      <w:jc w:val="center"/>
      <w:outlineLvl w:val="0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lineRule="atLeast" w:line="240"/>
      <w:jc w:val="center"/>
    </w:pPr>
    <w:rPr>
      <w:b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137</Characters>
  <CharactersWithSpaces>43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53:00Z</dcterms:created>
  <dc:creator>Usuario</dc:creator>
  <dc:description/>
  <dc:language>en-US</dc:language>
  <cp:lastModifiedBy/>
  <dcterms:modified xsi:type="dcterms:W3CDTF">2003-02-26T09:53:00Z</dcterms:modified>
  <cp:revision>2</cp:revision>
  <dc:subject/>
  <dc:title>RESOLUCION GENERAL Nº 028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