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UNIO/200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DURANTE ESTE MES NO SE PUBLICARON RESOLUCIONES GENERALES EN EL BOLETIN OFICIAL.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OLO SE PUBLICO LA LEY 7292 QUE MODIFICA LA LEY 661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1:06:00Z</dcterms:created>
  <dc:creator>Usuario</dc:creator>
  <dc:description/>
  <dc:language>en-US</dc:language>
  <cp:lastModifiedBy>Usuario</cp:lastModifiedBy>
  <dcterms:modified xsi:type="dcterms:W3CDTF">2004-07-15T21:08:00Z</dcterms:modified>
  <cp:revision>1</cp:revision>
  <dc:subject/>
  <dc:title>JUNIO/2004</dc:title>
</cp:coreProperties>
</file>