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TIEMBRE/2006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  <w:t>NO SE PUBLICARON RESOLUCIONES DURANTE ESTE M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2:26:00Z</dcterms:created>
  <dc:creator>Usuario</dc:creator>
  <dc:description/>
  <dc:language>en-US</dc:language>
  <cp:lastModifiedBy>Usuario</cp:lastModifiedBy>
  <dcterms:modified xsi:type="dcterms:W3CDTF">2006-10-03T02:28:00Z</dcterms:modified>
  <cp:revision>1</cp:revision>
  <dc:subject/>
  <dc:title>SETIEMBRE/2006</dc:title>
</cp:coreProperties>
</file>