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YO/200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CONTENIDO: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RG 14/06: F 943. PUESTO VAQUEROS.HABILITACION PAGO MULTAS CLAUSURA Y DECOMISO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sz w:val="28"/>
        </w:rPr>
        <w:tab/>
        <w:tab/>
        <w:t>RG 15/06: SARES 2000.INCORPORA CONTRIBUYENTES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/>
          <w:b w:val="false"/>
          <w:sz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Times New Roman"/>
          <w:b/>
          <w:sz w:val="28"/>
          <w:u w:val="single"/>
        </w:rPr>
        <w:t>RG N° 14 /06</w:t>
      </w:r>
      <w:r>
        <w:rPr>
          <w:b/>
          <w:sz w:val="28"/>
          <w:u w:val="single"/>
        </w:rPr>
        <w:t>(B.O. 08/06/06). PUESTO VAQUEROS.HABILITACION PAGO MULTAS CLAUSURA Y DECOMISO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SALTA, 05 de Junio de 2.006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rFonts w:cs="Times New Roman"/>
          <w:sz w:val="28"/>
        </w:rPr>
        <w:t>VISTO: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La Resoluciones Generales N°s. 13/05 y 10/06; y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CONSIDERANDO: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Que mediante la primera de las resoluciones citadas precedentemente se establece que el formulario de pago, para cuando se opte por la multa de acuerdo a lo establecido en el artículo 63° del Código Fiscal de la Provincia de Salta, es el F-930;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Que dicho formulario es utilizado por distintas áreas del Organismo para cuando se opte por pagar multas en orden a lo establecido por la legislación vigente;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Que a los fines de favorecer un adecuado control de los formularios de multa para cuando se practiquen procedimientos de decomiso, se estima conveniente crear uno de utilización exclusiva;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Que el nuevo formulario también será de utilización para cuando se opte por pagar la multa establecida en el artículo 55° del Código Fiscal (multa por Clausura);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Que respecto a los lugares de pago para cuando se opte por pagar multas por procedimientos de decomiso y en razón de la cantidad de procedimientos efectuados, corresponde incorporar como boca de cobranza al Puesto de Control denominado "Vaqueros";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Por ello y en ejercicio de las facultades conferidas por los artículos 5o, 6o y demás concordantes del 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Código Fiscal;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L DIRECTOR GENERAL DE RENTAS DE LA PROVINCI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RESUELVE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ARTÍCULO 1°.- Modifícase el artículo 1o de la Resolución General N° 13/05, el cual quedará redactado de la siguiente maner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Artículo 1°.- Establécese que, a los efectos de abonar la multa de acuerdo a lo establecido en los artículos 55° (multa por Clausuras) y 63° (multa por Decomisos) del Código Fiscal, deberá utilizarse el F-934 el cual, por medio de la presente, se aprueba.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ARTÍCULO 2°.- Incorpórase como apartado 5o del inciso b) de la Resolución General N° 13/05, el texto siguiente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5) Puesto de Control "Vaqueros" sito en Ruta 9- Km. 1.611- Salta- Capital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ARTÍCULO 3°.- La presente Resolución entrará en vigencia a partir del día 10 de Junio de 2.006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ART ÍCULO 4°.- Remitir copia de la presente a conocimiento de la Secretaría de Ingresos Públicos del Ministerio de Hacienda y Obras Públicas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ARTÍCULO 5°.- Notifíquese, publíquese en el Boletín Oficial y Archívese.-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RG 15/06.(B.O. 15/06/06). SARES 2000.INCORPORA CONTRIBUYENTES.</w:t>
      </w:r>
    </w:p>
    <w:p>
      <w:pPr>
        <w:pStyle w:val="Head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SALTA, 08 de Junio de 2.006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VISTO: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La Resolución General N° 30/94 de esta Dirección General; y 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CONSIDERANDO: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Que por la misma se aprueba el Sistema Sares 2.000;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Que conforme a los estudios realizados por el Subprograma Sares 2.000 y Delegaciones del Interior de esta Dirección, deviene oportuno incorporar al contribuyente PAUL TRADDING S.A. CUIT N° 30-70237283-2 al sistema mencionado;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Por ello y de conformidad a lo dispuesto por los artículos 5o, 6o, 7o y concordantes del Código Fiscal;</w:t>
      </w:r>
    </w:p>
    <w:p>
      <w:pPr>
        <w:pStyle w:val="Normal"/>
        <w:ind w:left="0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L DIRECTOR GENERAL DE RENTAS DE LA PROVINCIA RESU ELVE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</w:rPr>
        <w:t>ARTÍCULO 1°.- Incorporar a</w:t>
      </w:r>
      <w:r>
        <w:rPr>
          <w:sz w:val="28"/>
        </w:rPr>
        <w:t>L</w:t>
      </w:r>
      <w:r>
        <w:rPr>
          <w:rFonts w:cs="Times New Roman"/>
          <w:sz w:val="28"/>
        </w:rPr>
        <w:t xml:space="preserve"> Sistema Sares 2.000, aprobado por Resolución General N° 30/94, al contribuyente: 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PAUL TRADDING S.A. CUITN° 30-70237283-2.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ARTÍCULO 2°.- El sujeto comprendido deberá:</w:t>
      </w:r>
    </w:p>
    <w:p>
      <w:pPr>
        <w:pStyle w:val="Normal"/>
        <w:jc w:val="left"/>
        <w:rPr/>
      </w:pPr>
      <w:r>
        <w:rPr>
          <w:rFonts w:cs="Times New Roman"/>
          <w:sz w:val="28"/>
        </w:rPr>
        <w:t>a) Realizar todas las presentaciones relativas a sus obligaciones tributarias ante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esta Dirección General - Subprograma Sares 2.000 y Delegaciones del Interior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de este Organismo que funciona en la ciudad de Salta, en Calle Zuviría N° 84,</w:t>
      </w:r>
    </w:p>
    <w:p>
      <w:pPr>
        <w:pStyle w:val="Textoindependiente2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presentando los formularios habilitados a tal efecto, utilizando el aplicativo</w:t>
      </w:r>
      <w:r>
        <w:rPr/>
        <w:t xml:space="preserve"> </w:t>
      </w:r>
      <w:r>
        <w:rPr>
          <w:rFonts w:cs="Times New Roman"/>
          <w:sz w:val="28"/>
        </w:rPr>
        <w:t>Sipot, provisto por este Organismo. De conformidad a las fechas de</w:t>
      </w:r>
      <w:r>
        <w:rPr/>
        <w:t xml:space="preserve"> </w:t>
      </w:r>
      <w:r>
        <w:rPr>
          <w:rFonts w:cs="Times New Roman"/>
          <w:sz w:val="28"/>
        </w:rPr>
        <w:t>vencimiento y con el procedimiento que para cada caso fije esta Dirección.</w:t>
      </w:r>
    </w:p>
    <w:p>
      <w:pPr>
        <w:pStyle w:val="Normal"/>
        <w:jc w:val="left"/>
        <w:rPr/>
      </w:pPr>
      <w:r>
        <w:rPr>
          <w:rFonts w:cs="Times New Roman"/>
          <w:sz w:val="28"/>
        </w:rPr>
        <w:t>b) Realizar los pagos de sus deudas tributarias únicamente en las sucursales del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Banco Macro S.A. habilitadas con el aplicativo SI.FE.RE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ARTÍCULO 3°.- El sistema de administración y control antes nombrado será de aplicación para las obligaciones fiscales de los Impuestos a las Actividades Económicas (Convenio Multilateral), tanto en cabeza propia como en su calidad de Agentes de Retención y/o Percepción y de Cooperadoras Asistenciales, que se devenguen a partir del mes de Junio 2.006 con vencimiento en Julio de 2.006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ARTÍCULO 4°.- El incumplimiento de lo dispuesto en la presente Resolución General, por parte del contribuyente y/o responsables, será pasible de las sanciones previstas en los artículos 37° y concordantes del Código Fiscal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ARTÍCULO 5°.- Remitir copia de la presente Resolución a conocimiento de la Secretaría de Ingresos Públicos del Ministerio de Haciendan Obras Públicas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ARTÍCULO 6°.- Notifíquese, Publíquese en el Boletín Oficial y Archívese.-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23:55:00Z</dcterms:created>
  <dc:creator>Usuario</dc:creator>
  <dc:description/>
  <dc:language>en-US</dc:language>
  <cp:lastModifiedBy>Usuario</cp:lastModifiedBy>
  <dcterms:modified xsi:type="dcterms:W3CDTF">2006-07-11T23:53:00Z</dcterms:modified>
  <cp:revision>5</cp:revision>
  <dc:subject/>
  <dc:title>SALTA, 05 de Junio de 2</dc:title>
</cp:coreProperties>
</file>