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O/200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ENID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RG 12/07: SARES 2000 – INCORPORA CONTRIBUYENTES R. DE LA FRONTE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G 12/07.(BO 12/05/07).SARES 2000 – INCORPORA CONTRIBUYENTES- R DE LA FRONTERA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SALTA, 26 de Abril de 2.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IS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Resolución General Nº 30/94 de esta Dirección General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por la misma se aprueba el Sistema Sares 2.000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Que conforme a los estudios realizados por el Subprograma Sares 2.000 y Delegaciones del Interior de esta Dirección, deviene oportuno incorporar un nuevo grupo de contribuyentes y/o responsables al sistema mencionado, los que se detallan en Anexo, que forma parte de la presente resolución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ello y de conformidad a lo dispuesto por los artículos 5º, 6º, 7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</w:t>
      </w:r>
    </w:p>
    <w:p>
      <w:pPr>
        <w:pStyle w:val="Normal"/>
        <w:jc w:val="center"/>
        <w:rPr/>
      </w:pPr>
      <w:r>
        <w:rPr/>
        <w:t>DE LA PROVINCIA RESUELV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1°.- Incorporar al Sistema Sares 2.000, aprobado por Resolución General Nº 30/94, a los contribuyentes y/o responsables incluidos en la nómina que, como anexo, forma parte de la presente resolución. </w:t>
      </w:r>
    </w:p>
    <w:p>
      <w:pPr>
        <w:pStyle w:val="Normal"/>
        <w:jc w:val="both"/>
        <w:rPr/>
      </w:pPr>
      <w:r>
        <w:rPr/>
        <w:t xml:space="preserve">ARTICULO 2°.- Los sujetos comprendidos en dicha nómina deberán: </w:t>
      </w:r>
    </w:p>
    <w:p>
      <w:pPr>
        <w:pStyle w:val="Normal"/>
        <w:jc w:val="both"/>
        <w:rPr/>
      </w:pPr>
      <w:r>
        <w:rPr/>
        <w:t xml:space="preserve">a) Realizar todas las presentaciones relativas a sus obligaciones tributarias en la Receptoría Fiscal de Rosario de la Frontera, sito en Alvarado 140 de esa Localidad, presentando los formularios habilitados a tal efecto, provistos por este Organismo. De conformidad a las fechas de vencimiento y con el procedimiento que para cada caso fije esta Dirección. </w:t>
      </w:r>
    </w:p>
    <w:p>
      <w:pPr>
        <w:pStyle w:val="Normal"/>
        <w:jc w:val="both"/>
        <w:rPr/>
      </w:pPr>
      <w:r>
        <w:rPr/>
        <w:t xml:space="preserve">b) Realizar los pagos de sus deudas tributarias únicamente en la sucursal del Banco Macro S.A. de la localidad de Rosario de la Frontera. </w:t>
      </w:r>
    </w:p>
    <w:p>
      <w:pPr>
        <w:pStyle w:val="Normal"/>
        <w:jc w:val="both"/>
        <w:rPr/>
      </w:pPr>
      <w:r>
        <w:rPr/>
        <w:t>ARTICULO 3°.- El sistema de administración y control antes nombrado será de aplicación para las obligaciones fiscales de los Impuestos a las Actividades Económicas tanto en cabeza propia como en su calidad de Agentes de Retención y/o Percepción y de Cooperadoras Asistenciales, que se devenguen a partir del mes de Junio de 2.007 con vencimiento en Julio de 2.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4°.- El incumplimiento de lo dispuesto en la presente Resolución General, en carácter de contribuyente y/o responsable, será pasible de las sanciones previstas en los artículos 37º y concordantes del Código Fiscal.</w:t>
      </w:r>
    </w:p>
    <w:p>
      <w:pPr>
        <w:pStyle w:val="Normal"/>
        <w:jc w:val="both"/>
        <w:rPr/>
      </w:pPr>
      <w:r>
        <w:rPr/>
        <w:t xml:space="preserve">ARTÍCULO 5º.- Remitir copia de la presente Resolución a conocimiento de la Secretaría de Ingresos Públicos del Ministerio de Hacienda y Obras Públicas. </w:t>
      </w:r>
    </w:p>
    <w:p>
      <w:pPr>
        <w:pStyle w:val="Normal"/>
        <w:jc w:val="both"/>
        <w:rPr/>
      </w:pPr>
      <w:r>
        <w:rPr/>
        <w:t xml:space="preserve">ARTÍCULO 6º.- Notifíquese, publíquese en el Boletín Oficial y Archívese.-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EXO RESOLUCIÓN GENERAL Nº  1 2 / 2.007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UIT          </w:t>
        <w:tab/>
        <w:t xml:space="preserve">CONTRIBUYENTE   </w:t>
        <w:tab/>
        <w:tab/>
        <w:tab/>
        <w:t>LOCALID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0120546830  CORRAL RUBEN DANIEL </w:t>
        <w:tab/>
        <w:tab/>
        <w:t>Rª de la Fronte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7138228202   SILVA MARIA ROSA   </w:t>
        <w:tab/>
        <w:tab/>
        <w:tab/>
        <w:t>Rº de la Fronte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7939616255 GURDEV KAUR </w:t>
        <w:tab/>
        <w:tab/>
        <w:tab/>
        <w:tab/>
        <w:t>Rº de la Fronte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30690731971 MOLINOS GÜEMES S.A.</w:t>
        <w:tab/>
        <w:tab/>
        <w:tab/>
        <w:t xml:space="preserve"> Rº de la Fronte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52:00Z</dcterms:created>
  <dc:creator>Bj</dc:creator>
  <dc:description/>
  <cp:keywords/>
  <dc:language>en-US</dc:language>
  <cp:lastModifiedBy>Bj</cp:lastModifiedBy>
  <dcterms:modified xsi:type="dcterms:W3CDTF">2007-07-05T09:05:00Z</dcterms:modified>
  <cp:revision>7</cp:revision>
  <dc:subject/>
  <dc:title>MAYO/2007</dc:title>
</cp:coreProperties>
</file>