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ZO/200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TENIDO:</w:t>
      </w:r>
    </w:p>
    <w:p>
      <w:pPr>
        <w:pStyle w:val="Normal"/>
        <w:rPr/>
      </w:pPr>
      <w:r>
        <w:rPr/>
        <w:tab/>
        <w:tab/>
        <w:t>RG 05/07: F 600 Y F 601 - PRORROGA HASTA EL 31/5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G 05/07( B.O. 30/03/07) - PRORROGA HASTA EL 31/5/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La Resolución General N° 29/06 de esta Dirección General de Rentas; 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NDO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Que la misma en su artículo 2º, prorroga la vigencia de las constancias F-600 o F-601, emitidas por el año 2.006, hasta el 31 de Marzo de 2.007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Que diversos sectores que gozan de los beneficios normados en el artículo 174º del Código Fiscal han solicitado a este Organismo se amplíen los plazos establecidos para la obtención de las nuevas constancias correspondientes al periodo 2.007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Que se consideran razonables los argumentos que justifican tal solicitud por lo que esta Dirección entiende que debe accederse a tal petición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r ello, conforme a las facultades emergentes de los artículos 5º , 7º y concordantes del Código Fiscal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ULO 1°.- Prorrogar hasta el 31 de Mayo de 2.007 la vigencia de las constancias F-600 o F-601, emitidas por el año 2.006 y cuyo vencimiento original operaba el 31 de Diciembre de 2.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ULO 2°.- Remitir copia de la presente Resolución a conocimiento de la Secretaría de Ingresos Públicos del Ministerio de Hacienda y Obras Públ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ÍCULO 3°.- Notifíquese, publíquese en el Boletín Oficial y Archíves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19:00Z</dcterms:created>
  <dc:creator>Bj</dc:creator>
  <dc:description/>
  <cp:keywords/>
  <dc:language>en-US</dc:language>
  <cp:lastModifiedBy>Bj</cp:lastModifiedBy>
  <dcterms:modified xsi:type="dcterms:W3CDTF">2007-05-16T14:23:00Z</dcterms:modified>
  <cp:revision>2</cp:revision>
  <dc:subject/>
  <dc:title>MARZO/2007</dc:title>
</cp:coreProperties>
</file>