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ABRIL/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TENIDO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>RG 06/07: SARES 2000 - INCORPORA CONTRIBUYENTES DE CAFAY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G 07/07: : SARES 2000 - INCORPORA CONTRIBUYENTES DE JV GONZAL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RG 08/07: : SARES 2000 - INCORPORA CONTRIBUYENTES DE MET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RG 09/07: : SARES 2000 - INCORPORA CONTRIBUYENTES DE OR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G 10/07: : SARES 2000 - INCORPORA CONTRIBUYENTES DE TARTAG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G 11/07: : SARES 2000 - INCORPORA CONTRIBUYENTES DE SALTA CA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06/07.(BO 30/04/07).SARES 2000 INCORPORA CONTRIBUYENTES - CAFAYAT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º - Incorporar al Sistema Sares 2.000, aprobado por Resolución General Nº 30/94, a los contribuyentes y/o responsables incluidos en la nómina que, como anexo, forma parte de la presente resolución.</w:t>
      </w:r>
    </w:p>
    <w:p>
      <w:pPr>
        <w:pStyle w:val="Normal"/>
        <w:jc w:val="both"/>
        <w:rPr/>
      </w:pPr>
      <w:r>
        <w:rPr/>
        <w:t>Artículo 2º - Los sujetos comprendidos en dicha nómina deberán:</w:t>
      </w:r>
    </w:p>
    <w:p>
      <w:pPr>
        <w:pStyle w:val="Normal"/>
        <w:jc w:val="both"/>
        <w:rPr/>
      </w:pPr>
      <w:r>
        <w:rPr/>
        <w:t>a) Realizar todas las presentaciones relativas a sus obligaciones tributarias ante esta Receptoría Fiscal Cafayate, sito en Bme. Mitre 77 de esa Localidad, presentando los formularios habilitados a tal efecto, provistos por este Organismo en la citada Receptoría.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  <w:t>b) Realizar los pagos de sus deudas tributarias únicamente en la sucursal del Banco Macro S.A. de la localidad de Cafayate con el formulario F917R.</w:t>
      </w:r>
    </w:p>
    <w:p>
      <w:pPr>
        <w:pStyle w:val="Normal"/>
        <w:jc w:val="both"/>
        <w:rPr/>
      </w:pPr>
      <w:r>
        <w:rPr/>
        <w:t>Artículo 3º 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  <w:t>Artículo 4º - El incumplimiento de lo dispuesto en la presente Resolución General,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>Artículo 5º - Remitir copia de la presente Resolución a conocimiento de la Secretaría de Ingresos Públicos del Ministerio de Hacienda y Obras Públicas.</w:t>
      </w:r>
    </w:p>
    <w:p>
      <w:pPr>
        <w:pStyle w:val="Normal"/>
        <w:jc w:val="both"/>
        <w:rPr/>
      </w:pPr>
      <w:r>
        <w:rPr/>
        <w:t>Artículo 6º - Notifíquese, publíquese en el Boletín Oficial y Archívese.</w:t>
      </w:r>
    </w:p>
    <w:p>
      <w:pPr>
        <w:pStyle w:val="Normal"/>
        <w:jc w:val="center"/>
        <w:rPr/>
      </w:pPr>
      <w:r>
        <w:rPr/>
        <w:t>ANEXO 06/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  <w:tab/>
        <w:t>CONTRIBUYENTE    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3129773499 SOLIER RUBEN ALBERTO Cafayat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60347940 CHOCOBAR MARTA DEL VALLE Cafayat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875631 CAUCE SECO S.A. Cafay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G N° 07/07.(BO 30/04/07). SARES 2000 - INCORPORA CONTRIBUYENTES DE JV GONZALEZ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SALTA, 17 de Abril de 2.007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incorporados al nuevo sistem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Receptoría Fiscal J. V. Gonzalez, sito en Gral. Güemes 101 de esa Localidad, presentando los formularios habilitados a tal efecto, y provistos por este Organismo en la citada Receptoría.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J. V. Gonzalez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center"/>
        <w:rPr/>
      </w:pPr>
      <w:r>
        <w:rPr/>
        <w:t>AN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UIT            CONTRIBUYENTE                       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36005864    LEIRIA LUIS FERNANDO        J. V. Gonzalez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3708685769    NOVO HOGAR S.A.                    J. V. Gonzalez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RG 08/07(BO 30/04/07).</w:t>
      </w:r>
      <w:r>
        <w:rPr>
          <w:b/>
          <w:sz w:val="20"/>
          <w:szCs w:val="20"/>
          <w:u w:val="single"/>
        </w:rPr>
        <w:t xml:space="preserve"> SARES 2000 - INCORPORA CONTRIBUYENTES DE METAN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SALTA, 17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ante esta Dirección General en la Delegación Metán, sito en 9 de Julio 118 de esa Localidad, presentando los formularios habilitados a tal efecto, utilizando el aplicativo Sipot, provistos por este Organismo,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Metán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  <w:t>ANEXO RESOLUCIÓN GENERAL Nº   0 8 / 2.0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CUIT                         CONTRIBUYENTE                               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072511183              KONDERAK ANTONIO         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06769754              VICENTE SANTIAGO OSVALDO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18885296                FERREYRA VICTOR HUGO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84681111                ORTEGA LUCIO ABEL         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51206423                 CAILLOU LUIS ALBERTO   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51632430                  ASTORGA SEBASTIAN MARCELO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64854726                  GARBARINO LUIS ALFREDO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0654463006                   MOLINA JUAN CARLOS Y RENK </w:t>
      </w:r>
    </w:p>
    <w:p>
      <w:pPr>
        <w:pStyle w:val="Normal"/>
        <w:ind w:left="1416" w:firstLine="708"/>
        <w:jc w:val="both"/>
        <w:rPr/>
      </w:pPr>
      <w:r>
        <w:rPr/>
        <w:t>MIGUEL ANGEL S.H.            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143290                      MOLINO PANAMERICANO S.A.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148377                       AGROPRODUCTOS S.A.                     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G 09/07.(BO 30/04/07). SARES 2000 INCORPORA CONTRIBUYENTES - ORAN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SALTA, 17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L DIRECTOR GENERAL DE RENTAS DE LA PROVINCIA RESUEL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ante esta Dirección General en la Delegación de Orán, sito en calle Pellegrini y 9 de Julio de esa Localidad, presentando los formularios habilitados a tal efecto, utilizando el aplicativo Sipot, provistos por este Organismo,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San Ramón de la Nueva Orán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  <w:t>ANEXO RESOLUCIÓN GENERAL Nº    0 9 / 2.0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                                CONTRIBUYENTE                            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56855446   TALI JACINTO MARCIAL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76947509    NIGRO GONZALO MIGUEL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82068916   CAMPOS GARECA MARTIN SEBASTIAN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0707040048    MARIA DEL HUERTO PAZ Y RICARDO EDUARDO OBRADOR S.H 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447826    AYRES S.R.L. 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576472    BANANAS S.R.L.                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596864    ABRA DE SOL S.R.L.         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278955    AG Y JB S.R.L.             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399477    CE YCE S.R.L.    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G 10/07(BO 30/04/07).SARES 2000.INCORPORA CONTRIBUYENTES TARTAGAL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SALTA, 17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ante esta Dirección General en la Delegación de Tartagal, sito en calle Warnes 80 de esa Localidad, presentando los formularios habilitados a tal efecto, utilizando el aplicativo Sipot, provistos por este Organismo,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Tartagal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  <w:t xml:space="preserve">ANEXO RESOLUCIÓN GENERAL Nº   1 0 / 2.00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CUIT               CONTRIBUYENTE                               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076801798     BARRA RICARDO OMAR     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23066279     SARZUR JULIO OMAR     Aguara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55908848     CHAVEZ DANIEL ALFREDO     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306358031      CHAHLA ABRAHAM MOISES    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923921940      OBEID YUSEF                                  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3185309304      FERREYRA MARCELA BEATRIZ    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66595253      MALDONADO GLORIA ELIZABET H    Aguara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369829       TRUCK SERVICE S.A.                                General Mosc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423149        NIETO HERMANOS S.R.L. (EN FORMACION) 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G 11/07(BO 30/04/07). SARES 2000 INCORPORA CONTRIBUYENTES SALTA CAP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SALTA, 17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ante esta Dirección General – Subprograma Sares 2.000 y Delegaciones del Interior de este Organismo que funciona en la ciudad de Salta, en calle Caseros Nº 670, presentando los formularios habilitados a tal efecto, utilizando el aplicativo Sipot, provistos por este Organismo,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Zuviría del Banco Macro S.A. de la localidad de Salta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2.007 con vencimiento en Julio de 2.007, para contribuyentes y/o responsables incluidos en el Anexo pertinente.</w:t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  <w:t xml:space="preserve">ANEXO RESOLUCIÓN GENERAL Nº   1 1 / 2.00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NTRIBUY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CAL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497592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LLEGAS JUAN CAR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647635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CKHARDT CARLOS JUL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784233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AMUFFO JORGE OSVAL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12791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ERRARI ROBERTO GABR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45146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INAS HUGO CAR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49337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KAK JOSE HUMBE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28351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RCIA LOBO ROBE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266565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SINAS JORGE ALBE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27124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LERICI EDUARDO ANTO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295765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SEN OMAR EDUA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06755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MASPOLSKY DANIEL EDUA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417646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URGOS HORACIO WA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600021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CERES RUBEN ARM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689914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GARTE REN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713116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ALASCIA MARCELO FELI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823050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RNICA ALDO ROBE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878112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RA CUCCHIARO EDUA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131028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EITUNE DAVID ALEJAND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17136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UANCA RAFAEL LEONA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arr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380101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LOPPO REINARES JOSE MANU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48751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BRITOS MARCELO JAV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671118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OQUE MAXIMILIANO JO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933636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BI SIMON EXEQU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6031486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UE GUOB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2245544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 REY LOPEZ CAR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2278515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 BARCO PABLO FERN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2716070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STILLA FERNANDO MART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0527555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NDIETA ALICIA PAU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0946496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ANDULA NELLY ES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1148525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IDANA CE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rril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1334657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RTINEZ MARGOT ISAB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1430298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EITUNE JUDITH ELIZABE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1871342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PEZ SAND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2175808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INA MARCELA LIL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2358410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LLO LOPEZ CRISTINA ALI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2445331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ENI FLAVIA ANAB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2900155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IMENEZ FLORENCIA NATA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3007237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ERRERA PAULA SILV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3173362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LORES NATALIA SOLE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6030347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RGILI GENOVE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127156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MARA DE PROPIETARIO DE FARMAC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17044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YRENNEES SUDAMERICANA S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508735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RESING S.R.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543032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N DANTE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813253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EMENTOS PARA LA CONSTRUCCION S.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00513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CA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00603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TORAL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00767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AL CAT S.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71822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UNCTIONAL PRODUCTS S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73253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MACO S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74640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UAN Y FERNANDO BUDONNET S.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75349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TRIBUIDORA GAY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7957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SOLAR DEL CONVENT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0310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T SISTEMA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057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AÑIA MINERA SAN MATEO S.R.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0939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IM SERVICIOS S.R.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1290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LOROSAL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1297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 RUEDAS S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218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R MA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2320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AZA HOTEL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3483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DUA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3488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FEVEDE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4358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TICA PIEVE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4878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UD Y BIENESTAR FAMILIAR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5113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M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6384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EIJ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6846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RACK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7916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BASTECEDORA LALA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8367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GAR 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8916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V MAQUINA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8988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NSULTORA PLUS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89632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LERIA EL PALACIO 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0381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ROPECUARIA SAN ANTONIO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0449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AÑIA SALTEÑA DE TABACO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055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LVET Y BISONARD 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161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TRIBUIDORA NAPOLEON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167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UBRIAGR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1713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EXANDER GOLD GROUP L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082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GOTE´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173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NSCOL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280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PEZ DIESEL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469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.O. COMUNICACIONE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57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DEPOSIT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654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S-CAR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659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EBOL COMUNICACIONES S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674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UXEM CONSTRUCCIONE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724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OCOAX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2830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B 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3024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ASIS S.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3146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RAMICA ANDINA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3614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NA  LISA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046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MELIA MATERIALE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046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BENEZER 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113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GANIZACIÓN LAJITA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148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ROSERVICIOS VIENTO NORTE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266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VARITO S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301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 CAR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495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GUAR SOCIEDAD ANÓN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613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USIONES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623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VASOL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67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AM S.R.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4881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LENO COUNSULTING GROUP - FARMACIA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5338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JOVI SR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5353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F INGENIERIA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640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IERROS DE SALTA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659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LA SOCIEDAD ANON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6629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IME ZERO S.R.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098667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ROCCA SALTA NEUMATICO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518264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OROESTE CONSTRUCCIONES S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7082549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NUFACTURAS LOS ANDE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7093444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TACIONES MINERAS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RG 12/07(BO 00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SALTA, 26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en la Receptoría Fiscal de Rosario de la Frontera, sito en Alvarado 140 de esa Localidad, presentando los formularios habilitados a tal efecto, provistos por este Organismo.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Rosario de la Frontera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  <w:t xml:space="preserve">ANEXO RESOLUCIÓN GENERAL Nº  1 2 /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20546830</w:t>
      </w:r>
    </w:p>
    <w:p>
      <w:pPr>
        <w:pStyle w:val="Normal"/>
        <w:jc w:val="both"/>
        <w:rPr/>
      </w:pPr>
      <w:r>
        <w:rPr/>
        <w:t xml:space="preserve"> </w:t>
      </w:r>
      <w:r>
        <w:rPr/>
        <w:t>CORRAL RUBEN DANIEL</w:t>
      </w:r>
    </w:p>
    <w:p>
      <w:pPr>
        <w:pStyle w:val="Normal"/>
        <w:jc w:val="both"/>
        <w:rPr/>
      </w:pPr>
      <w:r>
        <w:rPr/>
        <w:t xml:space="preserve"> </w:t>
      </w:r>
      <w:r>
        <w:rPr/>
        <w:t>Rª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38228202</w:t>
      </w:r>
    </w:p>
    <w:p>
      <w:pPr>
        <w:pStyle w:val="Normal"/>
        <w:jc w:val="both"/>
        <w:rPr/>
      </w:pPr>
      <w:r>
        <w:rPr/>
        <w:t xml:space="preserve"> </w:t>
      </w:r>
      <w:r>
        <w:rPr/>
        <w:t>SILVA MARIA ROSA</w:t>
      </w:r>
    </w:p>
    <w:p>
      <w:pPr>
        <w:pStyle w:val="Normal"/>
        <w:jc w:val="both"/>
        <w:rPr/>
      </w:pPr>
      <w:r>
        <w:rPr/>
        <w:t xml:space="preserve"> </w:t>
      </w:r>
      <w:r>
        <w:rPr/>
        <w:t>Rº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939616255</w:t>
      </w:r>
    </w:p>
    <w:p>
      <w:pPr>
        <w:pStyle w:val="Normal"/>
        <w:jc w:val="both"/>
        <w:rPr/>
      </w:pPr>
      <w:r>
        <w:rPr/>
        <w:t xml:space="preserve"> </w:t>
      </w:r>
      <w:r>
        <w:rPr/>
        <w:t>GURDEV KAUR</w:t>
      </w:r>
    </w:p>
    <w:p>
      <w:pPr>
        <w:pStyle w:val="Normal"/>
        <w:jc w:val="both"/>
        <w:rPr/>
      </w:pPr>
      <w:r>
        <w:rPr/>
        <w:t xml:space="preserve"> </w:t>
      </w:r>
      <w:r>
        <w:rPr/>
        <w:t>Rº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690731971</w:t>
      </w:r>
    </w:p>
    <w:p>
      <w:pPr>
        <w:pStyle w:val="Normal"/>
        <w:jc w:val="both"/>
        <w:rPr/>
      </w:pPr>
      <w:r>
        <w:rPr/>
        <w:t xml:space="preserve"> </w:t>
      </w:r>
      <w:r>
        <w:rPr/>
        <w:t>MOLINOS GÜEMES S.A.</w:t>
      </w:r>
    </w:p>
    <w:p>
      <w:pPr>
        <w:pStyle w:val="Normal"/>
        <w:jc w:val="both"/>
        <w:rPr/>
      </w:pPr>
      <w:r>
        <w:rPr/>
        <w:t xml:space="preserve"> </w:t>
      </w:r>
      <w:r>
        <w:rPr/>
        <w:t>Rº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15:00Z</dcterms:created>
  <dc:creator>Bj</dc:creator>
  <dc:description/>
  <cp:keywords/>
  <dc:language>en-US</dc:language>
  <cp:lastModifiedBy>Bj</cp:lastModifiedBy>
  <dcterms:modified xsi:type="dcterms:W3CDTF">2007-05-16T15:02:00Z</dcterms:modified>
  <cp:revision>28</cp:revision>
  <dc:subject/>
  <dc:title>Detalle de la Resolución </dc:title>
</cp:coreProperties>
</file>