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TIEMBRE/2007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:</w:t>
      </w:r>
    </w:p>
    <w:p>
      <w:pPr>
        <w:pStyle w:val="Normal"/>
        <w:ind w:left="708" w:firstLine="708"/>
        <w:rPr/>
      </w:pPr>
      <w:r>
        <w:rPr/>
        <w:t>RG Nº 18/07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AMPLIA PLAZO PRESENTACION F 700 AL 31/10/07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8" w:firstLine="708"/>
        <w:rPr/>
      </w:pPr>
      <w:r>
        <w:rPr/>
        <w:t>RG Nº 19/07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G 18/07.(B.O. 19/09/07).AMPLIA PLAZO PRESENTACION F 700 AL 31/10/07.</w:t>
      </w:r>
    </w:p>
    <w:p>
      <w:pPr>
        <w:pStyle w:val="Normal"/>
        <w:ind w:left="708" w:hanging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14/07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la misma en su artículo 1º, prorroga el plazo dispuesto en el artículo 14º de la Resolución General Nº 03/07 de esta Dirección, estableciendo como nueva fecha el 31 de Agosto de 2.007;</w:t>
      </w:r>
    </w:p>
    <w:p>
      <w:pPr>
        <w:pStyle w:val="Normal"/>
        <w:ind w:firstLine="708"/>
        <w:jc w:val="both"/>
        <w:rPr/>
      </w:pPr>
      <w:r>
        <w:rPr/>
        <w:t>Que esta Dirección atento al pedido del Consejo Profesional de Ciencias Económicas de Salta y de numerosos contribuyentes y/o responsables, que no pudieron cumplimentar con la actualización obligatoria del domicilio fiscal dispuesta por la norma antes citada, considera adecuado prorrogar dicho plazo, a los efectos del cumplimiento en tiempo y forma de la obligación tributaria;</w:t>
      </w:r>
    </w:p>
    <w:p>
      <w:pPr>
        <w:pStyle w:val="Normal"/>
        <w:ind w:firstLine="708"/>
        <w:jc w:val="both"/>
        <w:rPr/>
      </w:pPr>
      <w:r>
        <w:rPr/>
        <w:t>Por ello, de conformidad a los artículos 5º, 6º, 7º y concordantes del Código Fiscal;</w:t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º - Prorrogar hasta el 31 de Octubre de 2.007, el plazo dispuesto en el artículo 14º de la Resolución General Nº 03/07 de esta Dirección.</w:t>
      </w:r>
    </w:p>
    <w:p>
      <w:pPr>
        <w:pStyle w:val="Normal"/>
        <w:jc w:val="both"/>
        <w:rPr/>
      </w:pPr>
      <w:r>
        <w:rPr/>
        <w:t>Art. 2º - Remitir copia de la presente Resolución a conocimiento de la Secretaría de Ingresos Públicos del Ministerio de Hacienda y Obras Públicas.</w:t>
      </w:r>
    </w:p>
    <w:p>
      <w:pPr>
        <w:pStyle w:val="Normal"/>
        <w:jc w:val="both"/>
        <w:rPr/>
      </w:pPr>
      <w:r>
        <w:rPr/>
        <w:t xml:space="preserve">Art. 3º - Notifíquese, publíquese en el Boletín Oficial y Archíves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G 19/07.(B.O. 24/09/07). MODIFICA ART 1 DE LA RG 04/07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ind w:firstLine="708"/>
        <w:jc w:val="both"/>
        <w:rPr/>
      </w:pPr>
      <w:r>
        <w:rPr/>
        <w:t>La Resolución General Nº 04/07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NSIDERANDO: </w:t>
      </w:r>
    </w:p>
    <w:p>
      <w:pPr>
        <w:pStyle w:val="Normal"/>
        <w:ind w:firstLine="708"/>
        <w:jc w:val="both"/>
        <w:rPr/>
      </w:pPr>
      <w:r>
        <w:rPr/>
        <w:t xml:space="preserve">Que mediante la misma se modifican los incisos a) y b) del artículo 2º de la Resolución General Nº 41/03, que establece el régimen de los Certificados de No Retención y/o Percepción; Que corresponde efectuar una modificación al artículo 1º inciso a) de la Resolución General Nº 04/07 a efectos de una mejor interpretación de la forma de cálculo respecto de la cantidad de meses de vigencia del certificado emitido; </w:t>
      </w:r>
    </w:p>
    <w:p>
      <w:pPr>
        <w:pStyle w:val="Normal"/>
        <w:ind w:firstLine="708"/>
        <w:jc w:val="both"/>
        <w:rPr/>
      </w:pPr>
      <w:r>
        <w:rPr/>
        <w:t xml:space="preserve">Por ello y en virtud de las facultades conferidas por el artículo 5º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1º - Modifíquese el inciso a) del artículo 1º) de la Resolución General Nº 04/07, el que quedará redactado de la siguiente manera: a) Que posea saldo a favor en el Impuesto a las Actividades Económicas a la fecha de presentación de la solicitud y cuyo monto deberá ser superior al 50% del impuesto promedio de los últimos 12 meses. </w:t>
      </w:r>
    </w:p>
    <w:p>
      <w:pPr>
        <w:pStyle w:val="Normal"/>
        <w:jc w:val="both"/>
        <w:rPr/>
      </w:pPr>
      <w:r>
        <w:rPr/>
        <w:t xml:space="preserve">Art. 2º - Remitir copia de la presente a conocimiento de la Secretaría de Ingresos Públicos del Ministerio de Hacienda y Obras Públicas </w:t>
      </w:r>
    </w:p>
    <w:p>
      <w:pPr>
        <w:pStyle w:val="Normal"/>
        <w:jc w:val="both"/>
        <w:rPr/>
      </w:pPr>
      <w:r>
        <w:rPr/>
        <w:t xml:space="preserve">Art. 3º - Notifíquese, publíquese en el Boletín Oficial y Archíves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42:00Z</dcterms:created>
  <dc:creator>Bj</dc:creator>
  <dc:description/>
  <cp:keywords/>
  <dc:language>en-US</dc:language>
  <cp:lastModifiedBy>Bj</cp:lastModifiedBy>
  <dcterms:modified xsi:type="dcterms:W3CDTF">2007-10-04T06:39:00Z</dcterms:modified>
  <cp:revision>7</cp:revision>
  <dc:subject/>
  <dc:title>Boletín Oficial Salta </dc:title>
</cp:coreProperties>
</file>