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CTUBRE/2007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CONTENIDO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RG 20/07: SARES 2000 - INCORPORA CONTRIBUYENTES- CAFAYAT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1/07:SARES 2000 - INCORPORA CONTRIBUYENTES- EMBARCACION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2/07SARES 2000 - INCORPORA CONTRIBUYENTES - J.V. GONZALEZ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3/07: SARES 2000 - INCORPORA CONTRIBUYENTES - METAN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4/07: SARES 2000 - INCORPORA CONTRIBUYENTES - ORAN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5/07:SARES 2000 - INCORPORA CONTRIBUYENTES R. DE LA FRONTER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6/07:SARES 2000 - INCORPORA CONTRIBUYENTES - TARTAGA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7/07: SARES 2000 - INCORPORA CONTRIBUYENTES - SALTA CAPITA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G 28/07:PAGOS DEL DIA 16/10/07- DIA EMPLEADO BANCARIO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G 20/07: SARES 2000 - INCORPORA CONTRIBUYENTES- CAFAYAT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SALTA, 24 de Setiembre de 2.007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,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Receptoría Fiscal Cafayate, sita en calle B. Mitre Nº 77 de esa localidad, presentando los formularios habilitados a tal efecto, provistos por este Organismo en la citada Receptoría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Cafayate con el formulario F91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exo RG 20/2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  <w:tab/>
        <w:t xml:space="preserve"> </w:t>
        <w:tab/>
        <w:t>CONTRIBUYENTE</w:t>
        <w:tab/>
        <w:tab/>
        <w:tab/>
        <w:tab/>
        <w:t xml:space="preserve"> Localidad</w:t>
        <w:tab/>
      </w:r>
    </w:p>
    <w:p>
      <w:pPr>
        <w:pStyle w:val="Normal"/>
        <w:jc w:val="both"/>
        <w:rPr/>
      </w:pPr>
      <w:r>
        <w:rPr/>
        <w:t>30700043629</w:t>
        <w:tab/>
        <w:t xml:space="preserve"> UVAS DEL VALLE  S.A.</w:t>
        <w:tab/>
        <w:tab/>
        <w:tab/>
        <w:t xml:space="preserve"> Cafayat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7939628</w:t>
        <w:tab/>
        <w:t xml:space="preserve"> FINCA MONTAÑA SA</w:t>
        <w:tab/>
        <w:tab/>
        <w:tab/>
        <w:t xml:space="preserve"> Cafayat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  <w:u w:val="single"/>
        </w:rPr>
        <w:t>RG 21/07:SARES 2000 - INCORPORA CONTRIBUYENTES- EMBARCACIO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,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Receptoría Fiscal de Embarcación, sita en Pasaje San Martín Nº 232 de esa localidad, presentando los formularios habilitados a tal efecto, provistos por este Organismo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Embar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NEXO RG Nº        2 1 / 2.007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03051399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CHEZ LUIS ALBERTO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44439080</w:t>
      </w:r>
    </w:p>
    <w:p>
      <w:pPr>
        <w:pStyle w:val="Normal"/>
        <w:jc w:val="both"/>
        <w:rPr/>
      </w:pPr>
      <w:r>
        <w:rPr/>
        <w:t xml:space="preserve"> </w:t>
      </w:r>
      <w:r>
        <w:rPr/>
        <w:t>CAMU ANDRES ESTEBAN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3116796279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EZ HUGO ALBERTO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3286096204</w:t>
      </w:r>
    </w:p>
    <w:p>
      <w:pPr>
        <w:pStyle w:val="Normal"/>
        <w:jc w:val="both"/>
        <w:rPr/>
      </w:pPr>
      <w:r>
        <w:rPr/>
        <w:t xml:space="preserve"> </w:t>
      </w:r>
      <w:r>
        <w:rPr/>
        <w:t>LUNA CARLA ANDREA ARIANA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32751563</w:t>
      </w:r>
    </w:p>
    <w:p>
      <w:pPr>
        <w:pStyle w:val="Normal"/>
        <w:jc w:val="both"/>
        <w:rPr/>
      </w:pPr>
      <w:r>
        <w:rPr/>
        <w:t xml:space="preserve"> </w:t>
      </w:r>
      <w:r>
        <w:rPr/>
        <w:t>AMELLA MARCELA MARIA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67553527</w:t>
      </w:r>
    </w:p>
    <w:p>
      <w:pPr>
        <w:pStyle w:val="Normal"/>
        <w:jc w:val="both"/>
        <w:rPr/>
      </w:pPr>
      <w:r>
        <w:rPr/>
        <w:t xml:space="preserve"> </w:t>
      </w:r>
      <w:r>
        <w:rPr/>
        <w:t>LUNA PAOLA YANINA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179922</w:t>
      </w:r>
    </w:p>
    <w:p>
      <w:pPr>
        <w:pStyle w:val="Normal"/>
        <w:jc w:val="both"/>
        <w:rPr/>
      </w:pPr>
      <w:r>
        <w:rPr/>
        <w:t xml:space="preserve"> </w:t>
      </w:r>
      <w:r>
        <w:rPr/>
        <w:t>AGRIFER S.A.</w:t>
      </w:r>
    </w:p>
    <w:p>
      <w:pPr>
        <w:pStyle w:val="Normal"/>
        <w:jc w:val="both"/>
        <w:rPr/>
      </w:pPr>
      <w:r>
        <w:rPr/>
        <w:t xml:space="preserve"> </w:t>
      </w:r>
      <w:r>
        <w:rPr/>
        <w:t>Embarcac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  <w:u w:val="single"/>
        </w:rPr>
        <w:t>RG 22/07SARES 2000 - INCORPORA CONTRIBUYENTES - J.V. GONZALEZ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conforme a los estudios realizados por el Subprograma Sares 2.000 y Delegaciones del Interior de esta Dirección, deviene oportuno incorporar un nuevo grupo de contribuyentes y/o responsables al sistema mencionado, los que se detallan en Anexo, que forman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incorporados al nuevo sistem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Receptoría Fiscal J. V. González, sita en calle Gral. Güemes Nº 101 de esa localidad, presentando los formularios habilitados a tal efecto, provistos por este Organismo en la citada Receptoría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J. V. Gonzál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EXO RESOLUCIÓN GENERAL Nº     2 2 / 2.007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40437105</w:t>
      </w:r>
    </w:p>
    <w:p>
      <w:pPr>
        <w:pStyle w:val="Normal"/>
        <w:jc w:val="both"/>
        <w:rPr/>
      </w:pPr>
      <w:r>
        <w:rPr/>
        <w:t xml:space="preserve"> </w:t>
      </w:r>
      <w:r>
        <w:rPr/>
        <w:t>GARCIA ESCUDERO SEBASTIAN</w:t>
      </w:r>
    </w:p>
    <w:p>
      <w:pPr>
        <w:pStyle w:val="Normal"/>
        <w:jc w:val="both"/>
        <w:rPr/>
      </w:pPr>
      <w:r>
        <w:rPr/>
        <w:t xml:space="preserve"> </w:t>
      </w:r>
      <w:r>
        <w:rPr/>
        <w:t>J. V. Gonzalez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7570624</w:t>
      </w:r>
    </w:p>
    <w:p>
      <w:pPr>
        <w:pStyle w:val="Normal"/>
        <w:jc w:val="both"/>
        <w:rPr/>
      </w:pPr>
      <w:r>
        <w:rPr/>
        <w:t xml:space="preserve"> </w:t>
      </w:r>
      <w:r>
        <w:rPr/>
        <w:t>TRANSPORTE RUMARCENI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J. V. Gonzalez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3533111209</w:t>
      </w:r>
    </w:p>
    <w:p>
      <w:pPr>
        <w:pStyle w:val="Normal"/>
        <w:jc w:val="both"/>
        <w:rPr/>
      </w:pPr>
      <w:r>
        <w:rPr/>
        <w:t xml:space="preserve"> </w:t>
      </w:r>
      <w:r>
        <w:rPr/>
        <w:t>ESTACION DE SERVICIOS J.V.GONZALEZ S.A.</w:t>
      </w:r>
    </w:p>
    <w:p>
      <w:pPr>
        <w:pStyle w:val="Normal"/>
        <w:jc w:val="both"/>
        <w:rPr/>
      </w:pPr>
      <w:r>
        <w:rPr/>
        <w:t xml:space="preserve"> </w:t>
      </w:r>
      <w:r>
        <w:rPr/>
        <w:t>J. V. Gonzalez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  <w:u w:val="single"/>
        </w:rPr>
        <w:t>RG 23/07: SARES 2000 - INCORPORA CONTRIBUYENTES - 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Delegación Metán, sita en calle 9 de Julio Nº 118 de esa localidad, presentando los formularios habilitados a tal efecto, utilizando el aplicativo Sipot, provisto por este Organismo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Me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O RG Nº     2 3 / 2.00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039554780</w:t>
      </w:r>
    </w:p>
    <w:p>
      <w:pPr>
        <w:pStyle w:val="Normal"/>
        <w:jc w:val="both"/>
        <w:rPr/>
      </w:pPr>
      <w:r>
        <w:rPr/>
        <w:t xml:space="preserve"> </w:t>
      </w:r>
      <w:r>
        <w:rPr/>
        <w:t>HERRANDO TEODORO ALBERTO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056835763</w:t>
      </w:r>
    </w:p>
    <w:p>
      <w:pPr>
        <w:pStyle w:val="Normal"/>
        <w:jc w:val="both"/>
        <w:rPr/>
      </w:pPr>
      <w:r>
        <w:rPr/>
        <w:t xml:space="preserve"> </w:t>
      </w:r>
      <w:r>
        <w:rPr/>
        <w:t>MAURELL ANA MARIA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40496230</w:t>
      </w:r>
    </w:p>
    <w:p>
      <w:pPr>
        <w:pStyle w:val="Normal"/>
        <w:jc w:val="both"/>
        <w:rPr/>
      </w:pPr>
      <w:r>
        <w:rPr/>
        <w:t xml:space="preserve"> </w:t>
      </w:r>
      <w:r>
        <w:rPr/>
        <w:t>ARIAS ALICIA RAQUEL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68064395</w:t>
      </w:r>
    </w:p>
    <w:p>
      <w:pPr>
        <w:pStyle w:val="Normal"/>
        <w:jc w:val="both"/>
        <w:rPr/>
      </w:pPr>
      <w:r>
        <w:rPr/>
        <w:t xml:space="preserve"> </w:t>
      </w:r>
      <w:r>
        <w:rPr/>
        <w:t>CORDOBA VENITA SO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70977273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ALTA CAROLINA BEATRIZ DEL VALLE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365897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METAN SRL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RG 24/07: SARES 2000 - INCORPORA CONTRIBUYENTES - ORAN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Delegación de Orán, sita en calle Pellegrini y 9 de Julio de esa localidad, presentando los formularios habilitados a tal efecto, utilizando el aplicativo Sipot, provisto por este Organismo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San Ramón de la Nueva 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EXO RG Nº       2 4 / 2.007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081613479</w:t>
      </w:r>
    </w:p>
    <w:p>
      <w:pPr>
        <w:pStyle w:val="Normal"/>
        <w:jc w:val="both"/>
        <w:rPr/>
      </w:pPr>
      <w:r>
        <w:rPr/>
        <w:t xml:space="preserve"> </w:t>
      </w:r>
      <w:r>
        <w:rPr/>
        <w:t>COSTAS ESTEBAN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081780049</w:t>
      </w:r>
    </w:p>
    <w:p>
      <w:pPr>
        <w:pStyle w:val="Normal"/>
        <w:jc w:val="both"/>
        <w:rPr/>
      </w:pPr>
      <w:r>
        <w:rPr/>
        <w:t xml:space="preserve"> </w:t>
      </w:r>
      <w:r>
        <w:rPr/>
        <w:t>SUAREZ CUEVAS HUGO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922837598</w:t>
      </w:r>
    </w:p>
    <w:p>
      <w:pPr>
        <w:pStyle w:val="Normal"/>
        <w:jc w:val="both"/>
        <w:rPr/>
      </w:pPr>
      <w:r>
        <w:rPr/>
        <w:t xml:space="preserve"> </w:t>
      </w:r>
      <w:r>
        <w:rPr/>
        <w:t>RODAS VICTOR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36999047</w:t>
      </w:r>
    </w:p>
    <w:p>
      <w:pPr>
        <w:pStyle w:val="Normal"/>
        <w:jc w:val="both"/>
        <w:rPr/>
      </w:pPr>
      <w:r>
        <w:rPr/>
        <w:t xml:space="preserve"> </w:t>
      </w:r>
      <w:r>
        <w:rPr/>
        <w:t>CARI ZULMA ISABEL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776192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ENTA TRANSPORTE DE PASAJEROS S.R.L. 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189487</w:t>
      </w:r>
    </w:p>
    <w:p>
      <w:pPr>
        <w:pStyle w:val="Normal"/>
        <w:jc w:val="both"/>
        <w:rPr/>
      </w:pPr>
      <w:r>
        <w:rPr/>
        <w:t xml:space="preserve"> </w:t>
      </w:r>
      <w:r>
        <w:rPr/>
        <w:t>METALURGICA "SAN CAYETANO" SRL</w:t>
      </w:r>
    </w:p>
    <w:p>
      <w:pPr>
        <w:pStyle w:val="Normal"/>
        <w:jc w:val="both"/>
        <w:rPr/>
      </w:pPr>
      <w:r>
        <w:rPr/>
        <w:t xml:space="preserve"> </w:t>
      </w:r>
      <w:r>
        <w:rPr/>
        <w:t>Hipolito Irigoy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289325</w:t>
      </w:r>
    </w:p>
    <w:p>
      <w:pPr>
        <w:pStyle w:val="Normal"/>
        <w:jc w:val="both"/>
        <w:rPr/>
      </w:pPr>
      <w:r>
        <w:rPr/>
        <w:t xml:space="preserve"> </w:t>
      </w:r>
      <w:r>
        <w:rPr/>
        <w:t>SALUSTRO NICOLAS, SALUSTRO JOSE S.H.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764163</w:t>
      </w:r>
    </w:p>
    <w:p>
      <w:pPr>
        <w:pStyle w:val="Normal"/>
        <w:jc w:val="both"/>
        <w:rPr/>
      </w:pPr>
      <w:r>
        <w:rPr/>
        <w:t xml:space="preserve"> </w:t>
      </w:r>
      <w:r>
        <w:rPr/>
        <w:t>ORAN TELEVISORA COLOR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487848</w:t>
      </w:r>
    </w:p>
    <w:p>
      <w:pPr>
        <w:pStyle w:val="Normal"/>
        <w:jc w:val="both"/>
        <w:rPr/>
      </w:pPr>
      <w:r>
        <w:rPr/>
        <w:t xml:space="preserve"> </w:t>
      </w:r>
      <w:r>
        <w:rPr/>
        <w:t>LAS BASES SRL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 RAMON DE LA NUEVA ORA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G 25/07:SARES 2000 - INCORPORA CONTRIBUYENTES R.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,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Receptoría Fiscal de Rosario de la Frontera, sita en calle Alvarado Nº 140 de esa localidad, presentando los formularios habilitados a tal efecto, provistos por este Organismo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Rosario de la Fron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O RESOLUCIÓN GENERAL Nº     2 5 / 2.00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77804917</w:t>
      </w:r>
    </w:p>
    <w:p>
      <w:pPr>
        <w:pStyle w:val="Normal"/>
        <w:jc w:val="both"/>
        <w:rPr/>
      </w:pPr>
      <w:r>
        <w:rPr/>
        <w:t xml:space="preserve"> </w:t>
      </w:r>
      <w:r>
        <w:rPr/>
        <w:t>TULA RAUL ANGEL</w:t>
      </w:r>
    </w:p>
    <w:p>
      <w:pPr>
        <w:pStyle w:val="Normal"/>
        <w:jc w:val="both"/>
        <w:rPr/>
      </w:pPr>
      <w:r>
        <w:rPr/>
        <w:t xml:space="preserve"> </w:t>
      </w:r>
      <w:r>
        <w:rPr/>
        <w:t>Rosario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957670</w:t>
      </w:r>
    </w:p>
    <w:p>
      <w:pPr>
        <w:pStyle w:val="Normal"/>
        <w:jc w:val="both"/>
        <w:rPr/>
      </w:pPr>
      <w:r>
        <w:rPr/>
        <w:t xml:space="preserve"> </w:t>
      </w:r>
      <w:r>
        <w:rPr/>
        <w:t>AGRO RECURSOS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Rosario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3708879229</w:t>
      </w:r>
    </w:p>
    <w:p>
      <w:pPr>
        <w:pStyle w:val="Normal"/>
        <w:jc w:val="both"/>
        <w:rPr/>
      </w:pPr>
      <w:r>
        <w:rPr/>
        <w:t xml:space="preserve"> </w:t>
      </w:r>
      <w:r>
        <w:rPr/>
        <w:t>COMERCIALIZACION EL TREBOL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Rosario de la Fronter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G 26/07:SARES 2000 - INCORPORA CONTRIBUYENTES - TARTAGAL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en la Delegación de Tartagal, sita en calle Warnes Nº 80 de esa localidad, presentando los formularios habilitados a tal efecto, utilizando el aplicativo Sipot, provisto por este Organismo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 sucursal del Banco Macro S.A. de la localidad de Tarta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de 2.007 con vencimiento en Noviembre de 2.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en carácter de contribuyente y/o responsable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ANEXO  RG Nº     2 6 / 2.00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27126691</w:t>
      </w:r>
    </w:p>
    <w:p>
      <w:pPr>
        <w:pStyle w:val="Normal"/>
        <w:jc w:val="both"/>
        <w:rPr/>
      </w:pPr>
      <w:r>
        <w:rPr/>
        <w:t xml:space="preserve"> </w:t>
      </w:r>
      <w:r>
        <w:rPr/>
        <w:t>MARTEARENA FELIX WALTER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32309060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GELLI SERGIO WALSER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161671895</w:t>
      </w:r>
    </w:p>
    <w:p>
      <w:pPr>
        <w:pStyle w:val="Normal"/>
        <w:jc w:val="both"/>
        <w:rPr/>
      </w:pPr>
      <w:r>
        <w:rPr/>
        <w:t xml:space="preserve"> </w:t>
      </w:r>
      <w:r>
        <w:rPr/>
        <w:t>SORIA JOAQUIN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20628567</w:t>
      </w:r>
    </w:p>
    <w:p>
      <w:pPr>
        <w:pStyle w:val="Normal"/>
        <w:jc w:val="both"/>
        <w:rPr/>
      </w:pPr>
      <w:r>
        <w:rPr/>
        <w:t xml:space="preserve"> </w:t>
      </w:r>
      <w:r>
        <w:rPr/>
        <w:t>GUERRA WALTER HUGO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231638726</w:t>
      </w:r>
    </w:p>
    <w:p>
      <w:pPr>
        <w:pStyle w:val="Normal"/>
        <w:jc w:val="both"/>
        <w:rPr/>
      </w:pPr>
      <w:r>
        <w:rPr/>
        <w:t xml:space="preserve"> </w:t>
      </w:r>
      <w:r>
        <w:rPr/>
        <w:t>AZI YAMIL EDUARDO</w:t>
      </w:r>
    </w:p>
    <w:p>
      <w:pPr>
        <w:pStyle w:val="Normal"/>
        <w:jc w:val="both"/>
        <w:rPr/>
      </w:pPr>
      <w:r>
        <w:rPr/>
        <w:t xml:space="preserve"> </w:t>
      </w:r>
      <w:r>
        <w:rPr/>
        <w:t>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927610176</w:t>
      </w:r>
    </w:p>
    <w:p>
      <w:pPr>
        <w:pStyle w:val="Normal"/>
        <w:jc w:val="both"/>
        <w:rPr/>
      </w:pPr>
      <w:r>
        <w:rPr/>
        <w:t xml:space="preserve"> </w:t>
      </w:r>
      <w:r>
        <w:rPr/>
        <w:t>COSSIO CACERES JOSE ERNESTO</w:t>
      </w:r>
    </w:p>
    <w:p>
      <w:pPr>
        <w:pStyle w:val="Normal"/>
        <w:jc w:val="both"/>
        <w:rPr/>
      </w:pPr>
      <w:r>
        <w:rPr/>
        <w:t xml:space="preserve"> </w:t>
      </w:r>
      <w:r>
        <w:rPr/>
        <w:t>Salvador 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008175379</w:t>
      </w:r>
    </w:p>
    <w:p>
      <w:pPr>
        <w:pStyle w:val="Normal"/>
        <w:jc w:val="both"/>
        <w:rPr/>
      </w:pPr>
      <w:r>
        <w:rPr/>
        <w:t xml:space="preserve"> </w:t>
      </w:r>
      <w:r>
        <w:rPr/>
        <w:t>GARCIA MARIA DOLORES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031633198</w:t>
      </w:r>
    </w:p>
    <w:p>
      <w:pPr>
        <w:pStyle w:val="Normal"/>
        <w:jc w:val="both"/>
        <w:rPr/>
      </w:pPr>
      <w:r>
        <w:rPr/>
        <w:t xml:space="preserve"> </w:t>
      </w:r>
      <w:r>
        <w:rPr/>
        <w:t>NALLAR SHEIL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056851009</w:t>
      </w:r>
    </w:p>
    <w:p>
      <w:pPr>
        <w:pStyle w:val="Normal"/>
        <w:jc w:val="both"/>
        <w:rPr/>
      </w:pPr>
      <w:r>
        <w:rPr/>
        <w:t xml:space="preserve"> </w:t>
      </w:r>
      <w:r>
        <w:rPr/>
        <w:t>ALVAREZ MARTA BEATRIZ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064959293</w:t>
      </w:r>
    </w:p>
    <w:p>
      <w:pPr>
        <w:pStyle w:val="Normal"/>
        <w:jc w:val="both"/>
        <w:rPr/>
      </w:pPr>
      <w:r>
        <w:rPr/>
        <w:t xml:space="preserve"> </w:t>
      </w:r>
      <w:r>
        <w:rPr/>
        <w:t>ZERPA SELVA</w:t>
      </w:r>
    </w:p>
    <w:p>
      <w:pPr>
        <w:pStyle w:val="Normal"/>
        <w:jc w:val="both"/>
        <w:rPr/>
      </w:pPr>
      <w:r>
        <w:rPr/>
        <w:t xml:space="preserve"> </w:t>
      </w:r>
      <w:r>
        <w:rPr/>
        <w:t>General Moscon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35206178</w:t>
      </w:r>
    </w:p>
    <w:p>
      <w:pPr>
        <w:pStyle w:val="Normal"/>
        <w:jc w:val="both"/>
        <w:rPr/>
      </w:pPr>
      <w:r>
        <w:rPr/>
        <w:t xml:space="preserve"> </w:t>
      </w:r>
      <w:r>
        <w:rPr/>
        <w:t>LANDOGNA GLORIA ESTEFA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168886735</w:t>
      </w:r>
    </w:p>
    <w:p>
      <w:pPr>
        <w:pStyle w:val="Normal"/>
        <w:jc w:val="both"/>
        <w:rPr/>
      </w:pPr>
      <w:r>
        <w:rPr/>
        <w:t xml:space="preserve"> </w:t>
      </w:r>
      <w:r>
        <w:rPr/>
        <w:t>GORBAL NURY BERT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02324938</w:t>
      </w:r>
    </w:p>
    <w:p>
      <w:pPr>
        <w:pStyle w:val="Normal"/>
        <w:jc w:val="both"/>
        <w:rPr/>
      </w:pPr>
      <w:r>
        <w:rPr/>
        <w:t xml:space="preserve"> </w:t>
      </w:r>
      <w:r>
        <w:rPr/>
        <w:t>KATSINIS BLANCA AMERIC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13117845</w:t>
      </w:r>
    </w:p>
    <w:p>
      <w:pPr>
        <w:pStyle w:val="Normal"/>
        <w:jc w:val="both"/>
        <w:rPr/>
      </w:pPr>
      <w:r>
        <w:rPr/>
        <w:t xml:space="preserve"> </w:t>
      </w:r>
      <w:r>
        <w:rPr/>
        <w:t>SANCHEZ CINTIA SABRINA ELIZABETH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20378565</w:t>
      </w:r>
    </w:p>
    <w:p>
      <w:pPr>
        <w:pStyle w:val="Normal"/>
        <w:jc w:val="both"/>
        <w:rPr/>
      </w:pPr>
      <w:r>
        <w:rPr/>
        <w:t xml:space="preserve"> </w:t>
      </w:r>
      <w:r>
        <w:rPr/>
        <w:t>CIERI SILVANA YUDITH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24553132</w:t>
      </w:r>
    </w:p>
    <w:p>
      <w:pPr>
        <w:pStyle w:val="Normal"/>
        <w:jc w:val="both"/>
        <w:rPr/>
      </w:pPr>
      <w:r>
        <w:rPr/>
        <w:t xml:space="preserve"> </w:t>
      </w:r>
      <w:r>
        <w:rPr/>
        <w:t>ZUNINO VALERIA CECILI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58296058</w:t>
      </w:r>
    </w:p>
    <w:p>
      <w:pPr>
        <w:pStyle w:val="Normal"/>
        <w:jc w:val="both"/>
        <w:rPr/>
      </w:pPr>
      <w:r>
        <w:rPr/>
        <w:t xml:space="preserve"> </w:t>
      </w:r>
      <w:r>
        <w:rPr/>
        <w:t>SCHNELLE SIGRID BEATRIZ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295425895</w:t>
      </w:r>
    </w:p>
    <w:p>
      <w:pPr>
        <w:pStyle w:val="Normal"/>
        <w:jc w:val="both"/>
        <w:rPr/>
      </w:pPr>
      <w:r>
        <w:rPr/>
        <w:t xml:space="preserve"> </w:t>
      </w:r>
      <w:r>
        <w:rPr/>
        <w:t>DOPPLER INGRID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7302306287</w:t>
      </w:r>
    </w:p>
    <w:p>
      <w:pPr>
        <w:pStyle w:val="Normal"/>
        <w:jc w:val="both"/>
        <w:rPr/>
      </w:pPr>
      <w:r>
        <w:rPr/>
        <w:t xml:space="preserve"> </w:t>
      </w:r>
      <w:r>
        <w:rPr/>
        <w:t>GALLO MARIA EV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673176913</w:t>
      </w:r>
    </w:p>
    <w:p>
      <w:pPr>
        <w:pStyle w:val="Normal"/>
        <w:jc w:val="both"/>
        <w:rPr/>
      </w:pPr>
      <w:r>
        <w:rPr/>
        <w:t xml:space="preserve"> </w:t>
      </w:r>
      <w:r>
        <w:rPr/>
        <w:t>SERTERO SOCIEDAD ANONIMA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776502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OL &amp; SER MOSCONI S.R.L. </w:t>
      </w:r>
    </w:p>
    <w:p>
      <w:pPr>
        <w:pStyle w:val="Normal"/>
        <w:jc w:val="both"/>
        <w:rPr/>
      </w:pPr>
      <w:r>
        <w:rPr/>
        <w:t xml:space="preserve"> </w:t>
      </w:r>
      <w:r>
        <w:rPr/>
        <w:t>General Moscon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022515</w:t>
      </w:r>
    </w:p>
    <w:p>
      <w:pPr>
        <w:pStyle w:val="Normal"/>
        <w:jc w:val="both"/>
        <w:rPr/>
      </w:pPr>
      <w:r>
        <w:rPr/>
        <w:t xml:space="preserve"> </w:t>
      </w:r>
      <w:r>
        <w:rPr/>
        <w:t>EMPRESA DE MONTAJE ELECTROINSTRUMENTAL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681020</w:t>
      </w:r>
    </w:p>
    <w:p>
      <w:pPr>
        <w:pStyle w:val="Normal"/>
        <w:jc w:val="both"/>
        <w:rPr/>
      </w:pPr>
      <w:r>
        <w:rPr/>
        <w:t xml:space="preserve"> </w:t>
      </w:r>
      <w:r>
        <w:rPr/>
        <w:t>TRANSP-FRIO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General Moscon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795344</w:t>
      </w:r>
    </w:p>
    <w:p>
      <w:pPr>
        <w:pStyle w:val="Normal"/>
        <w:jc w:val="both"/>
        <w:rPr/>
      </w:pPr>
      <w:r>
        <w:rPr/>
        <w:t xml:space="preserve"> </w:t>
      </w:r>
      <w:r>
        <w:rPr/>
        <w:t>MAZZOCATO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837764</w:t>
      </w:r>
    </w:p>
    <w:p>
      <w:pPr>
        <w:pStyle w:val="Normal"/>
        <w:jc w:val="both"/>
        <w:rPr/>
      </w:pPr>
      <w:r>
        <w:rPr/>
        <w:t xml:space="preserve"> </w:t>
      </w:r>
      <w:r>
        <w:rPr/>
        <w:t>EMPRESA DE SERVICIOS CARMU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8837799</w:t>
      </w:r>
    </w:p>
    <w:p>
      <w:pPr>
        <w:pStyle w:val="Normal"/>
        <w:jc w:val="both"/>
        <w:rPr/>
      </w:pPr>
      <w:r>
        <w:rPr/>
        <w:t xml:space="preserve"> </w:t>
      </w:r>
      <w:r>
        <w:rPr/>
        <w:t>OIL TOOLS INTERNATIONAL ARGENTINA INC SRL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362395</w:t>
      </w:r>
    </w:p>
    <w:p>
      <w:pPr>
        <w:pStyle w:val="Normal"/>
        <w:jc w:val="both"/>
        <w:rPr/>
      </w:pPr>
      <w:r>
        <w:rPr/>
        <w:t xml:space="preserve"> </w:t>
      </w:r>
      <w:r>
        <w:rPr/>
        <w:t>YACULAB NORPETROL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0709506486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CI SERVICIOS S.R.L.</w:t>
      </w:r>
    </w:p>
    <w:p>
      <w:pPr>
        <w:pStyle w:val="Normal"/>
        <w:jc w:val="both"/>
        <w:rPr/>
      </w:pPr>
      <w:r>
        <w:rPr/>
        <w:t xml:space="preserve"> </w:t>
      </w:r>
      <w:r>
        <w:rPr/>
        <w:t>Tartag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G 27/07: SARES 2000 - INCORPORA CONTRIBUYENTES - SALTA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SALTA, 24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30/94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Sistema Sares 2.0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Incorporar al Sistema Sares 2.000, aprobado por Resolución General Nº 30/94, a los contribuyentes y/o responsables incluidos en la nómina, que como Anexo forma parte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Los sujetos comprendidos en dicha nómina deber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todas las presentaciones relativas a sus obligaciones tributarias ante esta Dirección General – Subprograma Sares 2.000 y Delegaciones del Interior- que funciona en la ciudad de Salta, en calle Caseros Nº 670, presentando los formularios habilitados a tal efecto, utilizando el aplicativo Sipot, provisto por este Organismo, de conformidad a las fechas de vencimiento y con el procedimiento que para cada caso fije esta Dir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os pagos de sus deudas tributarias únicamente en las sucursales del Banco Macro S.A. habilitadas a tal ef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Octubre 2.007 con vencimiento en Noviembre de 2.007, para contribuyentes y/o responsables incluidos en el Anexo pertin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4º.- El incumplimiento de lo dispuesto en la presente Resolución General, por parte de los contribuyentes y/o responsables, será pasible de las sanciones previstas en los artículos 37º y concordantes del Código Fis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ANEXO  RG  Nº      2 7 / 2.007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RIBUY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DA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454984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DRIGUEZ ISSLER GUSTAVO ALFRE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4912658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UNTI JUAN ANTON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511903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RRERAS EDUARDO ALBE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725743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RRUEZO OSC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817405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MACHO EDUAR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817599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ARQUIN FELIPE ANTON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818205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LORES ROBE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827739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CEDO RENE AUGUS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861234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RIPPER CARLOS ALBE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045138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ESTRO HECTOR HORAC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058102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LORES GONZALEZ HERMÓGEN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058187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INA MIGUEL ANG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134388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MEZ RINCON CARL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152767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ENOGLIO OMAR OSVAL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240905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CAIONE OIENI JO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240965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AGES FERNAN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255302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RALES ISABEL DEL VAL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306798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MEZ LUIS EDGAR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341486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TO ROBERTO MARCE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384548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XENI LUIS ENRIQU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448158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NT ENRIQUE RAU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474756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LLANA JOSE BERNAR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481155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ALLARDO OMAR MART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520747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HADEH WALI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673477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MEZ JUAN IGNAC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758034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LLIM EDUAR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786123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GGIATO SANTIAGO ALEJAND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823040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ROYO ROQUE FERNAN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883452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E BUM YOU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39980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RA HUMBERTO ESTEB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54030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BDENUR RUBEN MARCE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70740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RTINEZ MARCELO RODOLF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39598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MEZ GILLI MARCELO FERNAN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63373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LTOBELLI JAVIER HUMBE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45539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LORES HUGO JAVI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51975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MON MARIA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31064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RGADO MARTIN JAVI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87590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UADRADO CESAR ARI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21848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ALTA JUAN CARL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58969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TO CARLOS ARNAL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99370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ERRERA SERGIO ALEJAND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003339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RFAN VICENTE CES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888696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BDENUR SALOM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9326726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UMANN FRAN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0620029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SIN CLARA SO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0817095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TTANEO JULIO CES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1665937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GUERRE DARIO JOR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2143245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UIANI VIVIANA EDIT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231671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COSIA MARIANO ALBE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2338556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LMANS PACHECO MARIA CAROLI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2338676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POSITO ELINA SUS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aquer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2365263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RABOSKI ESTELA SUS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2445359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DRIGUEZ GONZALO MART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3173366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DANO NINFA MA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0163252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UÑEZ 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0381914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LEMENTE CARMEN DEL MILAG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0514826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ANUM NORA MARI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334786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GADO MONICA EUG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431048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RACINO BETINA ANDRE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469524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ANCHIK CLAUDIA RUT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620113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NNE NANCY VIVI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mpo Quija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662347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AAC SARA BEATRI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713381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LGAR SILVIA GRACIE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1758218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LORES MARIA CRISTI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024786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TOMAYOR MARIA CRISTI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159261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VICCHINI MARISA ANDRE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214602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TO MIRIAM SO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331676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PAULI MARIELA NOE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347359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RNEJO MARIA JIME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395326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MEZ HERNANDEZ LOURDES MARI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622453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AZ ALBA LETIC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2797221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IZAN CLAUDIA VALE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3033863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MPOS GARECA MARIA ELE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9400787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EN ZHU HU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5892136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YERBA BUENA S.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6906504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GENOR S.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6906565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LUB DE AUTOS ESPECIALES S.R.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6969314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GROBARI-AGROEMPRENDIMIENTOS BAJO RIEGO S.A-GRUPO S.G.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00424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IGNO S.H DE RICARDO ARABEL Y JORGE DIB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00987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CHI VALLE AVENTURAS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75907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RCE LLOVERAS MARIANO Y CLERICI CARLOS ALFREDO S.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77863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SAFIO DEL CHACO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77952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CORPIO - PROTECCION &amp; SERVICIO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1802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PYSALTA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3703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FILAXIS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4241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LFER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4526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N ANTONIO EXPORT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5012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S PRIMOS CONSIGNACIONES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5041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ERTILIDAD S.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6960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DB COMUNICACIONES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6968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KTUB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8497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ANCISCO TORCIVIA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89847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DASA 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04639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SH 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064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HYNARCA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0692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IFT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0821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SUMOS PARA ARTESANOS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0945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CO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100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VI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1034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ESTIBLES SAN NICOLAS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2269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GENIERIA COMTEC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2914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L CHALCHAL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3485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GROMUNDO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3966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OPERATIVA DE CREDITO S&amp;L LIMITA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4376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CION DE SERVICIO INDEPENDENCIA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5030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SIDE CLUB CONFITERIA S.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5848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ELAR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6347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GV OBRAS Y SERVICIOS SR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6367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IDOS QUIJANO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6533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&amp;J 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6981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MAS SALTA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6991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LIDAD PARA ENTENDIDOS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7178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ENTOS, CONGRESOS Y CONVENCIONES SR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718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QUI  SR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7238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ROGUERIA GUEMES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7383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ANEM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7975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.LLAO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8090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URUTCHET Y CIA.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8764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STITUTO DE RADIACIONES SALTA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099392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IDEICOMISO CENTRO COMUNITARIO DE ESTUFA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7100317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LUB CAMPO LAS VERTIENTES S.H.DE SERG. A. DUR. C.-SERG. E.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6423137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JACAL S.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6906859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UMICLI ASOCIACION MUTUAL DE SEGU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7083787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RANJA AVICOLA TERESITA S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7085135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RMACIA INTEGRAL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7087621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GNAR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708958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NSPORTE SAN CRISTOBAL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7092669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VID S.R.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al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G 28/07:PAGOS DEL DIA 16/10/07- DIA EMPLEADO BANC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SALTA, 26 de Setiembre de 2.007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26/06 de esta Dirección General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misma se aprueba el calendario impositivo del ejercicio fiscal 2.007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ey Nº 23.555 se establece que los feriados nacionales obligatorios cuyas fechas coincidan con los días jueves y viernes serán trasladados al día lunes siguient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el feriado del día 12 de Octubre del corriente año coincide con un día viernes, por lo que el mismo se trasladó al día lunes 15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la Resolución General Nº 26/06 establece como fecha de vencimiento para algunas obligaciones el día 15/10/07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º.- Considerar cumplidas en término todas las obligaciones fiscales establecidas en la Resolución General Nº 26/06 cuyos vencimientos operen el día 15 de Octubre de 2.007, cuando su presentación y/o pago se hubiera realizado hasta el día 16 de Octubre de 2.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2º.- Remitir copia de la presente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.- Notifíquese, publíquese en el Boletín Oficial y Archíves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39:00Z</dcterms:created>
  <dc:creator>Bj</dc:creator>
  <dc:description/>
  <cp:keywords/>
  <dc:language>en-US</dc:language>
  <cp:lastModifiedBy>Bj</cp:lastModifiedBy>
  <dcterms:modified xsi:type="dcterms:W3CDTF">2007-11-08T16:04:00Z</dcterms:modified>
  <cp:revision>27</cp:revision>
  <dc:subject/>
  <dc:title>OCTUBRE/2007</dc:title>
</cp:coreProperties>
</file>