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FEBRERO/200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ENIDO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firstLine="708"/>
        <w:rPr/>
      </w:pPr>
      <w:r>
        <w:rPr/>
        <w:t>RG Nº 01/08: ESCRIBANOS, VTO DEL 05/02/08</w:t>
      </w:r>
    </w:p>
    <w:p>
      <w:pPr>
        <w:pStyle w:val="Normal"/>
        <w:rPr/>
      </w:pPr>
      <w:r>
        <w:rPr/>
        <w:tab/>
        <w:tab/>
        <w:t>RG Nº 02/08: DPTOS. ORAN Y TARTAGAL. VTOS DEL 19/02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u w:val="single"/>
        </w:rPr>
        <w:t>RG 01/08.(B.O. 08/02/08). ESCRIBANOS, VTO DEL 05/02/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SALTA, 04 de Febrero de 2.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VI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La Circular N° 975/08 emanada por el Colegio de Escribanos de la Provincia de Salta; 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NSIDERAN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Que mediante la misma se pone en conocimiento de esta Dirección, que por Convenio Colectivo de Trabajo el día 5 de Febrero se considera feriado nacional para los afiliados de UTEDyC, razón por la cual la sede de dicha institución permanecerá cerrad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Que por lo tanto las Declaraciones Juradas de Escribanos con vencimiento en el día citado se verán imposibilitadas para su formal cumplimient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Que en consecuencia resulta necesario dejar debidamente regularizada la situación respecto de los contribuyentes mencionados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r ello, de conformidad a lo que disponen los artículos 5º, 6º y concordantes del Código Fiscal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1°.- Considerar ingresadas en término las obligaciones tributarias correspondientes a las Declaraciones Juradas de Escribanos con vencimiento el día 5 de Febrero de 2.008 que se abonaran el día 6 de Febrero de 2.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2°.- Lo dispuesto precedentemente no implica prórroga, por lo que, los pagos realizados con posterioridad, serán considerados fuera de término y los accesorios y demás ítems que correspondan serán calculados tomándose como fecha de vencimiento el 5 de Febrero de 2.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ICULO 3°.- Remitir copia de la presente a conocimiento de la Secretaría de Ingresos Públicos del Ministerio de Finanzas y Obras Públ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ULO 4 °.- Notifíquese, publíquese en el Boletín Oficial y Archívese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G N° 02/08.(B.O.25/02/08). DPTOS. ORAN Y TARTAGAL. VTOS DEL 19/02/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VIST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por la falta de electricidad y comunicación a través de las líneas de Telecom en las localidades de Orán y Tartagal, las Delegaciones de esta D.G.R. en dichas zonas no contaron con los equipamientos informáticos habilitados para la atención de contribuyentes el día 19 de Febrero de 2.008;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atento a ello esta Dirección debe arbitrar los medios y tomar los pertinentes recaudos respecto de aquellos contribuyentes y/o responsables que debían presentar y abonar obligaciones fiscales con vencimiento en la fecha indicada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Que en consecuencia resulta oportuno y necesario, considerar como cumplidas en término las obligaciones que se presenten y abonen hasta el día hábil siguiente, es decir hasta el día 21 de Febrero de 2.008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r ello, de conformidad a las facultades emergentes de los artículos 5º, 6º, 7º y concordantes del Códig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Director General de Rentas de la Provincia</w:t>
      </w:r>
    </w:p>
    <w:p>
      <w:pPr>
        <w:pStyle w:val="Normal"/>
        <w:jc w:val="center"/>
        <w:rPr/>
      </w:pPr>
      <w:r>
        <w:rPr/>
        <w:t>R E S U E L V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1º.- Todas las obligaciones fiscales para con esta Dirección, de los contribuyentes y/o responsables de los Departamentos Orán y San Martín, cuyos vencimientos operaron el día 19 de Febrero de 2.008, serán consideradas cumplidas en término cuando su presentación y/o pago se hubiera realizado hasta el día 21 de Febrero de 2.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ículo 2º.- Remitir copia de la presente a conocimiento de la Secretaría de Ingresos Públicos del Ministerio de Finanzas y Obras Públ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ículo 3º - Notifíquese, publíquese en el Boletín Oficial y Archíves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48:00Z</dcterms:created>
  <dc:creator>Bj</dc:creator>
  <dc:description/>
  <cp:keywords/>
  <dc:language>en-US</dc:language>
  <cp:lastModifiedBy>Bj</cp:lastModifiedBy>
  <dcterms:modified xsi:type="dcterms:W3CDTF">2008-02-29T13:53:00Z</dcterms:modified>
  <cp:revision>4</cp:revision>
  <dc:subject/>
  <dc:title>ENERO/2008</dc:title>
</cp:coreProperties>
</file>