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ZO/2008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ENIDO:</w:t>
      </w:r>
    </w:p>
    <w:p>
      <w:pPr>
        <w:pStyle w:val="Normal"/>
        <w:ind w:left="2340" w:hanging="930"/>
        <w:jc w:val="both"/>
        <w:rPr>
          <w:sz w:val="20"/>
          <w:szCs w:val="20"/>
        </w:rPr>
      </w:pPr>
      <w:r>
        <w:rPr>
          <w:sz w:val="20"/>
          <w:szCs w:val="20"/>
        </w:rPr>
        <w:t>RG 03/08: VTO IPTO INMOB RURAL – VTOS AG RET Y PERC CONV MULTILATERAL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RG 04/08: PRORROGA VIDENCIA DE F 600 Y F 601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RG N° 03 /08.(B.O.10/03/08)VTO IPTO INMOB RURAL – VTOS AG RET Y PERC CONV MULTILATERAL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ALTA, 05 de Marzo de 2.0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S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La Resolución General Nº 31 de fecha 05/12/2.007; 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IDERAN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Que la misma en su artículo 3º establece el vencimiento de la 1º cuota del Impuesto Inmobiliario Rural año 2.008 para el día 19/03/0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Que, para la emisión del 1º vencimiento de dicho gravamen, surgieron demoras de orden operativo en los distintos procesos de validaciones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Que es política de esta Dirección General establecer las condiciones necesarias para facilitar al sector de contribuyentes y responsables el cumplimiento en tiempo y forma, de las distintas obligaciones fiscales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Que por lo expuesto resulta necesario modificar el vencimiento de la 1º cuota del Impuesto Inmobiliario Rural para el presente ejercicio fiscal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Que, asimismo, en la citada resolución general se establece el calendario impositivo del Ejercicio Fiscal 2.008 respecto de los Impuestos a las Actividades Económicas, Inmobiliario Rural, Cooperadoras Asistenciales y Canon de Riego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Que la Provincia de Salta se encuentra adherida al “Sistema de Recaudación y Control de Agentes de Recaudación – Convenio Multilateral” (SIRCAR), por lo que corresponde fijar las fechas de vencimiento para el Ejercicio Fiscal 2.008 para los Agentes de Retención y Percepción comprendidos en dicho régimen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Que en el Anexo I de la Resolución General Nº 31/07 se deslizó un error de tipeo al transcribir el período comprendido de la base imponible del período 07/2.008 del Impuesto a las Actividades Económicas, siendo las fechas correctas: “01/07/2.008 al 31/07/2.008”, por lo que corresponde subsanar dicho error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or ello, y en virtud de las facultades conferidas por los artículos 5º, 6º y demás concordantes de Código Fiscal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DIRECTOR GENERAL DE RENTAS DE LA PROVIN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 E S U E L V E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1°.- Fijar como fecha de vencimiento de la 1º cuota Año 2.008 del Impuesto Inmobiliario Rural, el día 28 de Marzo de 2.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2°.- Incorporar como Anexo IX de la Resolución General Nº 31/07 los siguientes vencimientos generales para los Agentes de Retención y/o Percepción comprendidos en el Sistema de Recaudación y Control de Agentes de Recaudación – Convenio Multilateral (SIRCAR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EXO IX – RESOLUCION GENERAL Nº 31/0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ENCIMIENTOS AÑO 2.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GENTES DE RETENCION Y PERCEPCION INCLUIDOS EN EL SIRCA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TICIPO VENCIMIENTOS GENERALES POR TERMINACION DE Nº DE CU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0 – 1  2 – 3 - 4  5 – 6 - 7  8 – 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 11/02/08 11/02/08 12/02/08 13/02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10/03/08 11/03/08 12/03/08 13/03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10/04/08 11/04/08 14/04/08 14/04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12/05/08 12/05/08 12/05/08 13/05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 10/06/08 11/06/08 12/06/08 13/06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10/07/08 11/07/08 14/07/08 14/07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 11/08/08 11/08/08 12/08/08 13/08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 10/09/08 11/09/08 12/09/08 15/09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 10/10/08 13/10/08 13/10/08 13/10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 10/11/08 11/11/08 12/11/08 13/11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10/12/08 11/12/08 12/12/08 15/12/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 12/01/09 12/01/09 12/01/09 13/01/09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3°.- Dejar establecido que la base Imponible del anticipo 7 del Impuesto a las Actividades Económicas, incluída en el Anexo I de la Resolución General Nº 31/07, comprende los días 01/07/2.008 al 31/07/2.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4°.- Remitir copia de la presente a conocimiento de la Secretaría de Ingresos Públicos del Ministerio de Finanzas y Obras Públic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5°.- Notifíquese, publíquese en el Boletín Oficial y Archívese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RG N° 04 /08.(B.O.    04/04/08). PRORROGA VIDENCIA DE F 600 Y F 601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SALTA, 31 de Marzo de 2.008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S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La Resolución General Nº 33/2.007 de esta Dirección; 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IDERAN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Que la misma en su artículo 2º prorroga la vigencia de las constancias F-600 ó F-601 emitidas por el año 2.007 hasta el 31 de Marzo de 2.00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Que diversos sectores que gozan de los beneficios previstos en el artículo 174º del Código Fiscal han solicitado a este Organismo se amplíen los plazos establecidos para la obtención de las nuevas constancias correspondientes al año 2.008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Que se consideran razonables los argumentos que justifican tal solicitud, por lo que esta Dirección entiende que debe accederse a tal petición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or ello y conforme a las facultades previstas en los artículos 5º, 6º, 7º y concordantes del Código Fiscal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DIRECTOR GENERAL DE RENTAS DE LA PROVIN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 E S U E L V 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1°.- Prorrogar hasta el 30 de MAYO DE 2.008 la vigencia de las constancias F-600 ó F-601 emitidas por el año 2.007 y cuyo vencimiento original operaba el 31 de Diciembre de 2.0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2°.- Remitir copia de la presente Resolución a conocimiento de la Secretaría de Ingresos Públicos del Ministerio de Finanzas y Obras Públic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ICULO 3°.- Notifíquese, publíquese en el Boletín Oficial y Archívese.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2:00Z</dcterms:created>
  <dc:creator>Bj</dc:creator>
  <dc:description/>
  <cp:keywords/>
  <dc:language>en-US</dc:language>
  <cp:lastModifiedBy>Bj</cp:lastModifiedBy>
  <dcterms:modified xsi:type="dcterms:W3CDTF">2008-04-14T16:36:00Z</dcterms:modified>
  <cp:revision>7</cp:revision>
  <dc:subject/>
  <dc:title>MARZO/2008</dc:title>
</cp:coreProperties>
</file>