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YO/2008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CONTENIDO: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RG 05/08: SARES 2000 – NUEVA PRESENTACION ELECTRONI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RG N° 05/08.(B.O.28/05/08).RG 05/08: SARES 2000 – NUEVA PRESENTACION ELECTRONIC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SALTA, 26 de Mayo de 2.00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VIS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La Política de Calidad de la Dirección General de Rentas de la Provincia de Salta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SIDERA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Que en la misma se refleja el compromiso que asume la Dirección General de Rentas con la mejora continua de los servicios que presta a los contribuyentes y/o responsables a fin de optimizar su relación con los mismo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Que en pos de ello deviene oportuno facilitar el cumplimiento de las obligaciones fiscales de los contribuyentes y/o responsables administrados por el Organism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Que la actual tecnología informática posibilita la implementación de la presentación de las Declaraciones Juradas mediante la transferencia electrónica de datos a través de la página web del Organismo, mediante métodos que garanticen la autoría e inalterabilidad del instrumento, reconociendo su eficacia jurídica, lo cual beneficiará la fiscalización y recaudación de los tributos provinciale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Que se considera conveniente disponer la fecha de obligatoriedad de utilización de este sistema, se trate de obligaciones pendientes de cumplimiento, con vencimiento en el futuro o vencidas con anterioridad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r ello y de conformidad a lo dispuesto por los artículos 5º, 6º, 7º y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L DIRECTOR GENERAL DE RENTAS DE LA PROVINC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 E S U E L V E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RTICULO 1°.- Establecer un régimen especial de presentación de Declaraciones Juradas Determinativas, Anexos e Informativas para los contribuyentes y/o responsables del Impuesto a las Actividades Económicas y Cooperadoras Asistenciales, incluidos en el sistema de recaudación SARES 2.000, mediante la transferencia electrónica de datos a través de la página web de la Dirección General de Rentas de la Provincia (www.dgrsalta.gov.a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2°.- La presentación se realizará utilizando el aplicativo SIPOT (versión 1.2) vigente o el que en el futuro lo reemplace, ingresando a la pagina web de la D.G.R. y generando un acuse de recibo, cuyo modelo se aprueba como Anexo I de la presente, que constituirá el comprobante válido de la presentación, pudiendo efectuarla durante las 24 (veinticuatro) horas del día, los 365 (trescientos sesenta y cinco) días del a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3°.- Las presentaciones a las que se refieren los artículos 1º y 2º se considerarán realizadas en término si la fecha consignada en el acuse de recibo acredita haberlas concretado hasta el día del vencimiento inclusive, previsto para la presentación de la Declaración Ju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4º.- El pago resultante de la liquidación practicada en la Declaración Jurada presentada mediante el sistema de transferencia electrónica de datos seguirá efectuándose en el Banco Macro S.A. (sucursales Zuviría y Anexo España de la ciudad de Salta) mediante el Acuse de Recibo generado, para los contribuyentes de Salta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los contribuyentes que tributan bajo el régimen del Convenio Multilateral, con jurisdicción sede en la Provincia de Salta, el pago del Impuesto a las Actividades Económicas en cabeza propia deberán efectuarlo con el comprobante emitido mediante el aplicativo SIFERE en las bocas de cobranza habilitadas para ello. Para los restantes impuestos y conceptos el pago se realizará mediante el Acuse de Recibo generado por Intern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contribuyentes domiciliados en el interior de la Provincia deberán efectuar el pago con el formulario F917R en las sucursales del Banco Macro S.A. de cada local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5º.- En las liquidaciones practicadas de las que no surgiera saldo a favor del Fisco, sólo se requerirá la presentación electrónica de la Declaración Jurada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6º.- El presente sistema será de uso obligatorio para todas las Declaraciones Juradas que se presenten a partir de las fechas establecidas en el Anexo II de la presente Resolución, siendo opcional su uso para las presentaciones a efectuarse durante los meses de Junio, Julio y Agosto y hasta las fechas indicadas en el citado Ane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7º.- Ante la inoperatividad del sistema o cuando el archivo que contiene la información a transferir tenga un tamaño superior a 1MB, y por tal motivo no pueda ser remitido electrónicamente debido a limitaciones en su conexión, los sujetos obligados a utilizarlo, deberán efectuar la presentación de las Declaraciones Juradas en los mostradores del Subprograma SARES 2.000 (Caseros Nº 670 de la ciudad de Salta) y Delegaciones del Interior habilit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8º.- Los contribuyentes y/o responsables, a los fines de efectuar la presentación de Declaraciones Juradas mediante vía electrónica, deberán obtener hasta el 29 de Agosto de 2.008 (CUIT 0, 1 y 2), 30 de Septiembre de 2.008 (CUIT 3, 4 y 5) y 31 de Octubre de 2.008 (CUIT 6, 7, 8 y 9) la Clave de Acceso para registrarse como usuario de la pagina web de la D.G.R. Los requisitos para acceder a la Clave de Acceso se detallan en el Anexo III de la presente Resolu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utilización de la Clave de Acceso es de exclusiva responsabilidad del usuar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9º.- El usuario, con carácter previo a la transmisión electrónica de datos, deberá aceptar la fórmula por la cual afirma haber confeccionado la Declaración Jurada utilizando el programa aplicativo (software) entregado y aprobado por la D.G.R., sin omitir ni falsear dato alguno que deba contener y ser fiel expresión de la verd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10º.- A partir de la vigencia de la presente Resolución, los contribuyentes incluidos en el sistema SARES 2.000 que presenten las Declaraciones Juradas Anexos de Retención F905/B quedarán exceptuados de adjuntar los comprobantes correspondientes, quedando bajo su exclusiva responsabilidad la exactitud y veracidad de la información contendida en las mismas, debiendo respetar íntegramente las fechas y números de los comprobantes respaldatorios, quedando los mismos a disposición de esta Dirección para su fiscaliz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11º.- La inobservancia de la obligación de efectuar la presentación de las Declaraciones Juradas conforme a los términos establecidos en el Anexo II de la presente resolución, por parte de los sujetos responsables, dará lugar a la aplicación del régimen de sanciones por infracciones a los deberes formales previstas en el Código Fis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12º.- La presente Resolución entrará en vigencia a partir del 2 de Junio de 2.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13º.- Remitir copia de la presente Resolución a conocimiento de la Secretaría de Ingresos Públicos del Ministerio de Finanzas y Obras Públ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14º.- Notifíquese, publíquese en el Boletín Oficial y Archívese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EXO I DE LA RESOLUCIÓN GENERAL N° 05/2.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ODELO DE ACUSE DE RECIBO PRESENTACION DE DECLARACIONES JURADAS POR INTERN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ANEXO II DE LA RESOLUCIÓN GENERAL N° 05/ 2.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ECHA A PARTIR DE LA CUAL SERÁ OBLIGATORIO PRESENTAR LAS DDJJ VIA ELECTRÓ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tribuyentes SARES (Jurisdiccionales y de Convenio Multilateral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RMINACIÓN Nº CUIT</w:t>
      </w:r>
    </w:p>
    <w:p>
      <w:pPr>
        <w:pStyle w:val="Normal"/>
        <w:jc w:val="both"/>
        <w:rPr/>
      </w:pPr>
      <w:r>
        <w:rPr>
          <w:sz w:val="20"/>
          <w:szCs w:val="20"/>
        </w:rPr>
        <w:t>(Dígito Verificador)</w:t>
        <w:tab/>
        <w:tab/>
        <w:t xml:space="preserve">   FECHA DE OBLIGATORIEDAD</w:t>
      </w:r>
    </w:p>
    <w:p>
      <w:pPr>
        <w:pStyle w:val="Normal"/>
        <w:ind w:left="2124" w:firstLine="708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A partir del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DDJJ ME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0-1-2 </w:t>
        <w:tab/>
        <w:tab/>
        <w:tab/>
        <w:tab/>
        <w:tab/>
        <w:t>01/09/2008</w:t>
        <w:tab/>
        <w:tab/>
        <w:tab/>
        <w:t xml:space="preserve"> 08/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-4-5 </w:t>
        <w:tab/>
        <w:tab/>
        <w:tab/>
        <w:tab/>
        <w:tab/>
        <w:t xml:space="preserve">01/10/2008 </w:t>
        <w:tab/>
        <w:tab/>
        <w:tab/>
        <w:t>09/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-7-8-9 </w:t>
        <w:tab/>
        <w:tab/>
        <w:tab/>
        <w:tab/>
        <w:tab/>
        <w:t xml:space="preserve">03/11/2008 </w:t>
        <w:tab/>
        <w:tab/>
        <w:tab/>
        <w:t>10/200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EXO III DE LA RESOLUCIÓN GENERAL N° 05/ 2.00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REQUISITOS PARA SOLICITAR LA CLAVE DE ACCES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Personas Física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Presentar fotocopia del DNI, LC, LE o C.I, Certificado de Migracion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ersonas Jurídicas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Fotocopia del Estatuto, Contrato Social, Acta de Directorio o el Instrumento de la sociedad en donde conste el nombramiento de la persona responsable de la firma </w:t>
      </w:r>
    </w:p>
    <w:p>
      <w:pPr>
        <w:pStyle w:val="Normal"/>
        <w:jc w:val="both"/>
        <w:rPr/>
      </w:pPr>
      <w:r>
        <w:rPr/>
        <w:t xml:space="preserve">Fotocopia del DNI, LC, LE o C.I. del responsable de la firm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utorizado </w:t>
      </w:r>
    </w:p>
    <w:p>
      <w:pPr>
        <w:pStyle w:val="Normal"/>
        <w:ind w:left="708" w:firstLine="708"/>
        <w:jc w:val="both"/>
        <w:rPr/>
      </w:pPr>
      <w:r>
        <w:rPr/>
        <w:t xml:space="preserve">En caso de no poder concurrir el contribuy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Fotocopia del DNI, LC, LE o C.I. de la persona autorizada </w:t>
      </w:r>
    </w:p>
    <w:p>
      <w:pPr>
        <w:pStyle w:val="Normal"/>
        <w:ind w:left="708" w:firstLine="708"/>
        <w:jc w:val="both"/>
        <w:rPr/>
      </w:pPr>
      <w:r>
        <w:rPr/>
        <w:t xml:space="preserve">F902 – Constancia de Representación o Poder expedido por escribanía </w:t>
      </w:r>
    </w:p>
    <w:p>
      <w:pPr>
        <w:pStyle w:val="Normal"/>
        <w:ind w:left="708" w:firstLine="708"/>
        <w:jc w:val="both"/>
        <w:rPr/>
      </w:pPr>
      <w:r>
        <w:rPr/>
        <w:t xml:space="preserve">En todos los casos la documentación que se presente en fotocopia simple debe acompañarse de los originales para ser certificados por los empleados de la D.G.R. que reciban el tramite; de lo contrario deben presentarse fotocopias certificadas por autoridad compet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RIGIRSE A: Sub Programa SARES 2000 - Caseros Nº 670 - , Delegaciones del Interior y Subprograma Capital Federal. </w:t>
      </w:r>
    </w:p>
    <w:p>
      <w:pPr>
        <w:pStyle w:val="Normal"/>
        <w:jc w:val="both"/>
        <w:rPr/>
      </w:pPr>
      <w:r>
        <w:rPr/>
        <w:t>" SEÑOR CONTRIBUYENTE: LOS REQUISITOS PARA LA REALIZACIÓN DE TODO TRÁMITE EN ESTA DIRECCIÓN SE ENCUENTRAN DISPONIBLES EN NUESTRA PAGINA WEB: www.dgrsalta.gov.ar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35:00Z</dcterms:created>
  <dc:creator>Bj</dc:creator>
  <dc:description/>
  <cp:keywords/>
  <dc:language>en-US</dc:language>
  <cp:lastModifiedBy>Bj</cp:lastModifiedBy>
  <dcterms:modified xsi:type="dcterms:W3CDTF">2008-06-19T14:04:00Z</dcterms:modified>
  <cp:revision>7</cp:revision>
  <dc:subject/>
  <dc:title>MAYO/2008</dc:title>
</cp:coreProperties>
</file>