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JUNIO/2008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TENIDO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RG 06/08: </w:t>
      </w:r>
      <w:r>
        <w:rPr>
          <w:rFonts w:cs="Garamond" w:ascii="Garamond" w:hAnsi="Garamond"/>
          <w:color w:val="333333"/>
          <w:sz w:val="20"/>
          <w:szCs w:val="20"/>
        </w:rPr>
        <w:t>VTOS DIA 13/06/08 EN TERMINO HASTA EL 18/06/08 - TARTAG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RG 07/08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G  Nº 06/08.(B.O. 18/06/08).VTOS DIA 13/06/08 EN TERMINO HASTA EL 18/06/08 - TARTAGAL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ST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Que el día 13 del corriente mes se celebra el día de San Antonio de Padua, patrono de la Ciudad de Tartagal; 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SIDERAND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Que, con tal motivo las instituciones bancarias y los organismos estatales de la ciudad de Tartagal no atenderán al público usuario de sus servicios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Que atento a ello esta Dirección debe arbitrar los medios y tomar los pertinentes recaudos respecto de aquellos contribuyentes con domicilio fiscal en jurisdicción de la citada Ciudad, que deban presentar y/o abonar obligaciones fiscales con vencimiento en la fecha indicada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Que en consecuencia, resulta oportuno y necesario considerar como cumplidas en término las obligaciones fiscales que se presenten y abonen hasta el día hábil siguiente, es decir el 18 de Junio de 2.008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r ello, de conformidad a las facultades emergentes de los artículos 5º, 6º, 7º y concordantes del Código Fiscal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l Director General de Rentas de la Provinc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 E S U E L V 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ículo 1º - Por los motivos expuestos precedentemente, todas las obligaciones fiscales para con esta Dirección de contribuyentes con domicilio fiscal en jurisdicción de la Ciudad de Tartagal y cuyos vencimientos operen el día 13 de Junio de 2.008, serán consideradas cumplidas en término cuando su presentación y/o pago se hubiera realizado hasta el día 18 de Junio de 2.0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. 2º - Remitir copia de la presente a conocimiento de la Secretaría de Ingresos Públicos del Ministerio de Finanzas y Obras Públic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rt. 3º - Notifíquese, publíquese en el Boletín Oficial y Archíve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6:27:00Z</dcterms:created>
  <dc:creator>Bj</dc:creator>
  <dc:description/>
  <cp:keywords/>
  <dc:language>en-US</dc:language>
  <cp:lastModifiedBy>Bj</cp:lastModifiedBy>
  <dcterms:modified xsi:type="dcterms:W3CDTF">2008-07-16T16:35:00Z</dcterms:modified>
  <cp:revision>4</cp:revision>
  <dc:subject/>
  <dc:title>JUNIO/2008</dc:title>
</cp:coreProperties>
</file>