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TIEMBRE/2008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CONTENIDO:</w:t>
      </w:r>
    </w:p>
    <w:p>
      <w:pPr>
        <w:pStyle w:val="Normal"/>
        <w:jc w:val="both"/>
        <w:rPr/>
      </w:pPr>
      <w:r>
        <w:rPr/>
        <w:tab/>
        <w:tab/>
        <w:t>RG Nº 09/08: MODIFICA ART 6 DE LA RG 03/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b/>
          <w:u w:val="single"/>
        </w:rPr>
        <w:t>RG Nº 9/08.(B.O. 19/09/08). MODIFICA ART 6 DE LA RG 03/0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VIST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Resolución General Nº 03/07 de esta Dirección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en el artículo 6º de dicha resolución se establecen los elementos de prueba para acreditar el domicilio fiscal de los contribuyentes;</w:t>
      </w:r>
    </w:p>
    <w:p>
      <w:pPr>
        <w:pStyle w:val="Normal"/>
        <w:ind w:firstLine="708"/>
        <w:jc w:val="both"/>
        <w:rPr/>
      </w:pPr>
      <w:r>
        <w:rPr/>
        <w:t>Que numerosas entidades vinculadas a la actividad económica de la Provincia han solicitado se contemple la posibilidad de atenuar la exigencia y al mismo tiempo ampliar la nómina de elementos que puedan acreditar el domicilio fiscal;</w:t>
      </w:r>
    </w:p>
    <w:p>
      <w:pPr>
        <w:pStyle w:val="Normal"/>
        <w:ind w:firstLine="708"/>
        <w:jc w:val="both"/>
        <w:rPr/>
      </w:pPr>
      <w:r>
        <w:rPr/>
        <w:t>Que este Organismo ha receptado dichas inquietudes y considera posible acceder a las mismas reduciendo en uno (1) las constancias que se deben acompañar adicionalmente al momento de la inscripción y disponiendo una nómina más amplia de los elementos probatorios;</w:t>
      </w:r>
    </w:p>
    <w:p>
      <w:pPr>
        <w:pStyle w:val="Normal"/>
        <w:ind w:firstLine="708"/>
        <w:jc w:val="both"/>
        <w:rPr/>
      </w:pPr>
      <w:r>
        <w:rPr/>
        <w:t>Por ello y en virtud de las facultades conferidas por los artículos 5º, 6º, 7º y demás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º - Modificar el artículo 6º de la Resolución General Nº 03/07, el que quedará redactado de la siguiente mane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Artículo 6º - A efectos de acreditar el domicilio fiscal, los contribuyentes y/o responsables deberán acompañar adicionalmente a la documentación exigida en el artículo 3º), fotocopia de al menos uno (1) de los siguientes elementos de prueb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Certificado de domicilio expedido por autoridad pol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cta de constatación notar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ctura de servicio público a nombre del contribuyente o respons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Contrato de alquiler o de “leasing” del inmueble, cuyo domicilio se denu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xtracto de cuenta bancaria o del resumen de tarjeta de crédito, cuando el solicitante sea el titular de tales servic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Habilitación municipal o autorización municipal equivalente, cuando la actividad del solicitante se ejecute en inmuebles que requieran la mis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casos especiales o cuando las circunstancias particulares lo justifiquen, la Dirección podrá requerir y/o aceptar otros documentos o comprobantes que, a su criterio, acrediten fehacientemente el domicilio fiscal denunciad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2º - La presente entrará en vigencia a partir del 22 de Setiembre de 2.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3º - Remitir copia de la presente a conocimiento de la Secretaría de Ingresos Públicos del Ministerio de Finanzas y Obras Públ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. 4º - Notifíquese, publíquese en el Boletín Oficial y Archíves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3:52:00Z</dcterms:created>
  <dc:creator>Bj</dc:creator>
  <dc:description/>
  <cp:keywords/>
  <dc:language>en-US</dc:language>
  <cp:lastModifiedBy>Bj</cp:lastModifiedBy>
  <dcterms:modified xsi:type="dcterms:W3CDTF">2008-10-23T06:57:00Z</dcterms:modified>
  <cp:revision>4</cp:revision>
  <dc:subject/>
  <dc:title>SETIEMBRE/2008</dc:title>
</cp:coreProperties>
</file>