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NERO/2009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TENIDO:</w:t>
      </w:r>
    </w:p>
    <w:p>
      <w:pPr>
        <w:pStyle w:val="Normal"/>
        <w:jc w:val="both"/>
        <w:rPr/>
      </w:pPr>
      <w:r>
        <w:rPr/>
        <w:tab/>
        <w:tab/>
        <w:t>RG 01/09:</w:t>
      </w:r>
      <w:r>
        <w:rPr>
          <w:b/>
          <w:u w:val="single"/>
        </w:rPr>
        <w:t xml:space="preserve"> </w:t>
      </w:r>
      <w:r>
        <w:rPr/>
        <w:t>INCORPORA ANEXO IX RG 14/08. VTOS</w:t>
      </w:r>
      <w:r>
        <w:rPr>
          <w:b/>
          <w:u w:val="single"/>
        </w:rPr>
        <w:t>.</w:t>
      </w:r>
    </w:p>
    <w:p>
      <w:pPr>
        <w:pStyle w:val="Normal"/>
        <w:jc w:val="both"/>
        <w:rPr/>
      </w:pPr>
      <w:r>
        <w:rPr/>
        <w:tab/>
        <w:tab/>
        <w:t>RG 02/09:</w:t>
      </w:r>
      <w:r>
        <w:rPr>
          <w:b/>
          <w:u w:val="single"/>
        </w:rPr>
        <w:t xml:space="preserve"> </w:t>
      </w:r>
      <w:r>
        <w:rPr/>
        <w:t>CONSTANCIA DE INSCRIPCION POR 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G 01/09.(B.O.13/01/09). INCORPORA ANEXO IX RG 14/08. VTOS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VIS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a Resolución General Nº 14 de fecha 11/12/2.008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en la citada resolución general se establece el calendario impositivo del Ejercicio Fiscal 2.009 respecto de los Impuestos a las Actividades Económicas, Inmobiliario Rural, Cooperadoras Asistenciales y Canon de Rieg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la Provincia de Salta se encuentra adherida al "Sistema de Recaudación y Control de Agentes de Recaudación – Convenio Multilateral" (SIRCAR), por lo que corresponde fijar las fechas de vencimiento para el Ejercicio Fiscal 2.009 para los Agentes de Retención y Percepción comprendidos en dicho régimen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ello, y en virtud de las facultades conferidas por los artículos 5º, 6º y demás concordantes de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 DIRECTOR GENERAL DE RENTAS DE LA PROVINC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 E S U E L V 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RTICULO 1°.- Incorporar como Anexo IX de la Resolución General Nº 14/08 los siguientes vencimientos generales –Ejercicio Fiscal 2.009- para los Agentes de Retención y/o Percepción comprendidos en el Sistema de Recaudación y Control de Agentes de Recaudación – Convenio Multilateral (SIRCAR), a saber: </w:t>
      </w:r>
    </w:p>
    <w:p>
      <w:pPr>
        <w:pStyle w:val="Normal"/>
        <w:jc w:val="both"/>
        <w:rPr/>
      </w:pPr>
      <w:r>
        <w:rPr/>
        <w:t xml:space="preserve">ARTICULO 2°.- Remitir copia de la presente a conocimiento de la Secretaría de Ingresos Públicos del Ministerio de Finanzas y Obras Públicas. </w:t>
      </w:r>
    </w:p>
    <w:p>
      <w:pPr>
        <w:pStyle w:val="Normal"/>
        <w:jc w:val="both"/>
        <w:rPr/>
      </w:pPr>
      <w:r>
        <w:rPr/>
        <w:t xml:space="preserve">ARTICULO 3°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RG 02/09.(B.O. 18/01/09).CONSTANCIA DE INSCRIPCION POR INTERN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VIS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a Resolución General Nº 03/2.007 y la Política de Calidad de la Dirección General de Rentas de la Provincia de Salta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en la Política de Calidad se refleja el compromiso que asume la Dirección General de Rentas con la mejora continua de los servicios que presta a los contribuyentes y/o responsables, a fin de brindar una mejor y más efectiva atención, optimizándose la gestión del Organism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mediante la resolución citada en el visto de la presente, se dictan las pautas para inscripción, alta de tributos y/o modificación de datos de los contribuyentes ante esta Dirección General de Rentas de Salt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como prueba de esa inscripción, alta de tributos y/o modificación de datos, la Dirección General de Rentas de Salta emite la constancia F901, la cual debía ser remitida al domicilio del contribuyen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resulta necesario para los contribuyentes disponer de copias de la constancia de inscripción, a los fines de ser presentadas ante los agentes de percepción, retención y diversos organismos públicos y privados que así lo requieran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con el fin de facilitar a los contribuyentes la obtención de las referidas constancias, resulta oportuno establecer un procedimiento de emisión a través de la página "web" de este Organism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Que la actual tecnología informática posibilita la implementación de la obtención de las constancias de inscripción, alta de tributos y/o modificación de datos a través de la página “web” del Organismo, mediante métodos que garanticen la autoría e inalterabilidad del instrumento, reconociendo su eficacia jurídic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ello y en virtud de las facultades conferidas por los Artículos 5º, 6º, 7º y demás concordantes del Código Fisc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 DIRECTOR GENERAL DE RENTAS DE LA PROVIN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 E S U E L V 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RTICULO 1°.- Los contribuyentes y/o responsables, tanto jurisdiccionales como de Convenio Multilateral – con jurisdicción sede Salta o que tengan declarada la jurisdicción Salta-, deberán obtener vía "Internet", a través de la página "web" de este Organismo (www.dgrsalta.gov.ar), la constancia de inscripción F90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2°.- Las constancias de inscripción impresas -de acuerdo con el procedimiento establecido en el artículo anterior-, tendrán una validez de ciento ochenta (180) días corridos, contados a partir de la fecha de su emisión, y serán utilizadas por los contribuyentes y responsables para exteriorizar su situación fiscal ante terceros. </w:t>
      </w:r>
    </w:p>
    <w:p>
      <w:pPr>
        <w:pStyle w:val="Normal"/>
        <w:jc w:val="both"/>
        <w:rPr/>
      </w:pPr>
      <w:r>
        <w:rPr/>
        <w:t xml:space="preserve">Transcurrido el período mencionado, los contribuyentes y responsables podrán imprimir una nueva constancia con vigencia por igual lap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3°.- Los Agentes de Retención y/o Percepción y demás sujetos interesados deberán consultar la veracidad de la información de las constancias a través de la página "web" de esta Dirección General de Rentas de la Provincia de Salta, ya sea realizando la consulta individual en la opción "constancia de inscripción" o descargando el archivo "Padrón de contribuyentes activos en el Impuesto a las Actividades Económicas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nstancia de haber realizado la consulta deberá, para el caso de hacerlo en forma individual, conservar la impresión del formulario F901; si se opta por descargar el archivo, se deberá mantener copia del mismo, el cual se identifica con una cadena de caracteres que posibilita comprobar la intangibilidad del m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4°.- Efectuada la consulta o la descarga del archivo indicada en el artículo anterior, de no obtenerse la información de la situación fiscal del sujeto objeto de consulta, corresponderá considerar al mismo como no inscripto y en consecuencia, deberán practicarse las percepciones y retenciones previstas en las normativas respectiv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ando el sujeto objeto de la consulta alegare su inscripción y la misma no pudiera ser constatada por el procedimiento previsto en esta Resolución, el mismo deberá concurrir -antes de realizar la operación- a las dependencias de este organismo, a efectos de subsanar las circunstancias que impiden conocer su situación frente al fisco. Caso contrario, será pasible de las retenciones y/o percepciones indicadas en el párrafo anteri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aquellos casos en que por imposibilidad de acceder al procedimiento dispuesto en el artículo 3º, no pueda ser acreditada la condición tributaria del contribuyente y/o responsable, el sujeto objeto de la consulta deberá solicitar -con carácter de excepción- la impresión de dicha consulta debidamente intervenida por este organismo. La constancia así obtenida, acreditará la condición del responsable frente a los impuestos y/o regímenes que se hallan a cargo de esta Dirección General de Rentas de la Provincia de Sa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5°.- Modifícase el artículo 11º de la Resolución General Nº 03/2.007 en la forma que se indica a continuación: "El contribuyente recibirá copia de la solicitud de inscripción como constancia del tramiten realizado. La constancia de inscripción F901 deberá obtenerse a través de la página "web" del Organismo (www.dgrsalta.gov.ar)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6°.- Sustitúyase el formulario F901 aprobado por la Resolución General Nº 03/2.007 por el nuevo modelo de constancia de inscripción F901 que, como Anexo I, forma parte de la presente Resolu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7°.- Para el caso de nuevas inscripciones realizadas a partir de la entrada en vigencia de la presente resolución, la constancia de inscripción estará disponible a partir de las 48 horas de efectuado el referido trámite pudiendo demostrar su inscripción con copia del formulario F900/1 para el caso de contribuyentes jurisdiccionales o CM01 para el caso de contribuyentes de Convenio Multilateral, sólo por el plazo mencionado anterior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8°.- La presente Resolución entrará en vigencia a partir del 20 de Enero de 2.00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obstante los contribuyentes que posean la constancia de inscripción emitida por esta Dirección con anterioridad a la vigencia de la presente Resolución, podrán acreditar su inscripción con las mismas hasta el 31 de Marzo del 2.00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9°.- Remitir copia de la presente a conocimiento de la Secretaría de Ingresos Públicos del Ministerio de Finanzas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0°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5:00Z</dcterms:created>
  <dc:creator>Bj</dc:creator>
  <dc:description/>
  <cp:keywords/>
  <dc:language>en-US</dc:language>
  <cp:lastModifiedBy>Bj</cp:lastModifiedBy>
  <dcterms:modified xsi:type="dcterms:W3CDTF">2009-03-06T07:37:00Z</dcterms:modified>
  <cp:revision>10</cp:revision>
  <dc:subject/>
  <dc:title>ENERO/2009</dc:title>
</cp:coreProperties>
</file>