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O R D E N A N Z A</w:t>
        <w:tab/>
        <w:t xml:space="preserve">  Nº 6330</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EL CONCEJO DELIBERANTE DE LA CIUDAD DE SALT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EN REUNION, HA ACORDADO Y</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r>
      <w:r>
        <w:rPr>
          <w:rFonts w:cs="Courier New" w:ascii="Courier New" w:hAnsi="Courier New"/>
          <w:b/>
          <w:sz w:val="22"/>
        </w:rPr>
        <w:t>O R D E N A :</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º.- </w:t>
      </w:r>
      <w:r>
        <w:rPr>
          <w:rFonts w:cs="Courier New" w:ascii="Courier New" w:hAnsi="Courier New"/>
          <w:sz w:val="22"/>
        </w:rPr>
        <w:t>DEROGAR la Ordenanza Nº 2566/77 - Código Tributario Municipal.-</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2º.- </w:t>
      </w:r>
      <w:r>
        <w:rPr>
          <w:rFonts w:cs="Courier New" w:ascii="Courier New" w:hAnsi="Courier New"/>
          <w:sz w:val="22"/>
        </w:rPr>
        <w:t>APROBAR el nuevo texto del CODIGO TRIBUTARIO MUNICIPAL el que dividido en una Parte General, integrada por diecisiete Títulos, y una Parte Especial integrada por veintidós Títulos, forma parte anexa de la presente Ordenanz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3º.- </w:t>
      </w:r>
      <w:r>
        <w:rPr>
          <w:rFonts w:cs="Courier New" w:ascii="Courier New" w:hAnsi="Courier New"/>
          <w:sz w:val="22"/>
        </w:rPr>
        <w:t>COMUNÍQUESE, Publíquese y dése al Registro Municipal.-</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DADA EN SALA DE SESIONES DEL CONCEJO DELIBERANTE DE LA CIUDAD DE SALTA, A LOS SEIS DIAS DEL MES DE JUNIO DE MIL NOVECIENTOS NOVENTA Y UNO, SANCION Nº 103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LIC. RODOLFO SIERRA</w:t>
        <w:tab/>
        <w:tab/>
        <w:t xml:space="preserve"> VICTOR ABELARDO MONTOY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22"/>
        </w:rPr>
        <w:tab/>
        <w:t xml:space="preserve"> </w:t>
      </w:r>
      <w:r>
        <w:rPr>
          <w:rFonts w:cs="Courier New" w:ascii="Courier New" w:hAnsi="Courier New"/>
          <w:sz w:val="22"/>
          <w:lang w:val="es-ES"/>
        </w:rPr>
        <w:t>SEC. C.D.</w:t>
        <w:tab/>
        <w:tab/>
        <w:tab/>
        <w:tab/>
        <w:t xml:space="preserve">  </w:t>
      </w:r>
      <w:r>
        <w:rPr>
          <w:rFonts w:cs="Courier New" w:ascii="Courier New" w:hAnsi="Courier New"/>
          <w:sz w:val="22"/>
        </w:rPr>
        <w:t>PRESIDENTE C.D.</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DEPARTAMENTO EJECUTIVO, 05 de Diciembre de 19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Habiéndose vetado la Ord. Sanción Nº 103/91 CD. por Decreto Nº566/91 siendo rechazada el mismo mediante Resolución Nº 184/91 C.D., PROMÚLGUESE, téngase por ORDENANZA, publíquese, regístrese bajo el Nº 6330, insértese en el Boletín Municipal y archívese.-</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C.P.N. VICENTE E. ROCHA</w:t>
        <w:tab/>
        <w:tab/>
        <w:t>DR. A.JAVIER ALDERETE</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 xml:space="preserve">SECRETARIO DE E.Y H.  </w:t>
        <w:tab/>
        <w:tab/>
        <w:t xml:space="preserve"> INTENDENTE MUNICIPAL</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w:t>
      </w:r>
      <w:r>
        <w:br w:type="page"/>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CODIGO TRIBUTARIO MUNICIPAL</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PARTE GENERAL</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rPr>
        <w:t>T I T U L O  I</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DEL AMBITO DE APLICACION Y</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r>
      <w:r>
        <w:rPr>
          <w:rFonts w:cs="Courier New" w:ascii="Courier New" w:hAnsi="Courier New"/>
          <w:b/>
          <w:sz w:val="22"/>
          <w:u w:val="single"/>
        </w:rPr>
        <w:t>DE LAS OBLIGACIONES TRIBUTARIAS</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ALCANCE GENERAL Y AMBITO DE APLICACION_</w:t>
      </w:r>
      <w:r>
        <w:rPr>
          <w:rFonts w:cs="Courier New" w:ascii="Courier New" w:hAnsi="Courier New"/>
          <w:position w:val="6"/>
          <w:sz w:val="22"/>
        </w:rPr>
        <w:t>TP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º.- </w:t>
      </w:r>
      <w:r>
        <w:rPr>
          <w:rFonts w:cs="Courier New" w:ascii="Courier New" w:hAnsi="Courier New"/>
          <w:sz w:val="22"/>
        </w:rPr>
        <w:t>Las obligaciones tributarias, consistentes en impuestos, tasas, derechos, contribuciones, como asimismo las actualizaciones, intereses y multas, se regirán por las disposiciones de este Código. El monto de cada uno de los gravámenes se establecerá de conformidad con las tasas o alícuotas que anualmente determine la respectiva Ordenanza Tributari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También se regirán por el presente las retribuciones por los servicios especiales que preste el Municipio de Salt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r>
      <w:r>
        <w:br w:type="page"/>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HECHO IMPONIBLE. CONCEPTO._</w:t>
      </w:r>
      <w:r>
        <w:rPr>
          <w:rFonts w:cs="Courier New" w:ascii="Courier New" w:hAnsi="Courier New"/>
          <w:position w:val="6"/>
          <w:sz w:val="22"/>
        </w:rPr>
        <w:t>TP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2º.- </w:t>
      </w:r>
      <w:r>
        <w:rPr>
          <w:rFonts w:cs="Courier New" w:ascii="Courier New" w:hAnsi="Courier New"/>
          <w:sz w:val="22"/>
        </w:rPr>
        <w:t>Las disposiciones de este Código y las de las Ordenanzas Tributarias se aplicarán a los hechos imponibles producidos dentro del municipio de Salta entendiéndose por hecho imponible todo hecho, acto, operación o circunstancia de la vida económica, del cual este Código o sus respectivas Ordenanzas Tributarias hagan depender el nacimiento de la obligación.-</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r>
      <w:r>
        <w:br w:type="page"/>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w:t>
        <w:tab/>
        <w:t xml:space="preserve">    II</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lang w:val="es-ES"/>
        </w:rPr>
        <w:tab/>
        <w:tab/>
        <w:tab/>
        <w:tab/>
      </w:r>
      <w:r>
        <w:rPr>
          <w:rFonts w:cs="Courier New" w:ascii="Courier New" w:hAnsi="Courier New"/>
          <w:b/>
          <w:sz w:val="22"/>
        </w:rPr>
        <w:t>---------------------</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tabs>
          <w:tab w:val="clear" w:pos="288"/>
          <w:tab w:val="clear" w:pos="576"/>
          <w:tab w:val="clear" w:pos="1008"/>
          <w:tab w:val="clear" w:pos="1728"/>
          <w:tab w:val="clear" w:pos="2448"/>
          <w:tab w:val="clear" w:pos="3168"/>
          <w:tab w:val="clear" w:pos="3888"/>
          <w:tab w:val="clear" w:pos="4608"/>
          <w:tab w:val="clear" w:pos="5328"/>
          <w:tab w:val="clear" w:pos="6048"/>
          <w:tab w:val="clear" w:pos="6768"/>
          <w:tab w:val="clear" w:pos="7488"/>
        </w:tabs>
        <w:ind w:right="0" w:hanging="0"/>
        <w:rPr/>
      </w:pPr>
      <w:r>
        <w:rPr/>
        <w:t>DEL PRINCIPIO DE LEGALIDAD Y DE LA INTERPRETACION_TRIBUTARI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PRINCIPIO DE LEGALIDAD_</w:t>
      </w:r>
      <w:r>
        <w:rPr>
          <w:rFonts w:cs="Courier New" w:ascii="Courier New" w:hAnsi="Courier New"/>
          <w:position w:val="6"/>
          <w:sz w:val="22"/>
        </w:rPr>
        <w:t>TP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3º.- </w:t>
      </w:r>
      <w:r>
        <w:rPr>
          <w:rFonts w:cs="Courier New" w:ascii="Courier New" w:hAnsi="Courier New"/>
          <w:sz w:val="22"/>
        </w:rPr>
        <w:t>Ningún tributo puede ser exigido sino en virtud de Ordenanza, correspondiendo a la mism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pPr>
      <w:r>
        <w:rPr>
          <w:rFonts w:cs="Courier New" w:ascii="Courier New" w:hAnsi="Courier New"/>
          <w:sz w:val="22"/>
        </w:rPr>
        <w:tab/>
        <w:t xml:space="preserve"> </w:t>
      </w:r>
      <w:r>
        <w:rPr>
          <w:rFonts w:cs="Courier New" w:ascii="Courier New" w:hAnsi="Courier New"/>
          <w:b/>
          <w:sz w:val="22"/>
        </w:rPr>
        <w:t xml:space="preserve">a) </w:t>
      </w:r>
      <w:r>
        <w:rPr>
          <w:rFonts w:cs="Courier New" w:ascii="Courier New" w:hAnsi="Courier New"/>
          <w:sz w:val="22"/>
        </w:rPr>
        <w:t>definir con precisión el hecho imponible;</w:t>
      </w:r>
    </w:p>
    <w:p>
      <w:pPr>
        <w:pStyle w:val="Normal"/>
        <w:tabs>
          <w:tab w:val="clear" w:pos="720"/>
          <w:tab w:val="left" w:pos="-284"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576"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indicar el contribuyente y, en su caso, el responsable del pago del tributo;</w:t>
      </w:r>
    </w:p>
    <w:p>
      <w:pPr>
        <w:pStyle w:val="Normal"/>
        <w:tabs>
          <w:tab w:val="clear" w:pos="720"/>
          <w:tab w:val="left" w:pos="-284" w:leader="none"/>
          <w:tab w:val="left" w:pos="576"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576"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pPr>
      <w:r>
        <w:rPr>
          <w:rFonts w:cs="Courier New" w:ascii="Courier New" w:hAnsi="Courier New"/>
          <w:sz w:val="22"/>
        </w:rPr>
        <w:tab/>
        <w:t xml:space="preserve"> </w:t>
      </w:r>
      <w:r>
        <w:rPr>
          <w:rFonts w:cs="Courier New" w:ascii="Courier New" w:hAnsi="Courier New"/>
          <w:b/>
          <w:sz w:val="22"/>
        </w:rPr>
        <w:t xml:space="preserve">c) </w:t>
      </w:r>
      <w:r>
        <w:rPr>
          <w:rFonts w:cs="Courier New" w:ascii="Courier New" w:hAnsi="Courier New"/>
          <w:sz w:val="22"/>
        </w:rPr>
        <w:t>determinar la base imponible;</w:t>
      </w:r>
    </w:p>
    <w:p>
      <w:pPr>
        <w:pStyle w:val="Normal"/>
        <w:tabs>
          <w:tab w:val="clear" w:pos="720"/>
          <w:tab w:val="left" w:pos="-284" w:leader="none"/>
          <w:tab w:val="left" w:pos="576"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576"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fijar el monto del tributo o la alícuota aplicable;</w:t>
      </w:r>
    </w:p>
    <w:p>
      <w:pPr>
        <w:pStyle w:val="Normal"/>
        <w:tabs>
          <w:tab w:val="clear" w:pos="720"/>
          <w:tab w:val="left" w:pos="-284" w:leader="none"/>
          <w:tab w:val="left" w:pos="576"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576"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34" w:hanging="1134"/>
        <w:rPr/>
      </w:pPr>
      <w:r>
        <w:rPr>
          <w:rFonts w:eastAsia="Courier New" w:cs="Courier New" w:ascii="Courier New" w:hAnsi="Courier New"/>
          <w:sz w:val="22"/>
        </w:rPr>
        <w:t xml:space="preserve">     </w:t>
      </w:r>
      <w:r>
        <w:rPr>
          <w:rFonts w:cs="Courier New" w:ascii="Courier New" w:hAnsi="Courier New"/>
          <w:b/>
          <w:sz w:val="22"/>
        </w:rPr>
        <w:t xml:space="preserve">e) </w:t>
      </w:r>
      <w:r>
        <w:rPr>
          <w:rFonts w:cs="Courier New" w:ascii="Courier New" w:hAnsi="Courier New"/>
          <w:sz w:val="22"/>
        </w:rPr>
        <w:t>establecer exenciones, deducciones, reducciones o bonificacion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Las normas regulatorias de la materia anteriormente enunciadas no pueden ser interpretadas por analogía ni suplidas por vía de reglamentación algun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INTERPRETACION DE LAS NORMAS TRIBUTARIAS_</w:t>
      </w:r>
      <w:r>
        <w:rPr>
          <w:rFonts w:cs="Courier New" w:ascii="Courier New" w:hAnsi="Courier New"/>
          <w:position w:val="6"/>
          <w:sz w:val="22"/>
        </w:rPr>
        <w:t>TP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º.- </w:t>
      </w:r>
      <w:r>
        <w:rPr>
          <w:rFonts w:cs="Courier New" w:ascii="Courier New" w:hAnsi="Courier New"/>
          <w:sz w:val="22"/>
        </w:rPr>
        <w:t>En la interpretación de las normas tributarias son válidos todos los métodos admitidos en derecho, de forma tal que el propósito de la norma se cumpla conforme a los principios de una razonable y discreta interpretación. La aplicación de una exención tributaria no debe hacerse con criterio restrictivo, sino en la medida necesaria para alcanzar los resultados que se tuvieron en cuenta al sancionarl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REALIDAD ECONOMICA. FORMAS JURIDICAS INADECUADAS_</w:t>
      </w:r>
      <w:r>
        <w:rPr>
          <w:rFonts w:cs="Courier New" w:ascii="Courier New" w:hAnsi="Courier New"/>
          <w:position w:val="6"/>
          <w:sz w:val="22"/>
        </w:rPr>
        <w:t>TP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º.- </w:t>
      </w:r>
      <w:r>
        <w:rPr>
          <w:rFonts w:cs="Courier New" w:ascii="Courier New" w:hAnsi="Courier New"/>
          <w:sz w:val="22"/>
        </w:rPr>
        <w:t>Cuando la norma relativa al hecho imponible se refiera a situaciones definidas por otras ramas jurídicas, sin remitirse ni apartarse expresamente de ellas, el intérprete puede asignarle el significado que más se adapte a la realidad considerada por la norma al crear el tributo. Las formas jurídicas adoptadas por los contribuyentes no obligan al intérprete, quien podrá atribuir a las situaciones y actos ocurridos una significación acorde con los hechos, cuando de la norma tributaria surja que el hecho imponible fue definido atendiendo a la realidad y no a la forma jurídica. Cuando las formas jurídicas adoptadas sean manifiestamente inapropiadas a las que el derecho privado ofrezca o autorice para configurar adecuadamente la cabal interpretación económica y efectiva de los contribuyentes, se prescindirá, en la consideración del hecho imponible real, de las formas jurídicas inadecuadas, y se considerará la situación económica real como encuadrada en las formas o estructuras que el derecho privado les aplicaría con independencia de las escogidas por los contribuyentes o les permitiría aplicar como las más adecuadas a la intención real de los mism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22"/>
        </w:rPr>
        <w:tab/>
        <w:tab/>
        <w:tab/>
        <w:tab/>
        <w:tab/>
      </w:r>
      <w:r>
        <w:rPr>
          <w:rFonts w:cs="Courier New" w:ascii="Courier New" w:hAnsi="Courier New"/>
          <w:sz w:val="22"/>
          <w:lang w:val="es-ES"/>
        </w:rPr>
        <w:t xml:space="preserve">  </w:t>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  III</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lang w:val="es-ES"/>
        </w:rPr>
        <w:tab/>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r>
      <w:r>
        <w:rPr>
          <w:rFonts w:cs="Courier New" w:ascii="Courier New" w:hAnsi="Courier New"/>
          <w:b/>
          <w:sz w:val="22"/>
          <w:u w:val="single"/>
        </w:rPr>
        <w:t>DE LA VIGENCIA DE LAS NORMAS TRIBUTARIA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VIGENCIA. RETROACTIVIDAD._</w:t>
      </w:r>
      <w:r>
        <w:rPr>
          <w:rFonts w:cs="Courier New" w:ascii="Courier New" w:hAnsi="Courier New"/>
          <w:position w:val="6"/>
          <w:sz w:val="22"/>
        </w:rPr>
        <w:t>TP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ARTICULO 6º.-</w:t>
      </w:r>
      <w:r>
        <w:rPr>
          <w:rFonts w:cs="Courier New" w:ascii="Courier New" w:hAnsi="Courier New"/>
          <w:sz w:val="22"/>
        </w:rPr>
        <w:t xml:space="preserve"> Las normas tributarias rigen desde la fecha que la Ordenanza consigne expresamente como de su entrada en vigencia; las que no señalen tal fecha tienen vigencia a los cinco (5) días hábiles después de su publicación en el Boletín Municipal. No tienen efecto retroactivo salvo expresa disposición en contrario. La retroactividad en ningún caso podrá afectar derechos amparados por garantías constitucional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Las normas sobre infracciones y sanciones sólo rigen para el futuro. Tendrán efecto retroactivo únicamente cuando eximan de sanción a los actos y omisiones punibles verificados con anterioridad o cuando establezcan una pena más benign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w:t>
        <w:tab/>
        <w:t xml:space="preserve">   IV</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DE LOS SUJETOS PASIVOS DE LA OBLIGACION TRIBUTARI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t xml:space="preserve"> </w:t>
      </w:r>
      <w:r>
        <w:rPr>
          <w:rFonts w:cs="Courier New" w:ascii="Courier New" w:hAnsi="Courier New"/>
          <w:b/>
          <w:sz w:val="22"/>
          <w:u w:val="single"/>
        </w:rPr>
        <w:t>SUJETO PASIVO</w:t>
      </w:r>
      <w:r>
        <w:rPr>
          <w:rFonts w:cs="Courier New" w:ascii="Courier New" w:hAnsi="Courier New"/>
          <w:b/>
          <w:sz w:val="22"/>
        </w:rPr>
        <w:t>_</w:t>
      </w:r>
      <w:r>
        <w:rPr>
          <w:rFonts w:cs="Courier New" w:ascii="Courier New" w:hAnsi="Courier New"/>
          <w:position w:val="6"/>
          <w:sz w:val="22"/>
        </w:rPr>
        <w:t>TP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7º.- </w:t>
      </w:r>
      <w:r>
        <w:rPr>
          <w:rFonts w:cs="Courier New" w:ascii="Courier New" w:hAnsi="Courier New"/>
          <w:sz w:val="22"/>
        </w:rPr>
        <w:t>Es sujeto pasivo la persona obligada al cumplimiento de las prestaciones tributarias, sea en la calidad de contribuyentes o responsabl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Son contribuyentes las personas respecto de las cuales se verifica fehacientemente el hecho generador de la obligación tributari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Responsables son las personas que sin tener el carácter de contribuyentes deben, por disposición legal, cumplir las obligaciones atribuidas a ést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 xml:space="preserve">ARTICULO 7º.- </w:t>
      </w:r>
      <w:r>
        <w:rPr>
          <w:sz w:val="16"/>
        </w:rPr>
        <w:t>Son contribuyentes, en tanto se verifique a su respecto el hecho imponible que prevén las respectivas normas tributarias, en la medida y condiciones que éstas prevén para que surja la obligación tributari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jc w:val="both"/>
        <w:rPr/>
      </w:pPr>
      <w:r>
        <w:rPr>
          <w:sz w:val="16"/>
        </w:rPr>
        <w:t xml:space="preserve">     </w:t>
      </w:r>
      <w:r>
        <w:rPr>
          <w:b/>
          <w:sz w:val="16"/>
        </w:rPr>
        <w:t xml:space="preserve">a.- </w:t>
      </w:r>
      <w:r>
        <w:rPr>
          <w:sz w:val="16"/>
        </w:rPr>
        <w:t>Las personas de existencia visible, capaces o incapaces según el Derecho Privad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jc w:val="both"/>
        <w:rPr/>
      </w:pPr>
      <w:r>
        <w:rPr>
          <w:sz w:val="16"/>
        </w:rPr>
        <w:t xml:space="preserve">     </w:t>
      </w:r>
      <w:r>
        <w:rPr>
          <w:b/>
          <w:sz w:val="16"/>
        </w:rPr>
        <w:t xml:space="preserve">b.- </w:t>
      </w:r>
      <w:r>
        <w:rPr>
          <w:sz w:val="16"/>
        </w:rPr>
        <w:t>Las personas jurídicas y todas aquellas a las que se reconoce la calidad de sujetos de derecho, incluso las organizadas bajo la forma de cooperativ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rPr/>
      </w:pPr>
      <w:r>
        <w:rPr>
          <w:sz w:val="16"/>
        </w:rPr>
        <w:t xml:space="preserve">     </w:t>
      </w:r>
      <w:r>
        <w:rPr>
          <w:b/>
          <w:sz w:val="16"/>
        </w:rPr>
        <w:t xml:space="preserve">c.- </w:t>
      </w:r>
      <w:r>
        <w:rPr>
          <w:sz w:val="16"/>
        </w:rPr>
        <w:t>Las entidades que no posean la calidad prevista en el inciso anterior y los patrimonios destinados a un fin determinado, cuando uno y otros son considerados por las normas tributarias como unidades económicas para la atribución del hecho imponible.</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ab/>
        <w:tab/>
        <w:tab/>
        <w:tab/>
        <w:t xml:space="preserve">  Las sociedades no constituidas legalmente al momento de solicitar su inscripción deben considerarse como sociedades irregulares e inscribirse a nombre de todos sus integrant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TEXTO S/O.M. Nº: 6330       B.M. Nº: 800    FECHA:  12/91   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u w:val="single"/>
        </w:rPr>
      </w:pPr>
      <w:r>
        <w:rPr>
          <w:rFonts w:cs="Courier New" w:ascii="Courier New" w:hAnsi="Courier New"/>
          <w:b/>
          <w:sz w:val="22"/>
          <w:u w:val="single"/>
        </w:rPr>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REPONSABLES POR DEUDA PROPIA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 xml:space="preserve">ARTICULO 8º.- </w:t>
      </w:r>
      <w:r>
        <w:rPr/>
        <w:t>Están obligados a pagar el tributo al fisco en la forma y oportunidad debidas, personalmente o por medio de sus representantes legales, como responsables del cumplimiento de su deuda tributaria: los que sean contribuyentes según las normas tributarias respectivas, sus herederos y legatarios con arreglo a las disposiciones del Código Civil, sin perjuicio, respecto a éstos últimos, de la situación prevista en el artículo 11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Son contribuyentes, en la medida y condiciones necesarias que las respectivas normas tributarias prevean:</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t xml:space="preserve">     </w:t>
      </w:r>
      <w:r>
        <w:rPr/>
        <w:t>a.- Las personas de existencia visible, capaces o incapaces según el Derecho Comú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t xml:space="preserve">     </w:t>
      </w:r>
      <w:r>
        <w:rPr/>
        <w:t>b.- Las personas jurídicas del Código Civil las sociedades, asociaciones y entidades a las que el derecho privado reconoce la calidad de sujetos de derech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t xml:space="preserve">     </w:t>
      </w:r>
      <w:r>
        <w:rPr/>
        <w:t>c.- Las sociedades, asociaciones, entidades y empresas que tengan las calidades previstas en el inciso anterior, y aún los patrimonios destinados a un fin determinado, cuando unas y otros sean considerados por las normas tributarias como unidades económicas para la atribución del hecho imponible.</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tab/>
        <w:t xml:space="preserve"> d.- Las sucesiones indivisas cuando las normas tributarias las consideren como sujetos para la atribución del hecho imponible, en las condiciones previstas en la Ley respectiva.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ab/>
        <w:tab/>
        <w:t>Las reparticiones centralizadas descentralizadas o autárquicas del Estado Nacional, Provincial o Municipal, así como las empresas estatales mixtas, están sujetas a los tributos (impuestos, tasas y contribuciones), regidos por este Código y a los restantes tributos regidos por Ordenanzas Tributarias Especiales, estando en  consecuencia, obligadas a su pago, salvo exención expres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s sociedades no constituidas legalmente al momento de solicitar su inscripción deben considerarse como sociedades irregulares e inscribirse a nombre de todos sus integrant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 xml:space="preserve">ARTICULO 8º.- </w:t>
      </w:r>
      <w:r>
        <w:rPr>
          <w:sz w:val="16"/>
        </w:rPr>
        <w:t>Están obligados a pagar el tributo al fisco en la forma y oportunidad debidas, personalmente o por medio de sus representantes legales, como responsables del cumplimiento de la deuda tributaria: los que sean contribuyentes según las normas tributarias respectivas, sus herederos y legatarios con arreglo a las disposiciones del Código Civil, sin perjuicio, con respecto a éstos últimos, de la situación prevista en el artículo 11º.-</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TEXTO S/O.M. Nº: 6330       B.M. Nº: 800    FECHA:  12/91   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RESPONSABLES DEL CUMPLIMIENTO DE LA DEUDA AJENA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 xml:space="preserve">ARTICULO 9º.- </w:t>
      </w:r>
      <w:r>
        <w:rPr/>
        <w:t>Están obligados a pagar el tributo al fisco, con los recursos que administran, perciben o que disponen, como responsables del cumplimiento de la deuda tributaria de sus representados, mandantes, acreedores, titulares de los bienes administrados o en liquidación, etc., en la forma y oportunidad que rijan para aquellos o que especialmente se fijen para tales responsables bajo pena de las sanciones de este Código:</w:t>
      </w:r>
    </w:p>
    <w:p>
      <w:pPr>
        <w:pStyle w:val="Normal"/>
        <w:numPr>
          <w:ilvl w:val="0"/>
          <w:numId w:val="8"/>
        </w:numPr>
        <w:tabs>
          <w:tab w:val="clear" w:pos="720"/>
        </w:tabs>
        <w:spacing w:lineRule="exact" w:line="240"/>
        <w:rPr/>
      </w:pPr>
      <w:r>
        <w:rPr/>
        <w:t>Los padres, tutores y curadores de los incapaces.</w:t>
      </w:r>
    </w:p>
    <w:p>
      <w:pPr>
        <w:pStyle w:val="Normal"/>
        <w:numPr>
          <w:ilvl w:val="0"/>
          <w:numId w:val="8"/>
        </w:numPr>
        <w:tabs>
          <w:tab w:val="clear" w:pos="720"/>
        </w:tabs>
        <w:spacing w:lineRule="exact" w:line="240"/>
        <w:rPr/>
      </w:pPr>
      <w:r>
        <w:rPr/>
        <w:t>Los síndicos de las quiebras, representantes de las sociedades en liquidación, los administradores legales o judiciales de las sucesiones y, a falta de éstos; el cónyuge supérstite y los herederos. Los síndicos de los concursos preventivos cuando por resolución judicial se le asigne a ellos la administración de los bienes del concursado.</w:t>
      </w:r>
    </w:p>
    <w:p>
      <w:pPr>
        <w:pStyle w:val="Normal"/>
        <w:numPr>
          <w:ilvl w:val="0"/>
          <w:numId w:val="8"/>
        </w:numPr>
        <w:tabs>
          <w:tab w:val="clear" w:pos="720"/>
        </w:tabs>
        <w:spacing w:lineRule="exact" w:line="240"/>
        <w:rPr/>
      </w:pPr>
      <w:r>
        <w:rPr/>
        <w:t>Los directores, gerentes y demás representantes de las personas jurídicas, sociedades, asociaciones, entidades, empresas y patrimonios a que se refiere el artículo 8º en sus incisos b) y c).</w:t>
      </w:r>
    </w:p>
    <w:p>
      <w:pPr>
        <w:pStyle w:val="Normal"/>
        <w:numPr>
          <w:ilvl w:val="0"/>
          <w:numId w:val="8"/>
        </w:numPr>
        <w:tabs>
          <w:tab w:val="clear" w:pos="720"/>
        </w:tabs>
        <w:spacing w:lineRule="exact" w:line="240"/>
        <w:rPr/>
      </w:pPr>
      <w:r>
        <w:rPr/>
        <w:t>Los administradores de patrimonios, empresas o bienes que en ejercicio de sus funciones puedan determinar íntegramente la materia imponible que gravan las respectivas normas tributarias con relación a los titulares de aquellos y pagar el gravamen correspondiente; y en las mismas condiciones, los mandatarios, con facultad de percibir dinero.</w:t>
      </w:r>
    </w:p>
    <w:p>
      <w:pPr>
        <w:pStyle w:val="Normal"/>
        <w:numPr>
          <w:ilvl w:val="0"/>
          <w:numId w:val="8"/>
        </w:numPr>
        <w:tabs>
          <w:tab w:val="clear" w:pos="720"/>
        </w:tabs>
        <w:spacing w:lineRule="exact" w:line="240"/>
        <w:rPr/>
      </w:pPr>
      <w:r>
        <w:rPr/>
        <w:t xml:space="preserve">Los agentes de retención y los de percepción de los tributos.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Asimismo, están obligados a pagar el tributo al fisco los responsables sustitutos, en la forma y oportunidad en que, para cada caso, se estipule en las respectivas normas de aplica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12349/05. Art. 100º. Agente de percepción Agencias de Tómbol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9660/00. Designa Agentes de Retención, Percepción e Inform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Dcto.1233/97. Agente de Retención Banco de Préstamos y Asistencia Soci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 xml:space="preserve">ARTICULO 9º.- </w:t>
      </w:r>
      <w:r>
        <w:rPr>
          <w:sz w:val="16"/>
        </w:rPr>
        <w:t>Son responsables del cumplimiento de la deuda tributaria de los contribuyentes y están obligados a pagar el tributo al fisco, con los recursos que administran, perciben o dispone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rPr/>
      </w:pPr>
      <w:r>
        <w:rPr>
          <w:sz w:val="16"/>
        </w:rPr>
        <w:t xml:space="preserve">     </w:t>
      </w:r>
      <w:r>
        <w:rPr>
          <w:b/>
          <w:sz w:val="16"/>
        </w:rPr>
        <w:t xml:space="preserve">a.- </w:t>
      </w:r>
      <w:r>
        <w:rPr>
          <w:sz w:val="16"/>
        </w:rPr>
        <w:t>los representantes legales, voluntarios o judiciales de las personas de existencia visible o jurídic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rPr/>
      </w:pPr>
      <w:r>
        <w:rPr>
          <w:sz w:val="16"/>
        </w:rPr>
        <w:t xml:space="preserve">     </w:t>
      </w:r>
      <w:r>
        <w:rPr>
          <w:b/>
          <w:sz w:val="16"/>
        </w:rPr>
        <w:t xml:space="preserve">b.- </w:t>
      </w:r>
      <w:r>
        <w:rPr>
          <w:sz w:val="16"/>
        </w:rPr>
        <w:t>quienes administren o dispongan de bienes de contribuyent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rPr/>
      </w:pPr>
      <w:r>
        <w:rPr>
          <w:sz w:val="16"/>
        </w:rPr>
        <w:t xml:space="preserve">     </w:t>
      </w:r>
      <w:r>
        <w:rPr>
          <w:b/>
          <w:sz w:val="16"/>
        </w:rPr>
        <w:t xml:space="preserve">c.- </w:t>
      </w:r>
      <w:r>
        <w:rPr>
          <w:sz w:val="16"/>
        </w:rPr>
        <w:t>los síndicos y liquidadores de las quiebras y los síndicos de los concursos civi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rPr/>
      </w:pPr>
      <w:r>
        <w:rPr>
          <w:sz w:val="16"/>
        </w:rPr>
        <w:t xml:space="preserve">     </w:t>
      </w:r>
      <w:r>
        <w:rPr>
          <w:b/>
          <w:sz w:val="16"/>
        </w:rPr>
        <w:t xml:space="preserve">d.- </w:t>
      </w:r>
      <w:r>
        <w:rPr>
          <w:sz w:val="16"/>
        </w:rPr>
        <w:t>las personas o entidades que este Código u Ordenanzas Tributarias Especiales designen como agentes de retención o de percep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TEXTO S/O.M. Nº: 6330       B.M. Nº: 800    FECHA:  12/91   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SOLIDARIDAD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 xml:space="preserve">ARTICULO 10º.- </w:t>
      </w:r>
      <w:r>
        <w:rPr/>
        <w:t>Cuando un mismo hecho imponible sea realizado por dos o más personas o entidades, todos se considerarán como contribuyentes por igual y solidariamente obligadas al pago del tributo, actualización, intereses y multas por su totalidad, salvo el derecho de la Municipalidad a dividir la obligación a cargo de cada una de ell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 xml:space="preserve">  </w:t>
      </w:r>
      <w:r>
        <w:rPr/>
        <w:tab/>
        <w:tab/>
        <w:tab/>
        <w:t xml:space="preserve">  En aquellos tributos que tienen en cuenta para la determinación del hecho imponible el dominio, posesión u otro derecho real sobre inmuebles o muebles registrables, cada condómino, coposeedor, etc. responde solidariamente por el total de la deuda determinada con relación al bien en su conjun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 xml:space="preserve">  </w:t>
      </w:r>
      <w:r>
        <w:rPr/>
        <w:tab/>
        <w:tab/>
        <w:tab/>
        <w:t xml:space="preserve">  Además responden con sus bienes propios y solidariamente con los deudores del tributo y, si los hubiere, con otros responsables del mismo gravamen, sin perjuicio de las sanciones correspondientes a las infracciones cometi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spacing w:lineRule="exact" w:line="240"/>
        <w:ind w:left="851" w:hanging="567"/>
        <w:jc w:val="both"/>
        <w:rPr/>
      </w:pPr>
      <w:r>
        <w:rPr/>
        <w:t xml:space="preserve">  </w:t>
      </w:r>
      <w:r>
        <w:rPr>
          <w:b/>
        </w:rPr>
        <w:t xml:space="preserve">a.- </w:t>
      </w:r>
      <w:r>
        <w:rPr/>
        <w:t>Todos los responsables enumerados en los primeros cuatro (4) incisos del artículo 9º cuando, por incumplimiento de sus deberes tributarios no abonaran oportunamente el debido tributo, si los deudores no cumplen la intimación administrativa de pago para regularizar su situación fiscal. No existirá, sin embargo, esta responsabilidad personal y solidaria, con respecto a quienes demuestren debidamente ante el Organismo Fiscal que sus representados, mandantes, etc., han colocado en la imposibilidad de cumplir correcta y oportunamente con sus deberes fiscales;</w:t>
      </w:r>
    </w:p>
    <w:p>
      <w:pPr>
        <w:pStyle w:val="Normal"/>
        <w:spacing w:lineRule="exact" w:line="240"/>
        <w:ind w:left="851" w:hanging="567"/>
        <w:jc w:val="both"/>
        <w:rPr/>
      </w:pPr>
      <w:r>
        <w:rPr/>
        <w:t xml:space="preserve">  </w:t>
      </w:r>
      <w:r>
        <w:rPr>
          <w:b/>
        </w:rPr>
        <w:t xml:space="preserve">b.- </w:t>
      </w:r>
      <w:r>
        <w:rPr/>
        <w:t>sin perjuicio de lo dispuesto en el inciso anterior con carácter general, los síndicos de las quiebras y concursos que no hicieren las gestiones necesarias para la determinación y ulterior ingreso de los tributos adeudados por los responsables respecto de los períodos anteriores y posteriores a la iniciación de juicio;</w:t>
      </w:r>
    </w:p>
    <w:p>
      <w:pPr>
        <w:pStyle w:val="Normal"/>
        <w:spacing w:lineRule="exact" w:line="240"/>
        <w:ind w:left="851" w:hanging="567"/>
        <w:jc w:val="both"/>
        <w:rPr/>
      </w:pPr>
      <w:r>
        <w:rPr/>
        <w:t xml:space="preserve"> </w:t>
      </w:r>
      <w:r>
        <w:rPr>
          <w:b/>
        </w:rPr>
        <w:t xml:space="preserve">c.- </w:t>
      </w:r>
      <w:r>
        <w:rPr/>
        <w:t>los agentes de retención por el tributo que omitieron retener o que retenido, dejaron de pagar al fisco dentro de los quince (15) días siguientes a aquel en que correspondía efectuar la retención, si no acreditaren que los contribuyentes han pagado el gravamen, y sin perjuicio de la obligación solidaria que para abonarlo existe a cargo de éstos desde el vencimiento del plazo señalado; y los agentes de percepción por el tributo que dejaron de percibir o que percibido dejaron de ingresar al Organismo Fiscal, en la forma y oportunidad que establezcan las normas respectivas. El Organismo Fiscal, podrá fijar otros plazos de ingreso cuando las circunstancias lo hicieran conveniente a los fines de la recaudación o del control de la deuda.</w:t>
      </w:r>
    </w:p>
    <w:p>
      <w:pPr>
        <w:pStyle w:val="Normal"/>
        <w:spacing w:lineRule="exact" w:line="240"/>
        <w:ind w:left="851" w:hanging="567"/>
        <w:jc w:val="both"/>
        <w:rPr/>
      </w:pPr>
      <w:r>
        <w:rPr/>
        <w:t xml:space="preserve"> </w:t>
      </w:r>
      <w:r>
        <w:rPr>
          <w:b/>
        </w:rPr>
        <w:t>d.-</w:t>
      </w:r>
      <w:r>
        <w:rPr/>
        <w:t xml:space="preserve"> los titulares de dominio de bienes inmuebles o muebles registrables por deuda de sus antecesores, si la transferencia se realizare sin la previa obtención de un certificado de "libre deuda municipal";</w:t>
      </w:r>
    </w:p>
    <w:p>
      <w:pPr>
        <w:pStyle w:val="Normal"/>
        <w:spacing w:lineRule="exact" w:line="240"/>
        <w:ind w:left="851" w:hanging="567"/>
        <w:jc w:val="both"/>
        <w:rPr/>
      </w:pPr>
      <w:r>
        <w:rPr/>
        <w:t xml:space="preserve">  </w:t>
      </w:r>
      <w:r>
        <w:rPr>
          <w:b/>
        </w:rPr>
        <w:t xml:space="preserve">e.- </w:t>
      </w:r>
      <w:r>
        <w:rPr/>
        <w:t>las personas, empresas o entidades vinculadas entre sí, jurídica o económicamente, cuando de la naturaleza de tales vinculaciones resultare que dichas personas, empresas o entidades puedan ser consideradas como constituyendo una unidad o conjunto económico:</w:t>
      </w:r>
    </w:p>
    <w:p>
      <w:pPr>
        <w:pStyle w:val="Normal"/>
        <w:spacing w:lineRule="exact" w:line="240"/>
        <w:ind w:left="851" w:hanging="567"/>
        <w:jc w:val="both"/>
        <w:rPr/>
      </w:pPr>
      <w:r>
        <w:rPr/>
        <w:t xml:space="preserve"> </w:t>
      </w:r>
      <w:r>
        <w:rPr>
          <w:b/>
        </w:rPr>
        <w:t xml:space="preserve">f.- </w:t>
      </w:r>
      <w:r>
        <w:rPr/>
        <w:t>los terceros que, aún cuando no tuvieran deberes tributarios a su cargo, faciliten por su culpa o dolo la evasión del tributo.-</w:t>
      </w:r>
    </w:p>
    <w:p>
      <w:pPr>
        <w:pStyle w:val="Normal"/>
        <w:spacing w:lineRule="exact" w:line="240"/>
        <w:ind w:left="851" w:hanging="567"/>
        <w:jc w:val="both"/>
        <w:rPr/>
      </w:pPr>
      <w:r>
        <w:rPr/>
        <w:t xml:space="preserve"> </w:t>
      </w:r>
      <w:r>
        <w:rPr>
          <w:b/>
        </w:rPr>
        <w:t xml:space="preserve">g.- </w:t>
      </w:r>
      <w:r>
        <w:rPr/>
        <w:t xml:space="preserve">Cualesquiera de los integrantes de una Unión Transitoria de Empresas o de un Agrupamiento de Colaboración Empresaria, respecto de las obligaciones tributarias generadas por el agrupamiento como tal y hasta el monto de las mismas. </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7"/>
        </w:rPr>
      </w:pPr>
      <w:r>
        <w:rPr>
          <w:rFonts w:cs="Courier New" w:ascii="Courier New" w:hAnsi="Courier New"/>
          <w:b/>
          <w:position w:val="6"/>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Inc. a) y c) Modificado por O.M. 12.297 del 19/11/04</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Inc. g) Incorporado por O.M. 12.297 del 19/11/04</w:t>
      </w:r>
    </w:p>
    <w:p>
      <w:pPr>
        <w:pStyle w:val="Normal"/>
        <w:spacing w:lineRule="exact" w:line="160"/>
        <w:ind w:left="567" w:hanging="283"/>
        <w:jc w:val="both"/>
        <w:rPr>
          <w:b/>
          <w:b/>
          <w:sz w:val="16"/>
        </w:rPr>
      </w:pPr>
      <w:r>
        <w:rPr>
          <w:b/>
          <w:sz w:val="16"/>
        </w:rPr>
        <w:t>TEXTO ANTERIOR:</w:t>
      </w:r>
    </w:p>
    <w:p>
      <w:pPr>
        <w:pStyle w:val="Normal"/>
        <w:spacing w:lineRule="exact" w:line="160"/>
        <w:ind w:left="567" w:hanging="283"/>
        <w:jc w:val="both"/>
        <w:rPr/>
      </w:pPr>
      <w:r>
        <w:rPr>
          <w:b/>
          <w:sz w:val="16"/>
        </w:rPr>
        <w:t xml:space="preserve">a.- </w:t>
      </w:r>
      <w:r>
        <w:rPr>
          <w:sz w:val="16"/>
        </w:rPr>
        <w:t>los responsables enumerados en los incisos a) y b) del artículo 9º cuando por incumplimiento de cualquiera de sus deberes tributarios no abonaran oportunamente el tributo adeudado, si los deudores no cumplen la intimación administrativa de pago para regularizar su situación fiscal. No existirá, sin embargo, esta responsabilidad personal y solidaria, con respecto a quienes demuestren debidamente ante el Organismo Fiscal que los contribuyentes los han colocado en la imposibilidad de cumplir correcta y tempestivamente con sus deberes fiscales;</w:t>
      </w:r>
    </w:p>
    <w:p>
      <w:pPr>
        <w:pStyle w:val="Normal"/>
        <w:spacing w:lineRule="exact" w:line="160"/>
        <w:ind w:left="567" w:hanging="283"/>
        <w:jc w:val="both"/>
        <w:rPr/>
      </w:pPr>
      <w:r>
        <w:rPr>
          <w:b/>
          <w:sz w:val="16"/>
        </w:rPr>
        <w:t xml:space="preserve">c.- </w:t>
      </w:r>
      <w:r>
        <w:rPr>
          <w:sz w:val="16"/>
        </w:rPr>
        <w:t>los agentes de retención por el tributo que omitieron retener o que retenido, dejaron de pagar al fisco dentro de los quince (15) días siguientes a aquel en que correspondía efectuar la retención, si no acreditaren que los contribuyentes han pagado el gravamen, y sin perjuicio de la obligación solidaria que para abonarlo existe a cargo de éstos desde el vencimiento del plazo señalado a los agentes de percepción por el tributo que dejaron de percibir o que percibido dejaron de ingresar al fisco, en la forma y oportunidad que establezcan las normas respectiv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xml:space="preserve">.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TEXTO S/O.M. Nº: 6330       B.M. Nº: 800    FECHA:  12/91   VIGENCIA: 10/12/91</w:t>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SUCESION A TITULO PARTICULAR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1º.- </w:t>
      </w:r>
      <w:r>
        <w:rPr>
          <w:rFonts w:cs="Courier New" w:ascii="Courier New" w:hAnsi="Courier New"/>
          <w:sz w:val="22"/>
        </w:rPr>
        <w:t>En los casos de sucesión a título particular en bienes o en el activo y pasivo de empresas o explotaciones, el adquirente responderá solidaria e ilimitadamente con el transmitente por el pago de los tributos, actualizaciones, intereses y multas relativos al bien, empresa o explotación transferidos, adeudados hasta la fecha de la transferencia. La responsabilidad del adquirente cesará:</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cuando el Organismo Fiscal hubiese expedido un certificado de "libre deuda municipal" o cuando, ante un pedido expreso de los interesados, no se expidiere dentro del término de tres (3) mes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cuando el transmitente afianzare a satisfacción del fisco el pago de la deuda tributaria que pudiere existi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cuando hubiera transcurrido un (1) año desde la fecha en que se comunicó al Organismo Fiscal la transferencia sin que éste haya iniciado la determinación de la obligación tributaria o promovido acción judicial para el cobro de la deuda tributari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SOLIDARIDAD. EFECTOS.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2º.- </w:t>
      </w:r>
      <w:r>
        <w:rPr>
          <w:rFonts w:cs="Courier New" w:ascii="Courier New" w:hAnsi="Courier New"/>
          <w:sz w:val="22"/>
        </w:rPr>
        <w:t>Los efectos de la solidaridad son los siguient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rFonts w:eastAsia="Courier New" w:cs="Courier New" w:ascii="Courier New" w:hAnsi="Courier New"/>
          <w:sz w:val="22"/>
        </w:rPr>
        <w:t xml:space="preserve">     </w:t>
      </w:r>
      <w:r>
        <w:rPr>
          <w:rFonts w:cs="Courier New" w:ascii="Courier New" w:hAnsi="Courier New"/>
          <w:b/>
          <w:sz w:val="22"/>
        </w:rPr>
        <w:t xml:space="preserve">1.- </w:t>
      </w:r>
      <w:r>
        <w:rPr>
          <w:rFonts w:cs="Courier New" w:ascii="Courier New" w:hAnsi="Courier New"/>
          <w:sz w:val="22"/>
        </w:rPr>
        <w:t>la obligación puede ser exigida total o parcialmente a cualesquiera de los deudores a elección del sujeto activo de la relación jurídica tributari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rFonts w:eastAsia="Courier New" w:cs="Courier New" w:ascii="Courier New" w:hAnsi="Courier New"/>
          <w:sz w:val="22"/>
        </w:rPr>
        <w:t xml:space="preserve">     </w:t>
      </w:r>
      <w:r>
        <w:rPr>
          <w:rFonts w:cs="Courier New" w:ascii="Courier New" w:hAnsi="Courier New"/>
          <w:b/>
          <w:sz w:val="22"/>
        </w:rPr>
        <w:t xml:space="preserve">2.- </w:t>
      </w:r>
      <w:r>
        <w:rPr>
          <w:rFonts w:cs="Courier New" w:ascii="Courier New" w:hAnsi="Courier New"/>
          <w:sz w:val="22"/>
        </w:rPr>
        <w:t>el pago efectuado por uno de los deudores libera a los demá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rFonts w:eastAsia="Courier New" w:cs="Courier New" w:ascii="Courier New" w:hAnsi="Courier New"/>
          <w:sz w:val="22"/>
        </w:rPr>
        <w:t xml:space="preserve">     </w:t>
      </w:r>
      <w:r>
        <w:rPr>
          <w:rFonts w:cs="Courier New" w:ascii="Courier New" w:hAnsi="Courier New"/>
          <w:b/>
          <w:sz w:val="22"/>
        </w:rPr>
        <w:t xml:space="preserve">3.- </w:t>
      </w:r>
      <w:r>
        <w:rPr>
          <w:rFonts w:cs="Courier New" w:ascii="Courier New" w:hAnsi="Courier New"/>
          <w:sz w:val="22"/>
        </w:rPr>
        <w:t>el cumplimiento de un deber formal por parte de uno de los obligados no libera a los demás cuando sea de utilidad para el sujeto activo que los otros obligados lo cumplan; en éste supuesto debe existir un previo pronunciamiento del organismo fiscal en tal sentid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la exención, condonación, reducción o remisión de la obligación libera o beneficia a todos los deudores, salvo que haya sido concedida u otorgada a determinada persona, en cuyo caso el Organismo Fiscal podrá exigir el cumplimiento de la obligación a los demás, con deducción de la parte proporcional del beneficiad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rPr/>
      </w:pPr>
      <w:r>
        <w:rPr>
          <w:rFonts w:eastAsia="Courier New" w:cs="Courier New" w:ascii="Courier New" w:hAnsi="Courier New"/>
          <w:sz w:val="22"/>
        </w:rPr>
        <w:t xml:space="preserve">     </w:t>
      </w:r>
      <w:r>
        <w:rPr>
          <w:rFonts w:cs="Courier New" w:ascii="Courier New" w:hAnsi="Courier New"/>
          <w:b/>
          <w:sz w:val="22"/>
        </w:rPr>
        <w:t xml:space="preserve">5.- </w:t>
      </w:r>
      <w:r>
        <w:rPr>
          <w:rFonts w:cs="Courier New" w:ascii="Courier New" w:hAnsi="Courier New"/>
          <w:sz w:val="22"/>
        </w:rPr>
        <w:t>cualquier interrupción o suspensión de la prescripción en favor o en contra de uno de los deudores, beneficia o perjudica a los demá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RESPONSABLES POR LOS SUBORDINADOS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3º.- </w:t>
      </w:r>
      <w:r>
        <w:rPr>
          <w:rFonts w:cs="Courier New" w:ascii="Courier New" w:hAnsi="Courier New"/>
          <w:sz w:val="22"/>
        </w:rPr>
        <w:t>Los obligados y responsables de acuerdo con las disposiciones de éste Código, lo son también por las consecuencias del hecho u omisión de sus factores, agentes o dependientes, incluyendo las sanciones y gastos consiguient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VENIOS ENTRE PARTICULARES. INOPONIBILIDAD.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4º.- </w:t>
      </w:r>
      <w:r>
        <w:rPr>
          <w:rFonts w:cs="Courier New" w:ascii="Courier New" w:hAnsi="Courier New"/>
          <w:sz w:val="22"/>
        </w:rPr>
        <w:t>Los convenios referidos a obligaciones tributarias, realizados entre los contribuyentes y responsables o entre éstos y terceros, no son oponibles a la Municipalidad.-</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w:t>
        <w:tab/>
        <w:t xml:space="preserve">   V</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lang w:val="es-ES"/>
        </w:rPr>
        <w:tab/>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DEL DOMICILI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r>
      <w:r>
        <w:rPr>
          <w:rFonts w:cs="Courier New" w:ascii="Courier New" w:hAnsi="Courier New"/>
          <w:b/>
          <w:sz w:val="22"/>
          <w:u w:val="single"/>
        </w:rPr>
        <w:t>DOMICILIO FISCAL. CONCEPTO.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8"/>
          <w:szCs w:val="18"/>
        </w:rPr>
        <w:t xml:space="preserve">ARTICULO 15º.- </w:t>
      </w:r>
      <w:r>
        <w:rPr>
          <w:rFonts w:cs="Courier New" w:ascii="Courier New" w:hAnsi="Courier New"/>
          <w:sz w:val="18"/>
          <w:szCs w:val="18"/>
        </w:rPr>
        <w:t>Domicilio fiscal de los contribuyentes y demás responsables es el lugar de su residencia habitual, tratándose de personas de existencia visible y el lugar donde se encuentra la administración o dirección o el centro principal de sus actividades, tratándose de otros obligado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tab/>
        <w:tab/>
        <w:tab/>
        <w:tab/>
        <w:t>En el caso de personas de existencia visible, cuando el lugar de su residencia habitual no coincida con el lugar donde esta situada la direccion o administración principal efectiva de sus actividades, este ultimo sera el domicili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tab/>
        <w:tab/>
        <w:tab/>
        <w:tab/>
        <w:t>Cuando no se hubiera denunciado el domicilio fiscal y el organismo fiscal conociere alguno de los domicilios previstos en el presente articulo, el mismo tendra validez a todos los efectos lega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tab/>
        <w:tab/>
        <w:tab/>
        <w:tab/>
        <w:t>Cuando se comprobare que el domicilio denunciado no es el previsto en el presente codigo o fuere fisicamente inexistente, quedare abandonado o desapareciere o se alterare o suprimiere su numeración y el organismo fiscal conociere el lugar de su asiento, podra declararlo por resolucion fundadaza domiclio fiscal, previa notifica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tab/>
        <w:tab/>
        <w:tab/>
        <w:tab/>
        <w:t xml:space="preserve">   El domicilio fiscal debe consignarse en todos los escritos, presentaciones y declaraciones juradas. Cualquiera de los domicilios previstos en el presente articulo,  producira en el ámbito administrativo y judicial los efectos de domicilio constituido, siendole aplicables, en su caso, las disposciones de los articulos 41, 42 y 133 del Codigo Procesal Civil y Comercial de la Provincia de Salt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tab/>
        <w:tab/>
        <w:tab/>
        <w:tab/>
        <w:t xml:space="preserve">   Podrá constituirse domicilio especial, como asimismo aceptarse su cambio, siempre que ello no obstaculice la determinación y percepción de los tributos. Se considerará aceptado el domicilio especial o en su caso, su cambio, cuando el Organismo Fiscal no se opusiera expresamente dentro de los noventa (90) días de haber sido notificado de la respectiva solicitud por el interesad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tab/>
        <w:tab/>
        <w:tab/>
        <w:tab/>
        <w:t>Se considera domicilio fiscal electronico al sitio informatico seguro, personalizado, valido y optativo, registrado por los contribuyentes y responsables para el cumplimiento de sus obligaciones fiscales y para la entrega o recepcion de comunicaciones de cualquier naturaleza. Su constitución, implementacion y cambio se efectuara conforme a las formas, requisitos y condiciones que establezca el organismo fiscal, el cual debera evaluar que se cumplan las condiciones antes expuestas y la viabilidad de su implementacion tecnologica con relacion a los contribuyentes y responsables. Dicho domicilio producira en el ambito administrativo los efectos del domicilio fiscal constituido, siendo validas y plenamente eficaces todas las modificaciones, emplazamientos y comunicaciones alli se practiquen por esta vi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lang w:val="en-US"/>
        </w:rPr>
      </w:pPr>
      <w:r>
        <w:rPr>
          <w:rFonts w:cs="Courier New" w:ascii="Courier New" w:hAnsi="Courier New"/>
          <w:b/>
          <w:position w:val="6"/>
          <w:sz w:val="18"/>
          <w:szCs w:val="18"/>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b/>
          <w:position w:val="6"/>
          <w:sz w:val="18"/>
          <w:szCs w:val="18"/>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b/>
          <w:position w:val="6"/>
          <w:sz w:val="18"/>
          <w:szCs w:val="18"/>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 TEXTO ORDENADO S/O.M. N°: 1325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b/>
          <w:position w:val="6"/>
          <w:sz w:val="18"/>
          <w:szCs w:val="18"/>
        </w:rPr>
        <w:t>B.M. Nº: 1639   FECHA:  01/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b/>
          <w:position w:val="6"/>
          <w:sz w:val="18"/>
          <w:szCs w:val="18"/>
        </w:rPr>
        <w:t>VIGENCIA: 04/01/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u w:val="single"/>
        </w:rPr>
        <w:t>CAMBIO DE DOMICILIO. COMUNICACION.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6º.- </w:t>
      </w:r>
      <w:r>
        <w:rPr>
          <w:rFonts w:cs="Courier New" w:ascii="Courier New" w:hAnsi="Courier New"/>
          <w:sz w:val="22"/>
        </w:rPr>
        <w:t>Todo cambio de domicilio debe ser denunciado dentro de los quince (15) días de producido; si no se efectúa esa comunicación el Organismo Fiscal considerará subsistente el último domicilio denunciad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El Organismo Fiscal puede verificar la veracidad del cambio de domicilio fiscal y exigir las pruebas tendientes a la comprobación del hecho; si de tal verificación resulta la inexistencia del cambio se reputa subsistente al anterior previa impugnación del domicilio denunciad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eastAsia="Courier New" w:cs="Courier New"/>
          <w:sz w:val="22"/>
        </w:rPr>
      </w:pPr>
      <w:r>
        <w:rPr>
          <w:rFonts w:eastAsia="Courier New" w:cs="Courier New" w:ascii="Courier New" w:hAnsi="Courier New"/>
          <w:sz w:val="22"/>
        </w:rPr>
        <w:t xml:space="preserve">  </w:t>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CONTRIBUYENTE DOMICILIADO FUERA DEL MUNICIPIO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7º.- </w:t>
      </w:r>
      <w:r>
        <w:rPr>
          <w:rFonts w:cs="Courier New" w:ascii="Courier New" w:hAnsi="Courier New"/>
          <w:sz w:val="22"/>
        </w:rPr>
        <w:t>Cuando de acuerdo a las normas del artículo 15º el contribuyente no tenga domicilio en el ejido municipal, está obligado a constituir un domicilio especial dentro del mismo. Si así no lo hiciere se reputará como domicilio fiscal el de su representante o agente en relación de dependencia, el lugar de su última residencia dentro del ejido y, en último caso, el de su residencia habitual fuera del ejido, conforme a las disposiciones de dicho artícul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t xml:space="preserve"> </w:t>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T I T U L O</w:t>
        <w:tab/>
        <w:t xml:space="preserve">  VI</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DEL ORGANISMO FISCAL, SU COMPETENCIA Y ATRIBU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ORGANISMO FISCAL. CONCEPTO. FACULTADES.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ARTICULO 18º.-</w:t>
      </w:r>
      <w:r>
        <w:rPr>
          <w:rFonts w:cs="Courier New" w:ascii="Courier New" w:hAnsi="Courier New"/>
          <w:sz w:val="22"/>
        </w:rPr>
        <w:t xml:space="preserve"> Se entiende por Organismo Fiscal o Fisco al Departamento Ejecutivo o al Ente u Organismo que en virtud de facultades expresamente delegadas por aquel, tiene competencia para hacer cumplir las disposiciones establecidas en este Código y Ordenanzas Tributarias Especiales. En ejercicio de su competencia, el Organismo Fiscal está facultado par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determinar y fiscalizar los tributos municipa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verificar las declaraciones juradas presentadas por los contribuyentes y responsab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fiscalizar las actividades relacionadas con los tributos e inspeccionar los lugares en donde se desarrollen tales actividad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enviar inspecciones a los lugares donde se encuentren bienes que puedan constituir materia imponible;</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e.- </w:t>
      </w:r>
      <w:r>
        <w:rPr>
          <w:rFonts w:cs="Courier New" w:ascii="Courier New" w:hAnsi="Courier New"/>
          <w:sz w:val="22"/>
        </w:rPr>
        <w:t>requerir informaciones a contribuyentes, responsables y terceros fijando plazos razonables para su debido cumplimient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f.- </w:t>
      </w:r>
      <w:r>
        <w:rPr>
          <w:rFonts w:cs="Courier New" w:ascii="Courier New" w:hAnsi="Courier New"/>
          <w:sz w:val="22"/>
        </w:rPr>
        <w:t>exigir la comparecencia de contribuyentes, responsables y tercero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g.- </w:t>
      </w:r>
      <w:r>
        <w:rPr>
          <w:rFonts w:cs="Courier New" w:ascii="Courier New" w:hAnsi="Courier New"/>
          <w:sz w:val="22"/>
        </w:rPr>
        <w:t xml:space="preserve">exigir en cualquier tiempo la exhibición de libros y registros contables, comprobantes y documentación respaldatoria de las operaciones o actos que puedan constituir        </w:t>
        <w:tab/>
        <w:t>hechos imponibles o base de liquidación de tributo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h.- </w:t>
      </w:r>
      <w:r>
        <w:rPr>
          <w:rFonts w:cs="Courier New" w:ascii="Courier New" w:hAnsi="Courier New"/>
          <w:sz w:val="22"/>
        </w:rPr>
        <w:t>intervenir documentación y disponer medidas tendientes a su conservación y seguridad;</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i.- </w:t>
      </w:r>
      <w:r>
        <w:rPr>
          <w:rFonts w:cs="Courier New" w:ascii="Courier New" w:hAnsi="Courier New"/>
          <w:sz w:val="22"/>
        </w:rPr>
        <w:t>efectuar inventarios, tasaciones o peritaje o requerir su realiza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j.- </w:t>
      </w:r>
      <w:r>
        <w:rPr>
          <w:rFonts w:cs="Courier New" w:ascii="Courier New" w:hAnsi="Courier New"/>
          <w:sz w:val="22"/>
        </w:rPr>
        <w:t>establecer, con carácter  general, la obligación para determinadas categorías de contribuyentes o responsables de llevar uno o más libros donde anotarán las operaciones y los actos relevantes para la determinación de sus obligaciones tributarias, con independencia de los libros de comercios exigidos por Ley;</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k.- </w:t>
      </w:r>
      <w:r>
        <w:rPr>
          <w:rFonts w:cs="Courier New" w:ascii="Courier New" w:hAnsi="Courier New"/>
          <w:sz w:val="22"/>
        </w:rPr>
        <w:t>aplicar sanciones, liquidar intereses y actualizaciones, recibir pagos totales o parciales, compensar, acreditar, imputar y devolver las sumas correspondient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l.- </w:t>
      </w:r>
      <w:r>
        <w:rPr>
          <w:rFonts w:cs="Courier New" w:ascii="Courier New" w:hAnsi="Courier New"/>
          <w:sz w:val="22"/>
        </w:rPr>
        <w:t>requerir el auxilio de la fuerza pública y, en su caso, recabar orden de allanamiento por autoridad judicial competente para llevar adelante las inspecciones o el registro de locales o establecimientos, cuando los contribuyentes o responsables se opongan u obstaculicen la realización de los mismos o cuando razonablemente se presuma que pudieren hacerl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m.- </w:t>
      </w:r>
      <w:r>
        <w:rPr>
          <w:rFonts w:cs="Courier New" w:ascii="Courier New" w:hAnsi="Courier New"/>
          <w:sz w:val="22"/>
        </w:rPr>
        <w:t>emitir constancia de deuda para el cobro judicial de los tributo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n.- </w:t>
      </w:r>
      <w:r>
        <w:rPr>
          <w:rFonts w:cs="Courier New" w:ascii="Courier New" w:hAnsi="Courier New"/>
          <w:sz w:val="22"/>
        </w:rPr>
        <w:t>impartir normas generales reglamentarias de la situación de los contribuyentes, responsables y terceros frente a la administración, las que entrarán en vigor desde la fecha de su publicación en el Boletín Municipal y regirán mientras no sean modificadas por el propio Organism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o.- </w:t>
      </w:r>
      <w:r>
        <w:rPr>
          <w:rFonts w:cs="Courier New" w:ascii="Courier New" w:hAnsi="Courier New"/>
          <w:sz w:val="22"/>
        </w:rPr>
        <w:t>interpretar con carácter general las disposiciones de este Código y de las Ordenanzas Tributarias Especiales cuando lo estime conveniente o lo soliciten los contribuyentes responsables, entidades gremiales y cualquier otra organización que represente un interés colectivo, siempre que el pronunciamiento a dictarse ofrezca interés general. Tales interpretaciones se publicarán en el Boletín Municipal y tendrán carácter de normas generales obligatorias si, al expirar el plazo de 15 (quince) días hábiles desde la fecha de su publicación, no fueran apeladas ante el Departamento Ejecutivo Municipal por cualquiera de las personas o entidades mencionadas en la primera parte de este inciso, en cuyo caso tendrán dicho carácter desde el día siguiente a aquel en que se publique la aprobación o modificación respectiva; en estos casos deberá otorgarse vista previa al Organismo Fiscal para que se expida sobre las objeciones opuestas a su interpreta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p.- </w:t>
      </w:r>
      <w:r>
        <w:rPr>
          <w:rFonts w:cs="Courier New" w:ascii="Courier New" w:hAnsi="Courier New"/>
          <w:sz w:val="22"/>
        </w:rPr>
        <w:t>realizar toda otra acción necesaria para cumplir con las funciones encomendadas por este Códig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Decreto 375/92. Establece como Organismo Fiscal a la D.G.R. Municipal. DEROGADO Dec. 1578/9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Decreto 1578/99. Establece como Organismo Fiscal a la Sub-Secretaría de Ingresos Públicos. </w:t>
      </w:r>
      <w:r>
        <w:rPr>
          <w:sz w:val="16"/>
        </w:rPr>
        <w:t>DEROGADO Dec.  0624/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Decreto 0624/01. Establece como Organismo Fiscal a la D.G.R. Municipal. Rectif. P/ Dec. 0974/01. Ratif. P/RSH Nº063/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ACTAS. VALOR PROBATORIO.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9º.- </w:t>
      </w:r>
      <w:r>
        <w:rPr>
          <w:rFonts w:cs="Courier New" w:ascii="Courier New" w:hAnsi="Courier New"/>
          <w:sz w:val="22"/>
        </w:rPr>
        <w:t>Los funcionarios del Organismo Fiscal, cada vez que intervienen, deben labrar un acta en la que ha de constar la intimación que se efectúa, la fecha de comparendo, y si se exhiben elementos o se informa verbalmente, el detalle de la documentación observada o de la información suministra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El acta, firmada o no por el contribuyente, responsable o tercero, sirve como prueba en los procedimientos para la determinación de oficio de las obligaciones tributarias, aplicación de sanciones y en los juicios que oportunamente se substancie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u w:val="single"/>
        </w:rPr>
        <w:t>ORGANISMO FISCAL. FACULTAD DE ORGANIZACION INTERNA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20º.- </w:t>
      </w:r>
      <w:r>
        <w:rPr>
          <w:rFonts w:cs="Courier New" w:ascii="Courier New" w:hAnsi="Courier New"/>
          <w:sz w:val="22"/>
        </w:rPr>
        <w:t xml:space="preserve">El Organismo Fiscal podrá establecer para modificar </w:t>
      </w:r>
      <w:r>
        <w:rPr>
          <w:rFonts w:cs="Courier New" w:ascii="Courier New" w:hAnsi="Courier New"/>
          <w:position w:val="6"/>
          <w:sz w:val="22"/>
        </w:rPr>
        <w:t xml:space="preserve">(1) </w:t>
      </w:r>
      <w:r>
        <w:rPr>
          <w:rFonts w:cs="Courier New" w:ascii="Courier New" w:hAnsi="Courier New"/>
          <w:sz w:val="22"/>
        </w:rPr>
        <w:t>su organización interna y reglamentar el funcionamiento de sus oficinas, Ad- Referéndum del Departamento Ejecutivo. Si en el plazo de (15) días hábiles no fuere observada, tendrá plena vigencia. Esto no disminuye la facultad del Departamento Ejecutivo de establecer y modificar la organización total del Organism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576" w:hanging="576"/>
        <w:jc w:val="both"/>
        <w:rPr>
          <w:rFonts w:ascii="Courier New" w:hAnsi="Courier New" w:cs="Courier New"/>
          <w:sz w:val="22"/>
        </w:rPr>
      </w:pPr>
      <w:r>
        <w:rPr>
          <w:rFonts w:cs="Courier New" w:ascii="Courier New" w:hAnsi="Courier New"/>
          <w:position w:val="6"/>
          <w:sz w:val="22"/>
        </w:rPr>
        <w:t>(1) Correspondería: "establecer normas para modifica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w:t>
        <w:tab/>
        <w:t xml:space="preserve"> VI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304" w:hanging="2304"/>
        <w:jc w:val="center"/>
        <w:rPr>
          <w:rFonts w:ascii="Courier New" w:hAnsi="Courier New" w:cs="Courier New"/>
          <w:b/>
          <w:b/>
          <w:sz w:val="22"/>
          <w:u w:val="single"/>
        </w:rPr>
      </w:pPr>
      <w:r>
        <w:rPr>
          <w:rFonts w:cs="Courier New" w:ascii="Courier New" w:hAnsi="Courier New"/>
          <w:b/>
          <w:sz w:val="22"/>
          <w:u w:val="single"/>
        </w:rPr>
        <w:t>DE LOS DEBERES FORMALES DE</w:t>
      </w:r>
    </w:p>
    <w:p>
      <w:pPr>
        <w:pStyle w:val="Normal"/>
        <w:tabs>
          <w:tab w:val="clear" w:pos="720"/>
          <w:tab w:val="left" w:pos="576" w:leader="none"/>
          <w:tab w:val="left" w:pos="1008" w:leader="none"/>
          <w:tab w:val="left" w:pos="172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304" w:hanging="2304"/>
        <w:jc w:val="center"/>
        <w:rPr>
          <w:rFonts w:ascii="Courier New" w:hAnsi="Courier New" w:cs="Courier New"/>
          <w:sz w:val="22"/>
        </w:rPr>
      </w:pPr>
      <w:r>
        <w:rPr>
          <w:rFonts w:cs="Courier New" w:ascii="Courier New" w:hAnsi="Courier New"/>
          <w:b/>
          <w:sz w:val="22"/>
          <w:u w:val="single"/>
        </w:rPr>
        <w:t>CONTRIBUYENTES,_RESPONSABLES Y TERCEROS</w:t>
      </w:r>
    </w:p>
    <w:p>
      <w:pPr>
        <w:pStyle w:val="Normal"/>
        <w:tabs>
          <w:tab w:val="clear" w:pos="720"/>
          <w:tab w:val="left" w:pos="576" w:leader="none"/>
          <w:tab w:val="left" w:pos="1008" w:leader="none"/>
          <w:tab w:val="left" w:pos="172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YENTES Y RESPONSABLES. DEBERES FORMALES_</w:t>
      </w:r>
      <w:r>
        <w:rPr>
          <w:rFonts w:cs="Courier New" w:ascii="Courier New" w:hAnsi="Courier New"/>
          <w:position w:val="6"/>
          <w:sz w:val="22"/>
        </w:rPr>
        <w:t>TPR</w:t>
      </w:r>
    </w:p>
    <w:p>
      <w:pPr>
        <w:pStyle w:val="Normal"/>
        <w:tabs>
          <w:tab w:val="clear" w:pos="720"/>
          <w:tab w:val="left" w:pos="576" w:leader="none"/>
          <w:tab w:val="left" w:pos="1008" w:leader="none"/>
          <w:tab w:val="left" w:pos="172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21º.- </w:t>
      </w:r>
      <w:r>
        <w:rPr>
          <w:rFonts w:cs="Courier New" w:ascii="Courier New" w:hAnsi="Courier New"/>
          <w:sz w:val="22"/>
        </w:rPr>
        <w:t>Los contribuyentes y demás responsables estarán obligados a cumplir con los deberes formales establecidos en este Código y Ordenanzas Tributarias Especiales, facilitando la verificación, fiscalización, determinación y recaudación de los tributos. Sin perjuicio de lo que se establezca de manera especial, quedarán obligados a:</w:t>
      </w:r>
    </w:p>
    <w:p>
      <w:pPr>
        <w:pStyle w:val="Normal"/>
        <w:tabs>
          <w:tab w:val="clear" w:pos="720"/>
          <w:tab w:val="left" w:pos="576" w:leader="none"/>
          <w:tab w:val="left" w:pos="1008" w:leader="none"/>
          <w:tab w:val="left" w:pos="172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1) </w:t>
      </w:r>
      <w:r>
        <w:rPr>
          <w:rFonts w:cs="Courier New" w:ascii="Courier New" w:hAnsi="Courier New"/>
          <w:sz w:val="22"/>
        </w:rPr>
        <w:t>conservar la documentación y comprobantes referidos a las operaciones o situaciones que constituyan hechos imponibles según las respectivas normas tributarias, por todo el tiempo en que el Organismo Fiscal tenga derecho a proceder a su verificación;</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2) </w:t>
      </w:r>
      <w:r>
        <w:rPr>
          <w:rFonts w:cs="Courier New" w:ascii="Courier New" w:hAnsi="Courier New"/>
          <w:sz w:val="22"/>
        </w:rPr>
        <w:t>presentar ante cada requerimiento efectuado la documentación que le sea exigid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3) </w:t>
      </w:r>
      <w:r>
        <w:rPr>
          <w:rFonts w:cs="Courier New" w:ascii="Courier New" w:hAnsi="Courier New"/>
          <w:sz w:val="22"/>
        </w:rPr>
        <w:t>llevar los libros de contabilidad y los respectivos comprobantes en forma ordenada y actualizada, como asimismo los libros o registros especiales que establezca el Organismo Fiscal;</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4) </w:t>
      </w:r>
      <w:r>
        <w:rPr>
          <w:rFonts w:cs="Courier New" w:ascii="Courier New" w:hAnsi="Courier New"/>
          <w:sz w:val="22"/>
        </w:rPr>
        <w:t>comunicar, en el plazo de quince (15) días, cualquier hecho que provoqu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22"/>
        </w:rPr>
        <w:tab/>
        <w:tab/>
        <w:tab/>
      </w:r>
      <w:r>
        <w:rPr>
          <w:rFonts w:cs="Courier New" w:ascii="Courier New" w:hAnsi="Courier New"/>
          <w:b/>
          <w:sz w:val="22"/>
        </w:rPr>
        <w:t xml:space="preserve">a) </w:t>
      </w:r>
      <w:r>
        <w:rPr>
          <w:rFonts w:cs="Courier New" w:ascii="Courier New" w:hAnsi="Courier New"/>
          <w:sz w:val="22"/>
        </w:rPr>
        <w:t>una modificación del hecho imponibl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22"/>
        </w:rPr>
        <w:tab/>
        <w:tab/>
        <w:tab/>
      </w:r>
      <w:r>
        <w:rPr>
          <w:rFonts w:cs="Courier New" w:ascii="Courier New" w:hAnsi="Courier New"/>
          <w:b/>
          <w:sz w:val="22"/>
        </w:rPr>
        <w:t xml:space="preserve">b) </w:t>
      </w:r>
      <w:r>
        <w:rPr>
          <w:rFonts w:cs="Courier New" w:ascii="Courier New" w:hAnsi="Courier New"/>
          <w:sz w:val="22"/>
        </w:rPr>
        <w:t>la generación de un nuevo hecho imponibl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22"/>
        </w:rPr>
        <w:tab/>
        <w:tab/>
        <w:tab/>
      </w:r>
      <w:r>
        <w:rPr>
          <w:rFonts w:cs="Courier New" w:ascii="Courier New" w:hAnsi="Courier New"/>
          <w:b/>
          <w:sz w:val="22"/>
        </w:rPr>
        <w:t xml:space="preserve">c) </w:t>
      </w:r>
      <w:r>
        <w:rPr>
          <w:rFonts w:cs="Courier New" w:ascii="Courier New" w:hAnsi="Courier New"/>
          <w:sz w:val="22"/>
        </w:rPr>
        <w:t>la extinción de un hecho imponibl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5) </w:t>
      </w:r>
      <w:r>
        <w:rPr>
          <w:rFonts w:cs="Courier New" w:ascii="Courier New" w:hAnsi="Courier New"/>
          <w:sz w:val="22"/>
        </w:rPr>
        <w:t>concurrir a las oficinas fiscales ante el pedido de comparencia debidamente notificado y dentro del término que se fije prudencialment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6) </w:t>
      </w:r>
      <w:r>
        <w:rPr>
          <w:rFonts w:cs="Courier New" w:ascii="Courier New" w:hAnsi="Courier New"/>
          <w:sz w:val="22"/>
        </w:rPr>
        <w:t>otorgar determinados comprobantes y conservar sus duplicad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7) </w:t>
      </w:r>
      <w:r>
        <w:rPr>
          <w:rFonts w:cs="Courier New" w:ascii="Courier New" w:hAnsi="Courier New"/>
          <w:sz w:val="22"/>
        </w:rPr>
        <w:t>mantener en condiciones de operatividad, para quienes efectúen registraciones mediante sistemas de computación de datos, los soportes magnéticos utilizados en sus aplicaciones que incluyan datos vinculados con la materia imponible, por el término de dos (2) años contados a partir de la fecha de cierre del ejercicio en el cual se hubieran utilizado; lo especificado en este inciso será también de aplicación a los servicios de computación que realicen tareas para tercer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8) </w:t>
      </w:r>
      <w:r>
        <w:rPr>
          <w:rFonts w:cs="Courier New" w:ascii="Courier New" w:hAnsi="Courier New"/>
          <w:sz w:val="22"/>
        </w:rPr>
        <w:t>presentar, en los casos que corresponda, las respectivas declaraciones juradas y sus anexos establecidos por normas especiales, dentro de los plazos fijados al efect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9) </w:t>
      </w:r>
      <w:r>
        <w:rPr>
          <w:rFonts w:cs="Courier New" w:ascii="Courier New" w:hAnsi="Courier New"/>
          <w:sz w:val="22"/>
        </w:rPr>
        <w:t>inscribirse ante el Organismo Fiscal en los registros que se establezcan y, en especial, antes de iniciar actividades gravada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10) </w:t>
      </w:r>
      <w:r>
        <w:rPr>
          <w:rFonts w:cs="Courier New" w:ascii="Courier New" w:hAnsi="Courier New"/>
          <w:sz w:val="22"/>
        </w:rPr>
        <w:t>permitir la realización de inspecciones a los establecimientos y lugares donde se realicen los actos o se desarrollen las actividades gravadas, se encuentren los bienes que constituyan materia imponible o se hallen los comprobantes con ellos relacionad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11) </w:t>
      </w:r>
      <w:r>
        <w:rPr>
          <w:rFonts w:cs="Courier New" w:ascii="Courier New" w:hAnsi="Courier New"/>
          <w:sz w:val="22"/>
        </w:rPr>
        <w:t>comunicar, dentro del término de quince (15) días de ocurrido todo cambio en los sujetos pasivos de los tributos, sea por transferencia, transformación cambio de nombre o denominación etc.; aunque ello no implique una modificación del hecho imponibl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12349/05. Art. 103º. Multa por Incumplimiento de Deberes Formal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sz w:val="18"/>
          <w:u w:val="single"/>
        </w:rPr>
        <w:t>inc</w:t>
      </w:r>
      <w:r>
        <w:rPr>
          <w:sz w:val="18"/>
          <w:u w:val="single"/>
        </w:rPr>
        <w:t xml:space="preserve"> </w:t>
      </w:r>
      <w:r>
        <w:rPr>
          <w:b/>
          <w:sz w:val="18"/>
          <w:u w:val="single"/>
        </w:rPr>
        <w:t>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7068/94. Libros de procedencia y venta de bienes usad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sz w:val="18"/>
          <w:u w:val="single"/>
        </w:rPr>
        <w:t>inc</w:t>
      </w:r>
      <w:r>
        <w:rPr>
          <w:sz w:val="18"/>
          <w:u w:val="single"/>
        </w:rPr>
        <w:t xml:space="preserve"> </w:t>
      </w:r>
      <w:r>
        <w:rPr>
          <w:b/>
          <w:sz w:val="18"/>
          <w:u w:val="single"/>
        </w:rPr>
        <w:t>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6720/93. Registro Municipal de Organizadores y/o Promotores de Espectáculos Públic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7086/94. Padrón Industrial de la Ciudad de Sal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Resolución D.C. 79/92. Concesionarios: Obligación de inscribirse en la Tasa de Actividades Varias.</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Resolución  S.S.I.P. Nº 0058/00 - Reempadronamiento Obligator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ERCEROS. OBLIGACION DE SUMINISTRAR INFORM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22º.- </w:t>
      </w:r>
      <w:r>
        <w:rPr>
          <w:rFonts w:cs="Courier New" w:ascii="Courier New" w:hAnsi="Courier New"/>
          <w:sz w:val="22"/>
        </w:rPr>
        <w:t>Los terceros, aun cuando no tuvieren deberes tributarios a su cargo, estarán obligados a suministrar al Organismo Fiscal, ante su requerimiento, todos los informes que se refieran a hechos que en el ejercicio de sus actividades comerciales o profesionales han debido conocer y que constituyan o modifiquen hechos imponibles, salvo el caso del secreto profesional expresamente consagr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7107/94. Bancos como Agentes de Inform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9660/00. Designa Agentes de Retención, Percepción e Inform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R.D.G.R.M. 027/04. Establece Agentes de Información – Tasa de Diversiones y Espectáculos Públic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ESCRIBANOS PUBLICOS. DEBER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23º.- </w:t>
      </w:r>
      <w:r>
        <w:rPr>
          <w:rFonts w:cs="Courier New" w:ascii="Courier New" w:hAnsi="Courier New"/>
          <w:sz w:val="22"/>
        </w:rPr>
        <w:t>Ningún escribano podrá otorgar escrituras y ninguna oficina pública habrá de realizar tramitación alguna con respecto a negocios, bienes o actos relacionados con las obligaciones tributarias cuyo cumplimiento no se compruebe mediante un certificado de "libre deuda municipal", con excepción de los previstos para la tasa a que se refiere el Título III de la parte Especial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En el caso de transferencia de inmuebles los escribanos públicos con la solicitud de los certificados de "libre deuda municipal" deberán suscribir una declaración jurada, la que contendrá todos los datos de la transferencia de dominio, comprometiéndose a comunicar dentro de los quince (15) días de la celebración de las escrituras o su anulación, la efectiva realización de las oper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SECRETO FISCAL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b/>
        </w:rPr>
        <w:t xml:space="preserve">ARTICULO 24º.- </w:t>
      </w:r>
      <w:r>
        <w:rPr/>
        <w:t>Las declaraciones juradas, manifestaciones e informes que los responsables o terceros que presentan al Organismo Fiscal, y los juicios de demanda contenciosa en cuento consignen aquellas informaciones, son secre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Los magistrados, funcionarios, empleados judiciales, o dependientes de la Municipalidad de la Ciudad de Salta y Organismo Fiscal, están obligados a mantener el más absoluto secreto de todo lo que llegue a su conocimiento en el desempeño de sus funciones sin poder comunicarlo a personas algunas, ni aún a solicitud del interesado, salvo a sus superiores jerárquic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Las informaciones expresadas no serán admitidas como pruebas en causas judiciales, debiendo los jueces rechazarlas de oficio, salvo en las cuestiones de familia o en los procesos criminales por delitos comunes cuando aquellas de hallen directamente relacionadas con los hechos que se investiguen, o cuando lo solicite interesado en los juicios en que sea parte contraria el Fisco Nacional, Provincial o Municipal y en cuanto la información no revele datos referentes a terceros. Los terceros que divulguen o reproduzcan dichas informaciones incurrirán en la pena prevista en el artículo 157º del Código Penal, para quienes divulgaren actuaciones o procedimientos que por la ley deben quedar secre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No están alcanzados por el secreto fiscal los datos referidos a la falta de presentación de declaraciones juradas, a la falta de pago de obligaciones exigibles, a los montos resultantes de las determinaciones de oficio firmes y de los ajustes conformados, a las sanciones firmes por infracciones formales o materiales. El Organismo Fiscal, queda facultado para dar a publicidad esos datos, en la oportunidad y condiciones que ella establezc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El secreto establecido en el presente artículo no regirá:</w:t>
      </w:r>
    </w:p>
    <w:p>
      <w:pPr>
        <w:pStyle w:val="Normal"/>
        <w:numPr>
          <w:ilvl w:val="0"/>
          <w:numId w:val="28"/>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Para el supuesto que, por desconocerse el domicilio del responsable, sea necesario recurrir a la notificación por edictos.</w:t>
      </w:r>
    </w:p>
    <w:p>
      <w:pPr>
        <w:pStyle w:val="Normal"/>
        <w:numPr>
          <w:ilvl w:val="0"/>
          <w:numId w:val="28"/>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Para los organismos recaudadores nacionales, provinciales o municipales siempre que las informaciones respectivas estén directamente vinculadas con la aplicación, percepción y fiscalización de los gravámenes de sus respectivas jurisdicciones.</w:t>
      </w:r>
    </w:p>
    <w:p>
      <w:pPr>
        <w:pStyle w:val="Normal"/>
        <w:numPr>
          <w:ilvl w:val="0"/>
          <w:numId w:val="28"/>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Para personas o empresas o entidades a quienes la Municipalidad de la Ciudad de Salta encomiende la realización de tareas administrativas, relevamientos de estadísticas, computación, procedimientos de información, confección de padrones y otras para el cumplimiento de sus fines. En estos casos regirán las disposiciones de los tres (3) primeros párrafos del presente artículo, y en supuesto que las personas o entes referidos precedentemente o terceros divulguen, reproduzcan o utilicen la información suministrada y obtenida con motivo o en ocasión de las tareas encomendadas por el Organismo, serán pasibles de la pena prevista por el artículo 157º del Código Pen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Resolución D.G.R.M.06/98. Requisitos trámites D.G.R.M.(Modificada por Res.08/98-DGRM)</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Resolución D.G.R.M.08/98. Modifica Res. 06/9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b/>
          <w:b/>
          <w:sz w:val="18"/>
        </w:rPr>
      </w:pPr>
      <w:r>
        <w:rPr>
          <w:rFonts w:cs="Courier New" w:ascii="Courier New" w:hAnsi="Courier New"/>
          <w:b/>
          <w:sz w:val="18"/>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rFonts w:cs="Courier New" w:ascii="Courier New" w:hAnsi="Courier New"/>
          <w:b/>
          <w:sz w:val="18"/>
        </w:rPr>
        <w:t xml:space="preserve">ARTICULO 24º.- </w:t>
      </w:r>
      <w:r>
        <w:rPr>
          <w:rFonts w:cs="Courier New" w:ascii="Courier New" w:hAnsi="Courier New"/>
          <w:sz w:val="18"/>
        </w:rPr>
        <w:t>Las declaraciones juradas, comunicaciones e informes que presenten los contribuyentes, responsables o terceros, en cumplimiento de las obligaciones establecidas por este Código, son de carácter secre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ab/>
        <w:t xml:space="preserve">   Esta disposición no rige en los casos de informaciones requeridas por organismos fiscales nacionales, provinciales y municipales, a condición de reciprocidad, de seguridad social de las diferentes jurisdicciones estatales y para informaciones que deben ser agregadas, a solicitud de autoridad judicial, en los procesos criminales por delitos comunes, o bien cuando los solicita o autoriza el propio interesado o en los juicios en que es parte contraria el Fisco Nacional, Provincial o Municipal y en cuanto la información no revele datos referentes a tercer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rPr>
      </w:pPr>
      <w:r>
        <w:rPr>
          <w:rFonts w:cs="Courier New" w:ascii="Courier New" w:hAnsi="Courier New"/>
          <w:sz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TEXTO S/O.M. Nº: 6330       B.M. Nº: 800    FECHA:  12/91   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b/>
        </w:rPr>
        <w:t xml:space="preserve">ARTICULO 24º bis.- </w:t>
      </w:r>
      <w:r>
        <w:rPr/>
        <w:t>Las instituciones de crédito bancarias y financieras comprendidas en la Ley 21.526 y sus modificatorias, no procederán a dar curso a las solicitudes de crédito, cualquiera sea la naturaleza, respecto de los contribuyentes, responsables y/o sujetos obligados que el Organismo Fiscal, comunique que no se encuentran regularizadas sus obligaciones fiscales previa notificación a los sujetos indicados precedentemente para que acrediten o cumplimenten sus obligaciones omitidas, salvo que el préstamo sea solicitado para abonar dichas oblig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Para el caso de deudas fiscales firmes, previo al inicio del trámite de ejecución fiscal, se intimará fehacientemente al deudor por el término de diez (10) días hábiles para que acredite, abone o regularice las obligaciones fiscales adeudadas, bajo apercibimiento de proceder conforme a lo establecido en el primer párrafo del presente artículo. La intimación administrativa de pago no es susceptible de recurso administrativo algun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No obstante lo dispuesto en el párrafo anterior, la intimación judicial de pago efectuada en las ejecuciones fiscales tendrá el carácter de notificación previa a la cual se refiere el presente artículo. En consecuencia, una vez transcurridos los plazos para la oposición de excepciones, sin que éstas sean interpuestas o si las deducidas no cuestionaren la totalidad de la deuda reclamada a favor del Organismo Fiscal, el mismo queda facultado a proceder conforme a lo establecido en el primer párrafo del presente artíc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Para el caso de falta de presentación de declaraciones juradas de tributos y/o anticipos, la notificación previa antes referida se efectuará por el término de quince (15) días bajo apercibimiento de proceder conforme a lo establecido en el primer párrafo del presente artíc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Una vez regularizadas las obligaciones fiscales, el Organismo Fiscal procederá, a solicitud del interesado a entregar certificado de regularización a los efectos de ser presentado ante las entidades crediticias correspondientes, las que deberán proceder de inmediato a la pertinente desafectación.  Sin perjuicio de ello el Organismo Fiscal deberá proceder a comunicar a las referidas entidades tal circunstancia a idénticos fi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En el caso que los solicitantes de préstamos no acrediten debidamente su condición de inscriptos en los tributos regidos por este Código, en los que tengan la obligación de inscribirse, las instituciones otorgantes no procederán a acordar  préstamo alguno hasta tanto el peticionante no acredite fehacientemente encontrarse inscripto ante el Organism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t xml:space="preserve">El Organismo Fiscal procederá a comunicar al Banco Central de la República Argentina, en el supuesto de que no se dé cumplimiento a las disposiciones del presente artículo, sin perjuicio de las sanciones que les pudiera corresponder a las entidades incumplidoras.-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22"/>
          <w:szCs w:val="22"/>
        </w:rPr>
      </w:pPr>
      <w:r>
        <w:rPr>
          <w:rFonts w:cs="Courier New" w:ascii="Courier New" w:hAnsi="Courier New"/>
          <w:b/>
          <w:sz w:val="22"/>
          <w:szCs w:val="22"/>
        </w:rPr>
        <w:t>TEXTO DEROGADO S/OM Nº 12.684 B.M.Nº1.535  FECHA 01/06 VIGENCIA 03/01/06</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 xml:space="preserve">ARTICULO 24º bis.- </w:t>
      </w:r>
      <w:r>
        <w:rPr>
          <w:sz w:val="16"/>
        </w:rPr>
        <w:t>Las instituciones de crédito bancarias y financieras comprendidas en la Ley 21.526 y sus modificatorias, no procederán a dar curso a las solicitudes de crédito, cualquiera sea la naturaleza, respecto de los contribuyentes, responsables y/o sujetos obligados que el Organismo Fiscal, comunique que no se encuentran regularizadas sus obligaciones fiscales previa notificación a los sujetos indicados precedentemente para que acrediten o cumplimenten las obligaciones omitidas, salvo que el préstamo sea solicitado para abonar dichas oblig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Para el caso de deudas fiscales firmes, la notificación previa a la cual se refiere el párrafo anterior, se efectuará:</w:t>
      </w:r>
    </w:p>
    <w:p>
      <w:pPr>
        <w:pStyle w:val="Normal"/>
        <w:numPr>
          <w:ilvl w:val="0"/>
          <w:numId w:val="5"/>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Previo al inicio del trámite de ejecución fiscal, se intimará al deudor por el término de cinco (5) días para que acredite, abone o regularice las obligaciones fiscales adeudadas, bajo apercibimiento de proceder conforme a lo establecido en el primer párrafo del presente artículo.</w:t>
      </w:r>
    </w:p>
    <w:p>
      <w:pPr>
        <w:pStyle w:val="Normal"/>
        <w:numPr>
          <w:ilvl w:val="0"/>
          <w:numId w:val="5"/>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En caso de incumplimiento, se procederá a efectuar una nueva intimación por igual plazo que el referido en el apartado 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No obstante lo dispuesto en el párrafo anterior, la intimación judicial de pago efectuada en las ejecuciones fiscales tendrá el carácter de notificación previa a la cual se refiere el presente artículo. En consecuencia, una vez transcurridos los plazos para la oposición de excepciones, sin que estas sean interpuestas o si las deducidas no cuestionaren la totalidad de la deuda reclamada a favor de Organismo Fiscal, el mismo queda facultado a proceder conforme a lo establecido en el primer párrafo del presente artíc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Para el caso de falta de presentación de declaraciones juradas de tributos y/o anticipos, la notificación previa antes referida se efectuará por el término de quince (15) días bajo apercibimiento de proceder conforme a lo establecido en el primer párrafo del presente artíc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Una vez regularizadas las obligaciones fiscales, el Organismo Fiscal procederá, a solicitud del interesado a entregar certificado de regularización a los efectos de ser presentado ante las entidades crediticias correspondientes, las que deberán proceder de inmediato a la pertinente desafectación.  Sin perjuicio de ello el Organismo Fiscal deberá proceder a comunicar a las referidas entidades tal circunstancia a idénticos fi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En el caso que los solicitantes de préstamos no acrediten debidamente su condición de inscriptos en los tributos regidos por este Código, en los que tengan la obligación de inscribirse, las instituciones otorgantes no procederán a acordar  préstamo alguno hasta tanto el peticionante no acredite fehacientemente encontrarse inscripto ante el Organism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 xml:space="preserve">El Organismo Fiscal procederá a comunicar al Banco Central de la República Argentina, en el supuesto de que no se de cumplimiento a las disposiciones del presente artículo, sin perjuicio de las sanciones que les pudiera corresponder a las entidades incumplidoras.-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right="0" w:hanging="0"/>
        <w:rPr>
          <w:b w:val="false"/>
          <w:b w:val="false"/>
          <w:sz w:val="16"/>
        </w:rPr>
      </w:pPr>
      <w:r>
        <w:rPr>
          <w:b w:val="false"/>
          <w:sz w:val="16"/>
        </w:rPr>
        <w:t>. TEXTO S/O.M. Nº: 9661</w:t>
        <w:tab/>
        <w:tab/>
        <w:t>B.M. Nº: 1.228          FECHA: 02/2000       VIGENCIA: 09/03/20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sectPr>
          <w:headerReference w:type="default" r:id="rId2"/>
          <w:footerReference w:type="default" r:id="rId3"/>
          <w:type w:val="nextPage"/>
          <w:pgSz w:w="11906" w:h="16838"/>
          <w:pgMar w:left="2268" w:right="1134" w:gutter="0" w:header="284" w:top="709" w:footer="720" w:bottom="964"/>
          <w:pgNumType w:start="100" w:fmt="decimal"/>
          <w:formProt w:val="false"/>
          <w:textDirection w:val="lrTb"/>
          <w:docGrid w:type="default" w:linePitch="360" w:charSpace="0"/>
        </w:sect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lang w:val="fr-FR"/>
        </w:rPr>
      </w:pPr>
      <w:r>
        <w:rPr>
          <w:rFonts w:cs="Courier New" w:ascii="Courier New" w:hAnsi="Courier New"/>
          <w:b/>
          <w:sz w:val="22"/>
          <w:lang w:val="fr-FR"/>
        </w:rPr>
        <w:t>T I T U L O</w:t>
        <w:tab/>
        <w:t xml:space="preserve"> VIII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DE LA DETERMINACION DE LA OBLIGACION TRIBUTAR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DEL MODO DE DETERMINACIO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ind w:right="0" w:hanging="0"/>
        <w:jc w:val="both"/>
        <w:rPr/>
      </w:pPr>
      <w:r>
        <w:rPr>
          <w:b w:val="false"/>
        </w:rPr>
        <w:t>ARTICULO 25</w:t>
      </w:r>
      <w:r>
        <w:rPr>
          <w:rFonts w:cs="Times New Roman" w:ascii="Times New Roman" w:hAnsi="Times New Roman"/>
          <w:b w:val="false"/>
          <w:sz w:val="20"/>
          <w:u w:val="none"/>
        </w:rPr>
        <w:t>º.-        La determinación y percepción de los tributos que se recauden de acuerdo con las disposiciones de este Código y Ordenanzas Tributarias Especiales podrá realizarse sobre las base de declaraciones juradas que deberán presentar los responsables del pago de los tributos, en la forma y plazo que establecerá el Organismo Fiscal. Cuando este lo juzgue necesario podrá también hacer extensiva esa obligación a los terceros que de cualquier modo intervengan en las operaciones o transacciones de los contribuyentes y demás responsables, que estén vinculados a los hechos gravados por las normas respectivas.</w:t>
      </w:r>
    </w:p>
    <w:p>
      <w:pPr>
        <w:pStyle w:val="Textoindependiente3"/>
        <w:ind w:right="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El Organismo Fiscal podrá disponer con carácter general, cuando así convenga y lo requiera la naturaleza del gravamen a recaudar, la liquidación administrativa de la obligación tributaria sobre la base de datos aportados por los contribuyentes responsables, terceros y/o los que el mismo pose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 xml:space="preserve">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position w:val="6"/>
          <w:sz w:val="18"/>
        </w:rPr>
      </w:pPr>
      <w:r>
        <w:rPr>
          <w:b/>
          <w:position w:val="6"/>
          <w:sz w:val="18"/>
        </w:rPr>
        <w:t>TEXTO S/O.M. Nº: 13279        B.M. Nº: 1.644          FECHA:  02/08    VIGENCIA: 08/02/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16"/>
        </w:rPr>
        <w:t xml:space="preserve">ARTICULO 25º.- </w:t>
      </w:r>
      <w:r>
        <w:rPr>
          <w:sz w:val="16"/>
        </w:rPr>
        <w:t>La determinación y percepción de los tributos que se recauden de acuerdo con las disposiciones de este Código y Ordenanzas Tributarias Especiales  podrá realizarse sobre la base de declaraciones juradas que deberán presentar los responsables del pago de los tributos, en la forma y plazo que establecerá el Organismo Fiscal. Cuando éste lo juzgue necesario podrá también hacer extensiva esa obligación a los terceros que de cualquier modo intervengan en las operaciones o transacciones de los contribuyentes y demás responsables que estén vinculados a los hechos gravados por las normas respectiv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El Organismo Fiscal podrá disponer con carácter general, cuando así convenga y lo requiera la naturaleza del gravamen a recaudar, la liquidación administrativa de la obligación tributaria sobre la base de datos aportados por los contribuyentes, responsables, terceros y/o los que el mismo pose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hyperlink r:id="rId4">
        <w:r>
          <w:rPr>
            <w:rStyle w:val="InternetLink"/>
          </w:rPr>
          <w:t>(*) TITULO VIII: TEXTO ANTERIOR EN ARCHIVO ADJUNTO</w:t>
        </w:r>
      </w:hyperlink>
    </w:p>
    <w:p>
      <w:pPr>
        <w:pStyle w:val="Normal"/>
        <w:numPr>
          <w:ilvl w:val="0"/>
          <w:numId w:val="0"/>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Style w:val="InternetLink"/>
        </w:rPr>
      </w:pPr>
      <w:hyperlink r:id="rId5">
        <w:r>
          <w:rPr/>
        </w:r>
      </w:hyperlink>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u w:val="single"/>
        </w:rPr>
      </w:pPr>
      <w:r>
        <w:rPr>
          <w:rFonts w:cs="Courier New" w:ascii="Courier New" w:hAnsi="Courier New"/>
          <w:b/>
          <w:sz w:val="22"/>
          <w:u w:val="single"/>
        </w:rPr>
        <w:t>DEL CONTENIDO DE LA DECLARACION JURA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FORMA Y PLAZO DE PRESENTACIO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 xml:space="preserve">ARTICULO 26º.- </w:t>
      </w:r>
      <w:r>
        <w:rPr/>
        <w:t>La declaración jurada deberá contener todos los elementos esenciales de cada tributo, a fin de establecer el monto de la obligación tributaria correspond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 misma deberá ser presentada en la forma y plazo que determine el Organismo Fiscal.</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TEXTO S/O.M. Nº:13254</w:t>
        <w:tab/>
        <w:t>B.M. Nº: 1639                FECHA: 01/2008       VIGENCIA: 04/01/2008</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szCs w:val="16"/>
        </w:rPr>
      </w:pPr>
      <w:r>
        <w:rPr>
          <w:sz w:val="16"/>
          <w:szCs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16"/>
          <w:szCs w:val="16"/>
        </w:rPr>
        <w:t xml:space="preserve">ARTICULO 25 bisº.- </w:t>
      </w:r>
      <w:r>
        <w:rPr>
          <w:sz w:val="16"/>
          <w:szCs w:val="16"/>
        </w:rPr>
        <w:t>La declaración jurada deberá contener todos los elementos esenciales de cada tributo, a fin de establecer el monto de la obligación tributaria correspond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La misma deberá ser presentada en la forma y plazo que determine el Organismo Fiscal.</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 TEXTO S/O.M. Nº: 9661</w:t>
        <w:tab/>
        <w:t>B.M. Nº: 1.228               FECHA: 02/2000       VIGENCIA: 09/03/2000</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b/>
          <w:sz w:val="22"/>
          <w:u w:val="single"/>
        </w:rPr>
        <w:t>DE LA ESTABILIDAD DE LA DECLARACION JURA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ind w:right="0" w:hanging="0"/>
        <w:jc w:val="both"/>
        <w:rPr/>
      </w:pPr>
      <w:r>
        <w:rPr>
          <w:b w:val="false"/>
        </w:rPr>
        <w:t xml:space="preserve">ARTICULO 27º.- </w:t>
      </w:r>
      <w:r>
        <w:rPr>
          <w:rFonts w:cs="Times New Roman" w:ascii="Times New Roman" w:hAnsi="Times New Roman"/>
          <w:b w:val="false"/>
          <w:sz w:val="20"/>
          <w:u w:val="none"/>
        </w:rPr>
        <w:t>La declaración jurada está sujeta a verificación administrativa y sin perjuicio del tributo que en definitiva liquide o determine el Organismo Fiscal, hace responsable al declarante por el gravamen que en ella se base o resulte cuyo monto no podrá reducir por declaración rectificativas posteriores salvo en los casos de errores de cálculos cometidos en la declaración misma. El declarante será también responsable en cuanto a la exactitud de los datos que contenga su declaración, sin que la presentación de otra posterior rectificativa, aunque no le sea requerida, haga desaparecer dicha responsabilidad.</w:t>
      </w:r>
    </w:p>
    <w:p>
      <w:pPr>
        <w:pStyle w:val="Textoindependiente3"/>
        <w:ind w:right="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La presentación de una declaración jurada rectificativa por un importe inferior a la original será entendida procesalmente como un pedido de repetición.</w:t>
      </w:r>
    </w:p>
    <w:p>
      <w:pPr>
        <w:pStyle w:val="Normal"/>
        <w:jc w:val="both"/>
        <w:rPr>
          <w:rFonts w:ascii="Courier New" w:hAnsi="Courier New" w:cs="Courier New"/>
          <w:sz w:val="22"/>
        </w:rPr>
      </w:pPr>
      <w:r>
        <w:rPr/>
        <w:t> </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TEXTO S/O.M. Nº:13279</w:t>
        <w:tab/>
        <w:t>B.M. Nº: 1644                FECHA: 02/2008       VIGENCIA: 08/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6"/>
        </w:rPr>
      </w:pPr>
      <w:r>
        <w:rPr>
          <w:b/>
          <w:sz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27º.- </w:t>
      </w:r>
      <w:r>
        <w:rPr>
          <w:rFonts w:cs="Courier New" w:ascii="Courier New" w:hAnsi="Courier New"/>
          <w:sz w:val="16"/>
        </w:rPr>
        <w:t>Los declarantes son responsables por el tributo que surja de las declaraciones juradas presentadas, cuyo monto no podrán reducir por declaraciones posteriores, salvo los casos de errores de cálculo cometidos en las propias declar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t>En los supuestos de errores de hecho o de derecho quedará habilitada la vía de repetición prevista en el artículo 81º de este Código.</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sz w:val="16"/>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6"/>
        </w:rPr>
      </w:pPr>
      <w:r>
        <w:rPr>
          <w:b/>
          <w:sz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26º.- </w:t>
      </w:r>
      <w:r>
        <w:rPr>
          <w:rFonts w:cs="Courier New" w:ascii="Courier New" w:hAnsi="Courier New"/>
          <w:sz w:val="16"/>
          <w:szCs w:val="16"/>
        </w:rPr>
        <w:t>Los declarantes son responsables por el tributo que surja de las declaraciones juradas presentadas, cuyo monto no podrán reducir por declaraciones posteriores, salvo los casos de errores de cálculo cometidos en las propias declar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En los supuestos de errores de hecho o de derecho quedará habilitada la vía de repetición prevista en el artículo 81º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u w:val="single"/>
        </w:rPr>
      </w:pPr>
      <w:r>
        <w:rPr>
          <w:rFonts w:cs="Courier New" w:ascii="Courier New" w:hAnsi="Courier New"/>
          <w:b/>
          <w:sz w:val="22"/>
          <w:u w:val="single"/>
        </w:rPr>
        <w:t>DE LA DETERMINACION DE OFIC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u w:val="single"/>
        </w:rPr>
      </w:pPr>
      <w:r>
        <w:rPr>
          <w:rFonts w:cs="Courier New" w:ascii="Courier New" w:hAnsi="Courier New"/>
          <w:b/>
          <w:sz w:val="22"/>
          <w:u w:val="single"/>
        </w:rPr>
      </w:r>
    </w:p>
    <w:p>
      <w:pPr>
        <w:pStyle w:val="Textoindependiente3"/>
        <w:ind w:right="0" w:hanging="0"/>
        <w:jc w:val="both"/>
        <w:rPr/>
      </w:pPr>
      <w:r>
        <w:rPr>
          <w:bCs/>
          <w:sz w:val="20"/>
          <w:u w:val="none"/>
        </w:rPr>
        <w:t>ARTICULO 28º.-</w:t>
      </w:r>
      <w:r>
        <w:rPr>
          <w:b w:val="false"/>
          <w:sz w:val="16"/>
        </w:rPr>
        <w:t xml:space="preserve"> </w:t>
      </w:r>
      <w:r>
        <w:rPr>
          <w:rFonts w:cs="Times New Roman" w:ascii="Times New Roman" w:hAnsi="Times New Roman"/>
          <w:b w:val="false"/>
          <w:sz w:val="20"/>
          <w:u w:val="none"/>
        </w:rPr>
        <w:t>Cuando los contribuyentes, responsables y/o sujetos responsables no hubieren presentados las declaraciones juradas o la misma resultara inexacta por ser falsos o erróneos los hechos consignados, o por errónea aplicaciones de las normas o leyes tributarias, o de la disposiciones reglamentarias, el Organismos Fiscal determinara de oficio la obligación tributaria, sobre base cierta o presunta.  </w:t>
      </w:r>
    </w:p>
    <w:p>
      <w:pPr>
        <w:pStyle w:val="Textoindependiente3"/>
        <w:ind w:right="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La determinación sobre base cierta corresponderá cuando el Organismo Fiscal conozca los elementos comprobatorios de las operaciones, actos, contratos, o situaciones que constituyan hechos imponibles, o cuando este Código u otra ordenanza tributaria establezca taxativamente los hechos y las circunstancias que el Organismo Fiscal debe tener en cuenta para la determinación.</w:t>
      </w:r>
    </w:p>
    <w:p>
      <w:pPr>
        <w:pStyle w:val="Textoindependiente3"/>
        <w:ind w:right="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La determinación sobre base presunta procederá cuando no sea posible la determinación de oficio conforme a lo dispuesto en el párrafo anterior. La misma se practicará en base a hechos y circunstancias conocidos, que por su vinculación o conexión normal con lo que las normas tributarias consideren como hecho imponible, permitan inducir razonablemente en el caso particular la existencia y magnitud del mismo.</w:t>
      </w:r>
    </w:p>
    <w:p>
      <w:pPr>
        <w:pStyle w:val="Textoindependiente3"/>
        <w:ind w:right="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Si la determinación de oficio resultara inferior a la realidad, quedará subsistente la obligación del responsable de así denunciarlo y satisfacer el tributo correspondiente al excedente, bajo pena de las sanciones de este Código.</w:t>
      </w:r>
    </w:p>
    <w:p>
      <w:pPr>
        <w:pStyle w:val="Textoindependiente3"/>
        <w:ind w:right="0" w:hanging="0"/>
        <w:jc w:val="both"/>
        <w:rPr/>
      </w:pPr>
      <w:r>
        <w:rPr>
          <w:rFonts w:cs="Times New Roman" w:ascii="Times New Roman" w:hAnsi="Times New Roman"/>
          <w:b w:val="false"/>
          <w:sz w:val="20"/>
          <w:u w:val="none"/>
        </w:rPr>
        <w:t>La determinación de oficio, en forma cierta o presunta, una vez firme, solo podrá ser modificada en contra del responsable en los siguientes casos:</w:t>
      </w:r>
      <w:r>
        <w:rPr/>
        <w:t> </w:t>
      </w:r>
    </w:p>
    <w:p>
      <w:pPr>
        <w:pStyle w:val="Normal"/>
        <w:ind w:left="360" w:hanging="0"/>
        <w:jc w:val="both"/>
        <w:rPr/>
      </w:pPr>
      <w:r>
        <w:rPr/>
        <w:t xml:space="preserve">a. cuando en la resolución respectiva se hubiera dejado expresa constancia del carácter parcial de la determinación practicada y definidos los aspectos que fueron objeto de fiscalización en cuyo caso solo serán susceptibles de modificación aquellos aspectos no considerados expresamente en la determinación anterior; </w:t>
      </w:r>
    </w:p>
    <w:p>
      <w:pPr>
        <w:pStyle w:val="Normal"/>
        <w:ind w:left="360" w:right="-496" w:hanging="0"/>
        <w:jc w:val="both"/>
        <w:rPr/>
      </w:pPr>
      <w:r>
        <w:rPr/>
        <w:t> </w:t>
      </w:r>
    </w:p>
    <w:p>
      <w:pPr>
        <w:pStyle w:val="Normal"/>
        <w:ind w:left="360" w:hanging="0"/>
        <w:jc w:val="both"/>
        <w:rPr/>
      </w:pPr>
      <w:r>
        <w:rPr/>
        <w:t>b.- cuando surjan nuevos elementos de juicio o se compruebe la existencia de error, omisión o dolo en la exhibición de los que sirvieron de base a la determinación anterior.</w:t>
      </w:r>
    </w:p>
    <w:p>
      <w:pPr>
        <w:pStyle w:val="Normal"/>
        <w:ind w:left="360" w:hanging="0"/>
        <w:jc w:val="both"/>
        <w:rPr/>
      </w:pPr>
      <w:r>
        <w:rPr/>
        <w:t>La determinación de oficio será total respecto a un mismo tributo y comprenderá todos los elementos de la obligación tributaria, salvo cuando en la misma se dejare expresa constancia de su carácter parcial y definidos los aspectos y el periodo que han sido objeto de verific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sz w:val="16"/>
        </w:rPr>
        <w:t>TEXTO S/O.M. Nº:13279</w:t>
        <w:tab/>
        <w:t>B.M. Nº: 1644                FECHA: 02/2008       VIGENCIA: 08/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28º.- </w:t>
      </w:r>
      <w:r>
        <w:rPr>
          <w:rFonts w:cs="Courier New" w:ascii="Courier New" w:hAnsi="Courier New"/>
          <w:sz w:val="16"/>
        </w:rPr>
        <w:t>El Organismo Fiscal verificará las declaraciones juradas para comprobar la exactitud de los datos consignados en ell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t>Cuando los contribuyentes. Responsables y/o sujetos obligados no hubieren presentado la declaración jurada o la misma resultare inexacta por ser falsos o erróneos los hechos consignados, o por errónea aplicación de las normas o leyes tributarias, o de las disposiciones reglamentarias, el Organismo Fiscal determinará de oficio la obligación tributaria, sobre base cierta o presun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sz w:val="16"/>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na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27º.- </w:t>
      </w:r>
      <w:r>
        <w:rPr>
          <w:rFonts w:cs="Courier New" w:ascii="Courier New" w:hAnsi="Courier New"/>
          <w:sz w:val="16"/>
          <w:szCs w:val="16"/>
        </w:rPr>
        <w:t>El Organismo Fiscal verificará las declaraciones juradas para comprobar la exactitud de los datos consignados en ell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Cuando los contribuyentes. Responsables y/o sujetos obligados no hubieren presentado la declaración jurada o la misma resultare inexacta por ser falsos o erróneos los hechos consignados, o por errónea aplicación de las normas o leyes tributarias, o de las disposiciones reglamentarias, el Organismo Fiscal determinará de oficio la obligación tributaria, sobre base cierta o presun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Textoindependiente3"/>
        <w:tabs>
          <w:tab w:val="clear" w:pos="288"/>
          <w:tab w:val="clear" w:pos="7488"/>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DE LA DETERMINACION DE OFICIO SOBRE BASE CIERT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ind w:right="0" w:hanging="0"/>
        <w:jc w:val="both"/>
        <w:rPr/>
      </w:pPr>
      <w:r>
        <w:rPr>
          <w:b w:val="false"/>
          <w:sz w:val="20"/>
        </w:rPr>
        <w:t xml:space="preserve">ARTICULO 29º.- </w:t>
      </w:r>
      <w:r>
        <w:rPr>
          <w:b w:val="false"/>
          <w:bCs/>
          <w:sz w:val="20"/>
          <w:u w:val="none"/>
        </w:rPr>
        <w:t>La determinación de oficio se iniciara por parte del organismo Fiscal con una vista al contribuyente o responsable de las actuaciones administrativas y de las impugnaciones o cargos que se formulen, proporcionando detallado fundamento de los mismos, para que en el termino de quince (15) días que podría ser prorrogado a pedido de parte y por única vez por cinco (5) días más, formule por escrito su descargo y ofrezca o presente las pruebas que hagan a su derecho.</w:t>
      </w:r>
    </w:p>
    <w:p>
      <w:pPr>
        <w:pStyle w:val="Textoindependiente3"/>
        <w:tabs>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505" w:leader="none"/>
        </w:tabs>
        <w:ind w:right="0" w:hanging="0"/>
        <w:jc w:val="both"/>
        <w:rPr>
          <w:b w:val="false"/>
          <w:b w:val="false"/>
          <w:bCs/>
          <w:sz w:val="20"/>
          <w:u w:val="none"/>
        </w:rPr>
      </w:pPr>
      <w:r>
        <w:rPr>
          <w:b w:val="false"/>
          <w:bCs/>
          <w:sz w:val="20"/>
          <w:u w:val="none"/>
        </w:rPr>
        <w:t>Dentro del término señalado el interesado deberá evacuar la vista reconociendo, negando u observando los hechos  controvertidos y/o derecho aplicable. En el mismo escrito de descargo deberá acompañar las pruebas que hagan a su derecho, siendo admisible todos los medios reconocidos por el derecho procesal, con excepción de la confesional de funcionarios o empleados municipales y la testimonial.</w:t>
      </w:r>
    </w:p>
    <w:p>
      <w:pPr>
        <w:pStyle w:val="Textoindependiente3"/>
        <w:ind w:right="0" w:hanging="0"/>
        <w:jc w:val="both"/>
        <w:rPr>
          <w:b w:val="false"/>
          <w:b w:val="false"/>
          <w:bCs/>
          <w:sz w:val="20"/>
          <w:u w:val="none"/>
        </w:rPr>
      </w:pPr>
      <w:r>
        <w:rPr>
          <w:b w:val="false"/>
          <w:bCs/>
          <w:sz w:val="20"/>
          <w:u w:val="none"/>
        </w:rPr>
        <w:t xml:space="preserve">El Organismo Fiscal podrá disponer, en cualquier estado del tramite, medidas para mejor proveer con notificación al interesado. </w:t>
      </w:r>
    </w:p>
    <w:p>
      <w:pPr>
        <w:pStyle w:val="Textoindependiente3"/>
        <w:ind w:right="0" w:hanging="0"/>
        <w:jc w:val="both"/>
        <w:rPr>
          <w:b w:val="false"/>
          <w:b w:val="false"/>
          <w:bCs/>
          <w:sz w:val="20"/>
          <w:u w:val="none"/>
        </w:rPr>
      </w:pPr>
      <w:r>
        <w:rPr>
          <w:b w:val="false"/>
          <w:bCs/>
          <w:sz w:val="20"/>
          <w:u w:val="none"/>
        </w:rPr>
        <w:t>Evacuada la vista o trascurrido el término señalado sin que el contribuyente o responsable formule su descargo, el Director General de Renta dictará resolución motivada, determinando e intimando el pago.</w:t>
      </w:r>
    </w:p>
    <w:p>
      <w:pPr>
        <w:pStyle w:val="Normal"/>
        <w:jc w:val="both"/>
        <w:rPr>
          <w:bCs/>
        </w:rPr>
      </w:pPr>
      <w:r>
        <w:rPr>
          <w:bCs/>
        </w:rPr>
        <w:t>La resolución de determinación deberá contener lo adecuado en concepto de tributos y, en su caso, multa, con el interés resarcitorio y además accesorios cuando correspondiesen, calculados hasta la fecha que se indique en la misma, sin perjuicio de la prosecución de los mismos </w:t>
      </w:r>
    </w:p>
    <w:p>
      <w:pPr>
        <w:pStyle w:val="Textoindependiente3"/>
        <w:ind w:right="0" w:hanging="0"/>
        <w:jc w:val="both"/>
        <w:rPr>
          <w:b w:val="false"/>
          <w:b w:val="false"/>
          <w:bCs/>
          <w:sz w:val="20"/>
          <w:u w:val="none"/>
        </w:rPr>
      </w:pPr>
      <w:r>
        <w:rPr>
          <w:b w:val="false"/>
          <w:bCs/>
          <w:sz w:val="20"/>
          <w:u w:val="none"/>
        </w:rPr>
        <w:t>No será necesario dictar resolución determinativa si, antes de ese acto, prestase el responsable su conformidad con las impugnaciones o cargos formulados, lo que surtirá entonces los efectos de una declaración jurada para el responsable y de una determinación de oficio para el Fisco.</w:t>
      </w:r>
    </w:p>
    <w:p>
      <w:pPr>
        <w:pStyle w:val="Normal"/>
        <w:ind w:right="-496" w:hanging="0"/>
        <w:jc w:val="both"/>
        <w:rPr>
          <w:rFonts w:ascii="Courier New" w:hAnsi="Courier New" w:cs="Courier New"/>
        </w:rPr>
      </w:pPr>
      <w:r>
        <w:rPr/>
        <w:t> </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t>TEXTO S/O.M. Nº:13279</w:t>
        <w:tab/>
        <w:t>B.M. Nº: 1644                FECHA: 02/2008       VIGENCIA: 08/02/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rPr>
      </w:pPr>
      <w:r>
        <w:rPr>
          <w:rFonts w:cs="Courier New" w:ascii="Courier New" w:hAnsi="Courier New"/>
          <w:b/>
          <w:sz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29º.- </w:t>
      </w:r>
      <w:r>
        <w:rPr>
          <w:rFonts w:cs="Courier New" w:ascii="Courier New" w:hAnsi="Courier New"/>
          <w:sz w:val="16"/>
        </w:rPr>
        <w:t>La determinación sobre base cierta corresponderá  cuando el Organismo Fiscal conozca los elementos comprobatorios de las operaciones, actos, contratos, o situaciones que constituyan hechos imponibles, o cuando este Código u otra Ordenanza establezca taxativamente los hechos y las circunstancias que el Organismo Fiscal debe tener en cuanta para la determinación.</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sz w:val="16"/>
        </w:rPr>
        <w:t>TEXTO S/O.M. Nº:13254</w:t>
        <w:tab/>
        <w:t>B.M. Nº: 1639                FECHA: 01/2008       VIGENCIA: 04/01/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szCs w:val="16"/>
        </w:rPr>
      </w:pPr>
      <w:r>
        <w:rPr>
          <w:rFonts w:cs="Courier New" w:ascii="Courier New" w:hAnsi="Courier New"/>
          <w:b/>
          <w:sz w:val="16"/>
          <w:szCs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28º.- </w:t>
      </w:r>
      <w:r>
        <w:rPr>
          <w:rFonts w:cs="Courier New" w:ascii="Courier New" w:hAnsi="Courier New"/>
          <w:sz w:val="16"/>
          <w:szCs w:val="16"/>
        </w:rPr>
        <w:t>La determinación sobre base cierta corresponderá  cuando el Organismo Fiscal conozca los elementos comprobatorios de las operaciones, actos, contratos, o situaciones que constituyan hechos imponibles, o cuando este Código u otra Ordenanza establezca taxativamente los hechos y las circunstancias que el Organismo Fiscal debe tener en cuanta para la determinación.</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Textoindependiente3"/>
        <w:ind w:right="0" w:hanging="0"/>
        <w:jc w:val="both"/>
        <w:rPr/>
      </w:pPr>
      <w:r>
        <w:rPr>
          <w:b w:val="false"/>
          <w:u w:val="none"/>
        </w:rPr>
        <w:t xml:space="preserve">ARTICULO 30°.- </w:t>
      </w:r>
      <w:r>
        <w:rPr>
          <w:b w:val="false"/>
          <w:bCs/>
          <w:sz w:val="20"/>
          <w:u w:val="none"/>
        </w:rPr>
        <w:t>La Resolución emitida por Director General de Rentas quedará firme y consentida a los quince (15) días de notificada y podrá ser ejecutada judicialmente, salvo que el contribuyente, responsable y/o sujeto obligado interponga dentro de dicho término el recurso jerárquico establecido en el artículo 76º de este Código </w:t>
      </w:r>
    </w:p>
    <w:p>
      <w:pPr>
        <w:pStyle w:val="Textoindependiente3"/>
        <w:ind w:right="0" w:hanging="0"/>
        <w:jc w:val="both"/>
        <w:rPr>
          <w:b w:val="false"/>
          <w:b w:val="false"/>
          <w:bCs/>
          <w:sz w:val="20"/>
          <w:u w:val="none"/>
        </w:rPr>
      </w:pPr>
      <w:r>
        <w:rPr>
          <w:b w:val="false"/>
          <w:bCs/>
          <w:sz w:val="20"/>
          <w:u w:val="none"/>
        </w:rPr>
        <w:t>En el supuesto que la impugnación o disconformidad sea solo parcial, será exigible el monto de deuda consentid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TEXTO S/O.M. Nº:13279</w:t>
        <w:tab/>
        <w:t>B.M. Nº: 1644            FECHA: 02/2008       VIGENCIA: 08/02/2008</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r>
    </w:p>
    <w:p>
      <w:pPr>
        <w:pStyle w:val="Textoindependiente3"/>
        <w:tabs>
          <w:tab w:val="clear" w:pos="288"/>
          <w:tab w:val="clear" w:pos="7488"/>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r>
    </w:p>
    <w:p>
      <w:pPr>
        <w:pStyle w:val="Textoindependiente3"/>
        <w:tabs>
          <w:tab w:val="clear" w:pos="288"/>
          <w:tab w:val="clear" w:pos="7488"/>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jc w:val="left"/>
        <w:rPr>
          <w:b w:val="false"/>
          <w:b w:val="false"/>
          <w:bCs/>
          <w:sz w:val="16"/>
          <w:u w:val="none"/>
        </w:rPr>
      </w:pPr>
      <w:r>
        <w:rPr>
          <w:b w:val="false"/>
          <w:bCs/>
          <w:sz w:val="16"/>
          <w:u w:val="none"/>
        </w:rPr>
        <w:t>Texto anterior</w:t>
      </w:r>
    </w:p>
    <w:p>
      <w:pPr>
        <w:pStyle w:val="Textoindependiente3"/>
        <w:tabs>
          <w:tab w:val="clear" w:pos="288"/>
          <w:tab w:val="clear" w:pos="7488"/>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sz w:val="16"/>
        </w:rPr>
        <w:t>DE LA DETERMINACION DE OFICIO SOBRE BASE PRESUNT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rPr>
      </w:pPr>
      <w:r>
        <w:rPr>
          <w:rFonts w:cs="Courier New" w:ascii="Courier New" w:hAnsi="Courier New"/>
          <w:b/>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30°.- </w:t>
      </w:r>
      <w:r>
        <w:rPr>
          <w:rFonts w:cs="Courier New" w:ascii="Courier New" w:hAnsi="Courier New"/>
          <w:sz w:val="16"/>
        </w:rPr>
        <w:t>La determinación sobre base presunta procederá cuando no sea posible la determinación de oficio conforme a lo dispuesto en el artículo 29º. La misma se practicará en base a los hechos y circunstancias conocidos, que por su vinculación o conexión normal con que las normas tributarias consideren como hecho imponible, permitan inducir razonablemente en el caso particular la existencia y magnitud del mismo.</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sz w:val="16"/>
        </w:rPr>
        <w:t>TEXTO S/O.M. Nº:13254</w:t>
        <w:tab/>
        <w:t>B.M. Nº: 1639                FECHA: 01/2008       VIGENCIA: 04/01/2008</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28º  bis.- </w:t>
      </w:r>
      <w:r>
        <w:rPr>
          <w:rFonts w:cs="Courier New" w:ascii="Courier New" w:hAnsi="Courier New"/>
          <w:sz w:val="16"/>
          <w:szCs w:val="16"/>
        </w:rPr>
        <w:t>La determinación sobre base presunta procederá cuando no sea posible la determinación de oficio conforme a lo dispuesto en el artículo 28º. La misma se practicará en base a los hechos y circunstancias conocidos, que por su vinculación o conexión normal con que las normas tributarias consideren como hecho imponible, permitan inducir razonablemente en el caso particular la existencia y magnitud del mismo.</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16"/>
        </w:rPr>
      </w:pPr>
      <w:r>
        <w:rPr>
          <w:b/>
          <w:sz w:val="16"/>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6"/>
        </w:rPr>
      </w:pPr>
      <w:r>
        <w:rPr>
          <w:sz w:val="16"/>
        </w:rPr>
        <w:t>* Resolución D.G.R.045/97. Nulidad por falta de sumario prev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6"/>
        </w:rPr>
      </w:pPr>
      <w:r>
        <w:rPr>
          <w:sz w:val="16"/>
        </w:rPr>
        <w:t>* Resolución D.G.R.03/98. Errores forma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jc w:val="left"/>
        <w:rPr>
          <w:rFonts w:ascii="Courier New" w:hAnsi="Courier New" w:cs="Courier New"/>
          <w:sz w:val="22"/>
        </w:rPr>
      </w:pPr>
      <w:r>
        <w:rPr>
          <w:rFonts w:cs="Courier New"/>
          <w:sz w:val="22"/>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bCs/>
          <w:u w:val="single"/>
        </w:rPr>
      </w:pPr>
      <w:r>
        <w:rPr>
          <w:b/>
          <w:bCs/>
          <w:u w:val="single"/>
        </w:rPr>
        <w:t>DE LA INTIMACION DE PAGO, CERTIFICADO DE DEUDA, EJECUCION JUDICI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bCs/>
          <w:sz w:val="22"/>
          <w:u w:val="single"/>
        </w:rPr>
      </w:pPr>
      <w:r>
        <w:rPr>
          <w:rFonts w:cs="Courier New" w:ascii="Courier New" w:hAnsi="Courier New"/>
          <w:b/>
          <w:bCs/>
          <w:sz w:val="22"/>
          <w:u w:val="single"/>
        </w:rPr>
      </w:r>
    </w:p>
    <w:p>
      <w:pPr>
        <w:pStyle w:val="Textoindependiente3"/>
        <w:ind w:right="0" w:hanging="0"/>
        <w:jc w:val="both"/>
        <w:rPr/>
      </w:pPr>
      <w:r>
        <w:rPr>
          <w:b w:val="false"/>
          <w:u w:val="none"/>
        </w:rPr>
        <w:t xml:space="preserve">ARTICULO 31º.- </w:t>
      </w:r>
      <w:r>
        <w:rPr>
          <w:b w:val="false"/>
          <w:bCs/>
          <w:sz w:val="18"/>
          <w:u w:val="none"/>
        </w:rPr>
        <w:t xml:space="preserve">Respecto a las deudas firmes por tributos, actualizaciones, anticipos, pagos a cuentas, retenciones, percepciones, intereses, recargos, multas y/u otros créditos fiscales, se procederá a emitir el correspondiente Certificado de Deuda, el que constituirá titulo ejecutivo suficiente a efectos de su ejecución judicial, por parte del Organismo Fiscal. </w:t>
      </w:r>
    </w:p>
    <w:p>
      <w:pPr>
        <w:pStyle w:val="Normal"/>
        <w:ind w:right="-496" w:hanging="0"/>
        <w:jc w:val="both"/>
        <w:rPr>
          <w:rFonts w:ascii="Courier New" w:hAnsi="Courier New" w:cs="Courier New"/>
          <w:bCs/>
          <w:sz w:val="18"/>
        </w:rPr>
      </w:pPr>
      <w:r>
        <w:rPr>
          <w:rFonts w:cs="Courier New" w:ascii="Courier New" w:hAnsi="Courier New"/>
          <w:bCs/>
          <w:sz w:val="18"/>
        </w:rPr>
        <w:t>El Certificado de Deuda deberá contener:</w:t>
      </w:r>
    </w:p>
    <w:p>
      <w:pPr>
        <w:pStyle w:val="Normal"/>
        <w:ind w:right="-496" w:hanging="0"/>
        <w:jc w:val="both"/>
        <w:rPr>
          <w:rFonts w:ascii="Courier New" w:hAnsi="Courier New" w:cs="Courier New"/>
          <w:bCs/>
          <w:sz w:val="18"/>
        </w:rPr>
      </w:pPr>
      <w:r>
        <w:rPr>
          <w:rFonts w:cs="Courier New" w:ascii="Courier New" w:hAnsi="Courier New"/>
          <w:bCs/>
          <w:sz w:val="18"/>
        </w:rPr>
        <w:t> </w:t>
      </w:r>
    </w:p>
    <w:p>
      <w:pPr>
        <w:pStyle w:val="Normal"/>
        <w:ind w:left="360" w:right="-496" w:hanging="0"/>
        <w:jc w:val="both"/>
        <w:rPr>
          <w:rFonts w:ascii="Courier New" w:hAnsi="Courier New" w:cs="Courier New"/>
          <w:bCs/>
          <w:sz w:val="18"/>
        </w:rPr>
      </w:pPr>
      <w:r>
        <w:rPr>
          <w:rFonts w:cs="Courier New" w:ascii="Courier New" w:hAnsi="Courier New"/>
          <w:bCs/>
          <w:sz w:val="18"/>
        </w:rPr>
        <w:t>a)      Lugar y fecha de emisión.</w:t>
      </w:r>
    </w:p>
    <w:p>
      <w:pPr>
        <w:pStyle w:val="Normal"/>
        <w:ind w:left="360" w:right="-496" w:hanging="0"/>
        <w:jc w:val="both"/>
        <w:rPr>
          <w:rFonts w:ascii="Courier New" w:hAnsi="Courier New" w:cs="Courier New"/>
          <w:bCs/>
          <w:sz w:val="18"/>
        </w:rPr>
      </w:pPr>
      <w:r>
        <w:rPr>
          <w:rFonts w:cs="Courier New" w:ascii="Courier New" w:hAnsi="Courier New"/>
          <w:bCs/>
          <w:sz w:val="18"/>
        </w:rPr>
        <w:t>b)      Denominación y domicilio del Organismo Fiscal.</w:t>
      </w:r>
    </w:p>
    <w:p>
      <w:pPr>
        <w:pStyle w:val="Normal"/>
        <w:ind w:left="360" w:right="-496" w:hanging="0"/>
        <w:jc w:val="both"/>
        <w:rPr>
          <w:rFonts w:ascii="Courier New" w:hAnsi="Courier New" w:cs="Courier New"/>
          <w:bCs/>
          <w:sz w:val="18"/>
        </w:rPr>
      </w:pPr>
      <w:r>
        <w:rPr>
          <w:rFonts w:cs="Courier New" w:ascii="Courier New" w:hAnsi="Courier New"/>
          <w:bCs/>
          <w:sz w:val="18"/>
        </w:rPr>
        <w:t>c)      Nombre y Apellido, razón social o denominación del deudor, y su domicilio fiscal.</w:t>
      </w:r>
    </w:p>
    <w:p>
      <w:pPr>
        <w:pStyle w:val="Normal"/>
        <w:ind w:left="360" w:hanging="0"/>
        <w:jc w:val="both"/>
        <w:rPr>
          <w:rFonts w:ascii="Courier New" w:hAnsi="Courier New" w:cs="Courier New"/>
          <w:bCs/>
          <w:sz w:val="18"/>
        </w:rPr>
      </w:pPr>
      <w:r>
        <w:rPr>
          <w:rFonts w:cs="Courier New" w:ascii="Courier New" w:hAnsi="Courier New"/>
          <w:bCs/>
          <w:sz w:val="18"/>
        </w:rPr>
        <w:t>d)      Origen de la deuda en mora, indicando conceptos, periodos, vencimientos de la obligación y monto, debidamente discriminados, e incrementada en un 5% ( cinco por ciento) en concepto de gastos administrativos.</w:t>
      </w:r>
    </w:p>
    <w:p>
      <w:pPr>
        <w:pStyle w:val="Normal"/>
        <w:ind w:left="360" w:right="-496" w:hanging="0"/>
        <w:jc w:val="both"/>
        <w:rPr>
          <w:rFonts w:ascii="Courier New" w:hAnsi="Courier New" w:cs="Courier New"/>
          <w:bCs/>
          <w:sz w:val="18"/>
        </w:rPr>
      </w:pPr>
      <w:r>
        <w:rPr>
          <w:rFonts w:cs="Courier New" w:ascii="Courier New" w:hAnsi="Courier New"/>
          <w:bCs/>
          <w:sz w:val="18"/>
        </w:rPr>
        <w:t>e)      Firma y aclaración del titular del Organismo Fiscal o del funcionario que este designe a tal efecto.</w:t>
      </w:r>
    </w:p>
    <w:p>
      <w:pPr>
        <w:pStyle w:val="Normal"/>
        <w:ind w:left="360" w:right="-496" w:hanging="0"/>
        <w:jc w:val="both"/>
        <w:rPr>
          <w:rFonts w:ascii="Courier New" w:hAnsi="Courier New" w:cs="Courier New"/>
          <w:bCs/>
          <w:sz w:val="18"/>
        </w:rPr>
      </w:pPr>
      <w:r>
        <w:rPr>
          <w:rFonts w:cs="Courier New" w:ascii="Courier New" w:hAnsi="Courier New"/>
          <w:bCs/>
          <w:sz w:val="18"/>
        </w:rPr>
        <w:t> </w:t>
      </w:r>
    </w:p>
    <w:p>
      <w:pPr>
        <w:pStyle w:val="Normal"/>
        <w:ind w:left="360" w:hanging="0"/>
        <w:jc w:val="both"/>
        <w:rPr>
          <w:rFonts w:ascii="Courier New" w:hAnsi="Courier New" w:cs="Courier New"/>
          <w:bCs/>
          <w:sz w:val="18"/>
        </w:rPr>
      </w:pPr>
      <w:r>
        <w:rPr>
          <w:rFonts w:cs="Courier New" w:ascii="Courier New" w:hAnsi="Courier New"/>
          <w:bCs/>
          <w:sz w:val="18"/>
        </w:rPr>
        <w:t>El Organismo Fiscal queda facultado para no gestionar el cobro de toda la deuda prescripta o que resulte incobrable por desaparición o insolvencia del deudor o cuando resulte gravoso para el Fisco instaurar o proseguir la gestión de su cobr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22"/>
        </w:rPr>
      </w:pPr>
      <w:r>
        <w:rPr>
          <w:rFonts w:cs="Courier New" w:ascii="Courier New" w:hAnsi="Courier New"/>
          <w:sz w:val="22"/>
        </w:rPr>
        <w:t>.</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TEXTO S/O.M. Nº:13279</w:t>
        <w:tab/>
        <w:t>B.M. Nº: 1644                FECHA: 02/2008       VIGENCIA: 08/02/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6"/>
        </w:rPr>
      </w:pPr>
      <w:r>
        <w:rPr>
          <w:b/>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b/>
          <w:b/>
          <w:sz w:val="16"/>
          <w:szCs w:val="16"/>
        </w:rPr>
      </w:pPr>
      <w:r>
        <w:rPr>
          <w:b/>
          <w:sz w:val="16"/>
          <w:szCs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16"/>
          <w:u w:val="single"/>
        </w:rPr>
      </w:pPr>
      <w:r>
        <w:rPr>
          <w:rFonts w:eastAsia="Courier New" w:cs="Courier New" w:ascii="Courier New" w:hAnsi="Courier New"/>
          <w:b/>
          <w:sz w:val="16"/>
          <w:u w:val="single"/>
        </w:rPr>
        <w:t xml:space="preserve"> </w:t>
      </w:r>
      <w:r>
        <w:rPr>
          <w:rFonts w:cs="Courier New" w:ascii="Courier New" w:hAnsi="Courier New"/>
          <w:b/>
          <w:sz w:val="16"/>
          <w:u w:val="single"/>
        </w:rPr>
        <w:t>DE LA DETERMINACION TOTAL O PARCI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u w:val="single"/>
        </w:rPr>
      </w:pPr>
      <w:r>
        <w:rPr>
          <w:rFonts w:cs="Courier New" w:ascii="Courier New" w:hAnsi="Courier New"/>
          <w:b/>
          <w:sz w:val="16"/>
          <w:u w:val="single"/>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16"/>
        </w:rPr>
        <w:t xml:space="preserve">ARTICULO 31º.- </w:t>
      </w:r>
      <w:r>
        <w:rPr>
          <w:rFonts w:cs="Courier New" w:ascii="Courier New" w:hAnsi="Courier New"/>
          <w:sz w:val="16"/>
        </w:rPr>
        <w:t>La determinación de oficio será total respecto a un mismo tributo y comprenderá todos los elementos  de la obligación tributaria, salvo cuando en la misma se dejare expresa constancia de su carácter parcial y definidos los aspectos y el periodo que han sido objeto de verifica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sz w:val="16"/>
        </w:rPr>
      </w:pPr>
      <w:r>
        <w:rPr>
          <w:sz w:val="16"/>
        </w:rPr>
        <w:t>TEXTO S/O.M. Nº:13254</w:t>
        <w:tab/>
        <w:t>B.M. Nº: 1639                FECHA: 01/2008       VIGENCIA: 04/01/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6"/>
        </w:rPr>
      </w:pPr>
      <w:r>
        <w:rPr>
          <w:b/>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6"/>
          <w:szCs w:val="16"/>
        </w:rPr>
      </w:pPr>
      <w:r>
        <w:rPr>
          <w:b/>
          <w:sz w:val="16"/>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6"/>
          <w:szCs w:val="16"/>
        </w:rPr>
      </w:pPr>
      <w:r>
        <w:rPr>
          <w:b/>
          <w:sz w:val="16"/>
          <w:szCs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16"/>
          <w:szCs w:val="16"/>
        </w:rPr>
        <w:t xml:space="preserve">ARTICULO 29º.- </w:t>
      </w:r>
      <w:r>
        <w:rPr>
          <w:rFonts w:cs="Courier New" w:ascii="Courier New" w:hAnsi="Courier New"/>
          <w:sz w:val="16"/>
          <w:szCs w:val="16"/>
        </w:rPr>
        <w:t>La determinación de oficio será total respecto a un mismo tributo y comprenderá todos los elementos  de la obligación tributaria, salvo cuando en la misma se dejare expresa constancia de su carácter parcial y definidos los aspectos y el periodo que han sido objeto de verifica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szCs w:val="16"/>
        </w:rPr>
      </w:pPr>
      <w:r>
        <w:rPr>
          <w:rFonts w:cs="Courier New" w:ascii="Courier New" w:hAnsi="Courier New"/>
          <w:b/>
          <w:sz w:val="16"/>
          <w:szCs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r>
        <w:br w:type="page"/>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u w:val="single"/>
        </w:rPr>
      </w:pPr>
      <w:r>
        <w:rPr>
          <w:rFonts w:cs="Courier New" w:ascii="Courier New" w:hAnsi="Courier New"/>
          <w:b/>
          <w:sz w:val="22"/>
          <w:u w:val="single"/>
        </w:rPr>
        <w:t>DEL ACTA DE DEUDA Y DEL EJERCICIO DE DEFENS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u w:val="single"/>
        </w:rPr>
      </w:pPr>
      <w:r>
        <w:rPr>
          <w:rFonts w:cs="Courier New" w:ascii="Courier New" w:hAnsi="Courier New"/>
          <w:b/>
          <w:sz w:val="22"/>
          <w:u w:val="single"/>
        </w:rPr>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22"/>
        </w:rPr>
        <w:t xml:space="preserve">ARTICULO 32º.- </w:t>
      </w:r>
      <w:r>
        <w:rPr>
          <w:rFonts w:cs="Courier New" w:ascii="Courier New" w:hAnsi="Courier New"/>
          <w:sz w:val="22"/>
        </w:rPr>
        <w:t>Practicada la determinación de oficio de la obligación tributaria mediante la correspondiente acta de deuda confeccionada por el Organismo Fiscal, los contribuyentes, responsable y/o sujetos obligados tendrán derecho a impugnar o manifestar su disconformidad, total o parcial, respecto de la misma, mediante acto fundado, dentro de los quince (15) días contados desde la notificación. En la misma oportunidad deberá acompañarse toda la prueba documental que estuviere en poder del impugnante y ofrecer la prueba restante de que intente valerse.</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22"/>
        </w:rPr>
      </w:pPr>
      <w:r>
        <w:rPr/>
        <w:t>El acta de deuda deberá contener todos los elementos constitutivos de la obligación tributaria, con expresa mención de los elementos de juicio en que se sustenta y del procedimiento seguido para la determinación.</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TEXTO S/O.M. Nº:13254</w:t>
        <w:tab/>
        <w:t>B.M. Nº: 1639                FECHA: 01/2008       VIGENCIA: 04/01/2008</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22"/>
        </w:rPr>
      </w:pPr>
      <w:r>
        <w:rPr/>
        <w:t>Texto Anterior</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16"/>
          <w:szCs w:val="16"/>
        </w:rPr>
        <w:t xml:space="preserve">ARTICULO 30º.- </w:t>
      </w:r>
      <w:r>
        <w:rPr>
          <w:rFonts w:cs="Courier New" w:ascii="Courier New" w:hAnsi="Courier New"/>
          <w:sz w:val="16"/>
          <w:szCs w:val="16"/>
        </w:rPr>
        <w:t>Practicada la determinación de oficio de la obligación tributaria mediante la correspondiente acta de deuda confeccionada por el Organismo Fiscal, los contribuyentes, responsable y/o sujetos obligados tendrán derecho a impugnar o manifestar su disconformidad, total o parcial, respecto de la misma, mediante acto fundado, dentro de los quince (15) días contados desde la notificación. En la misma oportunidad deberá acompañarse toda la prueba documental que estuviere en poder del impugnante y ofrecer la prueba restante de que intente valerse.</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szCs w:val="16"/>
        </w:rPr>
      </w:pPr>
      <w:r>
        <w:rPr/>
        <w:t>El acta de deuda deberá contener todos los elementos constitutivos de la obligación tributaria, con expresa mención de los elementos de juicio en que se sustenta y del procedimiento seguido para la determinación.</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szCs w:val="16"/>
          <w:u w:val="single"/>
        </w:rPr>
      </w:pPr>
      <w:r>
        <w:rPr>
          <w:rFonts w:cs="Courier New" w:ascii="Courier New" w:hAnsi="Courier New"/>
          <w:b/>
          <w:sz w:val="22"/>
          <w:szCs w:val="16"/>
          <w:u w:val="single"/>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u w:val="single"/>
        </w:rPr>
      </w:pPr>
      <w:r>
        <w:rPr>
          <w:rFonts w:cs="Courier New" w:ascii="Courier New" w:hAnsi="Courier New"/>
          <w:b/>
          <w:sz w:val="22"/>
          <w:u w:val="single"/>
        </w:rPr>
        <w:t>DE LA FALTA DE IMPUGNACION Y DE LA CONTINUACION DEL PROCEDIMIENTO</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22"/>
        </w:rPr>
        <w:t xml:space="preserve">ARTICULO 33°.- </w:t>
      </w:r>
      <w:r>
        <w:rPr>
          <w:rFonts w:cs="Courier New" w:ascii="Courier New" w:hAnsi="Courier New"/>
          <w:sz w:val="22"/>
        </w:rPr>
        <w:t>Si en el plazo previsto en el artículo anterior se omitiera impugnar o manifestar disconformidad, o no se pagara y/o regularizara la deuda determinada, ésta quedará consentida y firme, y sin necesidad de dictar resolución alguna, podrá ser ejecutada judicialmente.</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22"/>
        </w:rPr>
      </w:pPr>
      <w:r>
        <w:rPr>
          <w:rFonts w:cs="Courier New" w:ascii="Courier New" w:hAnsi="Courier New"/>
          <w:sz w:val="22"/>
        </w:rPr>
        <w:t>Si se impugnara o manifestara disconformidad, el Organismo Fiscal substanciará las pruebas ofrecidas que se consideren conducentes, producirá aquellas que estime necesarias para mejor proveer y dictará resolución motivada, incluyendo las razones de la desestimación de pruebas ofrecidas, en su caso.</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22"/>
        </w:rPr>
      </w:pPr>
      <w:r>
        <w:rPr>
          <w:rFonts w:cs="Courier New" w:ascii="Courier New" w:hAnsi="Courier New"/>
          <w:sz w:val="22"/>
        </w:rPr>
        <w:t>La resolución quedará firme a los quince días de notificada, salvo que el contribuyente, responsable y/o sujeto obligado interponga dentro de dicho término, el recurso de reconsideración establecido en este Código.</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22"/>
        </w:rPr>
      </w:pPr>
      <w:r>
        <w:rPr>
          <w:rFonts w:cs="Courier New" w:ascii="Courier New" w:hAnsi="Courier New"/>
          <w:sz w:val="22"/>
        </w:rPr>
        <w:t>En el supuesto que la impugnación o disconformidad sea sólo parcial será exigible, conforme al primer párrafo de este artículo, el monto de deuda consentido.</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TEXTO S/O.M. Nº:13254</w:t>
        <w:tab/>
        <w:t>B.M. Nº: 1639                FECHA: 01/2008       VIGENCIA: 04/01/2008</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szCs w:val="16"/>
        </w:rPr>
      </w:pPr>
      <w:r>
        <w:rPr>
          <w:rFonts w:cs="Courier New" w:ascii="Courier New" w:hAnsi="Courier New"/>
          <w:sz w:val="16"/>
          <w:szCs w:val="16"/>
        </w:rPr>
        <w:t>Texto Anterior</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16"/>
          <w:szCs w:val="16"/>
        </w:rPr>
        <w:t xml:space="preserve">ARTICULO 30º bis.- </w:t>
      </w:r>
      <w:r>
        <w:rPr>
          <w:rFonts w:cs="Courier New" w:ascii="Courier New" w:hAnsi="Courier New"/>
          <w:sz w:val="16"/>
          <w:szCs w:val="16"/>
        </w:rPr>
        <w:t>Si en el plazo previsto en el artículo anterior se omitiera impugnar o manifestar disconformidad, o no se pagara y/o regularizara la deuda determinada, ésta quedará consentida y firme, y sin necesidad de dictar resolución alguna, podrá ser ejecutada judicialmente.</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szCs w:val="16"/>
        </w:rPr>
      </w:pPr>
      <w:r>
        <w:rPr>
          <w:rFonts w:cs="Courier New" w:ascii="Courier New" w:hAnsi="Courier New"/>
          <w:sz w:val="16"/>
          <w:szCs w:val="16"/>
        </w:rPr>
        <w:t>Si se impugnara o manifestara disconformidad, el Organismo Fiscal substanciará las pruebas ofrecidas que se consideren conducentes, producirá aquellas que estime necesarias para mejor proveer y dictará resolución motivada, incluyendo las razones de la desestimación de pruebas ofrecidas, en su caso.</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szCs w:val="16"/>
        </w:rPr>
      </w:pPr>
      <w:r>
        <w:rPr>
          <w:rFonts w:cs="Courier New" w:ascii="Courier New" w:hAnsi="Courier New"/>
          <w:sz w:val="16"/>
          <w:szCs w:val="16"/>
        </w:rPr>
        <w:t>La resolución quedará firme a los quince días de notificada, salvo que el contribuyente, responsable y/o sujeto obligado interponga dentro de dicho término, el recurso de reconsideración establecido en este Código.</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szCs w:val="16"/>
        </w:rPr>
      </w:pPr>
      <w:r>
        <w:rPr>
          <w:rFonts w:cs="Courier New" w:ascii="Courier New" w:hAnsi="Courier New"/>
          <w:sz w:val="16"/>
          <w:szCs w:val="16"/>
        </w:rPr>
        <w:t>En el supuesto que la impugnación o disconformidad sea sólo parcial será exigible, conforme al primer párrafo de este artículo, el monto de deuda consentido.</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r>
        <w:br w:type="page"/>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u w:val="single"/>
        </w:rPr>
      </w:pPr>
      <w:r>
        <w:rPr>
          <w:rFonts w:cs="Courier New" w:ascii="Courier New" w:hAnsi="Courier New"/>
          <w:b/>
          <w:sz w:val="22"/>
          <w:u w:val="single"/>
        </w:rPr>
        <w:t>DE LA INTIMACION DE PAGO. CERTIFICADO DE DEUDA. EJECUCION JUDICIAL</w:t>
      </w:r>
    </w:p>
    <w:p>
      <w:pPr>
        <w:pStyle w:val="Normal"/>
        <w:tabs>
          <w:tab w:val="clear" w:pos="720"/>
          <w:tab w:val="left" w:pos="576"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u w:val="single"/>
        </w:rPr>
      </w:pPr>
      <w:r>
        <w:rPr>
          <w:rFonts w:cs="Courier New" w:ascii="Courier New" w:hAnsi="Courier New"/>
          <w:b/>
          <w:sz w:val="22"/>
          <w:u w:val="single"/>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rFonts w:cs="Courier New" w:ascii="Courier New" w:hAnsi="Courier New"/>
          <w:b/>
          <w:sz w:val="22"/>
        </w:rPr>
        <w:t xml:space="preserve">ARTICULO 34º.- </w:t>
      </w:r>
      <w:r>
        <w:rPr>
          <w:rFonts w:cs="Courier New" w:ascii="Courier New" w:hAnsi="Courier New"/>
          <w:sz w:val="22"/>
        </w:rPr>
        <w:t>Respecto de las deudas firmes por tributos, actualizaciones, anticipos, pagos a cuenta, retenciones, percepciones, intereses, recargos, multas, y/u otros créditos fiscales, se procederá a emitir el correspondiente Certificado de Deuda, el que constituirá título ejecutivo suficiente a efectos de su ejecución judicial, por parte del Organism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22"/>
        </w:rPr>
      </w:pPr>
      <w:r>
        <w:rPr>
          <w:rFonts w:cs="Courier New" w:ascii="Courier New" w:hAnsi="Courier New"/>
          <w:sz w:val="22"/>
        </w:rPr>
        <w:t>El Certificado de Deuda deberá contener:</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22"/>
        </w:rPr>
      </w:pPr>
      <w:r>
        <w:rPr>
          <w:rFonts w:cs="Courier New" w:ascii="Courier New" w:hAnsi="Courier New"/>
          <w:sz w:val="22"/>
        </w:rPr>
        <w:t>Lugar y fecha de emisión</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22"/>
        </w:rPr>
      </w:pPr>
      <w:r>
        <w:rPr>
          <w:rFonts w:cs="Courier New" w:ascii="Courier New" w:hAnsi="Courier New"/>
          <w:sz w:val="22"/>
        </w:rPr>
        <w:t>Denominación y domicilio del Organismo Fiscal</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22"/>
        </w:rPr>
      </w:pPr>
      <w:r>
        <w:rPr>
          <w:rFonts w:cs="Courier New" w:ascii="Courier New" w:hAnsi="Courier New"/>
          <w:sz w:val="22"/>
        </w:rPr>
        <w:t>Nombre y Apellido, razón social o denominación del deudor, y su domicilio fiscal.</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22"/>
        </w:rPr>
      </w:pPr>
      <w:r>
        <w:rPr>
          <w:rFonts w:cs="Courier New" w:ascii="Courier New" w:hAnsi="Courier New"/>
          <w:sz w:val="22"/>
        </w:rPr>
        <w:t>Origen de la deuda en mora, indicando conceptos, períodos, vencimiento de la obligación y monto, debidamente discriminados, e incrementada en un 5% (cinco por ciento) en concepto de gastos administrativos.</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22"/>
        </w:rPr>
      </w:pPr>
      <w:r>
        <w:rPr>
          <w:rFonts w:cs="Courier New" w:ascii="Courier New" w:hAnsi="Courier New"/>
          <w:sz w:val="22"/>
        </w:rPr>
        <w:t>Firma y aclaración del titular del Organismo Fiscal o del funcionario que éste designe a tal efect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22"/>
        </w:rPr>
      </w:pPr>
      <w:r>
        <w:rPr>
          <w:rFonts w:cs="Courier New" w:ascii="Courier New" w:hAnsi="Courier New"/>
          <w:sz w:val="22"/>
        </w:rPr>
        <w:t>El Organismo Fiscal queda facultado para no gestionar el cobro de toda deuda prescripta o que no resulte incobrable por desaparición o insolvencia del deudor o cuando resulte gravoso para el fisco instaurar o proseguir su cobro</w:t>
      </w:r>
      <w:r>
        <w:rPr/>
        <w:t>.</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pPr>
      <w:r>
        <w:rPr/>
        <w:t>TEXTO S/O.M. Nº:13254</w:t>
        <w:tab/>
        <w:t>B.M. Nº: 1639                FECHA: 01/2008       VIGENCIA: 04/01/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18"/>
        </w:rPr>
      </w:pPr>
      <w:r>
        <w:rPr>
          <w:sz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sz w:val="16"/>
          <w:szCs w:val="16"/>
        </w:rPr>
      </w:pPr>
      <w:r>
        <w:rPr>
          <w:sz w:val="16"/>
          <w:szCs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rFonts w:cs="Courier New" w:ascii="Courier New" w:hAnsi="Courier New"/>
          <w:b/>
          <w:sz w:val="16"/>
          <w:szCs w:val="16"/>
        </w:rPr>
        <w:t xml:space="preserve">ARTICULO 31º.- </w:t>
      </w:r>
      <w:r>
        <w:rPr>
          <w:rFonts w:cs="Courier New" w:ascii="Courier New" w:hAnsi="Courier New"/>
          <w:sz w:val="16"/>
          <w:szCs w:val="16"/>
        </w:rPr>
        <w:t>Respecto de las deudas firmes por tributos, actualizaciones, anticipos, pagos a cuenta, retenciones, percepciones, intereses, recargos, multas, y/u otros créditos fiscales, se procederá a emitir el correspondiente Certificado de Deuda, el que constituirá título ejecutivo suficiente a efectos de su ejecución judicial, por parte del Organism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6"/>
          <w:szCs w:val="16"/>
        </w:rPr>
      </w:pPr>
      <w:r>
        <w:rPr>
          <w:rFonts w:cs="Courier New" w:ascii="Courier New" w:hAnsi="Courier New"/>
          <w:sz w:val="16"/>
          <w:szCs w:val="16"/>
        </w:rPr>
        <w:t>El Certificado de Deuda deberá contener:</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6"/>
          <w:szCs w:val="16"/>
        </w:rPr>
      </w:pPr>
      <w:r>
        <w:rPr>
          <w:rFonts w:cs="Courier New" w:ascii="Courier New" w:hAnsi="Courier New"/>
          <w:sz w:val="16"/>
          <w:szCs w:val="16"/>
        </w:rPr>
        <w:t>Lugar y fecha de emisión</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6"/>
          <w:szCs w:val="16"/>
        </w:rPr>
      </w:pPr>
      <w:r>
        <w:rPr>
          <w:rFonts w:cs="Courier New" w:ascii="Courier New" w:hAnsi="Courier New"/>
          <w:sz w:val="16"/>
          <w:szCs w:val="16"/>
        </w:rPr>
        <w:t>Denominación y domicilio del Organismo Fiscal</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6"/>
          <w:szCs w:val="16"/>
        </w:rPr>
      </w:pPr>
      <w:r>
        <w:rPr>
          <w:rFonts w:cs="Courier New" w:ascii="Courier New" w:hAnsi="Courier New"/>
          <w:sz w:val="16"/>
          <w:szCs w:val="16"/>
        </w:rPr>
        <w:t>Nombre y Apellido, razón social o denominación del deudor, y su domicilio fiscal.</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6"/>
          <w:szCs w:val="16"/>
        </w:rPr>
      </w:pPr>
      <w:r>
        <w:rPr>
          <w:rFonts w:cs="Courier New" w:ascii="Courier New" w:hAnsi="Courier New"/>
          <w:sz w:val="16"/>
          <w:szCs w:val="16"/>
        </w:rPr>
        <w:t>Origen de la deuda en mora, indicando conceptos, períodos, vencimiento de la obligación y monto, debidamente discriminados, e incrementada en un 5% (cinco por ciento) en concepto de gastos administrativos.</w:t>
      </w:r>
    </w:p>
    <w:p>
      <w:pPr>
        <w:pStyle w:val="Normal"/>
        <w:numPr>
          <w:ilvl w:val="0"/>
          <w:numId w:val="24"/>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6"/>
          <w:szCs w:val="16"/>
        </w:rPr>
      </w:pPr>
      <w:r>
        <w:rPr>
          <w:rFonts w:cs="Courier New" w:ascii="Courier New" w:hAnsi="Courier New"/>
          <w:sz w:val="16"/>
          <w:szCs w:val="16"/>
        </w:rPr>
        <w:t>Firma y aclaración del titular del Organismo Fiscal o del funcionario que éste designe a tal efect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sz w:val="16"/>
          <w:szCs w:val="16"/>
        </w:rPr>
      </w:pPr>
      <w:r>
        <w:rPr>
          <w:sz w:val="16"/>
          <w:szCs w:val="16"/>
        </w:rPr>
        <w:t>El Organismo Fiscal queda facultado para no gestionar el cobro de toda deuda prescripta o que no resulte incobrable por desaparición o insolvencia del deudor o cuando resulte gravoso para el fisco instaurar o proseguir su cobro.</w:t>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sz w:val="16"/>
          <w:szCs w:val="16"/>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 R.D.G.R.M. 028/04 – Profesionales Abogados Habilitados para Gestión Judici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DE LA ESTABILIDAD DE LA INTIMACIO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35°.- </w:t>
      </w:r>
      <w:r>
        <w:rPr>
          <w:rFonts w:cs="Courier New" w:ascii="Courier New" w:hAnsi="Courier New"/>
          <w:sz w:val="22"/>
        </w:rPr>
        <w:t>La determinación de oficio que quede firme no podrá ser modificada por el Organismo Fiscal, excepto que se descubran errores de hecho, omisión o dolo por parte del contribuyente, responsable y/o sujeto obligado a la exhibición de datos y elementos que sirvieron de base para su confec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b/>
        </w:rPr>
        <w:t>TEXTO S/O.M. Nº:13254</w:t>
        <w:tab/>
        <w:t>B.M. Nº: 1639                FECHA: 01/2008       VIGENCIA: 04/01/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szCs w:val="16"/>
        </w:rPr>
      </w:pPr>
      <w:r>
        <w:rPr>
          <w:rFonts w:cs="Courier New" w:ascii="Courier New" w:hAnsi="Courier New"/>
          <w:b/>
          <w:sz w:val="16"/>
          <w:szCs w:val="16"/>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31º  bis.- </w:t>
      </w:r>
      <w:r>
        <w:rPr>
          <w:rFonts w:cs="Courier New" w:ascii="Courier New" w:hAnsi="Courier New"/>
          <w:sz w:val="16"/>
          <w:szCs w:val="16"/>
        </w:rPr>
        <w:t>La determinación de oficio que quede firme no podrá ser modificada por el Organismo Fiscal, excepto que se descubran errores de hecho, omisión o dolo por parte del contribuyente, responsable y/o sujeto obligado a la exhibición de datos y elementos que sirvieron de base para su confec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0" w:hanging="0"/>
        <w:rPr>
          <w:rFonts w:ascii="Courier New" w:hAnsi="Courier New" w:cs="Courier New"/>
          <w:sz w:val="16"/>
          <w:szCs w:val="16"/>
        </w:rPr>
      </w:pPr>
      <w:r>
        <w:rPr>
          <w:sz w:val="16"/>
          <w:szCs w:val="16"/>
        </w:rPr>
        <w:t>. TEXTO S/O.M. Nº: 9661</w:t>
        <w:tab/>
        <w:tab/>
        <w:t>B.M. Nº: 1.228                    FECHA: 02/2000       VIGENCIA: 09/03/2000</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lang w:val="es-ES"/>
        </w:rPr>
      </w:pPr>
      <w:r>
        <w:rPr>
          <w:rFonts w:cs="Courier New" w:ascii="Courier New" w:hAnsi="Courier New"/>
          <w:b/>
          <w:sz w:val="22"/>
          <w:lang w:val="es-ES"/>
        </w:rPr>
        <w:t>T I T U L O    IX</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r>
      <w:r>
        <w:rPr>
          <w:rFonts w:cs="Courier New" w:ascii="Courier New" w:hAnsi="Courier New"/>
          <w:b/>
          <w:sz w:val="22"/>
          <w:u w:val="single"/>
        </w:rPr>
        <w:t>DE LAS NOTIFIC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NOTIFICACIONES. FORMAS._</w:t>
      </w:r>
      <w:r>
        <w:rPr>
          <w:rFonts w:cs="Courier New" w:ascii="Courier New" w:hAnsi="Courier New"/>
          <w:position w:val="6"/>
          <w:sz w:val="22"/>
        </w:rPr>
        <w:t>TP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36º.- </w:t>
      </w:r>
      <w:r>
        <w:rPr>
          <w:rFonts w:cs="Courier New" w:ascii="Courier New" w:hAnsi="Courier New"/>
          <w:sz w:val="22"/>
        </w:rPr>
        <w:t>Las citaciones, notificaciones, intimaciones de pago, etc. serán practicadas en cualquiera de las siguientes form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Courier New" w:ascii="Courier New" w:hAnsi="Courier New"/>
          <w:sz w:val="22"/>
        </w:rPr>
        <w:tab/>
        <w:t xml:space="preserve"> </w:t>
      </w:r>
      <w:r>
        <w:rPr>
          <w:rFonts w:cs="Courier New" w:ascii="Courier New" w:hAnsi="Courier New"/>
          <w:b/>
          <w:sz w:val="22"/>
        </w:rPr>
        <w:t xml:space="preserve">a. </w:t>
      </w:r>
      <w:r>
        <w:rPr>
          <w:rFonts w:cs="Courier New" w:ascii="Courier New" w:hAnsi="Courier New"/>
          <w:sz w:val="22"/>
        </w:rPr>
        <w:t>personalmente en las oficinas municipal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por carta certificada con aviso especial de retorno; éste servirá de suficiente prueba de la notificación, siempre que la carta haya sido entregada en el domicilio del contribuyente o responsable aunque aparezca suscripto por un tercer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Courier New" w:ascii="Courier New" w:hAnsi="Courier New"/>
          <w:sz w:val="22"/>
        </w:rPr>
        <w:tab/>
        <w:t xml:space="preserve"> </w:t>
      </w:r>
      <w:r>
        <w:rPr>
          <w:rFonts w:cs="Courier New" w:ascii="Courier New" w:hAnsi="Courier New"/>
          <w:b/>
          <w:sz w:val="22"/>
        </w:rPr>
        <w:t xml:space="preserve">c. </w:t>
      </w:r>
      <w:r>
        <w:rPr>
          <w:rFonts w:cs="Courier New" w:ascii="Courier New" w:hAnsi="Courier New"/>
          <w:sz w:val="22"/>
        </w:rPr>
        <w:t>por telegrama colacionad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Courier New" w:ascii="Courier New" w:hAnsi="Courier New"/>
          <w:sz w:val="22"/>
        </w:rPr>
        <w:tab/>
        <w:t xml:space="preserve"> </w:t>
      </w:r>
      <w:r>
        <w:rPr>
          <w:rFonts w:cs="Courier New" w:ascii="Courier New" w:hAnsi="Courier New"/>
          <w:b/>
          <w:sz w:val="22"/>
        </w:rPr>
        <w:t xml:space="preserve">d. </w:t>
      </w:r>
      <w:r>
        <w:rPr>
          <w:rFonts w:cs="Courier New" w:ascii="Courier New" w:hAnsi="Courier New"/>
          <w:sz w:val="22"/>
        </w:rPr>
        <w:t>por carta document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e. </w:t>
      </w:r>
      <w:r>
        <w:rPr>
          <w:rFonts w:cs="Courier New" w:ascii="Courier New" w:hAnsi="Courier New"/>
          <w:sz w:val="22"/>
        </w:rPr>
        <w:t>por nota o esquela numerada, con firma facsimilar del funcionario autorizado, remitida con aviso de retorno y en las condiciones que determine el Organismo Fiscal para su emisión y demás recaud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eastAsia="Courier New" w:cs="Courier New" w:ascii="Courier New" w:hAnsi="Courier New"/>
          <w:b/>
          <w:sz w:val="22"/>
        </w:rPr>
        <w:t xml:space="preserve">    </w:t>
      </w:r>
      <w:r>
        <w:rPr>
          <w:rFonts w:cs="Courier New" w:ascii="Courier New" w:hAnsi="Courier New"/>
          <w:b/>
          <w:sz w:val="22"/>
        </w:rPr>
        <w:t>f.</w:t>
      </w:r>
      <w:r>
        <w:rPr>
          <w:rFonts w:cs="Courier New" w:ascii="Courier New" w:hAnsi="Courier New"/>
          <w:sz w:val="22"/>
        </w:rPr>
        <w:t xml:space="preserve"> por cédula que deberán diligenciar las personas debidamente autorizadas por el Organismo Fiscal, debiendo en este caso labrarse acta de la diligencia practicada en la que se deberá especificar el lugar, día y hora en que se efectúa y la documentación que se acompaña, exigiendo la firma del interesado. Si éste no sabe o no puede firmar, podrá hacerlo a su ruego un testigo. Si el destinatario no se encuentra o se niega a firmar, o no hay persona dispuesta a recibir la notificación, quien la realiza deberá fijarla en la puerta del domicilio, dejando constancia de ello en el act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g. </w:t>
      </w:r>
      <w:r>
        <w:rPr>
          <w:rFonts w:cs="Courier New" w:ascii="Courier New" w:hAnsi="Courier New"/>
          <w:sz w:val="22"/>
        </w:rPr>
        <w:t>por edictos, publicados durante dos (2) días consecutivos en un diario local, cuando se desconozca el domicilio del contribuyente o responsable, debiendo requerirse previamente informes al Registro Nacional de las Personas, Justicia Nacional Electoral, Inspección General de Justicia o Registro Público de Comerci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h. </w:t>
      </w:r>
      <w:r>
        <w:rPr>
          <w:rFonts w:cs="Courier New" w:ascii="Courier New" w:hAnsi="Courier New"/>
          <w:sz w:val="22"/>
        </w:rPr>
        <w:t>por la comunicación informática del acto administrativote que se trate en las formas, requisitos y condiciones que establezca el organismo fiscal. Dicha notificación se considerar{a perfeccionada mediante la puesta a disposición del archivo o registro que al contiene, en el domicilio fiscal electrónico constituido por los responsables, siempre que hayan ejercido la opción de registrar el mismo en los términos del último párrafo del artículo 15°</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Las notificaciones practicadas en día inhábil se considerarán, al efecto del cómputo de los plazos, realizadas el día hábil inmediato siguient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Texto Anterio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32º.- </w:t>
      </w:r>
      <w:r>
        <w:rPr>
          <w:rFonts w:cs="Courier New" w:ascii="Courier New" w:hAnsi="Courier New"/>
          <w:sz w:val="16"/>
          <w:szCs w:val="16"/>
        </w:rPr>
        <w:t>Las citaciones, notificaciones, intimaciones de pago, etc. serán practicadas en cualquiera de las siguientes form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Courier New" w:ascii="Courier New" w:hAnsi="Courier New"/>
          <w:sz w:val="16"/>
          <w:szCs w:val="16"/>
        </w:rPr>
        <w:tab/>
        <w:t xml:space="preserve"> </w:t>
      </w:r>
      <w:r>
        <w:rPr>
          <w:rFonts w:cs="Courier New" w:ascii="Courier New" w:hAnsi="Courier New"/>
          <w:b/>
          <w:sz w:val="16"/>
          <w:szCs w:val="16"/>
        </w:rPr>
        <w:t xml:space="preserve">a. </w:t>
      </w:r>
      <w:r>
        <w:rPr>
          <w:rFonts w:cs="Courier New" w:ascii="Courier New" w:hAnsi="Courier New"/>
          <w:sz w:val="16"/>
          <w:szCs w:val="16"/>
        </w:rPr>
        <w:t>personalmente en las oficinas municipal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16"/>
          <w:szCs w:val="16"/>
        </w:rPr>
        <w:t xml:space="preserve">     </w:t>
      </w:r>
      <w:r>
        <w:rPr>
          <w:rFonts w:cs="Courier New" w:ascii="Courier New" w:hAnsi="Courier New"/>
          <w:b/>
          <w:sz w:val="16"/>
          <w:szCs w:val="16"/>
        </w:rPr>
        <w:t xml:space="preserve">b. </w:t>
      </w:r>
      <w:r>
        <w:rPr>
          <w:rFonts w:cs="Courier New" w:ascii="Courier New" w:hAnsi="Courier New"/>
          <w:sz w:val="16"/>
          <w:szCs w:val="16"/>
        </w:rPr>
        <w:t>por carta certificada con aviso especial de retorno; éste servirá de suficiente prueba de la notificación, siempre que la carta haya sido entregada en el domicilio del contribuyente o responsable aunque aparezca suscripto por un tercer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Courier New" w:ascii="Courier New" w:hAnsi="Courier New"/>
          <w:sz w:val="16"/>
          <w:szCs w:val="16"/>
        </w:rPr>
        <w:tab/>
        <w:t xml:space="preserve"> </w:t>
      </w:r>
      <w:r>
        <w:rPr>
          <w:rFonts w:cs="Courier New" w:ascii="Courier New" w:hAnsi="Courier New"/>
          <w:b/>
          <w:sz w:val="16"/>
          <w:szCs w:val="16"/>
        </w:rPr>
        <w:t xml:space="preserve">c. </w:t>
      </w:r>
      <w:r>
        <w:rPr>
          <w:rFonts w:cs="Courier New" w:ascii="Courier New" w:hAnsi="Courier New"/>
          <w:sz w:val="16"/>
          <w:szCs w:val="16"/>
        </w:rPr>
        <w:t>por telegrama colacionad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Courier New" w:ascii="Courier New" w:hAnsi="Courier New"/>
          <w:sz w:val="16"/>
          <w:szCs w:val="16"/>
        </w:rPr>
        <w:tab/>
        <w:t xml:space="preserve"> </w:t>
      </w:r>
      <w:r>
        <w:rPr>
          <w:rFonts w:cs="Courier New" w:ascii="Courier New" w:hAnsi="Courier New"/>
          <w:b/>
          <w:sz w:val="16"/>
          <w:szCs w:val="16"/>
        </w:rPr>
        <w:t xml:space="preserve">d. </w:t>
      </w:r>
      <w:r>
        <w:rPr>
          <w:rFonts w:cs="Courier New" w:ascii="Courier New" w:hAnsi="Courier New"/>
          <w:sz w:val="16"/>
          <w:szCs w:val="16"/>
        </w:rPr>
        <w:t>por carta document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16"/>
          <w:szCs w:val="16"/>
        </w:rPr>
        <w:t xml:space="preserve">     </w:t>
      </w:r>
      <w:r>
        <w:rPr>
          <w:rFonts w:cs="Courier New" w:ascii="Courier New" w:hAnsi="Courier New"/>
          <w:b/>
          <w:sz w:val="16"/>
          <w:szCs w:val="16"/>
        </w:rPr>
        <w:t xml:space="preserve">e. </w:t>
      </w:r>
      <w:r>
        <w:rPr>
          <w:rFonts w:cs="Courier New" w:ascii="Courier New" w:hAnsi="Courier New"/>
          <w:sz w:val="16"/>
          <w:szCs w:val="16"/>
        </w:rPr>
        <w:t>por nota o esquela numerada, con firma facsimilar del funcionario autorizado, remitida con aviso de retorno y en las condiciones que determine el Organismo Fiscal para su emisión y demás recaud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f.</w:t>
      </w:r>
      <w:r>
        <w:rPr>
          <w:rFonts w:cs="Courier New" w:ascii="Courier New" w:hAnsi="Courier New"/>
          <w:sz w:val="16"/>
          <w:szCs w:val="16"/>
        </w:rPr>
        <w:t xml:space="preserve"> por cédula que deberán diligenciar las personas debidamente autorizadas por el Organismo Fiscal, debiendo en este caso labrarse acta de la diligencia practicada en la que se deberá especificar el lugar, día y hora en que se efectúa y la documentación que se acompaña, exigiendo la firma del interesado. Si éste no sabe o no puede firmar, podrá hacerlo a su ruego un testigo. Si el destinatario no se encuentra o se niega a firmar, o no hay persona dispuesta a recibir la notificación, quien la realiza deberá fijarla en la puerta del domicilio, dejando constancia de ello en el act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16"/>
          <w:szCs w:val="16"/>
        </w:rPr>
        <w:t xml:space="preserve">     </w:t>
      </w:r>
      <w:r>
        <w:rPr>
          <w:rFonts w:cs="Courier New" w:ascii="Courier New" w:hAnsi="Courier New"/>
          <w:b/>
          <w:sz w:val="16"/>
          <w:szCs w:val="16"/>
        </w:rPr>
        <w:t xml:space="preserve">g. </w:t>
      </w:r>
      <w:r>
        <w:rPr>
          <w:rFonts w:cs="Courier New" w:ascii="Courier New" w:hAnsi="Courier New"/>
          <w:sz w:val="16"/>
          <w:szCs w:val="16"/>
        </w:rPr>
        <w:t>por edictos, publicados durante dos (2) días consecutivos en un diario local, cuando se desconozca el domicilio del contribuyente o responsable, debiendo requerirse previamente informes al Registro Nacional de las Personas, Justicia Nacional Electoral, Inspección General de Justicia o Registro Público de Comerci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ab/>
        <w:tab/>
        <w:tab/>
        <w:tab/>
        <w:t xml:space="preserve">   Las notificaciones practicadas en día inhábil se considerarán, al efecto del cómputo de los plazos, realizadas el día hábil inmediato siguient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sz w:val="16"/>
          <w:szCs w:val="16"/>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NOTIFICACIONES. ACTAS._</w:t>
      </w:r>
      <w:r>
        <w:rPr>
          <w:rFonts w:cs="Courier New" w:ascii="Courier New" w:hAnsi="Courier New"/>
          <w:position w:val="6"/>
          <w:sz w:val="22"/>
        </w:rPr>
        <w:t>TP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37º.- </w:t>
      </w:r>
      <w:r>
        <w:rPr>
          <w:rFonts w:cs="Courier New" w:ascii="Courier New" w:hAnsi="Courier New"/>
          <w:sz w:val="22"/>
        </w:rPr>
        <w:t>Las actas labradas por los agentes notificadores hacen fe mientras no se demuestre su falsedad.-</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b/>
        </w:rPr>
        <w:t>TEXTO S/O.M. Nº:13254</w:t>
        <w:tab/>
        <w:t>B.M. Nº: 1639                FECHA: 01/2008       VIGENCIA: 04/01/2008</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b/>
          <w:position w:val="6"/>
          <w:sz w:val="18"/>
          <w:szCs w:val="18"/>
        </w:rPr>
        <w:t>Texto Anterio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8"/>
          <w:szCs w:val="18"/>
        </w:rPr>
        <w:t xml:space="preserve">ARTICULO 33º.- </w:t>
      </w:r>
      <w:r>
        <w:rPr>
          <w:rFonts w:cs="Courier New" w:ascii="Courier New" w:hAnsi="Courier New"/>
          <w:sz w:val="18"/>
          <w:szCs w:val="18"/>
        </w:rPr>
        <w:t>Las actas labradas por los agentes notificadores hacen fe mientras no se demuestre su falsedad.-</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lang w:val="en-US"/>
        </w:rPr>
      </w:pPr>
      <w:r>
        <w:rPr>
          <w:rFonts w:cs="Courier New" w:ascii="Courier New" w:hAnsi="Courier New"/>
          <w:b/>
          <w:position w:val="6"/>
          <w:sz w:val="18"/>
          <w:szCs w:val="18"/>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b/>
          <w:position w:val="6"/>
          <w:sz w:val="18"/>
          <w:szCs w:val="18"/>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szCs w:val="18"/>
        </w:rPr>
      </w:pPr>
      <w:r>
        <w:rPr>
          <w:rFonts w:cs="Courier New" w:ascii="Courier New" w:hAnsi="Courier New"/>
          <w:b/>
          <w:position w:val="6"/>
          <w:sz w:val="18"/>
          <w:szCs w:val="18"/>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8"/>
        </w:rPr>
      </w:pPr>
      <w:r>
        <w:rPr>
          <w:rFonts w:cs="Courier New" w:ascii="Courier New" w:hAnsi="Courier New"/>
          <w:sz w:val="22"/>
          <w:szCs w:val="18"/>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s-ES"/>
        </w:rPr>
      </w:pPr>
      <w:r>
        <w:rPr>
          <w:rFonts w:cs="Courier New" w:ascii="Courier New" w:hAnsi="Courier New"/>
          <w:sz w:val="22"/>
          <w:lang w:val="es-ES"/>
        </w:rPr>
        <w:tab/>
        <w:tab/>
        <w:tab/>
        <w:tab/>
        <w:tab/>
        <w:t xml:space="preserve">   </w:t>
      </w:r>
      <w:r>
        <w:rPr>
          <w:rFonts w:cs="Courier New" w:ascii="Courier New" w:hAnsi="Courier New"/>
          <w:b/>
          <w:sz w:val="22"/>
          <w:lang w:val="es-ES"/>
        </w:rPr>
        <w:t>T I T U L O   X</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lang w:val="es-ES"/>
        </w:rPr>
        <w:tab/>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DE LA EXTINCION DE LA OBLIGACION TRIBUTARI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VENCIMIENTOS GENERALES. PAGO._</w:t>
      </w:r>
      <w:r>
        <w:rPr>
          <w:rFonts w:cs="Courier New" w:ascii="Courier New" w:hAnsi="Courier New"/>
          <w:position w:val="6"/>
          <w:sz w:val="22"/>
        </w:rPr>
        <w:t>TP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ARTICULO 38º.-</w:t>
      </w:r>
      <w:r>
        <w:rPr/>
        <w:t xml:space="preserve"> El Organismo Fiscal establecerá los vencimientos de los plazos generales tanto para el pago como para la presentación de las declaraciones juradas y toda otra documentación. El pago de los tributos determinados por el Organismo Fiscal deberá ser efectuado dentro de los quince (15) días de notificada la liquidación respectiv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ab/>
        <w:tab/>
        <w:tab/>
        <w:t xml:space="preserve">   El pago total o parcial de un tributo, aun cuando fuera recibido sin reserva alguna, no constituye presunción de pago de:</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t xml:space="preserve">     </w:t>
      </w:r>
      <w:r>
        <w:rPr>
          <w:b/>
        </w:rPr>
        <w:t xml:space="preserve">a.- </w:t>
      </w:r>
      <w:r>
        <w:rPr/>
        <w:t>las prestaciones anteriores del mismo tributo, relativas al mismo períod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t xml:space="preserve">     </w:t>
      </w:r>
      <w:r>
        <w:rPr>
          <w:b/>
        </w:rPr>
        <w:t xml:space="preserve">b.- </w:t>
      </w:r>
      <w:r>
        <w:rPr/>
        <w:t>las obligaciones tributarias relativas a años o períodos fiscales anterior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 xml:space="preserve">     </w:t>
      </w:r>
      <w:r>
        <w:rPr>
          <w:b/>
        </w:rPr>
        <w:t xml:space="preserve">c.- </w:t>
      </w:r>
      <w:r>
        <w:rPr/>
        <w:t>los intereses, actualizaciones y mult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El pago de los tributos debe ser realizado por los sujetos pasivos. Pudiendo también realizar el pago los terceros extraños a la obligación tributaria, subrogándose solo en cuanto al derecho de crédito y a las garantías y privilegios sustancia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b/>
        </w:rPr>
        <w:t>TEXTO S/O.M. Nº:13254</w:t>
        <w:tab/>
        <w:t>B.M. Nº: 1639                FECHA: 01/2008       VIGENCIA: 04/01/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2644/77 y O.M. 4543/86 Cobro por Vía de Apremi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9054/99 Sistema de Incentivos al Cumplimien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Decreto 813/89. Exime recargo por mora a Empleados Públic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Resolución S.E.H. 40/95. Exime recargo por mora a Empleados Públic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16"/>
          <w:szCs w:val="16"/>
        </w:rPr>
      </w:pPr>
      <w:r>
        <w:rPr>
          <w:b/>
          <w:sz w:val="16"/>
          <w:szCs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szCs w:val="16"/>
        </w:rPr>
      </w:pPr>
      <w:r>
        <w:rPr>
          <w:b/>
          <w:sz w:val="16"/>
          <w:szCs w:val="16"/>
        </w:rPr>
        <w:t>TEXTO ANTERIO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16"/>
          <w:szCs w:val="16"/>
        </w:rPr>
        <w:t>ARTICULO 34º.-</w:t>
      </w:r>
      <w:r>
        <w:rPr>
          <w:sz w:val="16"/>
          <w:szCs w:val="16"/>
        </w:rPr>
        <w:t xml:space="preserve"> El Organismo Fiscal establecerá los vencimientos de los plazos generales tanto para el pago como para la presentación de las declaraciones juradas y toda otra documentación. El pago de los tributos determinados por el Organismo Fiscal deberá ser efectuado dentro de los quince (15) días de notificada la liquidación respectiv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ab/>
        <w:tab/>
        <w:tab/>
        <w:tab/>
        <w:t xml:space="preserve">   El pago total o parcial de un tributo, aun cuando fuera recibido sin reserva alguna, no constituye presunción de pago de:</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sz w:val="16"/>
          <w:szCs w:val="16"/>
        </w:rPr>
        <w:t xml:space="preserve">     </w:t>
      </w:r>
      <w:r>
        <w:rPr>
          <w:b/>
          <w:sz w:val="16"/>
          <w:szCs w:val="16"/>
        </w:rPr>
        <w:t xml:space="preserve">a.- </w:t>
      </w:r>
      <w:r>
        <w:rPr>
          <w:sz w:val="16"/>
          <w:szCs w:val="16"/>
        </w:rPr>
        <w:t>las prestaciones anteriores del mismo tributo, relativas al mismo períod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296" w:hanging="1296"/>
        <w:jc w:val="both"/>
        <w:rPr/>
      </w:pPr>
      <w:r>
        <w:rPr>
          <w:sz w:val="16"/>
          <w:szCs w:val="16"/>
        </w:rPr>
        <w:t xml:space="preserve">     </w:t>
      </w:r>
      <w:r>
        <w:rPr>
          <w:b/>
          <w:sz w:val="16"/>
          <w:szCs w:val="16"/>
        </w:rPr>
        <w:t xml:space="preserve">b.- </w:t>
      </w:r>
      <w:r>
        <w:rPr>
          <w:sz w:val="16"/>
          <w:szCs w:val="16"/>
        </w:rPr>
        <w:t>las obligaciones tributarias relativas a años o períodos fiscales anterior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sz w:val="16"/>
          <w:szCs w:val="16"/>
        </w:rPr>
        <w:t xml:space="preserve">     </w:t>
      </w:r>
      <w:r>
        <w:rPr>
          <w:b/>
          <w:sz w:val="16"/>
          <w:szCs w:val="16"/>
        </w:rPr>
        <w:t xml:space="preserve">c.- </w:t>
      </w:r>
      <w:r>
        <w:rPr>
          <w:sz w:val="16"/>
          <w:szCs w:val="16"/>
        </w:rPr>
        <w:t>los intereses, actualizaciones y mult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El pago de los tributos debe ser realizado por los sujetos pasivos. Pudiendo también realizar el pago los terceros extraños a la obligación tributaria, subrogándose solo en cuanto al derecho de crédito y a las garantías y privilegios sustancia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6"/>
          <w:szCs w:val="16"/>
        </w:rPr>
      </w:pPr>
      <w:r>
        <w:rPr>
          <w:b/>
          <w:position w:val="6"/>
          <w:sz w:val="16"/>
          <w:szCs w:val="16"/>
        </w:rPr>
        <w:t>. TEXTO S/O.M. Nº: 12297        B.M. Nº: 1.475          FECHA:  11/04    VIGENCIA: 27/11/04</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ARTICULO 34º.-</w:t>
      </w:r>
      <w:r>
        <w:rPr>
          <w:sz w:val="16"/>
        </w:rPr>
        <w:t xml:space="preserve"> El Organismo Fiscal establecerá los vencimientos de los plazos generales tanto para el pago como para la presentación de las declaraciones juradas y toda otra documentación. El pago de los tributos determinados por el Organismo Fiscal deberá ser efectuado dentro de los quince (15) días de notificada la liquidación respectiv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ab/>
        <w:tab/>
        <w:tab/>
        <w:tab/>
        <w:t xml:space="preserve">   El pago total o parcial de un tributo, aun cuando fuera recibido sin reserva alguna, no constituye presunción de pago d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jc w:val="both"/>
        <w:rPr/>
      </w:pPr>
      <w:r>
        <w:rPr>
          <w:sz w:val="16"/>
        </w:rPr>
        <w:t xml:space="preserve">     </w:t>
      </w:r>
      <w:r>
        <w:rPr>
          <w:b/>
          <w:sz w:val="16"/>
        </w:rPr>
        <w:t xml:space="preserve">a.- </w:t>
      </w:r>
      <w:r>
        <w:rPr>
          <w:sz w:val="16"/>
        </w:rPr>
        <w:t>las prestaciones anteriores del mismo tributo, relativas al mismo período fiscal;</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1296" w:hanging="1296"/>
        <w:jc w:val="both"/>
        <w:rPr/>
      </w:pPr>
      <w:r>
        <w:rPr>
          <w:sz w:val="16"/>
        </w:rPr>
        <w:t xml:space="preserve">     </w:t>
      </w:r>
      <w:r>
        <w:rPr>
          <w:b/>
          <w:sz w:val="16"/>
        </w:rPr>
        <w:t xml:space="preserve">b.- </w:t>
      </w:r>
      <w:r>
        <w:rPr>
          <w:sz w:val="16"/>
        </w:rPr>
        <w:t>las obligaciones tributarias relativas a años o períodos fiscales anterior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sz w:val="16"/>
        </w:rPr>
        <w:t xml:space="preserve">     </w:t>
      </w:r>
      <w:r>
        <w:rPr>
          <w:b/>
          <w:sz w:val="16"/>
        </w:rPr>
        <w:t xml:space="preserve">c.- </w:t>
      </w:r>
      <w:r>
        <w:rPr>
          <w:sz w:val="16"/>
        </w:rPr>
        <w:t>los intereses, actualizaciones y mult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i/>
          <w:i/>
          <w:sz w:val="16"/>
        </w:rPr>
      </w:pPr>
      <w:r>
        <w:rPr>
          <w:i/>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 TEXTO S/O.M. Nº: 6330</w:t>
        <w:tab/>
        <w:tab/>
        <w:t>B.M. Nº: 800    FECHA:  12/91</w:t>
        <w:tab/>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PERCEPCION O RETENCION EN LA FUENTE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39º.- </w:t>
      </w:r>
      <w:r>
        <w:rPr>
          <w:rFonts w:cs="Courier New" w:ascii="Courier New" w:hAnsi="Courier New"/>
          <w:sz w:val="22"/>
        </w:rPr>
        <w:t>El pago de los tributos se hará en la misma fuente cuando así lo establezcan las Ordenanzas Tributarias Especiales, estando vedado al Organismo Fiscal la creación de agentes de retención o de percep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35º.- </w:t>
      </w:r>
      <w:r>
        <w:rPr>
          <w:rFonts w:cs="Courier New" w:ascii="Courier New" w:hAnsi="Courier New"/>
          <w:sz w:val="16"/>
          <w:szCs w:val="16"/>
        </w:rPr>
        <w:t>El pago de los tributos se hará en la misma fuente cuando así lo establezcan las Ordenanzas Tributarias Especiales, estando vedado al Organismo Fiscal la creación de agentes de retención o de percep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b/>
          <w:position w:val="6"/>
          <w:sz w:val="16"/>
          <w:szCs w:val="16"/>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6629/92 art. 2º. Designa al Banco de Préstamos y Asistencia Social como agente de reten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6628/92 art. 5º. Designa a las estaciones de servicio como agentes de percep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9660/00. Designa Agentes de Retención, Percepción e Informa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Decreto 042/95. Agentes de Retención Tasa de Emergencia por el uso de la vía Públic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PAGO. LUGAR. MEDIO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0º.- </w:t>
      </w:r>
      <w:r>
        <w:rPr>
          <w:rFonts w:cs="Courier New" w:ascii="Courier New" w:hAnsi="Courier New"/>
          <w:sz w:val="22"/>
        </w:rPr>
        <w:t>El pago de las obligaciones tributarias deberá realizarse en las Receptorías creadas por el Organismo Fiscal o en las oficinas municipales o en las instituciones que dicho organismo establezca, mediante dinero efectivo, cheque, giro postal o bancario, salvo que este Código, Ordenanzas Tributarias Especiales o el Organismo Fiscal establezcan otros medios de pagos que agilicen y faciliten la percepción de la renta Municipal, o que tengan en cuenta especiales circunstancias económic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O.M. 7053/94 Estampillas de Ahorro Fiscal de Estímulo Tributario (Descuento en pago de tributos y recarg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O.M. 7484/96 Compensación de deudas con tercer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 xml:space="preserve">* O.M. 7740/97 Modifica O.M. 7484.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lang w:val="es-AR"/>
        </w:rPr>
      </w:pPr>
      <w:r>
        <w:rPr>
          <w:sz w:val="16"/>
          <w:lang w:val="es-AR"/>
        </w:rPr>
        <w:t>* O.M. 10799/00 – Régimen de Mecenazgo Actividades Culturales – Pago a Cuen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lang w:val="es-AR"/>
        </w:rPr>
      </w:pPr>
      <w:r>
        <w:rPr>
          <w:sz w:val="16"/>
          <w:lang w:val="es-AR"/>
        </w:rPr>
        <w:t>* O.M. 11686/02 – Cancelación c/Cheques Diferidos Salari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lang w:val="es-AR"/>
        </w:rPr>
      </w:pPr>
      <w:r>
        <w:rPr>
          <w:sz w:val="16"/>
          <w:lang w:val="es-AR"/>
        </w:rPr>
        <w:t xml:space="preserve">* O.M. 11709/02 – Programa Especial para la Recuperación de Recursos Municipales. Modif. y ampliada p/ O.M. 11.742/02. Ampliada p/Dctos. 0624/02 – 0947/02 – 1183/02 – 1232/02 – 1280/02 – 0134/03. Prorrogada y Modificada p/ O.M. 11.800/02 – 11.870/02 – 11.878/02 – 11.882 – Complementada p/O.M. 11.820/02 </w:t>
      </w:r>
    </w:p>
    <w:p>
      <w:pPr>
        <w:pStyle w:val="Normal"/>
        <w:tabs>
          <w:tab w:val="clear" w:pos="720"/>
          <w:tab w:val="left" w:pos="144"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160"/>
        <w:rPr>
          <w:sz w:val="16"/>
          <w:lang w:val="es-AR"/>
        </w:rPr>
      </w:pPr>
      <w:r>
        <w:rPr>
          <w:sz w:val="16"/>
          <w:lang w:val="es-AR"/>
        </w:rPr>
        <w:t xml:space="preserve">* O.M. 11.755/02 – Convenio de Aplicación, Percepción y fiscalización de Tributos entre la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lang w:val="es-AR"/>
        </w:rPr>
      </w:pPr>
      <w:r>
        <w:rPr>
          <w:sz w:val="16"/>
          <w:lang w:val="es-AR"/>
        </w:rPr>
        <w:tab/>
        <w:t>Municipalidad de la Ciudad de Salta y la Provincia de Sal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lang w:val="es-AR"/>
        </w:rPr>
      </w:pPr>
      <w:r>
        <w:rPr>
          <w:sz w:val="16"/>
          <w:lang w:val="es-AR"/>
        </w:rPr>
        <w:t>* O.M. 11930/03 – Cancelación c/Cheques Diferidos Salariales. Empleados Municipales. Modif. p/O.M. 11975/0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lang w:val="es-AR"/>
        </w:rPr>
      </w:pPr>
      <w:r>
        <w:rPr>
          <w:sz w:val="16"/>
          <w:lang w:val="es-AR"/>
        </w:rPr>
        <w:t>* O.M. 11942/03 – Régimen Esp. de Pago Mediante la Prestación de Servicios Comunitar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lang w:val="es-AR"/>
        </w:rPr>
      </w:pPr>
      <w:r>
        <w:rPr>
          <w:sz w:val="16"/>
          <w:lang w:val="es-AR"/>
        </w:rPr>
        <w:t>* O.M. 12014/03 – Reimplanta Programa Especial para la Recuperación de Recursos Municipales. Prorr. P/Dec. 1154/03 – Dec. 1236/03 – O.M. 12058/03 – Dec. 1765/0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lang w:val="es-AR"/>
        </w:rPr>
      </w:pPr>
      <w:r>
        <w:rPr>
          <w:sz w:val="16"/>
          <w:lang w:val="es-AR"/>
        </w:rPr>
        <w:t>* DEC. 0528/98 Débito Automático Tarjeta Provencred</w:t>
      </w:r>
    </w:p>
    <w:p>
      <w:pPr>
        <w:pStyle w:val="Normal"/>
        <w:tabs>
          <w:tab w:val="clear" w:pos="720"/>
          <w:tab w:val="left" w:pos="-2410" w:leader="none"/>
          <w:tab w:val="left" w:pos="-226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lang w:val="es-AR"/>
        </w:rPr>
      </w:pPr>
      <w:r>
        <w:rPr>
          <w:sz w:val="16"/>
          <w:lang w:val="es-AR"/>
        </w:rPr>
        <w:t xml:space="preserve">* DEC. 1390/98 Compensación de Créditos y Deudas del Tesoro Prov.c/impuestos, tasas y contrib. municip. Derog.   </w:t>
      </w:r>
    </w:p>
    <w:p>
      <w:pPr>
        <w:pStyle w:val="Normal"/>
        <w:tabs>
          <w:tab w:val="clear" w:pos="720"/>
          <w:tab w:val="left" w:pos="-2410" w:leader="none"/>
          <w:tab w:val="left" w:pos="-226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lang w:val="es-AR"/>
        </w:rPr>
      </w:pPr>
      <w:r>
        <w:rPr>
          <w:sz w:val="16"/>
          <w:lang w:val="es-AR"/>
        </w:rPr>
        <w:t xml:space="preserve">    </w:t>
      </w:r>
      <w:r>
        <w:rPr>
          <w:sz w:val="16"/>
          <w:lang w:val="es-AR"/>
        </w:rPr>
        <w:t>O.M.965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 1925/98 Modifica Dec. 1390/98. Derogado O.M.965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 0251/99 Reglamenta Dec. 1390/98. Derogado O.M.965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 0241/00 Modifica Dec. 1592/9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 1592/00 Compensación Proveedores del Est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 0804/01 Compensación de Impuestos con Deudas Provinci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 0839/01 Compensación de Impuestos con Deudas Empleados Municipales. Modif. p/Dec. 0911/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reto  1112/01 – Reglamenta O.M. 10799/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t>* DEC. 1246/04 Reglamenta O.M. 11.942/0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288" w:hanging="288"/>
        <w:jc w:val="both"/>
        <w:rPr>
          <w:sz w:val="16"/>
        </w:rPr>
      </w:pPr>
      <w:r>
        <w:rPr>
          <w:sz w:val="16"/>
        </w:rPr>
      </w:r>
    </w:p>
    <w:p>
      <w:pPr>
        <w:pStyle w:val="Normal"/>
        <w:numPr>
          <w:ilvl w:val="0"/>
          <w:numId w:val="1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Resoluciones S.E.H. 103/87, 114/88, 139/91, 196/91, 89/92, 02/93, 64/94. Contratistas y proveedores: compensación.</w:t>
      </w:r>
    </w:p>
    <w:p>
      <w:pPr>
        <w:pStyle w:val="Normal"/>
        <w:numPr>
          <w:ilvl w:val="0"/>
          <w:numId w:val="1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Res. 0005/02 – Cancelación c/Cheques Diferidos Salariales.</w:t>
      </w:r>
    </w:p>
    <w:p>
      <w:pPr>
        <w:pStyle w:val="Normal"/>
        <w:numPr>
          <w:ilvl w:val="0"/>
          <w:numId w:val="1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Res. S.H. 0015/02 – Cancelación c/Cheques Diferidos Salariales.</w:t>
      </w:r>
    </w:p>
    <w:p>
      <w:pPr>
        <w:pStyle w:val="Normal"/>
        <w:numPr>
          <w:ilvl w:val="0"/>
          <w:numId w:val="1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Res. S.H. 001/03 – Cancelación c/Cheques Diferidos Salariales.</w:t>
      </w:r>
    </w:p>
    <w:p>
      <w:pPr>
        <w:pStyle w:val="Normal"/>
        <w:numPr>
          <w:ilvl w:val="0"/>
          <w:numId w:val="1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Res. DGRM. 050/02 – Cancelación c/Cheques Diferidos Salariales.</w:t>
      </w:r>
    </w:p>
    <w:p>
      <w:pPr>
        <w:pStyle w:val="Normal"/>
        <w:numPr>
          <w:ilvl w:val="0"/>
          <w:numId w:val="1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Res. DGRM. 008/03 – Cancelación c/Cheques Diferidos Salari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Texto Anterior</w:t>
        <w:tab/>
        <w:tab/>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36º.- </w:t>
      </w:r>
      <w:r>
        <w:rPr>
          <w:rFonts w:cs="Courier New" w:ascii="Courier New" w:hAnsi="Courier New"/>
          <w:sz w:val="16"/>
          <w:szCs w:val="16"/>
        </w:rPr>
        <w:t>El pago de las obligaciones tributarias deberá realizarse en las Receptorías creadas por el Organismo Fiscal o en las oficinas municipales o en las instituciones que dicho organismo establezca, mediante dinero efectivo, cheque, giro postal o bancario, salvo que este Código, Ordenanzas Tributarias Especiales o el Organismo Fiscal establezcan otros medios de pagos que agilicen y faciliten la percepción de la renta Municipal, o que tengan en cuenta especiales circunstancias económic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b/>
          <w:position w:val="6"/>
          <w:sz w:val="16"/>
          <w:szCs w:val="16"/>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VIGENCIA: 10/12/91</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PAGO. IMPUTA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 xml:space="preserve">ARTICULO 41º.- </w:t>
      </w:r>
      <w:r>
        <w:rPr/>
        <w:t>Los contribuyentes y terceros responsables indicarán los tributos y períodos a que deben imputarse los pagos que se efectúen, cuando éstos no se realicen por medio de recibos emitidos por el Organism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Cuando el monto pagado resultare insuficiente para saldar la deuda indicada, y ésta comprenda tributos, intereses, recargos y multas, los pagos se imputarán en el siguiente orden: primero a los intereses, luego a recargos después a multas y por último a tributos. Dentro de este orden de imputación, se aplicará el pago a la deuda más antigua no prescripta, cuando se indique mas de una deuda y en caso de igual antigüedad, el Organismo Fiscal determinará el orden de imput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Cuando los contribuyentes y terceros responsables no indiquen las deudas a las que cabe imputar los pagos que realicen voluntariamente o cuando el pago se obtenga mediante el procedimiento administrativo de cobro ejecutivo y la cantidad disponible no sea suficiente para extinguir todas las deudas por las que ha tenido lugar la ejecución forzosa o la realización de garantías, el Organismo Fiscal determinará el orden de imputación siguiendo el procedimiento establecido en el párraf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El cobro de una deuda de vencimiento posterior no extingue el derecho del Organismo Fiscal a percibir las anteriores que no se hayan cubier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16"/>
          <w:szCs w:val="16"/>
        </w:rPr>
        <w:t xml:space="preserve">ARTICULO 37º.- </w:t>
      </w:r>
      <w:r>
        <w:rPr>
          <w:sz w:val="16"/>
          <w:szCs w:val="16"/>
        </w:rPr>
        <w:t>Los contribuyentes y terceros responsables indicarán los tributos y períodos a que deben imputarse los pagos que se efectúen, cuando éstos no se realicen por medio de recibos emitidos por el Organism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Cuando el monto pagado resultare insuficiente para saldar la deuda indicada, y ésta comprenda tributos, intereses, recargos y multas, los pagos se imputarán en el siguiente orden: primero a los intereses, luego a recargos después a multas y por último a tributos. Dentro de este orden de imputación, se aplicará el pago a la deuda más antigua no prescripta, cuando se indique mas de una deuda y en caso de igual antigüedad, el Organismo Fiscal determinará el orden de imput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Cuando los contribuyentes y terceros responsables no indiquen las deudas a las que cabe imputar los pagos que realicen voluntariamente o cuando el pago se obtenga mediante el procedimiento administrativo de cobro ejecutivo y la cantidad disponible no sea suficiente para extinguir todas las deudas por las que ha tenido lugar la ejecución forzosa o la realización de garantías, el Organismo Fiscal determinará el orden de imputación siguiendo el procedimiento establecido en el párraf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El cobro de una deuda de vencimiento posterior no extingue el derecho del Organismo Fiscal a percibir las anteriores que no se hayan cubiert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b/>
          <w:position w:val="6"/>
          <w:sz w:val="16"/>
          <w:szCs w:val="16"/>
        </w:rPr>
        <w:t>. TEXTO S/O.M. Nº: 12297        B.M. Nº: 1.475          FECHA:  11/04    VIGENCIA: 27/11/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szCs w:val="16"/>
        </w:rPr>
      </w:pPr>
      <w:r>
        <w:rPr>
          <w:b/>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 xml:space="preserve">ARTICULO 37º.- </w:t>
      </w:r>
      <w:r>
        <w:rPr>
          <w:sz w:val="16"/>
        </w:rPr>
        <w:t>El responsable deudor de tributos, actualizaciones, intereses y multas por uno o más períodos fiscales, que efectúe un pago sin determinar su imputación, deberá ser citado para que la practique, bajo apercibimiento de que en caso de no comparecer el pago efectuado será imputado por el Organismo fiscal a la deuda tributaria correspondiente al periodo fiscal más remoto no prescripto, primero a los intereses y los excedentes a multas firmes y tributo actualizado a la fecha de pago si correspondiere, en ese orde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 xml:space="preserve">  </w:t>
      </w:r>
      <w:r>
        <w:rPr>
          <w:sz w:val="16"/>
        </w:rPr>
        <w:tab/>
        <w:tab/>
        <w:tab/>
        <w:t xml:space="preserve">   Cuando el Organismo Fiscal impute un pago deberá notificar al contribuyente o responsable la liquidación que practique con tal motivo. Esta liquidación se equiparará a una determinación de oficio al sólo efecto de la interposición de los recursos previstos en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 xml:space="preserve">  </w:t>
      </w:r>
      <w:r>
        <w:rPr>
          <w:sz w:val="16"/>
        </w:rPr>
        <w:tab/>
        <w:tab/>
        <w:tab/>
        <w:t xml:space="preserve">   El pago efectuado por el contribuyente o responsable deberá solamente ser imputado por Organismo Fiscal a deudas derivadas de un mismo tribu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 TEXTO S/O.M. Nº: 6330</w:t>
        <w:tab/>
        <w:tab/>
        <w:t>B.M. Nº: 800    FECHA:  12/91</w:t>
        <w:tab/>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PAGO POSTERIOR A LA INICIACION DE L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DETERMINACION DE OFICIO. IMPUTA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2º.- </w:t>
      </w:r>
      <w:r>
        <w:rPr>
          <w:rFonts w:cs="Courier New" w:ascii="Courier New" w:hAnsi="Courier New"/>
          <w:sz w:val="22"/>
        </w:rPr>
        <w:t>Todo pago efectuado con posterioridad a la iniciación de un procedimiento tendiente a determinar de oficio la obligación tributaria, se imputará como pago a cuenta de lo que en definitiva resulte de la determinación y conforme al artículo 41º, salvo los pagos por obligaciones no incluidas en el citado procedimiento de determin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ARTICULO 38º.- Todo pago efectuado con posterioridad a la iniciación de un procedimiento tendiente a determinar de oficio la obligación tributaria, se imputará como pago a cuenta de lo que en definitiva resulte de la determinación y conforme al artículo 37º, salvo los pagos por obligaciones no incluidas en el citado procedimiento de determin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position w:val="6"/>
          <w:sz w:val="16"/>
          <w:szCs w:val="16"/>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position w:val="6"/>
          <w:sz w:val="16"/>
          <w:szCs w:val="16"/>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position w:val="6"/>
          <w:sz w:val="16"/>
          <w:szCs w:val="16"/>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SALDOS ACREEDORES. COMPENSACION DE OFIC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APLICACION SUPLETORIA DEL CODIGO CIVIL.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3º.- </w:t>
      </w:r>
      <w:r>
        <w:rPr>
          <w:rFonts w:cs="Courier New" w:ascii="Courier New" w:hAnsi="Courier New"/>
          <w:sz w:val="22"/>
        </w:rPr>
        <w:t>El Organismo Fiscal podrá compensar de oficio los saldos acreedores de los contribuyentes o responsables, cualquiera sea la forma o procedimiento en que se establezcan, con las deudas o saldos deudores de tributos declarados por aquellos o determinados por el Organismo Fiscal, comenzando por los más remotos salvo los prescriptos y siempre que se refieran a un mismo tributo. El Organismo Fiscal compensará tales saldos acreedores con las multas e intereses, en ese orden, y el excedente, si lo hubiera, con el tributo adeudado actualizado hasta la fecha de compensación. En lo que no estuviera previsto en este Código u Ordenanzas Tributarias Especiales, la compensación se regirá por las disposiciones del Libro Segundo, Sección Primera, Título Décimo Octavo del Código Civi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39º.- </w:t>
      </w:r>
      <w:r>
        <w:rPr>
          <w:rFonts w:cs="Courier New" w:ascii="Courier New" w:hAnsi="Courier New"/>
          <w:sz w:val="16"/>
          <w:szCs w:val="16"/>
        </w:rPr>
        <w:t>El Organismo Fiscal podrá compensar de oficio los saldos acreedores de los contribuyentes o responsables, cualquiera sea la forma o procedimiento en que se establezcan, con las deudas o saldos deudores de tributos declarados por aquellos o determinados por el Organismo Fiscal, comenzando por los más remotos salvo los prescriptos y siempre que se refieran a un mismo tributo. El Organismo Fiscal compensará tales saldos acreedores con las multas e intereses, en ese orden, y el excedente, si lo hubiera, con el tributo adeudado actualizado hasta la fecha de compensación. En lo que no estuviera previsto en este Código u Ordenanzas Tributarias Especiales, la compensación se regirá por las disposiciones del Libro Segundo, Sección Primera, Título Décimo Octavo del Código Civi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b/>
          <w:position w:val="6"/>
          <w:sz w:val="16"/>
          <w:szCs w:val="16"/>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SALDOS ACREEDORES POR DETERMINACIO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 OFICIO. COMPENSA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4º.- </w:t>
      </w:r>
      <w:r>
        <w:rPr>
          <w:rFonts w:cs="Courier New" w:ascii="Courier New" w:hAnsi="Courier New"/>
          <w:sz w:val="22"/>
        </w:rPr>
        <w:t>Cuando una determinación tributaria arrojara diferencias a favor del contribuyente o responsable en uno o más períodos fiscales, el importe de las mismas, actualizado conforme a las normas de este Código desde la fecha de iniciación del procedimiento de determinación, se imputará a la cancelación del total resultante integrado por tributo actualizado, intereses y multas conforme a las normas del artículo 41º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ARTICULO 40º Cuando una determinación tributaria arrojara diferencias a favor del contribuyente o responsable en uno o más períodos fiscales, el importe de las mismas, actualizado conforme a las normas de este Código desde la fecha de iniciación del procedimiento de determinación, se imputará a la cancelación del total resultante integrado por tributo actualizado, intereses y multas conforme a las normas del artículo 37º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position w:val="6"/>
          <w:sz w:val="16"/>
          <w:szCs w:val="16"/>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position w:val="6"/>
          <w:sz w:val="16"/>
          <w:szCs w:val="16"/>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position w:val="6"/>
          <w:sz w:val="16"/>
          <w:szCs w:val="16"/>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FACILIDADES DE PAGO. LIMITA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5º.- </w:t>
      </w:r>
      <w:r>
        <w:rPr>
          <w:rFonts w:cs="Courier New" w:ascii="Courier New" w:hAnsi="Courier New"/>
          <w:sz w:val="22"/>
        </w:rPr>
        <w:t>El Organismo Fiscal podrá conceder prórrogas en casos especiales, con garantía o sin ellas, para el pago de los tributos, actualizaciones, intereses y multas adeudadas con más el interés que se fije en la Ordenanza Tributaria Anual. Las facilidades de pago no regirán para los agentes de retención y de percep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1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6436/92. art. 21º (y modificatorias). Código de Procedimientos en Materia de Faltas Municipales (Pago en cuot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6521/92 (y modificatorias). Presentación Espontáne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O.M. 7049/94. Descuento Recargos Morator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7123/94. Planes de pago para personas cuya situación económica sea de nivel de subsistenc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O.M. 7182/94. Plan de regularización de mult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7184/94. Plan de regularización de Mejoras en Obras Priva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7149/94 (y modificatorias). Planes de Pago Contribución de Mejor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7388/95 (y modificatorias). Plan de Regularización de Deu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rPr>
        <w:t xml:space="preserve">* O.M. 7417/96. Prorroga O.M.  </w:t>
      </w:r>
      <w:r>
        <w:rPr>
          <w:sz w:val="22"/>
          <w:lang w:val="en-US"/>
        </w:rPr>
        <w:t xml:space="preserve">7388/95.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lang w:val="en-US"/>
        </w:rPr>
      </w:pPr>
      <w:r>
        <w:rPr>
          <w:sz w:val="22"/>
          <w:lang w:val="en-US"/>
        </w:rPr>
        <w:t>* O.M. 7424/96. Modifica Art. 9º O.M. 7388/95.</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8918/99. Reducción de Mult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xml:space="preserve">* O.M. 9324/00. Régimen Excepcional de Regularización de Deudas Municipales.  Prorrogada  y/o Modificada por O.M. 9943/00 - O.M. 10035/00 - O.M. 10575/00 - O.M. 11341/00 - O.M. 11610/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O.M. 11481/01. Régimen de Regularización de Deudas Municipales. Prorrogada y/o Modificada p/ O.M. 11553 – 11593 – 11610/01 – 11668/01 – 11681/02 –  11.696/02 – Dec. 0790/01-1238/01 – 0372/02 – Res. D.G.R.M. 1099/01(Reglamentaria) – 1508/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xml:space="preserve">* O.M. 11498/01. Prorroga O.M. 9324 p/ Empleados Municipales.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415/92. Autoriza a D.G.R. a otorgar planes de pa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539/94 (y prórrogas). Régimen especial de regularización tributar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644/94 (y prorrogas). Reglamenta O.M. 7149/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785/94. (y prórrogas). Prorroga O.M.7182/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853/94. Presentación espontánea: Eximición de multas. Tasa de Actividades Diversas y Tasa de Propaganda y Publicidad.</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008/95. (y prórrogas). Prorroga O.M. 7184/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692/95 (y prórrogas). Régimen especial de regularización tributar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215/96 (y prórrogas). Régimen especial de regularización tributar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0539/99. Régimen Especial de Facilidades de Pago.</w:t>
      </w:r>
      <w:r>
        <w:rPr/>
        <w:t xml:space="preserve"> DEROGADO O.M. 9.32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rPr>
        <w:t xml:space="preserve">* Decreto 0065/00. Régimen Permanente de Facilidades de Pago. </w:t>
      </w:r>
      <w:r>
        <w:rPr>
          <w:sz w:val="16"/>
          <w:lang w:val="en-US"/>
        </w:rPr>
        <w:t>Modif. p/Dec. 0903/00. Ver: RDGRM 038/03 - RDGRM 018/04</w:t>
      </w:r>
      <w:r>
        <w:rPr>
          <w:lang w:val="en-US"/>
        </w:rPr>
        <w:t xml:space="preserve">. </w:t>
      </w:r>
      <w:r>
        <w:rPr/>
        <w:t>Derog. P/Dec. 00694/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rPr>
        <w:t>* Decreto 0903/00. Modif. Dec. 0065/00.</w:t>
      </w:r>
      <w:r>
        <w:rPr/>
        <w:t xml:space="preserve">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Decreto 0694/00. Régimen Permanente de Facilidades de Pa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sz w:val="22"/>
          <w:lang w:val="es-ES"/>
        </w:rPr>
        <w:t xml:space="preserve">* Res. S.E.H. 107/92. </w:t>
      </w:r>
      <w:r>
        <w:rPr>
          <w:sz w:val="22"/>
        </w:rPr>
        <w:t xml:space="preserve">Reglamentación O.M.  </w:t>
      </w:r>
      <w:r>
        <w:rPr>
          <w:sz w:val="22"/>
          <w:lang w:val="en-US"/>
        </w:rPr>
        <w:t>6521/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sz w:val="22"/>
          <w:lang w:val="en-US"/>
        </w:rPr>
        <w:t xml:space="preserve">* Res. S.E.H. 109/92. Modif. </w:t>
      </w:r>
      <w:r>
        <w:rPr>
          <w:sz w:val="22"/>
        </w:rPr>
        <w:t>Res. S.E.H.  107/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Res. S.E.H. 134/92 (y prorrogas). Prorroga vencimiento O.M. 6521/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lang w:val="es-ES"/>
        </w:rPr>
        <w:t xml:space="preserve">* Res. S.E.H. 52/93. </w:t>
      </w:r>
      <w:r>
        <w:rPr>
          <w:sz w:val="22"/>
        </w:rPr>
        <w:t>Intereses financiación 3% mensual.  (DEROGADA POR RESOLUCION S.E.H. 76/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lang w:val="es-ES"/>
        </w:rPr>
        <w:t xml:space="preserve">* Res. S.E.H. 76/94. </w:t>
      </w:r>
      <w:r>
        <w:rPr>
          <w:sz w:val="22"/>
        </w:rPr>
        <w:t>Intereses resarcitorios 6% anual, interés financiación 2% mensual sobre saldo . (DEROGADA POR RESOLUCION S.E.H. 44/9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sz w:val="22"/>
          <w:lang w:val="es-ES"/>
        </w:rPr>
        <w:t xml:space="preserve">* Res. S.E.H. 138/95. </w:t>
      </w:r>
      <w:r>
        <w:rPr>
          <w:sz w:val="22"/>
        </w:rPr>
        <w:t xml:space="preserve">Reglamentación O.M.  </w:t>
      </w:r>
      <w:r>
        <w:rPr>
          <w:sz w:val="22"/>
          <w:lang w:val="es-ES"/>
        </w:rPr>
        <w:t>7388/95.</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lang w:val="es-ES"/>
        </w:rPr>
        <w:t xml:space="preserve">* Res. S.E.H. 12/96. </w:t>
      </w:r>
      <w:r>
        <w:rPr>
          <w:sz w:val="22"/>
        </w:rPr>
        <w:t xml:space="preserve">Reglam. O.M.  7388/95 - Contrib. que incide sobre la Const. de Obras Priv.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lang w:val="es-ES"/>
        </w:rPr>
        <w:t xml:space="preserve">* Res. S.E.H. 18/96. </w:t>
      </w:r>
      <w:r>
        <w:rPr>
          <w:sz w:val="22"/>
        </w:rPr>
        <w:t xml:space="preserve">Vencim. Cuotas. O.M.  </w:t>
      </w:r>
      <w:r>
        <w:rPr>
          <w:sz w:val="22"/>
          <w:lang w:val="es-ES"/>
        </w:rPr>
        <w:t xml:space="preserve">7388/95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22"/>
          <w:lang w:val="es-ES"/>
        </w:rPr>
        <w:t xml:space="preserve">* Res. S.E.H. 44/98. </w:t>
      </w:r>
      <w:r>
        <w:rPr>
          <w:sz w:val="22"/>
        </w:rPr>
        <w:t>Intereses resarcitorios 6% anual. Interés financiación 0,5% mensual sobre sal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Res. D.G.R. 09/92. Procedimiento O.M.  6521/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Res. D.G.R. 10/92. Modifica Resolución D.G.R. 09/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lang w:val="en-US"/>
        </w:rPr>
      </w:pPr>
      <w:r>
        <w:rPr>
          <w:sz w:val="22"/>
          <w:lang w:val="en-US"/>
        </w:rPr>
        <w:t>* Res. D.G.R. 11/92. Referente art. 3º O.M.  6521/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sz w:val="22"/>
          <w:lang w:val="en-US"/>
        </w:rPr>
        <w:t xml:space="preserve">* Res. D.G.R. 13/92. Referente art. 4º O.M.  </w:t>
      </w:r>
      <w:r>
        <w:rPr>
          <w:sz w:val="22"/>
        </w:rPr>
        <w:t>6521/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Res. D.G.R. 03/93 y 05/93. Prorroga O.M.  6521/92.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Res. D.G.R. 16/94. Reglamentación Decreto 539/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Res. D.G.R. 20/94. Modifica Resolución D.G.R. 16/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Res. D.G.R. 26/94. Modifica Resolución D.G.R. 20/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Res. D.G.R. 007/95 Reglamentación Decreto 692/95.</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Res. D.G.R. 006/96 Prorroga Vcto. 1º Cuota O.M.7388.</w:t>
      </w:r>
    </w:p>
    <w:p>
      <w:pPr>
        <w:pStyle w:val="Normal"/>
        <w:tabs>
          <w:tab w:val="clear" w:pos="720"/>
          <w:tab w:val="left" w:pos="-2410"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xml:space="preserve">* Resolución D.G.R.M.06/98. Requisitos trámites Planes de Pago </w:t>
      </w:r>
    </w:p>
    <w:p>
      <w:pPr>
        <w:pStyle w:val="Normal"/>
        <w:tabs>
          <w:tab w:val="clear" w:pos="720"/>
          <w:tab w:val="left" w:pos="-2410"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xml:space="preserve">   </w:t>
      </w:r>
      <w:r>
        <w:rPr>
          <w:sz w:val="22"/>
        </w:rPr>
        <w:t>D.G.R.M.</w:t>
      </w:r>
      <w:r>
        <w:rPr>
          <w:sz w:val="16"/>
        </w:rPr>
        <w:t>(Modificada por Res.08/98-DGRM)</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22"/>
        </w:rPr>
      </w:pPr>
      <w:r>
        <w:rPr>
          <w:sz w:val="22"/>
        </w:rPr>
        <w:t>* Resolución D.G.R.M.08/98. Modifica Res. 06/9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t>* Res. S.S.I.P. 00059/00 Reglamentación O.M. 932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2"/>
        </w:rPr>
      </w:pPr>
      <w:r>
        <w:rPr>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ab/>
        <w:tab/>
        <w:tab/>
        <w:t xml:space="preserve">  </w:t>
      </w:r>
      <w:r>
        <w:rPr>
          <w:rFonts w:cs="Courier New" w:ascii="Courier New" w:hAnsi="Courier New"/>
          <w:b/>
          <w:sz w:val="22"/>
          <w:lang w:val="es-ES"/>
        </w:rPr>
        <w:t>T I T U L O    X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ab/>
        <w:tab/>
        <w:tab/>
        <w:t xml:space="preserve">  </w:t>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DE LA PRESCRIPCIO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PRESCRIPCION. PLAZO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6º.- </w:t>
      </w:r>
      <w:r>
        <w:rPr>
          <w:rFonts w:cs="Courier New" w:ascii="Courier New" w:hAnsi="Courier New"/>
          <w:sz w:val="22"/>
        </w:rPr>
        <w:t>Las acciones y poderes del fisco para determinar y exigir el pago de los tributos y para aplicar y hacer efectivas las multas previstas en este Código, prescribe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por el transcurso de cinco (5) años en el caso de contribuyentes inscriptos y en el impuesto inmobiliario y a los automotor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por el transcurso de diez (10) años en el caso de contribuyentes no inscript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La acción de repetición de tributos prescribe por el transcurso de diez (10) añ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2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O.M. 6436/92. art. 30º. Código de Procedimientos en Materia de Faltas Municipales (Prescripción e interrupción).</w:t>
      </w:r>
    </w:p>
    <w:p>
      <w:pPr>
        <w:pStyle w:val="Normal"/>
        <w:rPr>
          <w:sz w:val="18"/>
        </w:rPr>
      </w:pPr>
      <w:r>
        <w:rPr>
          <w:sz w:val="18"/>
        </w:rPr>
        <w:t>* O.M. 10444/00. Prescripciones de Oficio Obligaciones Devengadas al 31/12/93.</w:t>
      </w:r>
    </w:p>
    <w:p>
      <w:pPr>
        <w:pStyle w:val="Normal"/>
        <w:rPr>
          <w:sz w:val="18"/>
        </w:rPr>
      </w:pPr>
      <w:r>
        <w:rPr>
          <w:sz w:val="18"/>
        </w:rPr>
        <w:t>* Resolución D.G.R.015/96. Requisitos Solicitud Prescrip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PRESCRIPCION. COMPUTO DE LOS TERMINO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7º.- </w:t>
      </w:r>
      <w:r>
        <w:rPr>
          <w:rFonts w:cs="Courier New" w:ascii="Courier New" w:hAnsi="Courier New"/>
          <w:sz w:val="22"/>
        </w:rPr>
        <w:t>Comenzará a correr el término de prescripción del poder fiscal para determinar el tributo y facultades accesorias del mismo, así como la acción para exigir el pago, desde el primero de enero siguiente al año en que se produzca el vencimiento de los plazos generales para la presentación de las declaraciones juradas e ingreso del tributo. Cuando no mediare la obligación de presentar la declaración jurada el término de prescripción comenzará a correr a partir desde el primero de enero siguiente al año en que se produzca el hecho imponible que de lugar a la obligación tributaria respectiv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3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ACCION PARA APLICAR MULTAS. PRESCRIP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8º.- </w:t>
      </w:r>
      <w:r>
        <w:rPr>
          <w:rFonts w:cs="Courier New" w:ascii="Courier New" w:hAnsi="Courier New"/>
          <w:sz w:val="22"/>
        </w:rPr>
        <w:t>Comenzará a correr el término de prescripción de la acción para aplicar multas desde el primero de enero siguiente al año en que haya tenido lugar la violación de los deberes formales o materiales considerada por este Código como hecho u omisión puni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4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t>Correlaciones:</w:t>
      </w:r>
    </w:p>
    <w:p>
      <w:pPr>
        <w:pStyle w:val="Normal"/>
        <w:rPr>
          <w:sz w:val="18"/>
        </w:rPr>
      </w:pPr>
      <w:r>
        <w:rPr>
          <w:sz w:val="18"/>
        </w:rPr>
        <w:t>* Resolución  S.S.I.P. Nº 0058/00 - Reempadronamiento Obligator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INDEPENDENCIA ENTRE LA PRESCRIPCION DE LA ACCION PAR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u w:val="single"/>
        </w:rPr>
        <w:t>EXIGIR EL PAGO DEL GRAVAMEN Y LA DE APLICAR MULTA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49º.- </w:t>
      </w:r>
      <w:r>
        <w:rPr>
          <w:rFonts w:cs="Courier New" w:ascii="Courier New" w:hAnsi="Courier New"/>
          <w:sz w:val="22"/>
        </w:rPr>
        <w:t>El hecho de haber prescripto la acción para exigir el pago del gravamen no tendrá efecto alguno sobre la acción para aplicar multa por infracciones susceptibles de cometerse con posterioridad al vencimiento de los plazos generales para el pago de los tribu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5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PRESCRIPCION DE LA ACCION PARA HACE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u w:val="single"/>
        </w:rPr>
        <w:t>EFECTIVA LA MULTA. TERMINO.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0º.- </w:t>
      </w:r>
      <w:r>
        <w:rPr>
          <w:rFonts w:cs="Courier New" w:ascii="Courier New" w:hAnsi="Courier New"/>
          <w:sz w:val="22"/>
        </w:rPr>
        <w:t>Comenzará a correr el término de prescripción de la acción para hacer efectiva la multa desde la fecha de notificación de la resolución firme que la impong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6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u w:val="single"/>
        </w:rPr>
        <w:t>ACCION DE REPETICION. TERMINO DE LA PRESCRIP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1º.- </w:t>
      </w:r>
      <w:r>
        <w:rPr>
          <w:rFonts w:cs="Courier New" w:ascii="Courier New" w:hAnsi="Courier New"/>
          <w:sz w:val="22"/>
        </w:rPr>
        <w:t>Comenzará a correr el término de prescripción de la Acción de Repetición desde el primero de enero siguiente a la fecha en que se ingresó el tribu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7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u w:val="single"/>
        </w:rPr>
        <w:t>PRESCRIPCION DE LAS ACCIONES Y</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PODERES FISCALES. SUSPENS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2º.- </w:t>
      </w:r>
      <w:r>
        <w:rPr>
          <w:rFonts w:cs="Courier New" w:ascii="Courier New" w:hAnsi="Courier New"/>
          <w:sz w:val="22"/>
        </w:rPr>
        <w:t>Se suspenderá por un año el curso de la prescripción de las acciones y poderes fisc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desde la fecha de notificación de la intimación administrativa de pagos de tributos determinados, cierta o presuntivamente, con relación a las acciones y poderes fiscales para exigir el pago intimad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desde la fecha de notificación de la resolución condenatoria por la que se aplique multa con respecto a la acción pen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8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rPr>
          <w:sz w:val="18"/>
        </w:rPr>
      </w:pPr>
      <w:r>
        <w:rPr>
          <w:sz w:val="18"/>
        </w:rPr>
        <w:t xml:space="preserve">* O.M. 7393/95. Suspende por un año el curso de la prescripción de las acciones y poderes fiscales.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u w:val="single"/>
        </w:rPr>
        <w:t>PRESCRIPCION DE LAS ACCIONES Y</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PODERES FISCALES. INTERRUP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3º.- </w:t>
      </w:r>
      <w:r>
        <w:rPr>
          <w:rFonts w:cs="Courier New" w:ascii="Courier New" w:hAnsi="Courier New"/>
          <w:sz w:val="22"/>
        </w:rPr>
        <w:t>La prescripción de las acciones y poderes del fisco para determinar y exigir el pago del tributo se interrumpirá:</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por el reconocimiento expreso o tácito de la obligación tributari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por renuncia al término corrido de la prescripción en curs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por cualquier otro acto judicial tendiente a obtener el cobro de lo adeudad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En los casos de los incisos a) y b) el nuevo término de prescripción comenzará a correr a partir del primero de enero siguiente al año en que las circunstancias mencionadas ocurra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49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rPr>
          <w:sz w:val="18"/>
        </w:rPr>
      </w:pPr>
      <w:r>
        <w:rPr>
          <w:sz w:val="18"/>
        </w:rPr>
        <w:t xml:space="preserve">* O.M. 13.337/05. Declara prescriptas Acciones y Poderes del Fisco Ejercicio Fiscal 1.998  y anteriores. </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r>
      <w:r>
        <w:rPr>
          <w:rFonts w:cs="Courier New" w:ascii="Courier New" w:hAnsi="Courier New"/>
          <w:b/>
          <w:sz w:val="22"/>
          <w:u w:val="single"/>
        </w:rPr>
        <w:t>PRESCRIPCION DE LA ACCION PARA APLICAR O</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HACER EFECTIVA LA MULTA. INTERRUPCION._</w:t>
      </w:r>
      <w:r>
        <w:rPr>
          <w:rFonts w:cs="Courier New" w:ascii="Courier New" w:hAnsi="Courier New"/>
          <w:position w:val="6"/>
          <w:sz w:val="22"/>
        </w:rPr>
        <w:t>TP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4º.- </w:t>
      </w:r>
      <w:r>
        <w:rPr>
          <w:rFonts w:cs="Courier New" w:ascii="Courier New" w:hAnsi="Courier New"/>
          <w:sz w:val="22"/>
        </w:rPr>
        <w:t>La prescripción de la acción para aplicar multa o para hacerla efectiva se interrumpirá:</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por la comisión de nuevas infracciones, en cuyo caso el nuevo término de la prescripción comenzará a correr el primero de enero siguiente al año en que tuvo lugar el hecho o la omisión punibl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por actos de procedimiento judicial, casos en los que cesará la suspensión prevista en el inciso b) del ARTICULO 52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 xml:space="preserve">Texto Anterior </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0º.- </w:t>
      </w:r>
      <w:r>
        <w:rPr>
          <w:rFonts w:cs="Courier New" w:ascii="Courier New" w:hAnsi="Courier New"/>
          <w:sz w:val="22"/>
        </w:rPr>
        <w:t>La prescripción de la acción para aplicar multa o para hacerla efectiva se interrumpirá:</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por la comisión de nuevas infracciones, en cuyo caso el nuevo término de la prescripción comenzará a correr el primero de enero siguiente al año en que tuvo lugar el hecho o la omisión punibl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por actos de procedimiento judicial, casos en los que cesará la suspensión prevista en el inciso b) del ARTICULO 48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r>
      <w:r>
        <w:rPr>
          <w:rFonts w:cs="Courier New" w:ascii="Courier New" w:hAnsi="Courier New"/>
          <w:b/>
          <w:sz w:val="22"/>
          <w:u w:val="single"/>
        </w:rPr>
        <w:t>PRESCRIPCION DE LA ACCION DE REPETICION.</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INTERRUPCION._</w:t>
      </w:r>
      <w:r>
        <w:rPr>
          <w:rFonts w:cs="Courier New" w:ascii="Courier New" w:hAnsi="Courier New"/>
          <w:position w:val="6"/>
          <w:sz w:val="22"/>
        </w:rPr>
        <w:t>TP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5º.- </w:t>
      </w:r>
      <w:r>
        <w:rPr>
          <w:rFonts w:cs="Courier New" w:ascii="Courier New" w:hAnsi="Courier New"/>
          <w:sz w:val="22"/>
        </w:rPr>
        <w:t>La prescripción de la acción de repetición del contribuyente o responsable se interrumpirá por la interposición del pedido de repetición a que se refiere al artículo 85º de este Código.</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El nuevo término de la prescripción comenzará a correr desde el primero de enero siguiente a la fecha en que venzan los ciento ochenta (180) días de transcurrido el término conferido al Organismo Fiscal para dictar resolución, si el interesado no hubiera interpuesto los recursos autorizados por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51º.- </w:t>
      </w:r>
      <w:r>
        <w:rPr>
          <w:rFonts w:cs="Courier New" w:ascii="Courier New" w:hAnsi="Courier New"/>
          <w:sz w:val="16"/>
          <w:szCs w:val="16"/>
        </w:rPr>
        <w:t>La prescripción de la acción de repetición del contribuyente o responsable se interrumpirá por la interposición del pedido de repetición a que se refiere al artículo 81º de este Código.</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ab/>
        <w:tab/>
        <w:tab/>
        <w:t xml:space="preserve">   El nuevo término de la prescripción comenzará a correr desde el primero de enero siguiente a la fecha en que venzan los ciento ochenta (180) días de transcurrido el término conferido al Organismo Fiscal para dictar resolución, si el interesado no hubiera interpuesto los recursos autorizados por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s-ES"/>
        </w:rPr>
      </w:pPr>
      <w:r>
        <w:rPr>
          <w:rFonts w:cs="Courier New" w:ascii="Courier New" w:hAnsi="Courier New"/>
          <w:sz w:val="22"/>
          <w:lang w:val="es-ES"/>
        </w:rPr>
        <w:tab/>
        <w:tab/>
        <w:tab/>
        <w:tab/>
        <w:t xml:space="preserve"> </w:t>
      </w:r>
      <w:r>
        <w:rPr>
          <w:rFonts w:cs="Courier New" w:ascii="Courier New" w:hAnsi="Courier New"/>
          <w:b/>
          <w:sz w:val="22"/>
          <w:lang w:val="es-ES"/>
        </w:rPr>
        <w:t>T I T U L O</w:t>
        <w:tab/>
        <w:t xml:space="preserve">  XII</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lang w:val="es-ES"/>
        </w:rPr>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r>
      <w:r>
        <w:rPr>
          <w:rFonts w:cs="Courier New" w:ascii="Courier New" w:hAnsi="Courier New"/>
          <w:b/>
          <w:sz w:val="22"/>
          <w:u w:val="single"/>
        </w:rPr>
        <w:t>DE LOS INTERESES RESARCITORIOS</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INTERESES RESARCITORIOS. TASAS.</w:t>
      </w:r>
      <w:r>
        <w:rPr>
          <w:rFonts w:cs="Courier New" w:ascii="Courier New" w:hAnsi="Courier New"/>
          <w:sz w:val="22"/>
          <w:u w:val="single"/>
        </w:rPr>
        <w:t>_</w:t>
      </w:r>
      <w:r>
        <w:rPr>
          <w:rFonts w:cs="Courier New" w:ascii="Courier New" w:hAnsi="Courier New"/>
          <w:position w:val="6"/>
          <w:sz w:val="22"/>
        </w:rPr>
        <w:t>TP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spacing w:lineRule="exact" w:line="240"/>
        <w:jc w:val="both"/>
        <w:rPr/>
      </w:pPr>
      <w:r>
        <w:rPr>
          <w:rFonts w:cs="Courier New" w:ascii="Courier New" w:hAnsi="Courier New"/>
          <w:b/>
          <w:sz w:val="22"/>
        </w:rPr>
        <w:t xml:space="preserve">ARTICULO 56º.- </w:t>
      </w:r>
      <w:r>
        <w:rPr>
          <w:rFonts w:cs="Courier New" w:ascii="Courier New" w:hAnsi="Courier New"/>
          <w:sz w:val="22"/>
        </w:rPr>
        <w:t>La falta de pago total o parcial de pago de los tributos, retenciones, percepciones, anticipos y demás obligaciones de pago establecidas en este Código u Ordenanzas Especiales, devengarán desde sus respectivos vencimientos hasta el día de pago o regularización, y sin necesidad de intimación alguna, una tasa de interés resarcitorio mensual o la proporción diaria  que corresponda en caso de fracción de mes.</w:t>
      </w:r>
    </w:p>
    <w:p>
      <w:pPr>
        <w:pStyle w:val="Normal"/>
        <w:spacing w:lineRule="exact" w:line="240"/>
        <w:jc w:val="both"/>
        <w:rPr>
          <w:rFonts w:ascii="Courier New" w:hAnsi="Courier New" w:cs="Courier New"/>
          <w:sz w:val="22"/>
        </w:rPr>
      </w:pPr>
      <w:r>
        <w:rPr>
          <w:rFonts w:cs="Courier New" w:ascii="Courier New" w:hAnsi="Courier New"/>
          <w:sz w:val="22"/>
        </w:rPr>
        <w:t>La tasa de interés y su mecanismo de aplicación serán establecidos por la Secretaría de Hacienda. En interés que se fije no podrá exceder al fijado por el Organismo Nacional competente para establecer la tasa de interés resarcitoria prevista en la Ley 11.683 y sus modificatorias.</w:t>
      </w:r>
    </w:p>
    <w:p>
      <w:pPr>
        <w:pStyle w:val="Normal"/>
        <w:spacing w:lineRule="exact" w:line="240"/>
        <w:jc w:val="both"/>
        <w:rPr>
          <w:rFonts w:ascii="Courier New" w:hAnsi="Courier New" w:cs="Courier New"/>
          <w:sz w:val="22"/>
        </w:rPr>
      </w:pPr>
      <w:r>
        <w:rPr>
          <w:rFonts w:cs="Courier New" w:ascii="Courier New" w:hAnsi="Courier New"/>
          <w:sz w:val="22"/>
        </w:rPr>
        <w:t>Los intereses se devengarán sin perjuicio de la actualización establecida en el Título XIII y de las sanciones que pudieran corresponder por infracciones a las normativas vigentes.</w:t>
      </w:r>
    </w:p>
    <w:p>
      <w:pPr>
        <w:pStyle w:val="Normal"/>
        <w:spacing w:lineRule="exact" w:line="240"/>
        <w:jc w:val="both"/>
        <w:rPr>
          <w:rFonts w:ascii="Courier New" w:hAnsi="Courier New" w:cs="Courier New"/>
          <w:sz w:val="22"/>
        </w:rPr>
      </w:pPr>
      <w:r>
        <w:rPr>
          <w:rFonts w:cs="Courier New" w:ascii="Courier New" w:hAnsi="Courier New"/>
          <w:sz w:val="22"/>
        </w:rPr>
        <w:t>La obligación de pago de estos intereses subsiste no obstante la falta de reserva por parte del Organismo Fiscal al percibir el pago del capital de la deuda.</w:t>
      </w:r>
    </w:p>
    <w:p>
      <w:pPr>
        <w:pStyle w:val="Normal"/>
        <w:spacing w:lineRule="exact" w:line="240"/>
        <w:jc w:val="both"/>
        <w:rPr>
          <w:rFonts w:ascii="Courier New" w:hAnsi="Courier New" w:cs="Courier New"/>
          <w:sz w:val="22"/>
        </w:rPr>
      </w:pPr>
      <w:r>
        <w:rPr>
          <w:rFonts w:cs="Courier New" w:ascii="Courier New" w:hAnsi="Courier New"/>
          <w:sz w:val="22"/>
        </w:rPr>
        <w:t>La falta de ingreso de los intereses al momento de la cancelación de la obligación principal, otorgará a éstos el carácter de obligación independiente, resultándoles aplicables las disposiciones relativas a los tribu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2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956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02/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02/03/00</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16"/>
        </w:rPr>
      </w:pPr>
      <w:r>
        <w:rPr>
          <w:b/>
          <w:sz w:val="16"/>
        </w:rPr>
        <w:t>TEXTO ANTERIO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16"/>
        </w:rPr>
        <w:t xml:space="preserve">ARTICULO 52º.- </w:t>
      </w:r>
      <w:r>
        <w:rPr>
          <w:sz w:val="16"/>
        </w:rPr>
        <w:t>La falta de pago total o parcial de las obligaciones tributarias devengará, desde los respectivos vencimientos y sin necesidad de interpelación alguna, un interés resarcitorio, sin perjuicio de la actualización que pudiera corresponder.</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ab/>
        <w:tab/>
        <w:tab/>
        <w:t xml:space="preserve">   La tasa de interés será fijada por el Organismo Fiscal no pudiendo exceder el doble de la tasa de interés activa de cartera general utilizada por el Banco Provincial de Salta en sus operaciones de crédito, en los casos de aplicación sobre deuda tributaria no actualizada. Para los casos de deudas tributarias actualizadas el interés resarcitorio no podrá exceder la tasa del seis por ciento (6%) anual.</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ab/>
        <w:tab/>
        <w:tab/>
        <w:t xml:space="preserve">   La obligación de abonar estos intereses subsiste no obstante la falta de reserva por parte del Organismo Fiscal al recibir el pago de la deuda principal y mientras no haya transcurrido el término de la prescripción para el cobro de est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ab/>
        <w:tab/>
        <w:tab/>
        <w:t xml:space="preserve">   En los casos de repetición de tributos, la tasa de interés a aplicar será equivalente a la que se devengue a favor del Estado según los parámetros anteriores, teniendo en cuenta si se trata o no de montos actualizados, y el interés se devengará desde la fecha de interposición del pedido de repeti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TEXTO S/O.M. Nº: 6330                  B.M. Nº: 800                   FECHA:  12/91              VIGENCIA: 10/12/91</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rPr>
      </w:pPr>
      <w:r>
        <w:rPr>
          <w:rFonts w:cs="Courier New" w:ascii="Courier New" w:hAnsi="Courier New"/>
          <w:sz w:val="18"/>
        </w:rPr>
        <w:t>* O.M. 9054/99 Sistema de Incentivos al Cumplimient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rPr>
      </w:pPr>
      <w:r>
        <w:rPr>
          <w:rFonts w:cs="Courier New" w:ascii="Courier New" w:hAnsi="Courier New"/>
          <w:sz w:val="18"/>
        </w:rPr>
        <w:t xml:space="preserve">* O.M. 10081/00. Excepción Ocupación Dominio Público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nicipal 01/00 al 05/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olución S.E.H. 21/92. Intereses Moratorios 4% mensual. (DEROGADA POR RESOLUCION S.E.H. 52/9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olución S.E.H. 85/92. Intereses D.P.E., Telecom, A.G.A.S., Gas del Estado y D.G.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olución S.E.H. 52/93. Intereses Moratorios 3% mensual.(DEROGADA POR RESOLUCION S.E.H. 76/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olución S.E.H. 76/94. Intereses resarcitorios 6% anual, interés financiación 2% mensual sobre sal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ROGADA POR RESOLUCION S.E.H. 44/9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 S.E.H. 44/98. Intereses resarcitorios 6% anual. Interés financiación 0,5% mensual sobre saldo. (DEROGADA POR RESOLUCION S.E.H. 0015/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 S.E.H. 0015/00. Intereses resarcitorios 2,80% mensual. (DEROGADA POR RESOLUCION S.E.H. 0029/0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 S.E.H. 0029/02. Intereses resarcitorios. (DEROGADA POR RESOLUCION S.E.H. 006/0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18"/>
        </w:rPr>
      </w:pPr>
      <w:r>
        <w:rPr>
          <w:rFonts w:cs="Courier New" w:ascii="Courier New" w:hAnsi="Courier New"/>
          <w:sz w:val="18"/>
        </w:rPr>
        <w:t>* Res. S.E.H. 006/03. Intereses resarcitorios. (DEROGADA POR RESOLUCION S.E.H. 035/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22"/>
        </w:rPr>
      </w:pPr>
      <w:r>
        <w:rPr>
          <w:rFonts w:cs="Courier New" w:ascii="Courier New" w:hAnsi="Courier New"/>
          <w:sz w:val="18"/>
        </w:rPr>
        <w:t xml:space="preserve">* Res. S.E.H. 035/04. Intereses resarcitorios.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r>
        <w:br w:type="page"/>
      </w:r>
    </w:p>
    <w:p>
      <w:pPr>
        <w:pStyle w:val="Textoindependiente3"/>
        <w:rPr/>
      </w:pPr>
      <w:r>
        <w:rPr/>
        <w:t>DEL REGIMEN DE ACTUALIZACION DE DEUDAS Y CREDITOS FISCALES ACTUALIZACION AUTOMATICA</w:t>
      </w:r>
    </w:p>
    <w:p>
      <w:pPr>
        <w:pStyle w:val="Normal"/>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b/>
          <w:b/>
          <w:lang w:val="es-ES"/>
        </w:rPr>
      </w:pPr>
      <w:r>
        <w:rPr>
          <w:rFonts w:cs="Courier New" w:ascii="Courier New" w:hAnsi="Courier New"/>
          <w:sz w:val="22"/>
        </w:rPr>
        <w:t>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lang w:val="es-ES"/>
        </w:rPr>
      </w:pPr>
      <w:r>
        <w:rPr>
          <w:b/>
          <w:lang w:val="es-ES"/>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lang w:val="es-ES"/>
        </w:rPr>
      </w:pPr>
      <w:r>
        <w:rPr>
          <w:b/>
          <w:lang w:val="es-ES"/>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Courier New" w:ascii="Courier New" w:hAnsi="Courier New"/>
          <w:b/>
          <w:sz w:val="22"/>
        </w:rPr>
        <w:t>ARTICULO 57º.-</w:t>
      </w:r>
      <w:r>
        <w:rPr>
          <w:rFonts w:cs="Courier New" w:ascii="Courier New" w:hAnsi="Courier New"/>
          <w:sz w:val="22"/>
        </w:rPr>
        <w:t xml:space="preserve"> Toda deuda por tributos como así también sus anticipos, pagos a cuenta, retenciones, percepciones y multas, que no se abonen dentro de los plazos de4 vencimiento establecidos por el Organismo Fiscal</w:t>
      </w:r>
      <w:r>
        <w:rPr/>
        <w:t>,</w:t>
      </w:r>
      <w:r>
        <w:rPr>
          <w:rFonts w:cs="Courier New" w:ascii="Courier New" w:hAnsi="Courier New"/>
          <w:sz w:val="22"/>
        </w:rPr>
        <w:t>, será actualizada automáticamente y sin necesidad de interpelación alguna, mediante la aplicación de un coeficiente que contemple la variación del nivel de precios producida entre la fecha de vencimiento y la de pago, computándose como mes entero las fracciones de m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lang w:val="es-ES"/>
        </w:rPr>
        <w:t> </w:t>
      </w:r>
      <w:r>
        <w:rPr>
          <w:b/>
        </w:rPr>
        <w:t>TEXTO S/O.M. Nº:13279</w:t>
        <w:tab/>
        <w:t>B.M. Nº: 1644                FECHA: 02/2008       VIGENCIA: 08/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Courier New" w:ascii="Courier New" w:hAnsi="Courier New"/>
          <w:b/>
          <w:sz w:val="16"/>
        </w:rPr>
        <w:t>ARTICULO 57º.-</w:t>
      </w:r>
      <w:r>
        <w:rPr>
          <w:rFonts w:cs="Courier New" w:ascii="Courier New" w:hAnsi="Courier New"/>
          <w:sz w:val="16"/>
        </w:rPr>
        <w:t xml:space="preserve"> Toda deuda por tributos como así también sus anticipos, pagos a cuenta, retenciones, percepciones y multas, que no se abonen hasta el último día del segundo mes calendario siguiente a los plazos de vencimiento establecidos, será actualizada automáticamente y sin necesidad de interpelación alguna, mediante la aplicación de un coeficiente que contemple la variación del nivel de precios producida entre la fecha de vencimiento y la de pago, computándose como mes entero las fracciones de m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sz w:val="16"/>
          <w:lang w:val="es-ES"/>
        </w:rPr>
        <w:t> </w:t>
      </w:r>
      <w:r>
        <w:rPr>
          <w:b/>
          <w:sz w:val="16"/>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3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lang w:val="es-ES"/>
        </w:rPr>
      </w:pPr>
      <w:r>
        <w:rPr>
          <w:lang w:val="es-ES"/>
        </w:rPr>
        <w:t> </w:t>
      </w:r>
    </w:p>
    <w:p>
      <w:pPr>
        <w:pStyle w:val="Normal"/>
        <w:numPr>
          <w:ilvl w:val="0"/>
          <w:numId w:val="0"/>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0"/>
        <w:rPr>
          <w:lang w:val="es-ES"/>
        </w:rPr>
      </w:pPr>
      <w:r>
        <w:rPr>
          <w:b/>
          <w:lang w:val="es-ES"/>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lang w:val="es-ES"/>
        </w:rPr>
      </w:pPr>
      <w:r>
        <w:rPr>
          <w:vertAlign w:val="subscript"/>
          <w:lang w:val="es-ES"/>
        </w:rPr>
        <w:t>* C.T.M. art. 87º bis. Aplicación Suspendida.</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ACTUALIZACION. COBRO JUDICIAL.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8º.- </w:t>
      </w:r>
      <w:r>
        <w:rPr>
          <w:rFonts w:cs="Courier New" w:ascii="Courier New" w:hAnsi="Courier New"/>
          <w:sz w:val="22"/>
        </w:rPr>
        <w:t>De recurrirse al cobro judicial, la deuda reclamada se actualizará de acuerdo con el régimen de este título, sin necesidad de liquidación e intimación previa por parte del Organismo Fiscal, siendo suficiente la reserva formulada en el título ejecu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4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C.T.M. art. 87º bis. Aplicación Suspendi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ACTUALIZACION. INDICES APLICABL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59º.- </w:t>
      </w:r>
      <w:r>
        <w:rPr>
          <w:rFonts w:cs="Courier New" w:ascii="Courier New" w:hAnsi="Courier New"/>
          <w:sz w:val="22"/>
        </w:rPr>
        <w:t>La actualización de este título procederá sobre la base de la variación de los índices de precios al por mayor nivel general, elaborada por el Instituto Nacional de Estadísticas y Censos o el que en el futuro lo sustituya o reemplace, producida entre el mes en que debió producirse el pago y el penúltimo mes anterior a aquel en que se lo realic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5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C.T.M. art. 87º bis. Aplicación Suspendi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MULTAS ACTUALIZABL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0º.- </w:t>
      </w:r>
      <w:r>
        <w:rPr>
          <w:rFonts w:cs="Courier New" w:ascii="Courier New" w:hAnsi="Courier New"/>
          <w:sz w:val="22"/>
        </w:rPr>
        <w:t>Las multas actualizables serán aquellas que hayan quedado firmes con posterioridad a la vigencia de este Código. En los casos de multas que hubieran sido recurridas, y quedara firme la sanción corresponderá su actualización según el régimen de este Título, considerando como vencimiento el fijado en la resolución administrativa que la hubiera aplicado. Tal modo de cómputo del periodo de actualización será aplicable aun cuando la apelación de la multa integrara la del impuesto, tasa o contribución respectivos y en la proporción en que el tributo fuera confirm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6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C.T.M. art. 87º bis. Aplicación Suspendi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ACTUALIZACION. PROHIBICION DE COMPU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COMO CREDITO FISCAL. EXEP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1º.- </w:t>
      </w:r>
      <w:r>
        <w:rPr>
          <w:rFonts w:cs="Courier New" w:ascii="Courier New" w:hAnsi="Courier New"/>
          <w:sz w:val="22"/>
        </w:rPr>
        <w:t>El monto de la actualización correspondiente a los anticipos, pagos a cuenta, retenciones y percepciones, no constituye crédito a favor del contribuyente o responsable contra la deuda del tributo al vencimiento de éste, salvo los supuestos en que el mismo no fuera adeud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Cuando el monto de la actualización citado en el precedente párrafo y/o el de los intereses respectivos no fueren abonados al momento de ingresarse el tributo, formarán parte del débito fiscal y les será de aplicación el régimen de este título desde ese momento hasta el de su efectivo pa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7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843" w:leader="none"/>
        </w:tabs>
        <w:rPr>
          <w:sz w:val="18"/>
        </w:rPr>
      </w:pPr>
      <w:r>
        <w:rPr>
          <w:position w:val="-6"/>
          <w:sz w:val="18"/>
        </w:rPr>
        <w:t>* C.T.M. art. 87º bis. Aplicación Suspendida.</w:t>
      </w:r>
    </w:p>
    <w:p>
      <w:pPr>
        <w:pStyle w:val="Normal"/>
        <w:rPr>
          <w:sz w:val="18"/>
        </w:rPr>
      </w:pPr>
      <w:r>
        <w:rPr>
          <w:sz w:val="18"/>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r>
      <w:r>
        <w:rPr>
          <w:rFonts w:cs="Courier New" w:ascii="Courier New" w:hAnsi="Courier New"/>
          <w:b/>
          <w:sz w:val="22"/>
          <w:u w:val="single"/>
        </w:rPr>
        <w:t>ACTUALIZACION: INTEGRANTE DE LA BASE DE CALC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 SANCIONES E INTERES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2º.- </w:t>
      </w:r>
      <w:r>
        <w:rPr>
          <w:rFonts w:cs="Courier New" w:ascii="Courier New" w:hAnsi="Courier New"/>
          <w:sz w:val="22"/>
        </w:rPr>
        <w:t>La actualización integrará la base de cálculo de las sanciones e intereses previstos en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8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843" w:leader="none"/>
        </w:tabs>
        <w:rPr>
          <w:position w:val="-6"/>
          <w:sz w:val="18"/>
        </w:rPr>
      </w:pPr>
      <w:r>
        <w:rPr>
          <w:position w:val="-6"/>
          <w:sz w:val="18"/>
        </w:rPr>
        <w:t>* C.T.M. art. 87º bis. Aplicación Suspendi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position w:val="-7"/>
          <w:sz w:val="22"/>
        </w:rPr>
      </w:pPr>
      <w:r>
        <w:rPr>
          <w:rFonts w:cs="Courier New" w:ascii="Courier New" w:hAnsi="Courier New"/>
          <w:position w:val="-7"/>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ACTUALIZACION. SALDOS ACREEDOR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3º.- </w:t>
      </w:r>
      <w:r>
        <w:rPr>
          <w:rFonts w:cs="Courier New" w:ascii="Courier New" w:hAnsi="Courier New"/>
          <w:sz w:val="22"/>
        </w:rPr>
        <w:t>También serán actualizados los montos por los que los contribuyentes solicitaren devolución, repetición o compensación. Dichos montos se actualizarán conforme a las normas  del presente Título desde la fecha de interposición del pedido de devolución, del reclamo administrativo o de la demanda judicial, según corresponda, hasta la fecha de libramiento de la respectiva Orden de Pa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59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843" w:leader="none"/>
        </w:tabs>
        <w:rPr>
          <w:position w:val="-6"/>
          <w:sz w:val="18"/>
        </w:rPr>
      </w:pPr>
      <w:r>
        <w:rPr>
          <w:position w:val="-6"/>
          <w:sz w:val="18"/>
        </w:rPr>
        <w:t>* C.T.M. art. 87º bis. Aplicación Suspendi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position w:val="-7"/>
          <w:sz w:val="22"/>
        </w:rPr>
      </w:pPr>
      <w:r>
        <w:rPr>
          <w:rFonts w:cs="Courier New" w:ascii="Courier New" w:hAnsi="Courier New"/>
          <w:position w:val="-7"/>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ACTUALIZACION. RECLAMO ADMINISTRATIVO.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4º.- </w:t>
      </w:r>
      <w:r>
        <w:rPr>
          <w:rFonts w:cs="Courier New" w:ascii="Courier New" w:hAnsi="Courier New"/>
          <w:sz w:val="22"/>
        </w:rPr>
        <w:t>Contra las intimaciones administrativas de ingreso del monto de la actualización procederá el reclamo administrativo, que se resolverá sin sustanciación, únicamente en lo que se refiere a aspectos ligados a la liquidación del mism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Cuando dicho reclamo involucrara asimismo aspectos referidos a la procedencia del gravamen, serán aplicables las disposiciones que rigen esta última materia, inclusive en lo que hace a la correspondiente actualiz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w:t>
      </w:r>
      <w:r>
        <w:rPr>
          <w:rFonts w:cs="Courier New" w:ascii="Courier New" w:hAnsi="Courier New"/>
          <w:b/>
          <w:sz w:val="22"/>
        </w:rPr>
        <w:t xml:space="preserve"> ARTICULO 60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b/>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843" w:leader="none"/>
        </w:tabs>
        <w:rPr>
          <w:position w:val="-6"/>
          <w:sz w:val="18"/>
        </w:rPr>
      </w:pPr>
      <w:r>
        <w:rPr>
          <w:position w:val="-6"/>
          <w:sz w:val="18"/>
        </w:rPr>
        <w:t>* C.T.M. art. 87º bis. Aplicación Suspendi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position w:val="-7"/>
          <w:sz w:val="22"/>
        </w:rPr>
      </w:pPr>
      <w:r>
        <w:rPr>
          <w:rFonts w:cs="Courier New" w:ascii="Courier New" w:hAnsi="Courier New"/>
          <w:position w:val="-7"/>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ab/>
        <w:tab/>
        <w:tab/>
        <w:t xml:space="preserve"> </w:t>
      </w:r>
      <w:r>
        <w:rPr>
          <w:rFonts w:cs="Courier New" w:ascii="Courier New" w:hAnsi="Courier New"/>
          <w:b/>
          <w:sz w:val="22"/>
          <w:lang w:val="es-ES"/>
        </w:rPr>
        <w:t>T I T U L O</w:t>
        <w:tab/>
        <w:t xml:space="preserve">  XIV</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ab/>
        <w:tab/>
        <w:tab/>
        <w:t xml:space="preserve"> </w:t>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u w:val="single"/>
        </w:rPr>
        <w:t>DE LAS INFRACCIONES Y SAN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INFRACCION. DEBERES FORMALES._</w:t>
      </w:r>
      <w:r>
        <w:rPr>
          <w:rFonts w:cs="Courier New" w:ascii="Courier New" w:hAnsi="Courier New"/>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5º.- </w:t>
      </w:r>
      <w:r>
        <w:rPr>
          <w:rFonts w:cs="Courier New" w:ascii="Courier New" w:hAnsi="Courier New"/>
          <w:sz w:val="22"/>
        </w:rPr>
        <w:t>Los infractores a las disposiciones de este Código, de las Ordenanzas Tributarias Especiales, de las disposiciones reglamentarias dictadas por el Organismo Fiscal y de las resoluciones e instrucciones dictadas administrativamente que establezcan o requieran el cumplimiento de deberes formales tendientes a determinar la obligación tributaria o a verificar y fiscalizar el cumplimiento que de ella hagan los responsables, serán reprimidas con multas cuyos montos mínimos y máximos serán fijados por Ordenanza Tributaria Especial Anual, sin perjuicio de las que pudieran corresponder por otras infrac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61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9º. Pedidos de Reconsideración de Multas y Resoluciones Municipales.</w:t>
      </w:r>
    </w:p>
    <w:p>
      <w:pPr>
        <w:pStyle w:val="Normal"/>
        <w:rPr>
          <w:sz w:val="18"/>
          <w:lang w:val="en-US"/>
        </w:rPr>
      </w:pPr>
      <w:r>
        <w:rPr>
          <w:sz w:val="18"/>
          <w:lang w:val="en-US"/>
        </w:rPr>
        <w:t>* O.M. 12349/05. Art. 103º Inc. a) Infracciones Formales.</w:t>
      </w:r>
    </w:p>
    <w:p>
      <w:pPr>
        <w:pStyle w:val="Normal"/>
        <w:rPr/>
      </w:pPr>
      <w:r>
        <w:rPr>
          <w:sz w:val="18"/>
          <w:lang w:val="en-US"/>
        </w:rPr>
        <w:t xml:space="preserve">* O.M. 12349/05. </w:t>
      </w:r>
      <w:r>
        <w:rPr>
          <w:sz w:val="18"/>
        </w:rPr>
        <w:t>Art. 103º Inc. b) Infracciones por Derechos de Inspección Veterinaria y de Control Sanitario.</w:t>
      </w:r>
    </w:p>
    <w:p>
      <w:pPr>
        <w:pStyle w:val="Normal"/>
        <w:rPr>
          <w:sz w:val="18"/>
        </w:rPr>
      </w:pPr>
      <w:r>
        <w:rPr>
          <w:sz w:val="18"/>
        </w:rPr>
        <w:t>* O.M. 9054/99 Sistema de Incentivos al Cumplimiento.</w:t>
      </w:r>
    </w:p>
    <w:p>
      <w:pPr>
        <w:pStyle w:val="Normal"/>
        <w:rPr>
          <w:sz w:val="18"/>
        </w:rPr>
      </w:pPr>
      <w:r>
        <w:rPr>
          <w:sz w:val="18"/>
        </w:rPr>
        <w:t xml:space="preserve">* O.M. 9557/00 – Relevamiento Catastral </w:t>
      </w:r>
    </w:p>
    <w:p>
      <w:pPr>
        <w:pStyle w:val="Normal"/>
        <w:rPr>
          <w:sz w:val="18"/>
        </w:rPr>
      </w:pPr>
      <w:r>
        <w:rPr>
          <w:sz w:val="18"/>
        </w:rPr>
        <w:t>* Resolución  S.S.I.P. Nº 0058/00 - Reempadronamiento Obligator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OMISION. SAN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6º.- </w:t>
      </w:r>
      <w:r>
        <w:rPr>
          <w:rFonts w:cs="Courier New" w:ascii="Courier New" w:hAnsi="Courier New"/>
          <w:sz w:val="22"/>
        </w:rPr>
        <w:t>El incumplimiento del ingreso, total o parcial, de las obligaciones tributarias constituirá omisión y será reprimida con multa graduable desde un diez por ciento (10%) hasta un noventa por ciento (90%) del tributo omitido, siempre que no exista error excusable en la aplicación al caso concreto de las disposiciones de este Código u Ordenanzas Tributarias Especiales. La misma sanción corresponderá a los Agentes de Retención o Percepción que omitan actuar como t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La reiteración de esta infracción será reprimida con multa graduable entre el diez por ciento (10%) y el doscientos por ciento (200%) del tributo omiti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62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9º. Pedidos de Reconsideración de Multas y Resoluciones Municipales.</w:t>
      </w:r>
    </w:p>
    <w:p>
      <w:pPr>
        <w:pStyle w:val="Normal"/>
        <w:rPr>
          <w:sz w:val="18"/>
        </w:rPr>
      </w:pPr>
      <w:r>
        <w:rPr>
          <w:sz w:val="18"/>
        </w:rPr>
        <w:t>* O.M. 9054/99 Sistema de Incentivos al Cumplimiento.</w:t>
      </w:r>
    </w:p>
    <w:p>
      <w:pPr>
        <w:pStyle w:val="Normal"/>
        <w:rPr>
          <w:sz w:val="18"/>
        </w:rPr>
      </w:pPr>
      <w:r>
        <w:rPr>
          <w:sz w:val="18"/>
        </w:rPr>
        <w:t>* Decreto 042/95. Agentes de Retención Tasa de Emergencia por el uso de la vía Públic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PRESENTACION ESPONTANEA. EXIMICION DE SAN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7º.- </w:t>
      </w:r>
      <w:r>
        <w:rPr>
          <w:rFonts w:cs="Courier New" w:ascii="Courier New" w:hAnsi="Courier New"/>
          <w:sz w:val="22"/>
        </w:rPr>
        <w:t>El contribuyente o responsable que se presente espontáneamente a cumplir la obligación tributaria, sin que medie requerimiento o procedimiento administrativo alguno por parte del Organismo Fiscal o demanda judicial, será eximido de la sanción a que se refiere el artícul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63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DEFRAUDACION FISCAL. SAN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8º.- </w:t>
      </w:r>
      <w:r>
        <w:rPr>
          <w:rFonts w:cs="Courier New" w:ascii="Courier New" w:hAnsi="Courier New"/>
          <w:sz w:val="22"/>
        </w:rPr>
        <w:t>Incurrirán en defraudación fiscal y serán sancionados con multas graduables entre una (1) y diez (10) veces el importe del tributo evadi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os contribuyentes, responsables o terceros que realicen cualquier hecho, aserción, omisión, simulación, ocultación o maniobra con el propósito de perjudicar al Fisco, produciendo o facilitando la evasión total o parcial de las obligaciones tributarias que a ellos o a terceros les incumba;</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agentes de retención o de percepción que no ingresaren los importes correspondientes, una vez vencido el plazo de la intimación fehaciente que se le hubiere formulado para su ingre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64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O.M. 9054/99 Sistema de Incentivos al Cumplimiento.</w:t>
      </w:r>
    </w:p>
    <w:p>
      <w:pPr>
        <w:pStyle w:val="Normal"/>
        <w:rPr>
          <w:sz w:val="18"/>
        </w:rPr>
      </w:pPr>
      <w:r>
        <w:rPr>
          <w:sz w:val="18"/>
        </w:rPr>
        <w:t>* Decreto 042/95. Agentes de Retención Tasa de Emergencia por el uso de la vía Pública.</w:t>
      </w:r>
    </w:p>
    <w:p>
      <w:pPr>
        <w:pStyle w:val="Normal"/>
        <w:rPr>
          <w:sz w:val="18"/>
        </w:rPr>
      </w:pPr>
      <w:r>
        <w:rPr>
          <w:sz w:val="18"/>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MULTAS. PLAZOS PARA</w:t>
      </w:r>
      <w:r>
        <w:rPr>
          <w:rFonts w:cs="Courier New" w:ascii="Courier New" w:hAnsi="Courier New"/>
          <w:sz w:val="22"/>
          <w:u w:val="single"/>
        </w:rPr>
        <w:t xml:space="preserve"> </w:t>
      </w:r>
      <w:r>
        <w:rPr>
          <w:rFonts w:cs="Courier New" w:ascii="Courier New" w:hAnsi="Courier New"/>
          <w:b/>
          <w:sz w:val="22"/>
          <w:u w:val="single"/>
        </w:rPr>
        <w:t>EL</w:t>
      </w:r>
      <w:r>
        <w:rPr>
          <w:rFonts w:cs="Courier New" w:ascii="Courier New" w:hAnsi="Courier New"/>
          <w:sz w:val="22"/>
          <w:u w:val="single"/>
        </w:rPr>
        <w:t xml:space="preserve"> </w:t>
      </w:r>
      <w:r>
        <w:rPr>
          <w:rFonts w:cs="Courier New" w:ascii="Courier New" w:hAnsi="Courier New"/>
          <w:b/>
          <w:sz w:val="22"/>
          <w:u w:val="single"/>
        </w:rPr>
        <w:t>PAGO.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69º.- </w:t>
      </w:r>
      <w:r>
        <w:rPr>
          <w:rFonts w:cs="Courier New" w:ascii="Courier New" w:hAnsi="Courier New"/>
          <w:sz w:val="22"/>
        </w:rPr>
        <w:t>Las multas deberán ser satisfechas por los responsables dentro de los quince (15) días de notificadas, salvo que se hubiera optado por interponer contra las mismas los recursos previstos en é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65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pPr>
      <w:r>
        <w:rPr/>
        <w:t>* O.M. 6436/92. art. 21º. Código de Procedimientos en Materia de Faltas Municipales (Pago en cuotas).</w:t>
      </w:r>
    </w:p>
    <w:p>
      <w:pPr>
        <w:pStyle w:val="Normal"/>
        <w:rPr/>
      </w:pPr>
      <w:r>
        <w:rPr/>
        <w:t>* O.M. 7182/94. Plan de regularización de multas.</w:t>
      </w:r>
    </w:p>
    <w:p>
      <w:pPr>
        <w:pStyle w:val="Normal"/>
        <w:rPr/>
      </w:pPr>
      <w:r>
        <w:rPr/>
        <w:t>* O.M. 8918/99. Reducción de Multas.</w:t>
      </w:r>
    </w:p>
    <w:p>
      <w:pPr>
        <w:pStyle w:val="Normal"/>
        <w:rPr/>
      </w:pPr>
      <w:r>
        <w:rPr/>
        <w:t>* Decreto 785/94 (y prórrogas). Prorroga O.M. 7182/94.</w:t>
      </w:r>
    </w:p>
    <w:p>
      <w:pPr>
        <w:pStyle w:val="Normal"/>
        <w:rPr/>
      </w:pPr>
      <w:r>
        <w:rPr/>
      </w:r>
    </w:p>
    <w:p>
      <w:pPr>
        <w:pStyle w:val="Normal"/>
        <w:rPr/>
      </w:pPr>
      <w:r>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u w:val="single"/>
        </w:rPr>
        <w:t>MULTAS.</w:t>
      </w:r>
      <w:r>
        <w:rPr>
          <w:rFonts w:cs="Courier New" w:ascii="Courier New" w:hAnsi="Courier New"/>
          <w:sz w:val="22"/>
          <w:u w:val="single"/>
        </w:rPr>
        <w:t xml:space="preserve"> </w:t>
      </w:r>
      <w:r>
        <w:rPr>
          <w:rFonts w:cs="Courier New" w:ascii="Courier New" w:hAnsi="Courier New"/>
          <w:b/>
          <w:sz w:val="22"/>
          <w:u w:val="single"/>
        </w:rPr>
        <w:t>OBLIGADOS</w:t>
      </w:r>
      <w:r>
        <w:rPr>
          <w:rFonts w:cs="Courier New" w:ascii="Courier New" w:hAnsi="Courier New"/>
          <w:sz w:val="22"/>
          <w:u w:val="single"/>
        </w:rPr>
        <w:t xml:space="preserve"> </w:t>
      </w:r>
      <w:r>
        <w:rPr>
          <w:rFonts w:cs="Courier New" w:ascii="Courier New" w:hAnsi="Courier New"/>
          <w:b/>
          <w:sz w:val="22"/>
          <w:u w:val="single"/>
        </w:rPr>
        <w:t>AL</w:t>
      </w:r>
      <w:r>
        <w:rPr>
          <w:rFonts w:cs="Courier New" w:ascii="Courier New" w:hAnsi="Courier New"/>
          <w:sz w:val="22"/>
          <w:u w:val="single"/>
        </w:rPr>
        <w:t xml:space="preserve"> </w:t>
      </w:r>
      <w:r>
        <w:rPr>
          <w:rFonts w:cs="Courier New" w:ascii="Courier New" w:hAnsi="Courier New"/>
          <w:b/>
          <w:sz w:val="22"/>
          <w:u w:val="single"/>
        </w:rPr>
        <w:t>PAGO.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70º.- </w:t>
      </w:r>
      <w:r>
        <w:rPr>
          <w:rFonts w:cs="Courier New" w:ascii="Courier New" w:hAnsi="Courier New"/>
          <w:sz w:val="22"/>
        </w:rPr>
        <w:t>Están obligados a pagar las multas quienes deban abonar las respectivas obligaciones tributari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66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sz w:val="22"/>
          <w:lang w:val="en-US"/>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spacing w:lineRule="exact" w:line="240"/>
        <w:jc w:val="center"/>
        <w:rPr>
          <w:rFonts w:ascii="Courier New" w:hAnsi="Courier New" w:cs="Courier New"/>
          <w:sz w:val="22"/>
        </w:rPr>
      </w:pPr>
      <w:r>
        <w:rPr>
          <w:rFonts w:cs="Courier New" w:ascii="Courier New" w:hAnsi="Courier New"/>
          <w:b/>
          <w:sz w:val="22"/>
          <w:u w:val="single"/>
        </w:rPr>
        <w:t>SANCIONES.INIMPUTABILIDAD._RESPONSABILIDAD POR</w:t>
      </w:r>
      <w:r>
        <w:rPr>
          <w:rFonts w:cs="Courier New" w:ascii="Courier New" w:hAnsi="Courier New"/>
          <w:sz w:val="22"/>
          <w:u w:val="single"/>
        </w:rPr>
        <w:t xml:space="preserve"> </w:t>
      </w:r>
      <w:r>
        <w:rPr>
          <w:rFonts w:cs="Courier New" w:ascii="Courier New" w:hAnsi="Courier New"/>
          <w:b/>
          <w:sz w:val="22"/>
          <w:u w:val="single"/>
        </w:rPr>
        <w:t>TERCEROS.</w:t>
      </w:r>
      <w:r>
        <w:rPr>
          <w:rFonts w:cs="Courier New" w:ascii="Courier New" w:hAnsi="Courier New"/>
          <w:sz w:val="22"/>
          <w:u w:val="single"/>
        </w:rPr>
        <w:t>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71º.- </w:t>
      </w:r>
      <w:r>
        <w:rPr>
          <w:rFonts w:cs="Courier New" w:ascii="Courier New" w:hAnsi="Courier New"/>
          <w:sz w:val="22"/>
        </w:rPr>
        <w:t>No están sujetos a las sanciones previstas en éste Código los incapaces, los penados a que se refiere el artículo 12 del Código Penal, los concursados civilmente y los quebrados cuando la infracción sea posterior a la pérdida de la administración de sus bienes y siempre que no sean responsables con motivo de actividades cuya gestión o administración ejerzan.</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Todos los demás contribuyentes enumerados en el artículo 8º sean o no personas de existencia visible, están sujetos a las sanciones previstas en éste Código por las infracciones que ellos mismos cometan o que, en su caso les sean imputadas por el hecho u omisión en que incurran sus representantes, directores, gerentes, administradores o mandatarios, o con relación a unos y otros, por el hecho u omisión de quienes les están subordinados, como sus agentes, factores o dependient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Las sanciones previstas en este Código no serán de aplicación en los casos en que ocurra el fallecimiento del infractor, aun cuando la resolución respectiva haya quedado firme y pasada en autoridad de cosa juzga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szCs w:val="16"/>
        </w:rPr>
        <w:t xml:space="preserve">ARTICULO 67º.- </w:t>
      </w:r>
      <w:r>
        <w:rPr>
          <w:rFonts w:cs="Courier New" w:ascii="Courier New" w:hAnsi="Courier New"/>
          <w:sz w:val="16"/>
          <w:szCs w:val="16"/>
        </w:rPr>
        <w:t>No están sujetos a las sanciones previstas en éste Código los incapaces, los penados a que se refiere el artículo 12 del Código Penal, los concursados civilmente y los quebrados cuando la infracción sea posterior a la pérdida de la administración de sus bienes y siempre que no sean responsables con motivo de actividades cuya gestión o administración ejerzan.</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ab/>
        <w:tab/>
        <w:tab/>
        <w:tab/>
        <w:t xml:space="preserve">   Todos los demás contribuyentes enumerados en el artículo 7º sean o no personas de existencia visible, están sujetos a las sanciones previstas en éste Código por las infracciones que ellos mismos cometan o que, en su caso les sean imputadas por el hecho u omisión en que incurran sus representantes, directores, gerentes, administradores o mandatarios, o con relación a unos y otros, por el hecho u omisión de quienes les están subordinados, como sus agentes, factores o dependient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ab/>
        <w:tab/>
        <w:tab/>
        <w:tab/>
        <w:t xml:space="preserve">   Las sanciones previstas en este Código no serán de aplicación en los casos en que ocurra el fallecimiento del infractor, aun cuando la resolución respectiva haya quedado firme y pasada en autoridad de cosa juzgad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b/>
          <w:position w:val="6"/>
          <w:sz w:val="16"/>
          <w:szCs w:val="16"/>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SANCIONES. OTROS RESPONSABLES.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72º.- </w:t>
      </w:r>
      <w:r>
        <w:rPr>
          <w:rFonts w:cs="Courier New" w:ascii="Courier New" w:hAnsi="Courier New"/>
          <w:sz w:val="22"/>
        </w:rPr>
        <w:t>Son personalmente responsables de las sanciones previstas en éste Código, como infractores de los deberes fiscales de carácter material o formal que les incumben en la administración, representación, liquidación, mandato o gestión de entidades, patrimonios y empresas, todos los responsables enumerados en los incisos a), b) y c) del artículo 9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68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t>CORRELACIONES:</w:t>
      </w:r>
    </w:p>
    <w:p>
      <w:pPr>
        <w:pStyle w:val="Normal"/>
        <w:rPr>
          <w:sz w:val="18"/>
        </w:rPr>
      </w:pPr>
      <w:r>
        <w:rPr>
          <w:sz w:val="18"/>
        </w:rPr>
        <w:t>* Resolución  S.S.I.P. Nº 0058/00 - Reempadronamiento Obligatori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r>
      <w:r>
        <w:rPr>
          <w:rFonts w:cs="Courier New" w:ascii="Courier New" w:hAnsi="Courier New"/>
          <w:b/>
          <w:sz w:val="22"/>
          <w:u w:val="single"/>
        </w:rPr>
        <w:t>INFRACCIONES. INSTRUCCION DE SUMARIO.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ARTICULO 73°.- Los</w:t>
      </w:r>
      <w:r>
        <w:rPr>
          <w:rFonts w:cs="Courier New" w:ascii="Courier New" w:hAnsi="Courier New"/>
          <w:sz w:val="22"/>
        </w:rPr>
        <w:t xml:space="preserve"> hechos reprimidos por los artículos 65°, 66°, 68° Y 133° de éste Código serán objeto de un sumario cuya instrucción deberá disponerse por resolución emanada del Organismo Fiscal, en la que deberá constar claramente el acto u omisión que se atribuyere al presunto infractor. Dicha resolución será notificada al presunto infractor, a quien se le acordará un plazo de quince (15) días improrrogables, para que formule por escrito su descargo y ofrezca o presente las pruebas que hagan a su derecho. </w:t>
      </w:r>
    </w:p>
    <w:p>
      <w:pPr>
        <w:pStyle w:val="Normal"/>
        <w:jc w:val="both"/>
        <w:rPr>
          <w:rFonts w:ascii="Courier New" w:hAnsi="Courier New" w:cs="Courier New"/>
          <w:sz w:val="22"/>
        </w:rPr>
      </w:pPr>
      <w:r>
        <w:rPr>
          <w:rFonts w:cs="Courier New" w:ascii="Courier New" w:hAnsi="Courier New"/>
          <w:sz w:val="22"/>
        </w:rPr>
        <w:t xml:space="preserve">Vencido el término establecido en el párrafo anterior, se observarán para la instrucción del sumario las normas del artículo 32° y concordantes. </w:t>
      </w:r>
    </w:p>
    <w:p>
      <w:pPr>
        <w:pStyle w:val="Normal"/>
        <w:jc w:val="both"/>
        <w:rPr>
          <w:rFonts w:ascii="Courier New" w:hAnsi="Courier New" w:cs="Courier New"/>
          <w:sz w:val="22"/>
        </w:rPr>
      </w:pPr>
      <w:r>
        <w:rPr>
          <w:rFonts w:cs="Courier New" w:ascii="Courier New" w:hAnsi="Courier New"/>
          <w:sz w:val="22"/>
        </w:rPr>
        <w:t xml:space="preserve">La resolución motivada que se dicte deberá ser notificada al interesado, intimándole el pago de la multa que resultare en el plazo de quince (15) días.- </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szCs w:val="16"/>
        </w:rPr>
      </w:pPr>
      <w:r>
        <w:rPr>
          <w:rFonts w:cs="Courier New" w:ascii="Courier New" w:hAnsi="Courier New"/>
          <w:b/>
          <w:sz w:val="16"/>
          <w:szCs w:val="16"/>
        </w:rPr>
        <w:t>TEXTO ANTERIOR:</w:t>
      </w:r>
    </w:p>
    <w:p>
      <w:pPr>
        <w:pStyle w:val="Normal"/>
        <w:jc w:val="both"/>
        <w:rPr/>
      </w:pPr>
      <w:r>
        <w:rPr>
          <w:rFonts w:cs="Courier New" w:ascii="Courier New" w:hAnsi="Courier New"/>
          <w:b/>
          <w:bCs/>
          <w:sz w:val="16"/>
          <w:szCs w:val="16"/>
        </w:rPr>
        <w:t>ARTICULO 69°.- Los</w:t>
      </w:r>
      <w:r>
        <w:rPr>
          <w:rFonts w:cs="Courier New" w:ascii="Courier New" w:hAnsi="Courier New"/>
          <w:sz w:val="16"/>
          <w:szCs w:val="16"/>
        </w:rPr>
        <w:t xml:space="preserve"> hechos reprimidos por los artículos 61°, 62°, 64° Y 124° de éste Código serán objeto de un sumario cuya instrucción deberá disponerse por resolución emanada del Organismo Fiscal, en la que deberá constar claramente el acto u omisión que se atribuyere al presunto infractor. Dicha resolución será notificada al presunto infractor, a quien se le acordará un plazo de quince (15) días improrrogables, para que formule por escrito su descargo y ofrezca o presente las pruebas que hagan a su derecho. </w:t>
      </w:r>
    </w:p>
    <w:p>
      <w:pPr>
        <w:pStyle w:val="Normal"/>
        <w:jc w:val="both"/>
        <w:rPr>
          <w:rFonts w:ascii="Courier New" w:hAnsi="Courier New" w:cs="Courier New"/>
          <w:sz w:val="16"/>
          <w:szCs w:val="16"/>
        </w:rPr>
      </w:pPr>
      <w:r>
        <w:rPr>
          <w:rFonts w:cs="Courier New" w:ascii="Courier New" w:hAnsi="Courier New"/>
          <w:sz w:val="16"/>
          <w:szCs w:val="16"/>
        </w:rPr>
        <w:t xml:space="preserve">Vencido el término establecido en el párrafo anterior, se observarán para la instrucción del sumario las normas del artículo 29° y concordantes. </w:t>
      </w:r>
    </w:p>
    <w:p>
      <w:pPr>
        <w:pStyle w:val="Normal"/>
        <w:jc w:val="both"/>
        <w:rPr>
          <w:rFonts w:ascii="Courier New" w:hAnsi="Courier New" w:cs="Courier New"/>
          <w:sz w:val="16"/>
          <w:szCs w:val="16"/>
        </w:rPr>
      </w:pPr>
      <w:r>
        <w:rPr>
          <w:rFonts w:cs="Courier New" w:ascii="Courier New" w:hAnsi="Courier New"/>
          <w:sz w:val="16"/>
          <w:szCs w:val="16"/>
        </w:rPr>
        <w:t xml:space="preserve">La resolución motivada que se dicte deberá ser notificada al interesado, intimándole el pago de la multa que resultare en el plazo de quince (15) días.- </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lang w:val="en-US"/>
        </w:rPr>
      </w:pPr>
      <w:r>
        <w:rPr>
          <w:rFonts w:cs="Courier New" w:ascii="Courier New" w:hAnsi="Courier New"/>
          <w:b/>
          <w:position w:val="6"/>
          <w:sz w:val="16"/>
          <w:szCs w:val="16"/>
          <w:lang w:val="en-US"/>
        </w:rPr>
        <w:t>. TEXTO S/O.M. Nº: 12.999</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B.M. Nº: 1.592    FECHA:  02/07</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b/>
          <w:position w:val="6"/>
          <w:sz w:val="16"/>
          <w:szCs w:val="16"/>
        </w:rPr>
        <w:t>VIGENCIA: 02/02/07</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Cs/>
        </w:rPr>
      </w:pPr>
      <w:r>
        <w:rPr>
          <w:bCs/>
        </w:rPr>
        <w:t>El texto anterior decí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Cs/>
        </w:rPr>
      </w:pPr>
      <w:r>
        <w:rPr>
          <w:bCs/>
        </w:rPr>
        <w:t>ARTICULO 69º.- Los hechos reprimidos por los artículos 61º, 62º, y 64º de éste Código serán objeto de un sumario cuya instrucción deberá disponerse por resolución emanada del Organismo Fiscal, en la que deberá constar claramente el acto u omisión que se atribuyere al presunto infractor. Dicha resolución será notificada al presunto infractor, a quien se le acordará un plazo de quince (15) días improrrogables, para que formule por escrito su descargo y ofrezca o presente las pruebas que hagan a su derech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Cs/>
          <w:sz w:val="22"/>
        </w:rPr>
      </w:pPr>
      <w:r>
        <w:rPr>
          <w:rFonts w:cs="Courier New" w:ascii="Courier New" w:hAnsi="Courier New"/>
          <w:bCs/>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22"/>
        </w:rPr>
        <w:tab/>
        <w:tab/>
        <w:tab/>
        <w:tab/>
      </w:r>
      <w:r>
        <w:rPr>
          <w:bCs/>
        </w:rPr>
        <w:t xml:space="preserve">   Vencido el término establecido en el párrafo anterior, se observarán para la instrucción del sumario las normas del artículo 29º y concordant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Cs/>
        </w:rPr>
      </w:pPr>
      <w:r>
        <w:rPr>
          <w:bCs/>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Cs/>
        </w:rPr>
        <w:tab/>
        <w:tab/>
        <w:tab/>
        <w:tab/>
        <w:t xml:space="preserve">   La resolución motivada que se dicte deberá ser</w:t>
      </w:r>
      <w:r>
        <w:rPr>
          <w:rFonts w:cs="Courier New" w:ascii="Courier New" w:hAnsi="Courier New"/>
          <w:sz w:val="22"/>
        </w:rPr>
        <w:t xml:space="preserve"> </w:t>
      </w:r>
      <w:r>
        <w:rPr>
          <w:bCs/>
        </w:rPr>
        <w:t>notificada al interesado, intimándole el pago de la multa que resultare en el plazo de quince (15) día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Cs/>
          <w:sz w:val="22"/>
        </w:rPr>
      </w:pPr>
      <w:r>
        <w:rPr>
          <w:rFonts w:cs="Courier New" w:ascii="Courier New" w:hAnsi="Courier New"/>
          <w:bCs/>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7"/>
        </w:rPr>
      </w:pPr>
      <w:r>
        <w:rPr>
          <w:rFonts w:cs="Courier New" w:ascii="Courier New" w:hAnsi="Courier New"/>
          <w:b/>
          <w:position w:val="6"/>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2º Párrafo - Modificado por O.M. 12.297 del 19/11/04</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Resolución D.G.R.045/97. Nulidad por falta de sumario previo.-</w:t>
      </w:r>
    </w:p>
    <w:p>
      <w:pPr>
        <w:pStyle w:val="Normal"/>
        <w:rPr>
          <w:sz w:val="18"/>
        </w:rPr>
      </w:pPr>
      <w:r>
        <w:rPr>
          <w:sz w:val="18"/>
        </w:rPr>
        <w:t>* Resolución D.G.R.03/98. Errores formal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SECRETO DE SUMARIO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74º.- </w:t>
      </w:r>
      <w:r>
        <w:rPr>
          <w:rFonts w:cs="Courier New" w:ascii="Courier New" w:hAnsi="Courier New"/>
          <w:sz w:val="22"/>
        </w:rPr>
        <w:t>El sumario será secreto para todas las personas ajenas al mismo, pero no para las partes o para quienes ellas expresamente autorice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70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INFRACCIONES. APLICACION DE SANCION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r>
      <w:r>
        <w:rPr>
          <w:rFonts w:cs="Courier New" w:ascii="Courier New" w:hAnsi="Courier New"/>
          <w:b/>
          <w:sz w:val="22"/>
          <w:u w:val="single"/>
        </w:rPr>
        <w:t>EN LA DETERMINACION DE OFICIO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75º.- </w:t>
      </w:r>
      <w:r>
        <w:rPr>
          <w:rFonts w:cs="Courier New" w:ascii="Courier New" w:hAnsi="Courier New"/>
          <w:sz w:val="22"/>
        </w:rPr>
        <w:t>Cuando las infracciones surgieren con motivo de impugnaciones u observaciones vinculadas a la determinación de tributos, las sanciones deberán aplicarse en la misma resolución que determina el gravamen. Si así no ocurriera se entenderá que el Organismo Fiscal no ha encontrado mérito para imponer sanciones, con la consiguiente indemnidad del responsa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ARTICULO 71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s-ES"/>
        </w:rPr>
      </w:pPr>
      <w:r>
        <w:rPr>
          <w:rFonts w:cs="Courier New" w:ascii="Courier New" w:hAnsi="Courier New"/>
          <w:sz w:val="22"/>
          <w:lang w:val="es-ES"/>
        </w:rPr>
        <w:tab/>
        <w:tab/>
        <w:tab/>
        <w:tab/>
        <w:tab/>
        <w:t xml:space="preserve">  </w:t>
      </w:r>
      <w:r>
        <w:rPr>
          <w:rFonts w:cs="Courier New" w:ascii="Courier New" w:hAnsi="Courier New"/>
          <w:b/>
          <w:sz w:val="22"/>
          <w:lang w:val="es-ES"/>
        </w:rPr>
        <w:t>T I T U L O    XV</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lang w:val="es-ES"/>
        </w:rPr>
        <w:tab/>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r>
      <w:r>
        <w:rPr>
          <w:rFonts w:cs="Courier New" w:ascii="Courier New" w:hAnsi="Courier New"/>
          <w:b/>
          <w:sz w:val="22"/>
          <w:u w:val="single"/>
        </w:rPr>
        <w:t>DEL PROCEDIMIENTO CONTENCIOSO ADMINISTRATIV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RECURSO JERARQUICO. PROCEDENCIA.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ind w:right="0" w:hanging="0"/>
        <w:jc w:val="both"/>
        <w:rPr/>
      </w:pPr>
      <w:r>
        <w:rPr>
          <w:b w:val="false"/>
          <w:u w:val="none"/>
        </w:rPr>
        <w:t>ARTICULO 76º.-</w:t>
      </w:r>
      <w:r>
        <w:rPr>
          <w:b w:val="false"/>
          <w:bCs/>
          <w:u w:val="none"/>
        </w:rPr>
        <w:t>Contra las Resoluciones del organismo Fiscal que impongan sanciones o determinen tributos y accesorios en forma cierta o presuntiva, o se dic ten en los reclamos por repetición de tributos en los casos autorizados por el artículo 81º, y en general, contra cualquier resolución que afecte derechos o intereses de lo9s contribuyentes o responsables, los infractores, responsables o afectados podrán interponer dentro de los quince (15) días de notificados, el Recurso Jerárquico.</w:t>
      </w:r>
    </w:p>
    <w:p>
      <w:pPr>
        <w:pStyle w:val="Textoindependiente3"/>
        <w:ind w:right="0" w:hanging="0"/>
        <w:jc w:val="both"/>
        <w:rPr>
          <w:b w:val="false"/>
          <w:b w:val="false"/>
          <w:bCs/>
          <w:u w:val="none"/>
        </w:rPr>
      </w:pPr>
      <w:r>
        <w:rPr>
          <w:b w:val="false"/>
          <w:bCs/>
          <w:u w:val="none"/>
        </w:rPr>
        <w:t>Dicho recurso que deberá formularse por escrito podrá presentarse directamente o por entrega al Correo en carta certificada con aviso de retorno ante el Organismo Fiscal, quien lo elevará dentro del plazo de cinco (5) días a la autoridad competente.</w:t>
      </w:r>
    </w:p>
    <w:p>
      <w:pPr>
        <w:pStyle w:val="Textoindependiente3"/>
        <w:ind w:right="0" w:hanging="0"/>
        <w:jc w:val="both"/>
        <w:rPr>
          <w:b w:val="false"/>
          <w:b w:val="false"/>
          <w:bCs/>
          <w:u w:val="none"/>
        </w:rPr>
      </w:pPr>
      <w:r>
        <w:rPr>
          <w:b w:val="false"/>
          <w:bCs/>
          <w:u w:val="none"/>
        </w:rPr>
        <w:t>En el escrito deberán exponerse todas las razones de hecho y de derecho en que se funde la presentación, debiendo acompañarse u ofrecerse las pruebas pertinentes vinculadas con la materia del recurso. Las pruebas ofrecidas estarán a cargo del recurrente, quien deberá producirlas en el término establecido por el Organismo Fiscal. </w:t>
      </w:r>
    </w:p>
    <w:p>
      <w:pPr>
        <w:pStyle w:val="Textoindependiente3"/>
        <w:ind w:right="0" w:hanging="0"/>
        <w:jc w:val="both"/>
        <w:rPr>
          <w:b w:val="false"/>
          <w:b w:val="false"/>
          <w:bCs/>
          <w:u w:val="none"/>
        </w:rPr>
      </w:pPr>
      <w:r>
        <w:rPr>
          <w:b w:val="false"/>
          <w:bCs/>
          <w:u w:val="none"/>
        </w:rPr>
        <w:t>La interposición del Recurso Jerárquico en tiempo y forma suspende la obligación de pago con relación a los aspectos cuestionados únicament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79</w:t>
        <w:tab/>
        <w:t>B.M. Nº: 1644                FECHA: 02/2008       VIGENCIA: 08/02/2008</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u w:val="single"/>
        </w:rPr>
      </w:pPr>
      <w:r>
        <w:rPr>
          <w:rFonts w:cs="Courier New" w:ascii="Courier New" w:hAnsi="Courier New"/>
          <w:b/>
          <w:sz w:val="22"/>
          <w:u w:val="single"/>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DEL PROCEDIMIENTO CONTENCIOSO ADMINISTRATIV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RECURSO DE RECONSIDERACION. PROCEDENCIA.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ARTICULO 76º.-</w:t>
      </w:r>
      <w:r>
        <w:rPr/>
        <w:t xml:space="preserve"> Contra las Resoluciones del Organismo Fiscal que impongan sanciones o determinen tributos y accesorios en forma cierta o presuntiva, o se dicten en los reclamos por repetición de tributos en los casos autorizados por el artículo 85º, y en general, contra cualquier acto administrativo  que afecte derechos o intereses de los contribuyentes o responsables, los infractores, responsables o afectados podrán interponer dentro de los quince (15) días de notificados el Recurso de Reconsideración.</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ab/>
        <w:tab/>
        <w:tab/>
        <w:t xml:space="preserve">   Dicho recurso que deberá formularse por escrito podrá presentarse directamente o por entrega al Correo en carta certificada con aviso de retorno o carta document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ab/>
        <w:tab/>
        <w:tab/>
        <w:t xml:space="preserve">   En el mismo escrito deberán exponerse todas las razones de hecho y de derecho en que se funde la presentación, pudiéndose ofrecer nueva prueb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Hasta el momento de resolver el recurso de reconsideración el Organismo Fiscal podrá disponer las medidas para mejor proveer que estime oportunas, incluso medidas periciales por intermedio de funcionarios municipales o aquellos Organismos Nacionales o Provinciales competentes en la materia de que se trat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ab/>
        <w:tab/>
        <w:tab/>
        <w:t xml:space="preserve">   El Organismo Fiscal examinará los antecedentes y argumentaciones debiendo dictar resolución dentro de los diez (10) días de encontrarse el expediente para resolve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ab/>
        <w:tab/>
        <w:tab/>
        <w:t xml:space="preserve">   La interposición del recurso de reconsideración en tiempo y forma suspende la obligación de pago con relación a los aspectos cuestionados únicament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16"/>
          <w:szCs w:val="16"/>
        </w:rPr>
        <w:t>ARTICULO 72º.-</w:t>
      </w:r>
      <w:r>
        <w:rPr>
          <w:sz w:val="16"/>
          <w:szCs w:val="16"/>
        </w:rPr>
        <w:t xml:space="preserve"> Contra las Resoluciones del Organismo Fiscal que impongan sanciones o determinen tributos y accesorios en forma cierta o presuntiva, o se dicten en los reclamos por repetición de tributos en los casos autorizados por el artículo 81º, y en general, contra cualquier acto administrativo  que afecte derechos o intereses de los contribuyentes o responsables, los infractores, responsables o afectados podrán interponer dentro de los quince (15) días de notificados el Recurso de Reconsideración.</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ab/>
        <w:tab/>
        <w:tab/>
        <w:tab/>
        <w:t xml:space="preserve">   Dicho recurso que deberá formularse por escrito podrá presentarse directamente o por entrega al Correo en carta certificada con aviso de retorno o carta document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ab/>
        <w:tab/>
        <w:tab/>
        <w:tab/>
        <w:t xml:space="preserve">   En el mismo escrito deberán exponerse todas las razones de hecho y de derecho en que se funde la presentación, pudiéndose ofrecer nueva prueb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Hasta el momento de resolver el recurso de reconsideración el Organismo Fiscal podrá disponer las medidas para mejor proveer que estime oportunas, incluso medidas periciales por intermedio de funcionarios municipales o aquellos Organismos Nacionales o Provinciales competentes en la materia de que se trat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6"/>
          <w:szCs w:val="16"/>
        </w:rPr>
        <w:tab/>
        <w:tab/>
        <w:tab/>
        <w:tab/>
        <w:t xml:space="preserve">   El Organismo Fiscal examinará los antecedentes y argumentaciones debiendo dictar resolución dentro de los diez (10) días de encontrarse el expediente para resolver.</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sz w:val="16"/>
          <w:szCs w:val="16"/>
        </w:rPr>
        <w:tab/>
        <w:tab/>
        <w:tab/>
        <w:tab/>
        <w:t xml:space="preserve">   La interposición del recurso de reconsideración en tiempo y forma suspende la obligación de pago con relación a los aspectos cuestionados únicamente.-</w:t>
      </w:r>
      <w:r>
        <w:rPr>
          <w:b/>
          <w:position w:val="6"/>
          <w:sz w:val="18"/>
        </w:rPr>
        <w:t xml:space="preserve">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position w:val="6"/>
          <w:sz w:val="16"/>
          <w:szCs w:val="16"/>
        </w:rPr>
      </w:pPr>
      <w:r>
        <w:rPr>
          <w:b/>
          <w:position w:val="6"/>
          <w:sz w:val="16"/>
          <w:szCs w:val="16"/>
        </w:rPr>
        <w:t>TEXTO S/O.M. Nº: 12297        B.M. Nº: 1.475          FECHA:  11/04    VIGENCIA: 27/11/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16"/>
          <w:szCs w:val="16"/>
        </w:rPr>
      </w:pPr>
      <w:r>
        <w:rPr>
          <w:b/>
          <w:sz w:val="16"/>
          <w:szCs w:val="16"/>
        </w:rPr>
        <w:t>CORRELACION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szCs w:val="16"/>
        </w:rPr>
      </w:pPr>
      <w:r>
        <w:rPr>
          <w:sz w:val="18"/>
        </w:rPr>
        <w:t>* O.M. 12349/05. Art. 49º. Pedidos de Reconsideración de Multas y Resoluciones Municipal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szCs w:val="16"/>
        </w:rPr>
      </w:pPr>
      <w:r>
        <w:rPr>
          <w:b/>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ARTICULO 72º.-</w:t>
      </w:r>
      <w:r>
        <w:rPr>
          <w:sz w:val="16"/>
        </w:rPr>
        <w:t xml:space="preserve"> Contra las Resoluciones del Organismo Fiscal que impongan sanciones o determinen tributos y accesorios en forma cierta o presuntiva, o se dicten en los reclamos por repetición de tributos en los casos autorizados por el artículo 81º, y en general, contra cualquier resolución que afecte derechos o intereses de los contribuyentes o responsables, los infractores, responsables o afectados podrán interponer dentro de los quince (15) días de notificados el Recurso de Reconsideración.</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ab/>
        <w:tab/>
        <w:tab/>
        <w:tab/>
        <w:t xml:space="preserve">   Dicho recurso que deberá formularse por escrito podrá presentarse directamente o por entrega al Correo en carta certificada con aviso de retorno o carta document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ab/>
        <w:tab/>
        <w:tab/>
        <w:tab/>
        <w:t xml:space="preserve">   En el mismo escrito deberán exponerse todas las razones de hecho y de derecho en que se funde la presentación, debiendo acompañarse u ofrecerse las pruebas pertinentes vinculadas con la materia del recurs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ab/>
        <w:tab/>
        <w:tab/>
        <w:tab/>
        <w:t xml:space="preserve">   Las pruebas ofrecidas estarán a cargo del recurrente, quién deberá producirlas en el término establecido por el Organismo Fiscal; dicho término se fijará dentro de los treinta (30) días de notificada su procedenci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ab/>
        <w:tab/>
        <w:tab/>
        <w:tab/>
        <w:t xml:space="preserve">   El Organismo Fiscal examinará los antecedentes, pruebas y argumentaciones debiendo dictar resolución dentro de los diez (10) días de vencido el período de prueb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sz w:val="16"/>
        </w:rPr>
      </w:pPr>
      <w:r>
        <w:rPr>
          <w:sz w:val="16"/>
        </w:rPr>
        <w:tab/>
        <w:tab/>
        <w:tab/>
        <w:tab/>
        <w:t xml:space="preserve">   La interposición del recurso de  Reconsideración en tiempo y forma suspende la obligación de pago con relación a los aspectos cuestionados únicamente.-</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xml:space="preserve"> </w:t>
      </w:r>
      <w:r>
        <w:rPr>
          <w:sz w:val="16"/>
        </w:rPr>
        <w:t>TEXTO S/O.M. Nº: 6330       B.M. Nº: 800    FECHA:  12/91   VIGENCIA: 10/12/91</w:t>
      </w:r>
      <w:r>
        <w:br w:type="page"/>
      </w:r>
    </w:p>
    <w:p>
      <w:pPr>
        <w:pStyle w:val="Normal"/>
        <w:ind w:right="-496" w:hanging="0"/>
        <w:jc w:val="center"/>
        <w:rPr/>
      </w:pPr>
      <w:r>
        <w:rPr>
          <w:rFonts w:eastAsia="Courier New" w:cs="Courier New" w:ascii="Courier New" w:hAnsi="Courier New"/>
          <w:sz w:val="22"/>
        </w:rPr>
        <w:t xml:space="preserve"> </w:t>
      </w:r>
      <w:r>
        <w:rPr>
          <w:rFonts w:cs="Courier New" w:ascii="Courier New" w:hAnsi="Courier New"/>
          <w:b/>
          <w:bCs/>
          <w:sz w:val="22"/>
          <w:u w:val="single"/>
        </w:rPr>
        <w:t>RECURSO JERARQUICO – AUTORIDAD ANTE QUIEN PROCEDE – MON TO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bCs/>
          <w:sz w:val="22"/>
          <w:u w:val="single"/>
        </w:rPr>
      </w:pPr>
      <w:r>
        <w:rPr>
          <w:rFonts w:cs="Courier New" w:ascii="Courier New" w:hAnsi="Courier New"/>
          <w:b/>
          <w:bCs/>
          <w:sz w:val="22"/>
          <w:u w:val="single"/>
        </w:rPr>
      </w:r>
    </w:p>
    <w:p>
      <w:pPr>
        <w:pStyle w:val="Textoindependiente3"/>
        <w:ind w:right="0" w:hanging="0"/>
        <w:jc w:val="both"/>
        <w:rPr/>
      </w:pPr>
      <w:r>
        <w:rPr>
          <w:bCs/>
          <w:u w:val="none"/>
        </w:rPr>
        <w:t xml:space="preserve">ARTICULO 77º.- </w:t>
      </w:r>
      <w:r>
        <w:rPr>
          <w:b w:val="false"/>
          <w:bCs/>
          <w:u w:val="none"/>
        </w:rPr>
        <w:t>Será autoridad competente para resolver el recurso jerárquico previsto en el artículo 76º de este Código:</w:t>
      </w:r>
    </w:p>
    <w:p>
      <w:pPr>
        <w:pStyle w:val="Textoindependiente3"/>
        <w:ind w:right="0" w:hanging="0"/>
        <w:jc w:val="both"/>
        <w:rPr>
          <w:b w:val="false"/>
          <w:b w:val="false"/>
          <w:bCs/>
          <w:u w:val="none"/>
        </w:rPr>
      </w:pPr>
      <w:r>
        <w:rPr>
          <w:b w:val="false"/>
          <w:bCs/>
          <w:u w:val="none"/>
        </w:rPr>
        <w:t>El Secretario de Hacienda, cuando el monto de la determinación de tributos y sus accesorios, de las sanciones que se impongan o de los reclamos por repetición de tributos, no supere el monto equivalente a treinta mil unidades tributarias (30.000 U.T.), o cuando el recurso jerárquico fuere presentado contra cualquier otra resolución que afecte derechos o intereses de los contribuyentes o responsables. </w:t>
      </w:r>
    </w:p>
    <w:p>
      <w:pPr>
        <w:pStyle w:val="Textoindependiente3"/>
        <w:ind w:right="0" w:hanging="0"/>
        <w:jc w:val="both"/>
        <w:rPr>
          <w:b w:val="false"/>
          <w:b w:val="false"/>
          <w:bCs/>
          <w:u w:val="none"/>
        </w:rPr>
      </w:pPr>
      <w:r>
        <w:rPr>
          <w:b w:val="false"/>
          <w:bCs/>
          <w:u w:val="none"/>
        </w:rPr>
        <w:t>El Intendente Municipal, cuando el monto de la determinación de tributos y sus accesorios, de las sanciones que se impongan o de los reclamos por repetición de tributos, supere el monto equivalente a treinta mil unidades tributarias (30.000 U.T.). </w:t>
      </w:r>
    </w:p>
    <w:p>
      <w:pPr>
        <w:pStyle w:val="Textoindependiente3"/>
        <w:ind w:right="0" w:hanging="0"/>
        <w:jc w:val="both"/>
        <w:rPr>
          <w:b w:val="false"/>
          <w:b w:val="false"/>
          <w:bCs/>
          <w:u w:val="none"/>
        </w:rPr>
      </w:pPr>
      <w:r>
        <w:rPr>
          <w:b w:val="false"/>
          <w:bCs/>
          <w:u w:val="none"/>
        </w:rPr>
        <w:t>Para considerar el monto recurrido deberán tenerse en cuenta los importes que surgen de la determinación de tributos en la parte no consentida y sus accesorios o de las sanciones, en cada caso.</w:t>
      </w:r>
    </w:p>
    <w:p>
      <w:pPr>
        <w:pStyle w:val="Normal"/>
        <w:ind w:right="-496" w:hanging="0"/>
        <w:jc w:val="both"/>
        <w:rPr>
          <w:rFonts w:ascii="Courier New" w:hAnsi="Courier New" w:cs="Courier New"/>
          <w:sz w:val="22"/>
        </w:rPr>
      </w:pPr>
      <w:r>
        <w:rPr/>
        <w:t>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79</w:t>
        <w:tab/>
        <w:t>B.M. Nº: 1644               FECHA: 02/2008       VIGENCIA: 08/02/2008</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u w:val="single"/>
        </w:rPr>
      </w:pPr>
      <w:r>
        <w:rPr>
          <w:rFonts w:cs="Courier New" w:ascii="Courier New" w:hAnsi="Courier New"/>
          <w:b/>
          <w:sz w:val="22"/>
          <w:u w:val="single"/>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b/>
          <w:sz w:val="16"/>
          <w:u w:val="single"/>
        </w:rPr>
        <w:t>RECURSO DE RECONSIDERACION. RESOLUCION. EFECTOS._</w:t>
      </w:r>
      <w:r>
        <w:rPr>
          <w:rFonts w:cs="Courier New" w:ascii="Courier New" w:hAnsi="Courier New"/>
          <w:position w:val="6"/>
          <w:sz w:val="16"/>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77º.- </w:t>
      </w:r>
      <w:r>
        <w:rPr>
          <w:rFonts w:cs="Courier New" w:ascii="Courier New" w:hAnsi="Courier New"/>
          <w:sz w:val="16"/>
        </w:rPr>
        <w:t>La resolución del Organismo Fiscal sobre el Recurso de Reconsideración, quedará firme y ejecutoriada a los quince días de notificado en debida forma el recurrente, salvo que dentro de ese plazo se interponga, de corresponder, el Recurso de Apelación ante el Intendente Municipal de acuerdo a lo determinado en el Artículo 79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tab/>
        <w:tab/>
        <w:tab/>
        <w:tab/>
        <w:t xml:space="preserve">   Cumplidos los quince (15) días de efectuada la notificación de la resolución y no habiéndose interpuesto el Recurso de Apelación, o verificado el pago, quedará expedita la vía judicial para el cobro de la renta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b/>
          <w:sz w:val="16"/>
        </w:rPr>
        <w:t>TEXTO S/O.M. Nº:13254</w:t>
        <w:tab/>
        <w:t>B.M. Nº: 1639                FECHA: 01/2008       VIGENCIA: 04/01/2008</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 xml:space="preserve">ARTICULO 73º.- </w:t>
      </w:r>
      <w:r>
        <w:rPr>
          <w:rFonts w:cs="Courier New" w:ascii="Courier New" w:hAnsi="Courier New"/>
          <w:sz w:val="16"/>
          <w:szCs w:val="16"/>
        </w:rPr>
        <w:t>La resolución del Organismo Fiscal sobre el Recurso de Reconsideración, quedará firme y ejecutoriada a los quince días de notificado en debida forma el recurrente, salvo que dentro de ese plazo se interponga, de corresponder, el Recurso de Apelación ante el Intendente Municipal de acuerdo a lo determinado en el Artículo 75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ab/>
        <w:tab/>
        <w:tab/>
        <w:tab/>
        <w:t xml:space="preserve">   Cumplidos los quince (15) días de efectuada la notificación de la resolución y no habiéndose interpuesto el Recurso de Apelación, o verificado el pago, quedará expedita la vía judicial para el cobro de la renta municipal.-</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7"/>
        </w:rPr>
      </w:pPr>
      <w:r>
        <w:rPr>
          <w:rFonts w:cs="Courier New" w:ascii="Courier New" w:hAnsi="Courier New"/>
          <w:b/>
          <w:position w:val="6"/>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1º Párrafo - Modificado por O.M. 12.297 del 19/11/04</w:t>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RECURSO JERARQUIC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EFECTOS DE LA NO INTERPOSICION.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78º.- </w:t>
      </w:r>
      <w:r>
        <w:rPr>
          <w:rFonts w:cs="Courier New" w:ascii="Courier New" w:hAnsi="Courier New"/>
          <w:sz w:val="22"/>
        </w:rPr>
        <w:t>Si en el término señalado en el artículo 76º, no se interpusiere el recurso previsto, las resoluciones se tendrán por firmes. En el mismo caso pasarán en autoridad de cosa juzgada las resoluciones sobre multas y reclamos por repetición de tribu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79</w:t>
        <w:tab/>
        <w:t>B.M. Nº: 1644               FECHA: 02/2008       VIGENCIA: 08/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22"/>
        </w:rPr>
        <w:t xml:space="preserve">Texto anterior decía : </w:t>
      </w:r>
      <w:r>
        <w:rPr>
          <w:rFonts w:cs="Courier New" w:ascii="Courier New" w:hAnsi="Courier New"/>
          <w:b/>
          <w:bCs/>
          <w:sz w:val="16"/>
          <w:u w:val="single"/>
        </w:rPr>
        <w:t>Recurso de reconsideración:</w:t>
      </w:r>
      <w:r>
        <w:rPr>
          <w:b/>
          <w:sz w:val="16"/>
        </w:rPr>
        <w:t xml:space="preserve"> TEXTO S/O.M. Nº:13254</w:t>
        <w:tab/>
        <w:t>B.M. Nº: 1639                FECHA: 01/2008       VIGENCIA: 04/01/2008</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74º.-</w:t>
      </w:r>
      <w:r>
        <w:rPr>
          <w:rFonts w:cs="Courier New" w:ascii="Courier New" w:hAnsi="Courier New"/>
          <w:sz w:val="16"/>
          <w:szCs w:val="16"/>
        </w:rPr>
        <w:t xml:space="preserve"> Si en el término señalado en el artículo 72º, no se interpusiere el recurso previsto, las resoluciones se tendrán por firmes. En el mismo caso pasarán en autoridad de cosa juzgada las resoluciones sobre multas y reclamos por repetición de tributo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RECURSO JERARQUICO. RESOLUCION.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ind w:right="0" w:hanging="0"/>
        <w:jc w:val="both"/>
        <w:rPr/>
      </w:pPr>
      <w:r>
        <w:rPr>
          <w:b w:val="false"/>
        </w:rPr>
        <w:t xml:space="preserve">ARTICULO 79º.- </w:t>
      </w:r>
      <w:r>
        <w:rPr>
          <w:rFonts w:cs="Courier New"/>
          <w:b w:val="false"/>
          <w:bCs/>
          <w:sz w:val="20"/>
          <w:u w:val="none"/>
        </w:rPr>
        <w:t>El Recurso Jerárquico será resuelto sin sustanciación previa vista a Asesoría Letrada. El recurso interpuesto suspende la obligación de pago por la parte recurrida únicament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Cs/>
        </w:rPr>
      </w:pPr>
      <w:r>
        <w:rPr>
          <w:rFonts w:cs="Courier New" w:ascii="Courier New" w:hAnsi="Courier New"/>
          <w:bCs/>
        </w:rPr>
        <w:t>La resolución del recurso jerarquizo agota la instancia administrativa que prevé este Código pudiendo sólo impugnarse por la vía prevista en el artículo 26º del Código de Procedimiento en lo Contencioso Administrativo de la provincia de Sal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79</w:t>
        <w:tab/>
        <w:t>B.M. Nº: 1644                FECHA: 02/2008       VIGENCIA: 08/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b/>
          <w:sz w:val="16"/>
          <w:u w:val="single"/>
        </w:rPr>
        <w:t>RECURSO DE APELACION. PROCEDENCIA._</w:t>
      </w:r>
      <w:r>
        <w:rPr>
          <w:rFonts w:cs="Courier New" w:ascii="Courier New" w:hAnsi="Courier New"/>
          <w:position w:val="6"/>
          <w:sz w:val="16"/>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79º.- </w:t>
      </w:r>
      <w:r>
        <w:rPr>
          <w:rFonts w:cs="Courier New" w:ascii="Courier New" w:hAnsi="Courier New"/>
          <w:sz w:val="16"/>
        </w:rPr>
        <w:t>Dictada resolución por parte de una autoridad con poder de resolver, que no sea el Intendente Municipal, sobre el Recurso de Reconsideración, podrá interponerse dentro de los quince (15) días de notificada dicha resolución el Recurso de Apelación ante el Departamento Ejecutivo. Dicho recurso deberá formularse por escrito y presentarse en forma directa ante el Organismo Fiscal quién lo elevará, dentro del plazo de cinco (5) días al Departamento Ejecutivo, con las observaciones y aclaraciones que estime pertinent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t>El recurso de apelación resultará procedente únicamente contra la Resolución del Organismo Fiscal que resuelva un Recurso de Reconsideración en donde se hayan impuesto sanciones o determinado tributos y accesorios en forma cierta o presuntiva, o se dicten en los reclamos por repetición de tributos en los casos autorizados por el artículo 85º, en los demás casos la resolución del Recurso de Reconsideración reviste el carácter de definitivo, pudiendo sólo impugnarse por la vía prevista en el artículo 26 del Código de procedimientos en lo Contencioso Administrativo de la Provincia de Sal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sz w:val="16"/>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75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7"/>
        </w:rPr>
      </w:pPr>
      <w:r>
        <w:rPr>
          <w:rFonts w:cs="Courier New" w:ascii="Courier New" w:hAnsi="Courier New"/>
          <w:b/>
          <w:position w:val="6"/>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2º Párrafo - Incorporado por O.M. 12.297 del 19/11/04</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u w:val="single"/>
        </w:rPr>
        <w:t>PAGO PREVIO A LA VIA JUDICIAL. EXCEPCIONES.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ind w:right="0" w:hanging="0"/>
        <w:jc w:val="both"/>
        <w:rPr/>
      </w:pPr>
      <w:r>
        <w:rPr>
          <w:bCs/>
          <w:u w:val="none"/>
        </w:rPr>
        <w:t>ARTICULO 80º.-</w:t>
      </w:r>
      <w:r>
        <w:rPr>
          <w:b w:val="false"/>
          <w:u w:val="none"/>
        </w:rPr>
        <w:t xml:space="preserve"> Reconócese especialmente por éste Código la naturaleza penal de la multa, por lo que queda expedita la vía judicial, sin previo pago, una vez agotada su discusión en sede administrativa.</w:t>
      </w:r>
    </w:p>
    <w:p>
      <w:pPr>
        <w:pStyle w:val="Textoindependiente3"/>
        <w:ind w:right="0" w:hanging="0"/>
        <w:jc w:val="both"/>
        <w:rPr>
          <w:b w:val="false"/>
          <w:b w:val="false"/>
          <w:u w:val="none"/>
        </w:rPr>
      </w:pPr>
      <w:r>
        <w:rPr>
          <w:b w:val="false"/>
          <w:u w:val="none"/>
        </w:rPr>
        <w:t>En los demás casos sólo podrá recurrirse a la vía judicial una vez agotada la instancia administrativa que prevé este Código y previo ingreso de la obligación tributaria respectiva.</w:t>
      </w:r>
    </w:p>
    <w:p>
      <w:pPr>
        <w:pStyle w:val="Normal"/>
        <w:jc w:val="both"/>
        <w:rPr>
          <w:rFonts w:ascii="Courier New" w:hAnsi="Courier New" w:cs="Courier New"/>
          <w:sz w:val="22"/>
        </w:rPr>
      </w:pPr>
      <w:r>
        <w:rPr/>
        <w:t>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b/>
          <w:sz w:val="16"/>
          <w:u w:val="single"/>
        </w:rPr>
        <w:t>RECURSO DE RECONSIDERACION. RESOLUCION. EFECTOS._</w:t>
      </w:r>
      <w:r>
        <w:rPr>
          <w:rFonts w:cs="Courier New" w:ascii="Courier New" w:hAnsi="Courier New"/>
          <w:position w:val="6"/>
          <w:sz w:val="16"/>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80º.- </w:t>
      </w:r>
      <w:r>
        <w:rPr>
          <w:rFonts w:cs="Courier New" w:ascii="Courier New" w:hAnsi="Courier New"/>
          <w:sz w:val="16"/>
        </w:rPr>
        <w:t>El Recurso de Apelación será resuelto por el Departamento Ejecutivo sin sustanciación, previa vista a Asesoría Letrada dentro del plazo de treinta (30) días de su elevación por el Organismo Fiscal. El recurso interpuesto suspende la obligación de pago por la parte recurrida únicament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tab/>
        <w:tab/>
        <w:tab/>
        <w:tab/>
        <w:t xml:space="preserve">   El Departamento Ejecutivo podrá exonerar, total o parcialmente, del pago de los intereses cuando la naturaleza de la cuestión o las especiales circunstancias del caso evidencien que el contribuyente tenía fundadas razones para considerar improcedente el tributo; el recurso deberá pronunciarse expresamente sobre la procedencia o no de los interes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tab/>
        <w:tab/>
        <w:tab/>
        <w:tab/>
        <w:tab/>
        <w:t>El Intendente Municipal podrá delegar en la Secretaría de Hacienda u Organismo que lo reemplace la resolución del Recurso de Apelación, agotándose, con dicho acto la instancia administrativa que prevé este Código, pudiendo solo impugnarse por la vía prevista en el artículo 26º del código de Procedimientos en lo Contencioso Administrativo de la Provincia de Sal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b/>
          <w:sz w:val="16"/>
        </w:rPr>
        <w:t>TEXTO S/O.M. Nº:13254</w:t>
        <w:tab/>
        <w:t>B.M. Nº: 1639                FECHA: 01/2008       VIGENCIA: 04/01/2008</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76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7"/>
        </w:rPr>
      </w:pPr>
      <w:r>
        <w:rPr>
          <w:rFonts w:cs="Courier New" w:ascii="Courier New" w:hAnsi="Courier New"/>
          <w:b/>
          <w:position w:val="6"/>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3º Párrafo - Incorporado por O.M. 12.297 del 19/11/04</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r>
      <w:r>
        <w:rPr>
          <w:rFonts w:cs="Courier New" w:ascii="Courier New" w:hAnsi="Courier New"/>
          <w:b/>
          <w:sz w:val="22"/>
          <w:u w:val="single"/>
        </w:rPr>
        <w:t>ACCCION DE REPETICION. PROCEDIMIENTO.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bCs/>
          <w:sz w:val="22"/>
        </w:rPr>
      </w:pPr>
      <w:r>
        <w:rPr>
          <w:rFonts w:cs="Courier New" w:ascii="Courier New" w:hAnsi="Courier New"/>
          <w:b/>
          <w:bCs/>
          <w:sz w:val="22"/>
        </w:rPr>
      </w:r>
    </w:p>
    <w:p>
      <w:pPr>
        <w:pStyle w:val="Textoindependiente3"/>
        <w:ind w:right="0" w:hanging="0"/>
        <w:jc w:val="both"/>
        <w:rPr/>
      </w:pPr>
      <w:r>
        <w:rPr>
          <w:bCs/>
          <w:u w:val="none"/>
        </w:rPr>
        <w:t>ARTICULO 81º.-</w:t>
      </w:r>
      <w:r>
        <w:rPr>
          <w:b w:val="false"/>
          <w:u w:val="none"/>
        </w:rPr>
        <w:t xml:space="preserve"> Los contribuyentes y demás responsables tienen acción para repetir los tributos y sus accesorios que hubieren abonado de más o en forma indebida, ya sea espontáneamente o a requerimiento del Organismo Fiscal.</w:t>
      </w:r>
    </w:p>
    <w:p>
      <w:pPr>
        <w:pStyle w:val="Textoindependiente3"/>
        <w:ind w:right="0" w:hanging="0"/>
        <w:jc w:val="both"/>
        <w:rPr>
          <w:b w:val="false"/>
          <w:b w:val="false"/>
          <w:u w:val="none"/>
        </w:rPr>
      </w:pPr>
      <w:r>
        <w:rPr>
          <w:b w:val="false"/>
          <w:u w:val="none"/>
        </w:rPr>
        <w:t>En caso de pago espontáneo del contribuyente o responsable, se deberá interponer ante el Organismo Fiscal el reclamo administrativo. Contra su resolución denegatoria, y dentro del plazo de quinde (15) días de su notificación, el contribuyente o responsable podrá interponer el Recurso Jerárquico previsto en el artículo 76º. Si no se dictare la resolución dentro del plazo de tres (3) meses, podrá recurrirse directamente a la vía judicial.</w:t>
      </w:r>
    </w:p>
    <w:p>
      <w:pPr>
        <w:pStyle w:val="Textoindependiente3"/>
        <w:ind w:right="0" w:hanging="0"/>
        <w:jc w:val="both"/>
        <w:rPr>
          <w:b w:val="false"/>
          <w:b w:val="false"/>
          <w:u w:val="none"/>
        </w:rPr>
      </w:pPr>
      <w:r>
        <w:rPr>
          <w:b w:val="false"/>
          <w:u w:val="none"/>
        </w:rPr>
        <w:t>Si el tributo se pagara en cumplimiento de una determinación cierta o presuntiva del Organismo Fiscal, la repetición se deducirá mediante demanda judicial.</w:t>
      </w:r>
    </w:p>
    <w:p>
      <w:pPr>
        <w:pStyle w:val="Normal"/>
        <w:ind w:right="-496" w:hanging="0"/>
        <w:jc w:val="both"/>
        <w:rPr>
          <w:rFonts w:ascii="Courier New" w:hAnsi="Courier New" w:cs="Courier New"/>
          <w:b/>
          <w:b/>
          <w:sz w:val="22"/>
          <w:u w:val="none"/>
        </w:rPr>
      </w:pPr>
      <w:r>
        <w:rPr>
          <w:rFonts w:cs="Courier New" w:ascii="Courier New" w:hAnsi="Courier New"/>
          <w:b/>
          <w:sz w:val="22"/>
          <w:u w:val="none"/>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79</w:t>
        <w:tab/>
        <w:t>B.M. Nº: 1644                FECHA: 02/2008       VIGENCIA: 08/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b/>
          <w:sz w:val="16"/>
          <w:u w:val="single"/>
        </w:rPr>
        <w:t>RECURSO DE ACLARATORIA. PROCEDENCIA._</w:t>
      </w:r>
      <w:r>
        <w:rPr>
          <w:rFonts w:cs="Courier New" w:ascii="Courier New" w:hAnsi="Courier New"/>
          <w:position w:val="6"/>
          <w:sz w:val="16"/>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16"/>
        </w:rPr>
        <w:t xml:space="preserve">ARTICULO 81º.- </w:t>
      </w:r>
      <w:r>
        <w:rPr>
          <w:rFonts w:cs="Courier New" w:ascii="Courier New" w:hAnsi="Courier New"/>
          <w:sz w:val="16"/>
        </w:rPr>
        <w:t>Contra las resoluciones de los pertinentes recursos, los interesados podrán interponer, dentro de los tres (3) días de notificados, el Recurso de Aclaratoria o Corrección, para que se supla cualquier omisión, se subsane algún error material o se aclaren conceptos. Dicho recurso se resolverá sin sustanciación algun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b/>
        </w:rPr>
        <w:t>TEXTO S/O.M. Nº:13254</w:t>
        <w:tab/>
        <w:t>B.M. Nº: 1639                FECHA: 01/2008       VIGENCIA: 04/01/2008</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77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bCs/>
          <w:sz w:val="22"/>
          <w:u w:val="single"/>
        </w:rPr>
      </w:pPr>
      <w:r>
        <w:rPr>
          <w:rFonts w:cs="Courier New" w:ascii="Courier New" w:hAnsi="Courier New"/>
          <w:b/>
          <w:bCs/>
          <w:sz w:val="22"/>
          <w:u w:val="single"/>
        </w:rPr>
        <w:t>ACCION DE REPETICION,</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bCs/>
          <w:sz w:val="22"/>
          <w:u w:val="single"/>
        </w:rPr>
        <w:t>PRUEBAS RENACIMIENTO DE OBLIGACIONES PRESCRIPTAS</w:t>
      </w:r>
      <w:r>
        <w:rPr>
          <w:rFonts w:cs="Courier New" w:ascii="Courier New" w:hAnsi="Courier New"/>
          <w:position w:val="6"/>
          <w:sz w:val="22"/>
        </w:rPr>
        <w:t xml:space="preserve"> 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Textoindependiente3"/>
        <w:ind w:right="0" w:hanging="0"/>
        <w:jc w:val="both"/>
        <w:rPr/>
      </w:pPr>
      <w:r>
        <w:rPr>
          <w:bCs/>
          <w:u w:val="none"/>
        </w:rPr>
        <w:t>ARTICULO 82º.-</w:t>
      </w:r>
      <w:r>
        <w:rPr>
          <w:b w:val="false"/>
          <w:u w:val="none"/>
        </w:rPr>
        <w:t xml:space="preserve"> </w:t>
      </w:r>
      <w:r>
        <w:rPr>
          <w:b w:val="false"/>
          <w:bCs/>
          <w:u w:val="none"/>
        </w:rPr>
        <w:t>Con el reclamo administrativo deberán acompañarse todas las pruebas. Si el reclamo se refiere a tributos para cuya determinación estuvieran prescriptas las acciones y poderes de Municipio, renacerán estos por el periodo fiscal a que se imputa la devolución y hasta el limite del importe por el que prosperase el recurso. </w:t>
      </w:r>
    </w:p>
    <w:p>
      <w:pPr>
        <w:pStyle w:val="Textoindependiente3"/>
        <w:ind w:right="0" w:hanging="0"/>
        <w:jc w:val="both"/>
        <w:rPr>
          <w:b w:val="false"/>
          <w:b w:val="false"/>
          <w:bCs/>
          <w:u w:val="none"/>
        </w:rPr>
      </w:pPr>
      <w:r>
        <w:rPr>
          <w:b w:val="false"/>
          <w:bCs/>
          <w:u w:val="none"/>
        </w:rPr>
        <w:t>No será necesario el requisito de protesta previa para la procedencia de la repetición en sede administrativa, cualquiera sea la causa en que se fund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79</w:t>
        <w:tab/>
        <w:t>B.M. Nº: 1644            FECHA: 02/2008       VIGENCIA: 084/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b/>
          <w:sz w:val="16"/>
          <w:u w:val="single"/>
        </w:rPr>
        <w:t>RECURSOS. CADUCIDAD DEL PROCEDIMIENTO._</w:t>
      </w:r>
      <w:r>
        <w:rPr>
          <w:rFonts w:cs="Courier New" w:ascii="Courier New" w:hAnsi="Courier New"/>
          <w:position w:val="6"/>
          <w:sz w:val="16"/>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16"/>
        </w:rPr>
        <w:t xml:space="preserve">ARTICULO 82º.- </w:t>
      </w:r>
      <w:r>
        <w:rPr>
          <w:rFonts w:cs="Courier New" w:ascii="Courier New" w:hAnsi="Courier New"/>
          <w:sz w:val="16"/>
        </w:rPr>
        <w:t>Cuando el procedimiento de sustanciación de los recursos estuviere paralizado durante seis (6) meses, sin que el interesado instare su prosecución, se operará su caducidad por el simple transcurso del tiempo, sin necesidad de declaración algun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sz w:val="16"/>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78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RECURSO DE AMPARO. PROCEDENCIA.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83º.- </w:t>
      </w:r>
      <w:r>
        <w:rPr>
          <w:rFonts w:cs="Courier New" w:ascii="Courier New" w:hAnsi="Courier New"/>
          <w:sz w:val="22"/>
        </w:rPr>
        <w:t>El contribuyente responsable perjudicado en el normal ejercicio de sus derechos o actividades por demora excesiva del Organismo Fiscal o de sus empleados o funcionarios en realizar un trámite o dictar una resolución de carácter tributario, podrá requerir la intervención del Departamento Ejecutivo en amparo de su derecho. El Departamento Ejecutivo, si lo juzgare procedente en atención a la naturaleza del caso, requerirá informe para que en el término de cuarenta y ocho (48) horas hábiles se indique la causa de la demora y forma de hacerla cesar. Contestado el requerimiento o vencido el plazo para hacerlo, el Departamento Ejecutivo resolverá dentro de las cuarenta y ocho (48) horas hábiles siguientes a fin de garantizar el ejercicio del derecho o de la actividad del afectado, ordenando en su caso el dictado de la resolución que corresponda o la realización del trámite demorado, o librando de éste último al contribuyente o responsable, mediante el requerimiento de la garantía que estime sufic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79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r>
      <w:r>
        <w:rPr>
          <w:rFonts w:cs="Courier New" w:ascii="Courier New" w:hAnsi="Courier New"/>
          <w:b/>
          <w:sz w:val="22"/>
          <w:u w:val="single"/>
        </w:rPr>
        <w:t>PAGO PREVIO A LA VIA JUDICIAL. EXCEPCIONES.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84º.- </w:t>
      </w:r>
      <w:r>
        <w:rPr>
          <w:rFonts w:cs="Courier New" w:ascii="Courier New" w:hAnsi="Courier New"/>
          <w:sz w:val="22"/>
        </w:rPr>
        <w:t>Reconócese especialmente por éste Código la esencia penal de la multa, por lo que queda expedita la vía judicial, sin previo pago, una vez agotada su discusión en sede administrativa. En los demás casos sólo podrá recurrirse a la vía judicial una vez agotada la instancia administrativa que prevé este Código y previo ingreso de la obligación respectiva, salvo el caso del pedido de repetición por pago a requerimiento por determinación de oficio del Organism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0º.-</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b/>
          <w:b/>
          <w:sz w:val="16"/>
        </w:rPr>
      </w:pPr>
      <w:r>
        <w:rPr>
          <w:b/>
          <w:sz w:val="16"/>
        </w:rPr>
        <w:t>TEXTO ANTERIO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jc w:val="both"/>
        <w:rPr/>
      </w:pPr>
      <w:r>
        <w:rPr>
          <w:b/>
          <w:sz w:val="16"/>
        </w:rPr>
        <w:t xml:space="preserve">ARTICULO 80º.- </w:t>
      </w:r>
      <w:r>
        <w:rPr>
          <w:sz w:val="16"/>
        </w:rPr>
        <w:t>Reconócese especialmente por éste Código la esencia penal de la multa, por lo que queda expedita la vía judicial, sin previo pago, una vez agotada su discusión en sede administrativa. En los demás casos sólo podrá recurrirse a la vía judicial una vez agotada la instancia administrativa que prevé este Código y previo ingreso de la obligación respectiva, salvo el caso del pedido de repetición por pago a requerimiento por determinación de oficio del Organismo Fiscal.-</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16"/>
        </w:rPr>
        <w:t>. TEXTO S/O.M. Nº: 6330</w:t>
        <w:tab/>
        <w:tab/>
        <w:t>B.M. Nº: 800    FECHA:  12/91</w:t>
        <w:tab/>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r>
      <w:r>
        <w:rPr>
          <w:rFonts w:cs="Courier New" w:ascii="Courier New" w:hAnsi="Courier New"/>
          <w:b/>
          <w:sz w:val="22"/>
          <w:u w:val="single"/>
        </w:rPr>
        <w:t>ACCION DE REPETICION. PROCEDIMIENTO.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85º.- </w:t>
      </w:r>
      <w:r>
        <w:rPr>
          <w:rFonts w:cs="Courier New" w:ascii="Courier New" w:hAnsi="Courier New"/>
          <w:sz w:val="22"/>
        </w:rPr>
        <w:t>Los contribuyentes y demás responsables tienen acción para repetir los tributos y sus accesorios que hubieren abonado de más o en forma indebida, ya sea espontáneamente o a requerimiento del Organismo Fiscal. En el primer caso deberán interponer ante dicho Organismo Fiscal el reclamo administrativo. Contra la resolución denegatoria y dentro del plazo de quince (15) días de su notificación el contribuyente o responsable podrá interponer el Recurso de Reconsideración previsto en el artículo 76º, o bien apelar ante el Departamento Ejecutivo. Si no se dictare la resolución sobre el Recurso de Reconsideración dentro del plazo de tres (3) meses, podrá recurrirse directamente a la vía judicial.</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Si el tributo se pagara en cumplimiento de una determinación cierta o presuntiva del Organismo Fiscal, la repetición se deducirá mediante demanda judici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 xml:space="preserve">ARTICULO 81º.- </w:t>
      </w:r>
      <w:r>
        <w:rPr>
          <w:rFonts w:cs="Courier New" w:ascii="Courier New" w:hAnsi="Courier New"/>
          <w:sz w:val="16"/>
          <w:szCs w:val="16"/>
        </w:rPr>
        <w:t>Los contribuyentes y demás responsables tienen acción para repetir los tributos y sus accesorios que hubieren abonado de más o en forma indebida, ya sea espontáneamente o a requerimiento del Organismo Fiscal. En el primer caso deberán interponer ante dicho Organismo Fiscal el reclamo administrativo. Contra la resolución denegatoria y dentro del plazo de quince (15) días de su notificación el contribuyente o responsable podrá interponer el Recurso de Reconsideración previsto en el artículo 72º, o bien apelar ante el Departamento Ejecutivo. Si no se dictare la resolución sobre el Recurso de Reconsideración dentro del plazo de tres (3) meses, podrá recurrirse directamente a la vía judicial.</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lang w:val="en-US"/>
        </w:rPr>
        <w:t>. 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r>
      <w:r>
        <w:rPr>
          <w:rFonts w:cs="Courier New" w:ascii="Courier New" w:hAnsi="Courier New"/>
          <w:b/>
          <w:sz w:val="22"/>
          <w:u w:val="single"/>
        </w:rPr>
        <w:t>ACCION DE REPETICION. PRUEBA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RENACIMIENTO DE OBLIGACIONES PRESCRIPTAS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86º.- </w:t>
      </w:r>
      <w:r>
        <w:rPr>
          <w:rFonts w:cs="Courier New" w:ascii="Courier New" w:hAnsi="Courier New"/>
          <w:sz w:val="22"/>
        </w:rPr>
        <w:t>Con el reclamo administrativo de repetición deberán acompañarse todas las pruebas. Si el reclamo se refiere a tributos para cuya determinación estuvieran prescriptas las acciones y poderes del Municipio, renacerán éstos por el período fiscal a que se imputa la devolución y hasta el límite del importe por el que prosperase el recurs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No será necesario el requisito de la protesta previa para la procedencia de la repetición en sede administrativa, cualquiera sea la causa en que se fund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2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r>
      <w:r>
        <w:rPr>
          <w:rFonts w:cs="Courier New" w:ascii="Courier New" w:hAnsi="Courier New"/>
          <w:b/>
          <w:sz w:val="22"/>
          <w:u w:val="single"/>
        </w:rPr>
        <w:t>PAGOS IMPROCEDENTES O EN EXCESO</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r>
      <w:r>
        <w:rPr>
          <w:rFonts w:cs="Courier New" w:ascii="Courier New" w:hAnsi="Courier New"/>
          <w:b/>
          <w:sz w:val="22"/>
          <w:u w:val="single"/>
        </w:rPr>
        <w:t>EMANADOS DE VERIFICACION FISCAL.</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t xml:space="preserve">  </w:t>
      </w:r>
      <w:r>
        <w:rPr>
          <w:rFonts w:cs="Courier New" w:ascii="Courier New" w:hAnsi="Courier New"/>
          <w:b/>
          <w:sz w:val="22"/>
          <w:u w:val="single"/>
        </w:rPr>
        <w:t>COMPENSACION.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87º.- </w:t>
      </w:r>
      <w:r>
        <w:rPr>
          <w:rFonts w:cs="Courier New" w:ascii="Courier New" w:hAnsi="Courier New"/>
          <w:sz w:val="22"/>
        </w:rPr>
        <w:t>Cuando a raíz de una verificación fiscal, en la que se modifique cualquier apreciación sobre un concepto o hecho imponible, determinando tributo a favor del fisco, se compruebe que la apreciación rectificada ha dado lugar a pagos improcedentes o en exceso por el mismo gravamen, el Organismo Fiscal compensará los importes pertinentes aun cuando la acción de repetición se hallare prescripta, hasta anular el tributo resultante de la determin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3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s-ES"/>
        </w:rPr>
      </w:pPr>
      <w:r>
        <w:rPr>
          <w:rFonts w:cs="Courier New" w:ascii="Courier New" w:hAnsi="Courier New"/>
          <w:sz w:val="22"/>
          <w:lang w:val="es-ES"/>
        </w:rPr>
        <w:tab/>
        <w:tab/>
        <w:tab/>
        <w:tab/>
        <w:tab/>
        <w:t xml:space="preserve">  </w:t>
      </w:r>
      <w:r>
        <w:rPr>
          <w:rFonts w:cs="Courier New" w:ascii="Courier New" w:hAnsi="Courier New"/>
          <w:b/>
          <w:sz w:val="22"/>
          <w:lang w:val="es-ES"/>
        </w:rPr>
        <w:t>T I T U L O   XVI</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lang w:val="es-ES"/>
        </w:rPr>
        <w:tab/>
        <w:tab/>
        <w:tab/>
        <w:tab/>
        <w:tab/>
        <w:t xml:space="preserve">  </w:t>
      </w:r>
      <w:r>
        <w:rPr>
          <w:rFonts w:cs="Courier New" w:ascii="Courier New" w:hAnsi="Courier New"/>
          <w:b/>
          <w:sz w:val="22"/>
        </w:rPr>
        <w:t>-----------------</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r>
      <w:r>
        <w:rPr>
          <w:rFonts w:cs="Courier New" w:ascii="Courier New" w:hAnsi="Courier New"/>
          <w:b/>
          <w:sz w:val="22"/>
          <w:u w:val="single"/>
        </w:rPr>
        <w:t>DISPOSICIONES VARIA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TERMINOS. COMPUTO.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88º.- </w:t>
      </w:r>
      <w:r>
        <w:rPr>
          <w:rFonts w:cs="Courier New" w:ascii="Courier New" w:hAnsi="Courier New"/>
          <w:sz w:val="22"/>
        </w:rPr>
        <w:t>Los términos establecidos en éste Código y Ordenanzas Tributarias Especiales se computarán en la forma establecida en el Código Civil. El término expresado en días implicará el Cómputo de los que sean hábiles únicamente, salvo la expresa referencia a días corrido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El cálculo de intereses resacitorios se practicará en forma diaria, teniendo en cuenta para ello la cantidad de treinta (30) días por mes.</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Cuando la fecha o término de vencimiento fijados por Ordenanzas, Decretos, del Dpto. Ejecutivo o Resoluciones del Organismo Fiscal, para la presentación de las declaraciones juradas, pago de tributos, intereses y multas o el cumplimiento de deberes tributarios en general, coincidan con días no laborales, feriados e inhábiles -nacionales, provinciales o municipales- los plazos establecidos se extenderán hasta el primer día hábil inmediato sigu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4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BASE IMPONIBLE NO EXPRESADA EN MONED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r>
      <w:r>
        <w:rPr>
          <w:rFonts w:cs="Courier New" w:ascii="Courier New" w:hAnsi="Courier New"/>
          <w:b/>
          <w:sz w:val="22"/>
          <w:u w:val="single"/>
        </w:rPr>
        <w:t>DE CURSO LEGAL. CONVERSION.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89º.- </w:t>
      </w:r>
      <w:r>
        <w:rPr>
          <w:rFonts w:cs="Courier New" w:ascii="Courier New" w:hAnsi="Courier New"/>
          <w:sz w:val="22"/>
        </w:rPr>
        <w:t>Cuando la base imponible de un tributo no se exprese en moneda de curso legal, la conversión de la misma se realizará al tipo de cambio o cotización oficial vigente al día en que se verifique el hecho imponible. Si no existieren tipos de cambios o cotización oficiales se utilizará el precio de plaza.  En caso de existir distintos tipos de cambio oficial o resultar inexistente un precio en plaza, el Dpto.  Ejecutivo establecerá el que deberá tenerse en cuen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5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CERTIFICADO DE "LIBRE DEUDA MUNICIPAL"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90º.- </w:t>
      </w:r>
      <w:r>
        <w:rPr>
          <w:rFonts w:cs="Courier New" w:ascii="Courier New" w:hAnsi="Courier New"/>
          <w:sz w:val="22"/>
        </w:rPr>
        <w:t>Salvo disposición expresa en contrario de este Código u Ordenanzas Tributarias Especiales, la prueba de no adeudarse un tributo consistirá exclusivamente en el certificado de "libre deuda municipal" expedido por el Organismo Fiscal, el que deberá contener todos los datos necesarios para la identificación del contribuyente, del tributo y del período fiscal al que se refiere.</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El certificado de "libre deuda municipal" regularmente expedido tiene efecto liberatorio en cuanto a los datos contenidos, salvo que hubiera sido obtenido mediante dolo, fraude, simulación u ocultación maliciosa de elementos o circunstancias relevantes a los fines de la determinación.</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La simple constancia de haber presentado un contribuyente o responsable la declaración jurada o haber efectuado el pago de un tributo, no constituye certificado de "libre deuda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6º</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9º. Pedidos de Certificación de Deudas.</w:t>
      </w:r>
    </w:p>
    <w:p>
      <w:pPr>
        <w:pStyle w:val="Normal"/>
        <w:rPr>
          <w:sz w:val="18"/>
        </w:rPr>
      </w:pPr>
      <w:r>
        <w:rPr>
          <w:sz w:val="18"/>
        </w:rPr>
        <w:t>* O.M. 6517/92 (y modificatorias). Certificado de "Libre Deuda Municipal".</w:t>
      </w:r>
    </w:p>
    <w:p>
      <w:pPr>
        <w:pStyle w:val="Normal"/>
        <w:rPr>
          <w:sz w:val="18"/>
        </w:rPr>
      </w:pPr>
      <w:r>
        <w:rPr>
          <w:sz w:val="18"/>
        </w:rPr>
        <w:t>* O.M. 9659/00 .Exige Certificado de Libre Deuda Municipal Contratistas y Proveedores del Estado.</w:t>
      </w:r>
    </w:p>
    <w:p>
      <w:pPr>
        <w:pStyle w:val="Normal"/>
        <w:rPr>
          <w:sz w:val="18"/>
        </w:rPr>
      </w:pPr>
      <w:r>
        <w:rPr>
          <w:sz w:val="18"/>
        </w:rPr>
        <w:t>* Resolución S.E.H.79/92. Requisitos para oferentes en Concursos de Precios y Licitaciones Públicas.</w:t>
      </w:r>
    </w:p>
    <w:p>
      <w:pPr>
        <w:pStyle w:val="Normal"/>
        <w:rPr>
          <w:sz w:val="18"/>
        </w:rPr>
      </w:pPr>
      <w:r>
        <w:rPr>
          <w:sz w:val="18"/>
        </w:rPr>
        <w:t>* Resolución S.E.H.117/95. Certificados Libre Deuda de Catastros.</w:t>
      </w:r>
    </w:p>
    <w:p>
      <w:pPr>
        <w:pStyle w:val="Normal"/>
        <w:rPr>
          <w:sz w:val="18"/>
        </w:rPr>
      </w:pPr>
      <w:r>
        <w:rPr>
          <w:sz w:val="18"/>
        </w:rPr>
        <w:t>* Resolución D.G.R.024/96. Certificados Libre Deuda. Personas autoriza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sectPr>
          <w:headerReference w:type="default" r:id="rId6"/>
          <w:footerReference w:type="default" r:id="rId7"/>
          <w:type w:val="nextPage"/>
          <w:pgSz w:w="11906" w:h="16838"/>
          <w:pgMar w:left="2268" w:right="1134" w:gutter="0" w:header="284" w:top="709" w:footer="1343" w:bottom="1399"/>
          <w:pgNumType w:start="128" w:fmt="decimal"/>
          <w:formProt w:val="false"/>
          <w:textDirection w:val="lrTb"/>
          <w:docGrid w:type="default" w:linePitch="360" w:charSpace="0"/>
        </w:sect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REQUISITOS EXENCIONES"_</w:t>
      </w:r>
      <w:r>
        <w:rPr>
          <w:rFonts w:cs="Courier New" w:ascii="Courier New" w:hAnsi="Courier New"/>
          <w:position w:val="6"/>
          <w:sz w:val="22"/>
        </w:rPr>
        <w:t>TPR</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rPr>
        <w:t xml:space="preserve">ARTICULO 91°.- </w:t>
      </w:r>
      <w:r>
        <w:rPr/>
        <w:t>Las exenciones se regirán por las siguientes normas, salvo disposición en contrario de éste Código o de Ordenanzas Tributarias Especiales o Normas Fiscales de Leyes especi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p>
      <w:pPr>
        <w:pStyle w:val="Normal"/>
        <w:numPr>
          <w:ilvl w:val="0"/>
          <w:numId w:val="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s exenciones objetivas rigen de pleno derecho y en beneficio de aquellas personas y entidades a quienes la norma atribuye el hecho imponible.</w:t>
      </w:r>
    </w:p>
    <w:p>
      <w:pPr>
        <w:pStyle w:val="Normal"/>
        <w:numPr>
          <w:ilvl w:val="0"/>
          <w:numId w:val="6"/>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s exenciones subjetivas obran de pleno derecho en los casos taxativamente establecidos por la norma. En los demás casos, serán reconocidas por tiempo determinado, solo a petición del interesado y previo cumplimiento de los requisitos establecidos por la norm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s exenciones establecidas en el Código Tributario Municipal u Ordenanzas Tributarias Especiales, resultarán procedentes, cuando se verifique que el contribuyente reúna los recaudos exigidos por la norma tributaria para la procedencia de la exen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s constancias y/o resoluciones de exención, emitidas por el Organismo Fiscal, tendrán un determinado periodo de vigencia, facultándose al mismo a reglamentar su procedimiento de emisión. El plazo de vigencia mencionado no podrá ser superior a cinco (5) años, y podrás ser renovadas a petición de los beneficiarios, si la norma subsis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s exenciones se extinguen:</w:t>
      </w:r>
    </w:p>
    <w:p>
      <w:pPr>
        <w:pStyle w:val="Normal"/>
        <w:numPr>
          <w:ilvl w:val="0"/>
          <w:numId w:val="18"/>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Por la abrogación o derogación de la norma que la establece, salvo que fueren temporales.</w:t>
      </w:r>
    </w:p>
    <w:p>
      <w:pPr>
        <w:pStyle w:val="Normal"/>
        <w:numPr>
          <w:ilvl w:val="0"/>
          <w:numId w:val="18"/>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Por expiración del término otorgado.</w:t>
      </w:r>
    </w:p>
    <w:p>
      <w:pPr>
        <w:pStyle w:val="Normal"/>
        <w:numPr>
          <w:ilvl w:val="0"/>
          <w:numId w:val="18"/>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Por el fin de la existencia de las personas o entidades exent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Las exenciones caducan:</w:t>
      </w:r>
    </w:p>
    <w:p>
      <w:pPr>
        <w:pStyle w:val="Normal"/>
        <w:numPr>
          <w:ilvl w:val="0"/>
          <w:numId w:val="7"/>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Por la desaparición de las circunstancias que las legitiman.</w:t>
      </w:r>
    </w:p>
    <w:p>
      <w:pPr>
        <w:pStyle w:val="Normal"/>
        <w:numPr>
          <w:ilvl w:val="0"/>
          <w:numId w:val="7"/>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Por caducidad del término otorgado para solicitar su renovación, cuando fueren temporales.</w:t>
      </w:r>
    </w:p>
    <w:p>
      <w:pPr>
        <w:pStyle w:val="Normal"/>
        <w:numPr>
          <w:ilvl w:val="0"/>
          <w:numId w:val="7"/>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Por la comisión de defraudación fiscal por parte de quien la goz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En los supuestos contemplados por los apartados 1 y 3 de éste párrafo se requiere una resolución emanada del Organismo Fiscal que declare la caducidad, retrotrayéndose a sus efectos al momento que desaparecieran las circunstancias que legitimaban la exención o al momento en que se cometió la defraudación declara por resolución firm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El Organismo Fiscal podrá exigir el cumplimiento de los deberes formales a los sujetos exentos por este Código o a quienes se atribuyen el hecho imponible, en caso de exenciones objetiv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position w:val="6"/>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6 bisº</w:t>
      </w:r>
    </w:p>
    <w:p>
      <w:pPr>
        <w:sectPr>
          <w:headerReference w:type="default" r:id="rId8"/>
          <w:footerReference w:type="default" r:id="rId9"/>
          <w:type w:val="nextPage"/>
          <w:pgSz w:w="11906" w:h="16838"/>
          <w:pgMar w:left="2268" w:right="1134" w:gutter="0" w:header="284" w:top="709" w:footer="1103" w:bottom="1159"/>
          <w:pgNumType w:fmt="decimal"/>
          <w:formProt w:val="false"/>
          <w:textDirection w:val="lrTb"/>
          <w:docGrid w:type="default" w:linePitch="360" w:charSpace="0"/>
        </w:sect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b/>
          <w:position w:val="6"/>
          <w:sz w:val="18"/>
        </w:rPr>
        <w:t>. TEXTO S/O.M. Nº: 12297        B.M. Nº: 1.475          FECHA:  11/04    VIGENCIA: 27/11/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u w:val="single"/>
        </w:rPr>
        <w:t>ANTICIPOS Y PAGOS A CUENTA. RESTRIC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92º.- </w:t>
      </w:r>
      <w:r>
        <w:rPr>
          <w:rFonts w:cs="Courier New" w:ascii="Courier New" w:hAnsi="Courier New"/>
          <w:sz w:val="22"/>
        </w:rPr>
        <w:t xml:space="preserve">Eliminado por </w:t>
      </w:r>
      <w:r>
        <w:rPr>
          <w:b/>
        </w:rPr>
        <w:t>O.M. Nº:13279</w:t>
        <w:tab/>
        <w:t>B.M. Nº: 1644               FECHA: 02/2008       VIGENCIA: 08/02/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16"/>
        </w:rPr>
      </w:pPr>
      <w:r>
        <w:rPr>
          <w:rFonts w:cs="Courier New" w:ascii="Courier New" w:hAnsi="Courier New"/>
          <w:b/>
          <w:sz w:val="16"/>
        </w:rPr>
        <w:t xml:space="preserve">ARTICULO 92º.- </w:t>
      </w:r>
      <w:r>
        <w:rPr>
          <w:rFonts w:cs="Courier New" w:ascii="Courier New" w:hAnsi="Courier New"/>
          <w:sz w:val="16"/>
        </w:rPr>
        <w:t>El establecimiento de anticipos y otros pagos a cuenta de tributos es facultad exclusiva y excluyente del Concejo Deliberante, estando vedado al Organismo Fiscal dictar normas de ésta naturaleza. Dicha facultad deberá ejercitarse con prudencia y razonabilidad cuidando de no agravar la carga financiera del contribuyente o responsable a extremo tal que implique un aumento encubierto de los tribu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16"/>
        </w:rPr>
      </w:pPr>
      <w:r>
        <w:rPr>
          <w:b/>
          <w:sz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b/>
          <w:sz w:val="16"/>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rPr>
      </w:pPr>
      <w:r>
        <w:rPr>
          <w:rFonts w:cs="Courier New" w:ascii="Courier New" w:hAnsi="Courier New"/>
          <w:sz w:val="16"/>
          <w:szCs w:val="16"/>
        </w:rPr>
        <w:t>Texto Anterior decía:</w:t>
      </w:r>
      <w:r>
        <w:rPr>
          <w:rFonts w:cs="Courier New" w:ascii="Courier New" w:hAnsi="Courier New"/>
          <w:b/>
          <w:sz w:val="16"/>
        </w:rPr>
        <w:t xml:space="preserve"> </w:t>
      </w:r>
      <w:r>
        <w:rPr>
          <w:rFonts w:cs="Courier New" w:ascii="Courier New" w:hAnsi="Courier New"/>
          <w:b/>
          <w:sz w:val="16"/>
          <w:szCs w:val="16"/>
        </w:rPr>
        <w:t>ARTICULO 87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ab/>
        <w:tab/>
        <w:tab/>
        <w:t xml:space="preserve"> </w:t>
      </w:r>
      <w:r>
        <w:rPr>
          <w:rFonts w:cs="Courier New" w:ascii="Courier New" w:hAnsi="Courier New"/>
          <w:b/>
          <w:sz w:val="22"/>
          <w:lang w:val="es-ES"/>
        </w:rPr>
        <w:t>T I T U L O</w:t>
        <w:tab/>
        <w:t>XVI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ab/>
        <w:tab/>
        <w:tab/>
        <w:t xml:space="preserve"> </w:t>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ISPOSICIONES TRANSITORI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SUSPENCION REGIMEN DE ACTUALIZACION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ARTICULO 93º.-</w:t>
      </w:r>
      <w:r>
        <w:rPr>
          <w:rFonts w:cs="Courier New" w:ascii="Courier New" w:hAnsi="Courier New"/>
          <w:sz w:val="22"/>
        </w:rPr>
        <w:t xml:space="preserve"> Suspéndese la aplicación del título XIII, mientras dure la vigencia de la Ley de Convertibilidad Nº 23.92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7 bis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b/>
          <w:sz w:val="22"/>
          <w:u w:val="single"/>
        </w:rPr>
        <w:t>MULTAS ANTERIORES. NORMAS APLICABL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94º.- </w:t>
      </w:r>
      <w:r>
        <w:rPr>
          <w:rFonts w:cs="Courier New" w:ascii="Courier New" w:hAnsi="Courier New"/>
          <w:sz w:val="22"/>
        </w:rPr>
        <w:t>Las multas anteriores a la sanción del presente Código, se regirán por las normas vigentes al momento de su aplic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7ºte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 O D I G O   T R I B U T A R I O</w:t>
        <w:tab/>
        <w:t xml:space="preserve"> M U N I C I P A 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 xml:space="preserve">P A R T E </w:t>
        <w:tab/>
        <w:t xml:space="preserve"> E S P E C I A 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rPr>
        <w:t>T I T U L O</w:t>
        <w:tab/>
        <w:t xml:space="preserve">    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C A P I T U L O    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HECHO IMPONI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22"/>
        </w:rPr>
        <w:t xml:space="preserve">ARTICULO 95º.- </w:t>
      </w:r>
      <w:r>
        <w:rPr>
          <w:sz w:val="22"/>
        </w:rPr>
        <w:t xml:space="preserve">La tasa general de inmuebles es la contraprestación pecuniaria que debe anualmente efectuarse al Municipio por todo inmueble, edificado o no, ubicado total o parcialmente dentro del ejido municipal y que se encuentre en zona beneficiada directa o indirectamente con inversiones en obras de alumbrado público, con los servicios de barrido, limpieza, higienización y conservación de plazas y espacios verdes, inspección de baldíos, conservación de arbolado público, nomenclatura parcelaria y numérica, recolección de residuos, arreglo de calles y mantenimiento de las arterias por donde circula el servicio de transporte”.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rFonts w:cs="Courier New" w:ascii="Courier New" w:hAnsi="Courier New"/>
          <w:sz w:val="16"/>
          <w:szCs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b/>
          <w:sz w:val="16"/>
        </w:rPr>
        <w:t xml:space="preserve">ARTICULO 95º.- </w:t>
      </w:r>
      <w:r>
        <w:rPr>
          <w:sz w:val="16"/>
        </w:rPr>
        <w:t xml:space="preserve">La tasa general de inmuebles es la contraprestación pecuniaria que debe anualmente efectuarse al Municipio por todo inmueble, edificado o no, ubicado total o parcialmente dentro del ejido municipal y que se encuentre en zona beneficiada directa o indirectamente con los servicios de mantenimiento de red de alumbrado público, barrido, limpieza, higienización, conservación y mantenimiento de la viabilidad de las calles, higienización y conservación de plazas y espacios verdes, inspección de baldíos, conservación de arbolado público, nomenclatura parcelaria y numérica, recolección de residuos, arreglo de calles y mantenimiento de las arterias por donde circula el servicio de transporte.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b/>
          <w:sz w:val="16"/>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8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12.22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1.463    FECHA:  08/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27/08/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b/>
          <w:sz w:val="18"/>
        </w:rPr>
        <w:t xml:space="preserve">ARTICULO 88º.- </w:t>
      </w:r>
      <w:r>
        <w:rPr>
          <w:sz w:val="18"/>
        </w:rPr>
        <w:t>La tasa general de inmuebles es la contraprestación pecuniaria que debe anualmente efectuarse al Municipio por todo inmueble, edificado o no, ubicado total o parcialmente dentro del ejido municipal y que se encuentre en zona beneficiada directa o indirectamente con los servicios de alumbrado público, barrido y limpieza, higienización, conservación y mantenimiento de la viabilidad de las calles, higienización y conservación de plazas y espacios verdes, inspección de baldíos, conservación de arbolado público, nomenclatura parcelaria y numérica, recolección de residuos, arreglo de calles, mantenimiento de las arterias por donde circula el servicio de transporte y, en general, cualquier otro servicio municipal no retribuido por una contribución especi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8"/>
        </w:rPr>
      </w:pPr>
      <w:r>
        <w:rPr>
          <w:sz w:val="18"/>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8"/>
        </w:rPr>
      </w:pPr>
      <w:r>
        <w:rPr>
          <w:b/>
          <w:sz w:val="18"/>
        </w:rPr>
        <w:t>. TEXTO S/O.M. Nº: 6330     B.M. Nº: 800    FECHA:  12/91    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O.M. 6687/93 art. 1º. Parcelas destinadas a cocheras.</w:t>
      </w:r>
    </w:p>
    <w:p>
      <w:pPr>
        <w:pStyle w:val="Normal"/>
        <w:rPr>
          <w:rFonts w:ascii="Courier New" w:hAnsi="Courier New" w:cs="Courier New"/>
          <w:sz w:val="22"/>
        </w:rPr>
      </w:pPr>
      <w:r>
        <w:rPr>
          <w:sz w:val="18"/>
        </w:rPr>
        <w:t>* O.M. 7829/97. Modifica O.M. 6687/93</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C A P I T U L O    I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CONTRIBUYENTES Y RESPONSA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96º.- </w:t>
      </w:r>
      <w:r>
        <w:rPr>
          <w:rFonts w:cs="Courier New" w:ascii="Courier New" w:hAnsi="Courier New"/>
          <w:sz w:val="22"/>
        </w:rPr>
        <w:t>Son contribuyentes los titulares de dominio. Son responsables solidarios con los anteriores sujetos los usufructuarios y los poseedores a título de dueñ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89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ESCRIBANOS PUBLICOS. OBLIGA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97º.- </w:t>
      </w:r>
      <w:r>
        <w:rPr>
          <w:rFonts w:cs="Courier New" w:ascii="Courier New" w:hAnsi="Courier New"/>
          <w:sz w:val="22"/>
        </w:rPr>
        <w:t>Los Escribanos Públicos que intervengan en la formalización de actos de transmisión del dominio de inmuebles ubicados en jurisdicción del Municipio, están obligadas a asegurar el pago de los tributos municipales que resultaren adeudarse quedando facultados a retener los fondos necesarios de los contribuyentes contratantes. Los Escribanos que no cumplan la disposición precedente quedarán solidaria e ilimitadamente obligados frente a la Municipalidad por tales deu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Los informes de deudas solicitados por los Escribanos a la Municipalidad, deberán ser entregados a los mismos en un plazo no mayor de quince (15) días a partir de la fecha de su presentación. Todas las solicitudes de "certificados de libre deuda" que tuvieran entrada en las oficinas municipales y que no fueran reclamadas por el solicitante, así como aquellas que una vez cumplimentadas y entregadas con la pertinente liquidación - de corresponder- no fueren utilizadas por el profesional a sus efectos perderán su validez a los noventa (90) días de solicitadas, debiendo en tal caso iniciarse una nueva tramitación sujeta a los mismos requisitos señalad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Las sumas retenidas por los Escribanos deberán ser ingresadas a la Municipalidad dentro de los diez (10) días hábiles de practicada la retención, bajo apercibimiento de incurrir en defraudación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Dentro del plazo previsto por el artículo 21º inciso 4) de éste Código y bajo sus mismos efectos y sanciones, los Escribanos actuantes en escrituras traslativas de dominio de inmuebles ubicados dentro del radio municipal, deberán presentar ante la sección de Catastro Municipal una minuta que contenga las referencias del nuevo titular del dominio.  El plazo expresado se computará a partir de la fecha de anotación de la transferencia por la Dirección General de Inmuebles de la Provinc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0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6"/>
        </w:rPr>
      </w:pPr>
      <w:r>
        <w:rPr>
          <w:sz w:val="16"/>
        </w:rPr>
        <w:t>* Resolución S.E.H.117/95. Certificados Libre Deuda de Catastr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6"/>
        </w:rPr>
      </w:pPr>
      <w:r>
        <w:rPr>
          <w:sz w:val="16"/>
        </w:rPr>
        <w:t>* Resolución D.G.R.024/96. Certificados Libre Deuda. Personas autoriza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PARCELAS TRIBUTARIAS PROVISORIAS</w:t>
      </w:r>
      <w:r>
        <w:rPr>
          <w:rFonts w:cs="Courier New" w:ascii="Courier New" w:hAnsi="Courier New"/>
          <w:sz w:val="22"/>
          <w:u w:val="single"/>
        </w:rPr>
        <w:t>_</w:t>
      </w:r>
      <w:r>
        <w:rPr>
          <w:rFonts w:cs="Courier New" w:ascii="Courier New" w:hAnsi="Courier New"/>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98º.- </w:t>
      </w:r>
      <w:r>
        <w:rPr>
          <w:rFonts w:cs="Courier New" w:ascii="Courier New" w:hAnsi="Courier New"/>
          <w:sz w:val="22"/>
        </w:rPr>
        <w:t>Los loteos cuyos planos sean aprobados por la sección de Catastro Municipal, generarán parcelas tributarias provisorias hasta la aprobación mediante decreto correspondiente, a partir de cuya fecha serán definitiv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Los edificios sometidos al régimen de Propiedad Horizontal, cuyos planos hayan sido aprobados por la Sección de Catastro Municipal, generarán parcelas tributarias provisorias cuando las unidades subdivididas se encuentran en condiciones de habitabilidad hasta la inscripción del correspondiente Reglamento de Copropiedad, a partir de cuya fecha serán definitiv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Las uniones y/o subdivisiones de parcelas cuyos planos hayan sido aprobados por la Sección de Catastro Municipal, generarán nuevas parcelas tributarias provisorias hasta la fecha de su aprobación e inscripción en la Dirección General de Inmueble de la Provincia. Toda certificación de nomenclatura catastral que sobre estas parcelas emita la Sección de Catastro Municipal deberá contener expresa constancia de los requisitos a cumplimentar para dar carácter definitivo a la nomenclatur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Las subdivisiones de tierra, cuyos planos hayan sido aprobados por la Sección de Catastro Municipal, generarán parcelas tributarias provisorias hasta la fecha de protocolización de los planos en la Dirección General de Inmuebles de la Provincia, fecha a partir de la cual serán consideradas definitiv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1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CORRELACIONES:</w:t>
      </w:r>
    </w:p>
    <w:p>
      <w:pPr>
        <w:pStyle w:val="Normal"/>
        <w:numPr>
          <w:ilvl w:val="0"/>
          <w:numId w:val="15"/>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lang w:val="en-US"/>
        </w:rPr>
        <w:t xml:space="preserve">O.M. 10653/00 – Autoavalúo. Modif. P/ O.M. 11336/01- Susp. </w:t>
      </w:r>
      <w:r>
        <w:rPr/>
        <w:t>P/O.M. 11363/01-Derogada por O.M. 11477/01</w:t>
      </w:r>
    </w:p>
    <w:p>
      <w:pPr>
        <w:pStyle w:val="Normal"/>
        <w:numPr>
          <w:ilvl w:val="0"/>
          <w:numId w:val="15"/>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 xml:space="preserve">RES. SIP 2015/00 – Reglam. </w:t>
      </w:r>
      <w:r>
        <w:rPr>
          <w:lang w:val="en-US"/>
        </w:rPr>
        <w:t xml:space="preserve">Autoavalúo – </w:t>
      </w:r>
      <w:r>
        <w:rPr>
          <w:sz w:val="18"/>
          <w:lang w:val="en-US"/>
        </w:rPr>
        <w:t xml:space="preserve">Prorr. p/ RES.SIP 0001/01-312/01-404/01-Suspend. </w:t>
      </w:r>
      <w:r>
        <w:rPr>
          <w:sz w:val="18"/>
        </w:rPr>
        <w:t xml:space="preserve">P/Res. 725/01 </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C A P I T U L O   II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BASE  IMPONI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99º.- </w:t>
      </w:r>
      <w:r>
        <w:rPr>
          <w:rFonts w:cs="Courier New" w:ascii="Courier New" w:hAnsi="Courier New"/>
          <w:sz w:val="22"/>
        </w:rPr>
        <w:t>La base imponible estará constituida por la valuación fiscal en vigencia, establecida por el Organismo Administrativo que indique la Municipalidad.  Hasta tanto se dicte la Ordenanza respectiva podrá tomarse la valuación fiscal establecida por la Dirección General de Inmuebles de la Provincia, con vigencia a partir del 01 de enero del año 19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2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xml:space="preserve">* O.M. 12349/05. Art. 104º. Zonas. Alícuotas. Montos Mínimos y Máximos. </w:t>
      </w:r>
    </w:p>
    <w:p>
      <w:pPr>
        <w:pStyle w:val="Normal"/>
        <w:rPr/>
      </w:pPr>
      <w:r>
        <w:rPr>
          <w:sz w:val="18"/>
          <w:lang w:val="en-GB"/>
        </w:rPr>
        <w:t xml:space="preserve">* O.M. 10653. Autoavalúo. Modif. </w:t>
      </w:r>
      <w:r>
        <w:rPr>
          <w:sz w:val="18"/>
          <w:lang w:val="en-US"/>
        </w:rPr>
        <w:t xml:space="preserve">P/ O.M. 11336/01 - Susp. </w:t>
      </w:r>
      <w:r>
        <w:rPr>
          <w:sz w:val="18"/>
        </w:rPr>
        <w:t>P/O.M. 11363/01- Derogada por O.M. 11477/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RES. SIP 2015/00 – Reglam. Autoavalúo – Prorr. p/ RES.SIP 0001/01-312/01-404/01-Suspend. P/Res. 725/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ANUAL. ANTICIPO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0º.- </w:t>
      </w:r>
      <w:r>
        <w:rPr>
          <w:rFonts w:cs="Courier New" w:ascii="Courier New" w:hAnsi="Courier New"/>
          <w:sz w:val="22"/>
        </w:rPr>
        <w:t>La tasa de este Título es anual, pudiendo el Departamento Ejecutivo establecer su pago en cuotas o anticipos a cuenta del tributo anual defini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3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18"/>
        </w:rPr>
      </w:pPr>
      <w:r>
        <w:rPr>
          <w:sz w:val="18"/>
        </w:rPr>
        <w:t>* O.M. 12349/05. Art. 104º. Anticipos mensu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18"/>
        </w:rPr>
      </w:pPr>
      <w:r>
        <w:rPr>
          <w:sz w:val="18"/>
        </w:rPr>
        <w:t>* O.M. 7407/96 Bonificación por pago anual anticipado y bonificación por pago en término. Derogada O.M. 9327.</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18"/>
        </w:rPr>
      </w:pPr>
      <w:r>
        <w:rPr>
          <w:sz w:val="18"/>
        </w:rPr>
        <w:t>* O.M. 9054/99 Sistema de Incentivos al Cumplimiento.  Derogada O.M. 11682/0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18"/>
        </w:rPr>
      </w:pPr>
      <w:r>
        <w:rPr>
          <w:sz w:val="18"/>
        </w:rPr>
        <w:t>* O.M. 9327/00 Bonificación por pago anual anticipado. Modificada por O.M. 10653. Derogada O.M. 11682/02</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18"/>
        </w:rPr>
      </w:pPr>
      <w:r>
        <w:rPr>
          <w:sz w:val="18"/>
        </w:rPr>
        <w:t>* O.M. 9054/99 Sistema de Incentivos al Cumplimiento. Derogada O.M. 11682/0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pPr>
      <w:r>
        <w:rPr>
          <w:sz w:val="18"/>
          <w:lang w:val="es-ES"/>
        </w:rPr>
        <w:t xml:space="preserve">* O.M. 10653. </w:t>
      </w:r>
      <w:r>
        <w:rPr>
          <w:sz w:val="18"/>
          <w:lang w:val="en-GB"/>
        </w:rPr>
        <w:t xml:space="preserve">Autoavalúo. Modif. </w:t>
      </w:r>
      <w:r>
        <w:rPr>
          <w:sz w:val="18"/>
          <w:lang w:val="en-US"/>
        </w:rPr>
        <w:t xml:space="preserve">P/ O.M. 11336/01- Susp. </w:t>
      </w:r>
      <w:r>
        <w:rPr>
          <w:sz w:val="18"/>
        </w:rPr>
        <w:t>P/O.M. 11363/01- Derogada por O.M. 11477/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ind w:left="288" w:hanging="288"/>
        <w:jc w:val="both"/>
        <w:rPr>
          <w:sz w:val="18"/>
        </w:rPr>
      </w:pPr>
      <w:r>
        <w:rPr>
          <w:sz w:val="18"/>
          <w:lang w:val="es-ES"/>
        </w:rPr>
        <w:t>* O.M. 10799/00 – Régimen de Mecenazgo Actividades Culturales – Pago a Cuent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O.M. 11682/02 -  Programa de Incentivos al Cumplimiento  Tributario. Modif. p/O.M. 11.685/02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 </w:t>
      </w:r>
      <w:r>
        <w:rPr>
          <w:sz w:val="18"/>
        </w:rPr>
        <w:t>11.733/02 (DEROGADAS P/O.M. Nº 12145/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O.M. 12145/04 -  Programa de Incentivos al Cumplimiento  Tributario.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O.M. 12190/04 -  Regularización Tasa General de Inmuebles e Impuesto Inmobiliario.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18"/>
        </w:rPr>
      </w:pPr>
      <w:r>
        <w:rPr>
          <w:sz w:val="18"/>
        </w:rPr>
        <w:t>*</w:t>
        <w:tab/>
        <w:t>Decreto 579/94. Bonificación por pago adelantado (incluido en Calendario Impositivo).</w:t>
      </w:r>
    </w:p>
    <w:p>
      <w:pPr>
        <w:pStyle w:val="Normal"/>
        <w:numPr>
          <w:ilvl w:val="0"/>
          <w:numId w:val="12"/>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18"/>
        </w:rPr>
      </w:pPr>
      <w:r>
        <w:rPr>
          <w:sz w:val="18"/>
        </w:rPr>
        <w:t>Decreto 056/96. Bonificación por pago adelantado (incluido en Calendario Imposi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18"/>
        </w:rPr>
      </w:pPr>
      <w:r>
        <w:rPr>
          <w:sz w:val="18"/>
        </w:rPr>
        <w:t>*  Decreto  1112/01 – Reglamenta O.M. 10799/00</w:t>
      </w:r>
    </w:p>
    <w:p>
      <w:pPr>
        <w:pStyle w:val="Normal"/>
        <w:numPr>
          <w:ilvl w:val="0"/>
          <w:numId w:val="12"/>
        </w:numPr>
        <w:tabs>
          <w:tab w:val="clear" w:pos="720"/>
          <w:tab w:val="left" w:pos="-4111" w:leader="none"/>
          <w:tab w:val="left" w:pos="-2552" w:leader="none"/>
        </w:tabs>
        <w:spacing w:lineRule="exact" w:line="240"/>
        <w:jc w:val="both"/>
        <w:rPr/>
      </w:pPr>
      <w:r>
        <w:rPr>
          <w:sz w:val="18"/>
        </w:rPr>
        <w:t xml:space="preserve">RES. SIP 2015/00 – Reglam. </w:t>
      </w:r>
      <w:r>
        <w:rPr>
          <w:sz w:val="18"/>
          <w:lang w:val="en-US"/>
        </w:rPr>
        <w:t xml:space="preserve">Autoavalúo – Prorr. p/ RES.SIP 0001/01-312/01-404/01-Suspend. </w:t>
      </w:r>
      <w:r>
        <w:rPr>
          <w:sz w:val="18"/>
        </w:rPr>
        <w:t xml:space="preserve">P/Res. 725/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u w:val="single"/>
        </w:rPr>
      </w:pP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ACTUALIZACION DE VALUA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1º.- </w:t>
      </w:r>
      <w:r>
        <w:rPr>
          <w:rFonts w:cs="Courier New" w:ascii="Courier New" w:hAnsi="Courier New"/>
          <w:sz w:val="22"/>
        </w:rPr>
        <w:t>La Ordenanza Tributaria Anual podrá actualizar las valuaciones según informe del Organismo Administrativo pertinente. Hasta tanto el mismo sea puesto en funcionamiento podrá la citada Ordenanza actualizar las valuaciones según lo haya hecho la Dirección General de Inmuebles de la Provincia; en ausencia de tal actualización la Ordenanza podrá practicarla en forma directa teniendo en cuenta las variaciones operadas en los niveles de precios, las subdivisiones de inmuebles, la accesión o supresión de mejoras, la valorización o desvalorización provenientes de obras públicas y, en general, procedimientos técnicos debidamente fundamentados. Los nuevos valores emergentes regirán desde la fecha que establezca la Ordenanza respectiv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4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w:t>
        <w:tab/>
        <w:t>O.M. 9557/00 – Relevamiento Catastr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 xml:space="preserve"> </w:t>
      </w:r>
      <w:r>
        <w:rPr/>
        <w:tab/>
      </w:r>
      <w:r>
        <w:rPr>
          <w:lang w:val="es-ES"/>
        </w:rPr>
        <w:t>*</w:t>
        <w:tab/>
        <w:t xml:space="preserve">O.M. 10653/00 – Autoavalúo. </w:t>
      </w:r>
      <w:r>
        <w:rPr>
          <w:lang w:val="en-US"/>
        </w:rPr>
        <w:t xml:space="preserve">Modif. P/ O.M. 11336/01- Susp. </w:t>
      </w:r>
      <w:r>
        <w:rPr>
          <w:lang w:val="es-ES"/>
        </w:rPr>
        <w:t xml:space="preserve">P/O.M. 11363/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 xml:space="preserve">            </w:t>
      </w:r>
      <w:r>
        <w:rPr/>
        <w:t>Derogada por O.M. 11477/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w:t>
        <w:tab/>
        <w:t>DEC. 0989/01 – Valuaciones Dirección General de Inmuebles - Aplicación</w:t>
      </w:r>
    </w:p>
    <w:p>
      <w:pPr>
        <w:pStyle w:val="Normal"/>
        <w:numPr>
          <w:ilvl w:val="0"/>
          <w:numId w:val="15"/>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 xml:space="preserve">RES. SIP 2015/00 – Reglam. </w:t>
      </w:r>
      <w:r>
        <w:rPr>
          <w:lang w:val="en-US"/>
        </w:rPr>
        <w:t xml:space="preserve">Autoavalúo – </w:t>
      </w:r>
      <w:r>
        <w:rPr>
          <w:sz w:val="18"/>
          <w:lang w:val="en-US"/>
        </w:rPr>
        <w:t xml:space="preserve">Prorr. p/ RES.SIP 0001/01-312/01-404/01-Suspend. </w:t>
      </w:r>
      <w:r>
        <w:rPr>
          <w:sz w:val="18"/>
        </w:rPr>
        <w:t xml:space="preserve">P/Res. 725/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NOTIFICACION DE LA ACTUALIZACIO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 LAS VALUACIONE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2º.- </w:t>
      </w:r>
      <w:r>
        <w:rPr>
          <w:rFonts w:cs="Courier New" w:ascii="Courier New" w:hAnsi="Courier New"/>
          <w:sz w:val="22"/>
        </w:rPr>
        <w:t>Los nuevos valores resultantes de la actualización de las valuaciones fiscales serán notificados a los interesados a domicilio o en las oficinas de la Sección de Catastro Municipal previo emplazamiento que se les efectuará mediante publicaciones que se realizarán durante tres (3) días consecutivos en un diario de la Ciudad para que comparezcan a notificarse de las nuevas valuaciones, dentro de un plazo no inferior a quince (15) días ni superior a noventa (90) días, contados desde la primera public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5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CORRELACIONES:</w:t>
      </w:r>
    </w:p>
    <w:p>
      <w:pPr>
        <w:pStyle w:val="Normal"/>
        <w:numPr>
          <w:ilvl w:val="0"/>
          <w:numId w:val="15"/>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lang w:val="en-US"/>
        </w:rPr>
      </w:pPr>
      <w:r>
        <w:rPr>
          <w:lang w:val="en-US"/>
        </w:rPr>
        <w:t xml:space="preserve">O.M. 10653/00 – Autoavalúo. Modif. P/ O.M. 11336/01- Susp. P/O.M. 11363/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5" w:hanging="0"/>
        <w:jc w:val="both"/>
        <w:rPr/>
      </w:pPr>
      <w:r>
        <w:rPr/>
        <w:t xml:space="preserve">      </w:t>
      </w:r>
      <w:r>
        <w:rPr/>
        <w:t>Derogada por O.M. 11477/01</w:t>
      </w:r>
    </w:p>
    <w:p>
      <w:pPr>
        <w:pStyle w:val="Normal"/>
        <w:numPr>
          <w:ilvl w:val="0"/>
          <w:numId w:val="15"/>
        </w:num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tab/>
        <w:t xml:space="preserve">RES. SIP 2015/00 – Reglam. </w:t>
      </w:r>
      <w:r>
        <w:rPr>
          <w:lang w:val="en-US"/>
        </w:rPr>
        <w:t xml:space="preserve">Autoavalúo – </w:t>
      </w:r>
      <w:r>
        <w:rPr>
          <w:sz w:val="18"/>
          <w:lang w:val="en-US"/>
        </w:rPr>
        <w:t xml:space="preserve">Prorr. p/ RES.SIP 0001/01-312/01-404/01-Suspend. </w:t>
      </w:r>
      <w:r>
        <w:rPr>
          <w:sz w:val="18"/>
        </w:rPr>
        <w:t xml:space="preserve">P/Res. 725/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22"/>
        </w:rPr>
      </w:pPr>
      <w:r>
        <w:rPr>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C A P I T U L O    IV</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u w:val="single"/>
        </w:rPr>
        <w:t>ALICUOTAS APLICA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3º.- </w:t>
      </w:r>
      <w:r>
        <w:rPr>
          <w:rFonts w:cs="Courier New" w:ascii="Courier New" w:hAnsi="Courier New"/>
          <w:sz w:val="22"/>
        </w:rPr>
        <w:t>El monto de esta tasa se establecerá en base a las alícuotas que fije la Ordenanza Tributaria Anual, aplicadas sobre la valuación fiscal de terreno y superficie edificada. Las alícuotas podrán ser diferenciales atendiendo a ubicación de los inmuebles y a los servicios que efectivamente sean prestados en la zona respectiv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Las parcelas destinadas a cocheras en edificios sometidos a régimen de propiedad horizontal, siempre que las mismas constituyan unidades funcionales perfectamente subdivididas, cuyos planos hayan sido aprobados por la Sección de Catastros Municipal e inscripto en la Dirección General de Inmuebles, abonarán en concepto de Tasa General de Inmuebles un importe equivalente al veinte por ciento (20%) del valor mínimo establecido para la zona y categoría que correspon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Para los terrenos baldíos que se encuentren ubicados en las zonas que determine la Ordenanza Tributaria Anual se aplicará una sobretasa, cuyas únicas excepciones serán las siguient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spacing w:lineRule="exact" w:line="240"/>
        <w:ind w:left="567" w:hanging="284"/>
        <w:jc w:val="both"/>
        <w:rPr/>
      </w:pPr>
      <w:r>
        <w:rPr>
          <w:rFonts w:cs="Courier New" w:ascii="Courier New" w:hAnsi="Courier New"/>
          <w:b/>
          <w:sz w:val="22"/>
        </w:rPr>
        <w:t xml:space="preserve">a) </w:t>
      </w:r>
      <w:r>
        <w:rPr>
          <w:rFonts w:cs="Courier New" w:ascii="Courier New" w:hAnsi="Courier New"/>
          <w:sz w:val="22"/>
        </w:rPr>
        <w:t>Los baldíos sujetos a expropiación por causa de utilidad pública.</w:t>
      </w:r>
    </w:p>
    <w:p>
      <w:pPr>
        <w:pStyle w:val="Normal"/>
        <w:spacing w:lineRule="exact" w:line="240"/>
        <w:ind w:left="567" w:hanging="284"/>
        <w:jc w:val="both"/>
        <w:rPr/>
      </w:pPr>
      <w:r>
        <w:rPr>
          <w:rFonts w:cs="Courier New" w:ascii="Courier New" w:hAnsi="Courier New"/>
          <w:b/>
          <w:sz w:val="22"/>
        </w:rPr>
        <w:t xml:space="preserve">b) </w:t>
      </w:r>
      <w:r>
        <w:rPr>
          <w:rFonts w:cs="Courier New" w:ascii="Courier New" w:hAnsi="Courier New"/>
          <w:sz w:val="22"/>
        </w:rPr>
        <w:t>Los baldíos cuyos propietarios los ofrecieren en uso de la Municipalidad y esta los aceptara por disposición expresa.</w:t>
      </w:r>
    </w:p>
    <w:p>
      <w:pPr>
        <w:pStyle w:val="Normal"/>
        <w:spacing w:lineRule="exact" w:line="240"/>
        <w:ind w:left="567" w:hanging="284"/>
        <w:jc w:val="both"/>
        <w:rPr/>
      </w:pPr>
      <w:r>
        <w:rPr>
          <w:rFonts w:cs="Courier New" w:ascii="Courier New" w:hAnsi="Courier New"/>
          <w:b/>
          <w:sz w:val="22"/>
        </w:rPr>
        <w:t xml:space="preserve">c) </w:t>
      </w:r>
      <w:r>
        <w:rPr>
          <w:rFonts w:cs="Courier New" w:ascii="Courier New" w:hAnsi="Courier New"/>
          <w:sz w:val="22"/>
        </w:rPr>
        <w:t>Los baldíos no aptos para construir, carácter que será determinado por el Departamento       Ejecutivo, a solicitud del interesado.</w:t>
      </w:r>
    </w:p>
    <w:p>
      <w:pPr>
        <w:pStyle w:val="Normal"/>
        <w:spacing w:lineRule="exact" w:line="240"/>
        <w:ind w:left="567" w:hanging="284"/>
        <w:jc w:val="both"/>
        <w:rPr/>
      </w:pPr>
      <w:r>
        <w:rPr>
          <w:rFonts w:cs="Courier New" w:ascii="Courier New" w:hAnsi="Courier New"/>
          <w:b/>
          <w:sz w:val="22"/>
        </w:rPr>
        <w:t xml:space="preserve">d) </w:t>
      </w:r>
      <w:r>
        <w:rPr>
          <w:rFonts w:cs="Courier New" w:ascii="Courier New" w:hAnsi="Courier New"/>
          <w:sz w:val="22"/>
        </w:rPr>
        <w:t>Los baldíos en los que se efectuaren construcciones y mientras dure la ejecución de las mismas. El periodo de ejecución no deberá exceder de veinticuatro (24) meses para las fincas que no superen la planta baja y alta y de cuarenta y ocho (48) meses para las que superen dicho mínimo, plazos que se contarán desde la fecha del permiso de construcción correspondiente. Transcurridos dichos términos, será de aplicación la sobretasa,      salvo autorización del Departamento Ejecutivo, que podrá ampliar el beneficio por cada año y previa verificación e informe técnico sobre la obra y los motivos de la extensión del plazo.-</w:t>
      </w:r>
    </w:p>
    <w:p>
      <w:pPr>
        <w:pStyle w:val="Normal"/>
        <w:spacing w:lineRule="exact" w:line="240"/>
        <w:ind w:left="567" w:hanging="284"/>
        <w:jc w:val="both"/>
        <w:rPr/>
      </w:pPr>
      <w:r>
        <w:rPr>
          <w:rFonts w:cs="Courier New" w:ascii="Courier New" w:hAnsi="Courier New"/>
          <w:b/>
          <w:sz w:val="22"/>
        </w:rPr>
        <w:t xml:space="preserve">e) </w:t>
      </w:r>
      <w:r>
        <w:rPr>
          <w:rFonts w:cs="Courier New" w:ascii="Courier New" w:hAnsi="Courier New"/>
          <w:sz w:val="22"/>
        </w:rPr>
        <w:t>Los lotes que encontraren su origen en el parcelamiento de catastros de mayor extensión, con miras a la venta, realizados bajo el amparo de la Ley de Fomento de Loteo Nº 1.013/48 – Decreto Reglamentario Nº 1.410 - , aprobados por autoridad competente.</w:t>
      </w:r>
    </w:p>
    <w:p>
      <w:pPr>
        <w:pStyle w:val="Normal"/>
        <w:spacing w:lineRule="exact" w:line="240"/>
        <w:ind w:left="567" w:hanging="284"/>
        <w:jc w:val="both"/>
        <w:rPr>
          <w:rFonts w:ascii="Courier New" w:hAnsi="Courier New" w:cs="Courier New"/>
          <w:sz w:val="22"/>
        </w:rPr>
      </w:pPr>
      <w:r>
        <w:rPr>
          <w:rFonts w:cs="Courier New" w:ascii="Courier New" w:hAnsi="Courier New"/>
          <w:sz w:val="22"/>
        </w:rPr>
        <w:tab/>
        <w:tab/>
        <w:tab/>
        <w:t xml:space="preserve">Dicho beneficio no podrá exceder de veinticuatro (24) meses a contar desde la fecha de aprobación del loteo, pudiendo el Departamento Ejecutivo Municipal, con causa debidamente justificada, ampliar el mismo por un plazo máximo de doce (12) meses.-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6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7"/>
        </w:rPr>
      </w:pPr>
      <w:r>
        <w:rPr>
          <w:rFonts w:cs="Courier New" w:ascii="Courier New" w:hAnsi="Courier New"/>
          <w:b/>
          <w:position w:val="6"/>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2º Párrafo incorporado por O.M. 12.220 del 18/08/04</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b/>
          <w:position w:val="6"/>
        </w:rPr>
        <w:t>Inc. e) incorporado por O.M. 11.923 del 02/05/03</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xml:space="preserve">* O.M. 12349/05. Art. 104º. Zonas. Alícuotas. Montos Mínimos y Máximos. </w:t>
      </w:r>
    </w:p>
    <w:p>
      <w:pPr>
        <w:pStyle w:val="Normal"/>
        <w:rPr>
          <w:sz w:val="18"/>
        </w:rPr>
      </w:pPr>
      <w:r>
        <w:rPr>
          <w:sz w:val="18"/>
        </w:rPr>
        <w:t xml:space="preserve">* O.M. 12349/05. Art. 105º. Sobretasa Terrenos Baldíos.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lang w:val="en-GB"/>
        </w:rPr>
        <w:t xml:space="preserve">* O.M. 10653. Autoavalúo. Modif. P/ O.M. 11336- Susp. </w:t>
      </w:r>
      <w:r>
        <w:rPr/>
        <w:t>P/O.M. 11363/01- Derogada por O.M. 11477/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t>* O.M. 11923. Excepciones Loteos Ley de Fomento de Loteo Nº 1.013/48 – Decreto Reglamentario Nº 1.41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t xml:space="preserve">* RES. SIP 2015/00 – Reglam. Autoavalúo – Prorr. p/ RES.SIP 0001/01-312/01-404/01-Suspend. P/Res. 725/01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22"/>
        </w:rPr>
      </w:pPr>
      <w:r>
        <w:rPr>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ab/>
      </w:r>
      <w:r>
        <w:rPr>
          <w:rFonts w:cs="Courier New" w:ascii="Courier New" w:hAnsi="Courier New"/>
          <w:b/>
          <w:sz w:val="22"/>
          <w:u w:val="single"/>
        </w:rPr>
        <w:t>BALDIOS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4º.- </w:t>
      </w:r>
      <w:r>
        <w:rPr>
          <w:rFonts w:cs="Courier New" w:ascii="Courier New" w:hAnsi="Courier New"/>
          <w:sz w:val="22"/>
        </w:rPr>
        <w:t>Considéranse baldios a los fines de este Tít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 xml:space="preserve">a) </w:t>
      </w:r>
      <w:r>
        <w:rPr>
          <w:rFonts w:cs="Courier New" w:ascii="Courier New" w:hAnsi="Courier New"/>
          <w:sz w:val="22"/>
        </w:rPr>
        <w:t>Todo inmueble no edific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Todo inmueble que, estando edificado, encuadre en estos supuesto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Courier New" w:ascii="Courier New" w:hAnsi="Courier New"/>
          <w:sz w:val="22"/>
        </w:rPr>
        <w:tab/>
        <w:tab/>
        <w:tab/>
        <w:t>b.</w:t>
      </w:r>
      <w:r>
        <w:rPr>
          <w:rFonts w:cs="Courier New" w:ascii="Courier New" w:hAnsi="Courier New"/>
          <w:b/>
          <w:sz w:val="22"/>
        </w:rPr>
        <w:t xml:space="preserve">1) </w:t>
      </w:r>
      <w:r>
        <w:rPr>
          <w:rFonts w:cs="Courier New" w:ascii="Courier New" w:hAnsi="Courier New"/>
          <w:sz w:val="22"/>
        </w:rPr>
        <w:t>Cuando la edificación no sea permanente.</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584" w:hanging="1584"/>
        <w:rPr/>
      </w:pPr>
      <w:r>
        <w:rPr>
          <w:rFonts w:eastAsia="Courier New" w:cs="Courier New" w:ascii="Courier New" w:hAnsi="Courier New"/>
          <w:sz w:val="22"/>
        </w:rPr>
        <w:t xml:space="preserve">        </w:t>
      </w:r>
      <w:r>
        <w:rPr>
          <w:rFonts w:cs="Courier New" w:ascii="Courier New" w:hAnsi="Courier New"/>
          <w:b/>
          <w:sz w:val="22"/>
        </w:rPr>
        <w:t>b.2)</w:t>
      </w:r>
      <w:r>
        <w:rPr>
          <w:rFonts w:cs="Courier New" w:ascii="Courier New" w:hAnsi="Courier New"/>
          <w:sz w:val="22"/>
        </w:rPr>
        <w:t xml:space="preserve"> veces superior, como mínimo, a la superficie edificad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584" w:hanging="1584"/>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584" w:hanging="1584"/>
        <w:rPr/>
      </w:pPr>
      <w:r>
        <w:rPr>
          <w:rFonts w:eastAsia="Courier New" w:cs="Courier New" w:ascii="Courier New" w:hAnsi="Courier New"/>
          <w:b/>
          <w:sz w:val="22"/>
        </w:rPr>
        <w:t xml:space="preserve">        </w:t>
      </w:r>
      <w:r>
        <w:rPr>
          <w:rFonts w:cs="Courier New" w:ascii="Courier New" w:hAnsi="Courier New"/>
          <w:b/>
          <w:sz w:val="22"/>
        </w:rPr>
        <w:t xml:space="preserve">b.3) </w:t>
      </w:r>
      <w:r>
        <w:rPr>
          <w:rFonts w:cs="Courier New" w:ascii="Courier New" w:hAnsi="Courier New"/>
          <w:sz w:val="22"/>
        </w:rPr>
        <w:t>Cuando la construcción no cuente con final de obr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584" w:hanging="1584"/>
        <w:rPr/>
      </w:pPr>
      <w:r>
        <w:rPr>
          <w:rFonts w:eastAsia="Courier New" w:cs="Courier New" w:ascii="Courier New" w:hAnsi="Courier New"/>
          <w:sz w:val="22"/>
        </w:rPr>
        <w:t xml:space="preserve">        </w:t>
      </w:r>
      <w:r>
        <w:rPr>
          <w:rFonts w:cs="Courier New" w:ascii="Courier New" w:hAnsi="Courier New"/>
          <w:sz w:val="22"/>
        </w:rPr>
        <w:t>b.</w:t>
      </w:r>
      <w:r>
        <w:rPr>
          <w:rFonts w:cs="Courier New" w:ascii="Courier New" w:hAnsi="Courier New"/>
          <w:b/>
          <w:sz w:val="22"/>
        </w:rPr>
        <w:t xml:space="preserve">4) </w:t>
      </w:r>
      <w:r>
        <w:rPr>
          <w:rFonts w:cs="Courier New" w:ascii="Courier New" w:hAnsi="Courier New"/>
          <w:sz w:val="22"/>
        </w:rPr>
        <w:t>Cuando haya sido declarado inhabitable por resolución municipal.</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584" w:hanging="1584"/>
        <w:rPr/>
      </w:pPr>
      <w:r>
        <w:rPr>
          <w:rFonts w:eastAsia="Courier New" w:cs="Courier New" w:ascii="Courier New" w:hAnsi="Courier New"/>
          <w:sz w:val="22"/>
        </w:rPr>
        <w:t xml:space="preserve">        </w:t>
      </w:r>
      <w:r>
        <w:rPr>
          <w:rFonts w:cs="Courier New" w:ascii="Courier New" w:hAnsi="Courier New"/>
          <w:sz w:val="22"/>
        </w:rPr>
        <w:t>b.</w:t>
      </w:r>
      <w:r>
        <w:rPr>
          <w:rFonts w:cs="Courier New" w:ascii="Courier New" w:hAnsi="Courier New"/>
          <w:b/>
          <w:sz w:val="22"/>
        </w:rPr>
        <w:t xml:space="preserve">5) </w:t>
      </w:r>
      <w:r>
        <w:rPr>
          <w:rFonts w:cs="Courier New" w:ascii="Courier New" w:hAnsi="Courier New"/>
          <w:sz w:val="22"/>
        </w:rPr>
        <w:t>Cuando estando en construcción no tenga, por lo menos, el treinta por ciento (30%) de la superficie del proyecto habilitada.</w:t>
      </w:r>
    </w:p>
    <w:p>
      <w:pPr>
        <w:pStyle w:val="Normal"/>
        <w:tabs>
          <w:tab w:val="clear" w:pos="720"/>
          <w:tab w:val="left" w:pos="576" w:leader="none"/>
          <w:tab w:val="left" w:pos="1008" w:leader="none"/>
          <w:tab w:val="left" w:pos="15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Todo lote que complementando a otra extensión de terreno edificado, no constituya con ésta última una única parcela catastr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7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633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xml:space="preserve">* O.M. 12349/05. Art. 105º. Sobretasa Terrenos Baldíos. </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TASA GENERAL DE INMUEBL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r>
      <w:r>
        <w:rPr>
          <w:rFonts w:cs="Courier New" w:ascii="Courier New" w:hAnsi="Courier New"/>
          <w:b/>
          <w:sz w:val="22"/>
        </w:rPr>
        <w:t>C A P I T U L O</w:t>
        <w:tab/>
        <w:t>V</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ab/>
        <w:tab/>
      </w:r>
      <w:r>
        <w:rPr>
          <w:rFonts w:cs="Courier New" w:ascii="Courier New" w:hAnsi="Courier New"/>
          <w:b/>
          <w:sz w:val="22"/>
        </w:rPr>
        <w:t>---------------------</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REDUCCIONES   Y   BONIFICACIONES</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5º.- </w:t>
      </w:r>
      <w:r>
        <w:rPr>
          <w:rFonts w:cs="Courier New" w:ascii="Courier New" w:hAnsi="Courier New"/>
          <w:sz w:val="22"/>
        </w:rPr>
        <w:t>El monto del tributo se reducirá en la proporción que fije la Ordenanza Tributaria Anual respecto de los inmuebles pertenecientes a las instituciones deportivas con personería jurídica. La reducción operará a partir del año siguiente a aquel en que se complete la tramitación de reducción por ante la Municipalidad.</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8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12.22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1.463    FECHA:  08/04</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27/08/04</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8"/>
        </w:rPr>
      </w:pPr>
      <w:r>
        <w:rPr>
          <w:b/>
          <w:sz w:val="18"/>
        </w:rPr>
        <w:t>TEXTO ANTERIOR:</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b/>
          <w:sz w:val="18"/>
        </w:rPr>
        <w:t xml:space="preserve">ARTICULO 98º.- </w:t>
      </w:r>
      <w:r>
        <w:rPr>
          <w:sz w:val="18"/>
        </w:rPr>
        <w:t>El monto del tributo se reducirá en la proporción que fije la Ordenanza Tributaria Anual respecto de los inmuebles pertenecientes a las instituciones deportivas con personería jurídica. La reducción operará a partir del año siguiente a aquel en que se complete la tramitación de reducción por ante la Municipalidad.</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8"/>
        </w:rPr>
      </w:pPr>
      <w:r>
        <w:rPr>
          <w:sz w:val="18"/>
        </w:rPr>
        <w:tab/>
        <w:tab/>
        <w:tab/>
        <w:tab/>
        <w:t xml:space="preserve">   Para el caso especial de los agentes municipales y de tratarse de única propiedad destinada a su casa habitación el monto del tributo tendrá una reducción que fije la Ordenanza Tributaria Anual por el término de cuatro (4) años, contados a partir del 01 de enero de 1992.-</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8"/>
        </w:rPr>
      </w:pPr>
      <w:r>
        <w:rPr>
          <w:sz w:val="18"/>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8"/>
        </w:rPr>
      </w:pPr>
      <w:r>
        <w:rPr>
          <w:b/>
          <w:sz w:val="18"/>
        </w:rPr>
        <w:t>. TEXTO S/O.M. Nº: 6330      B.M. Nº: 800    FECHA:  12/91    VIGENCIA: 10/12/91</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O.M. 6361/92 art. 5º. Reduc. 50% Empleados Munic.</w:t>
      </w:r>
    </w:p>
    <w:p>
      <w:pPr>
        <w:pStyle w:val="Normal"/>
        <w:rPr>
          <w:sz w:val="18"/>
        </w:rPr>
      </w:pPr>
      <w:r>
        <w:rPr>
          <w:sz w:val="18"/>
        </w:rPr>
        <w:t>* O.M. 7075/94. Sistema de incentivos.</w:t>
      </w:r>
    </w:p>
    <w:p>
      <w:pPr>
        <w:pStyle w:val="Normal"/>
        <w:rPr>
          <w:sz w:val="18"/>
        </w:rPr>
      </w:pPr>
      <w:r>
        <w:rPr>
          <w:sz w:val="18"/>
        </w:rPr>
        <w:t>* O.M. 7318/95. Descuento jubilados.</w:t>
      </w:r>
    </w:p>
    <w:p>
      <w:pPr>
        <w:pStyle w:val="Normal"/>
        <w:rPr>
          <w:sz w:val="18"/>
        </w:rPr>
      </w:pPr>
      <w:r>
        <w:rPr>
          <w:sz w:val="18"/>
        </w:rPr>
        <w:t>* O.M. 7773/97. Condonación Colegios, Institutos, Academias..</w:t>
      </w:r>
    </w:p>
    <w:p>
      <w:pPr>
        <w:pStyle w:val="Normal"/>
        <w:rPr>
          <w:sz w:val="18"/>
        </w:rPr>
      </w:pPr>
      <w:r>
        <w:rPr>
          <w:sz w:val="18"/>
        </w:rPr>
        <w:t>* Resolución S.E.H. 20/92 art. 1º. Termino para la reducción a agentes Municipales.</w:t>
      </w:r>
    </w:p>
    <w:p>
      <w:pPr>
        <w:pStyle w:val="Normal"/>
        <w:rPr>
          <w:sz w:val="18"/>
        </w:rPr>
      </w:pPr>
      <w:r>
        <w:rPr>
          <w:sz w:val="18"/>
        </w:rPr>
        <w:t>* Resolución S.E.H. 26/95. Haber mensual para descuento jubilados.</w:t>
      </w:r>
    </w:p>
    <w:p>
      <w:pPr>
        <w:pStyle w:val="Normal"/>
        <w:rPr>
          <w:sz w:val="18"/>
        </w:rPr>
      </w:pPr>
      <w:r>
        <w:rPr>
          <w:sz w:val="18"/>
        </w:rPr>
        <w:t>* Decreto 502/94. Reglamenta O.M. 7075/94.</w:t>
      </w:r>
    </w:p>
    <w:p>
      <w:pPr>
        <w:pStyle w:val="Normal"/>
        <w:rPr>
          <w:sz w:val="18"/>
        </w:rPr>
      </w:pPr>
      <w:r>
        <w:rPr>
          <w:sz w:val="18"/>
        </w:rPr>
        <w:t>* Decreto 619/94. Modifica art. 5º. Decreto 502/94.</w:t>
      </w:r>
    </w:p>
    <w:p>
      <w:pPr>
        <w:pStyle w:val="Normal"/>
        <w:rPr>
          <w:sz w:val="18"/>
        </w:rPr>
      </w:pPr>
      <w:r>
        <w:rPr>
          <w:sz w:val="18"/>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TASA</w:t>
      </w:r>
      <w:r>
        <w:rPr>
          <w:rFonts w:cs="Courier New" w:ascii="Courier New" w:hAnsi="Courier New"/>
          <w:sz w:val="22"/>
          <w:u w:val="single"/>
        </w:rPr>
        <w:t xml:space="preserve"> </w:t>
      </w:r>
      <w:r>
        <w:rPr>
          <w:rFonts w:cs="Courier New" w:ascii="Courier New" w:hAnsi="Courier New"/>
          <w:b/>
          <w:sz w:val="22"/>
          <w:u w:val="single"/>
        </w:rPr>
        <w:t>GENERAL</w:t>
      </w:r>
      <w:r>
        <w:rPr>
          <w:rFonts w:cs="Courier New" w:ascii="Courier New" w:hAnsi="Courier New"/>
          <w:sz w:val="22"/>
          <w:u w:val="single"/>
        </w:rPr>
        <w:t xml:space="preserve"> </w:t>
      </w:r>
      <w:r>
        <w:rPr>
          <w:rFonts w:cs="Courier New" w:ascii="Courier New" w:hAnsi="Courier New"/>
          <w:b/>
          <w:sz w:val="22"/>
          <w:u w:val="single"/>
        </w:rPr>
        <w:t>DE</w:t>
      </w:r>
      <w:r>
        <w:rPr>
          <w:rFonts w:cs="Courier New" w:ascii="Courier New" w:hAnsi="Courier New"/>
          <w:sz w:val="22"/>
          <w:u w:val="single"/>
        </w:rPr>
        <w:t xml:space="preserve"> </w:t>
      </w:r>
      <w:r>
        <w:rPr>
          <w:rFonts w:cs="Courier New" w:ascii="Courier New" w:hAnsi="Courier New"/>
          <w:b/>
          <w:sz w:val="22"/>
          <w:u w:val="single"/>
        </w:rPr>
        <w:t>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BONIFICACIONES</w:t>
      </w:r>
      <w:r>
        <w:rPr>
          <w:rFonts w:cs="Courier New" w:ascii="Courier New" w:hAnsi="Courier New"/>
          <w:sz w:val="22"/>
          <w:u w:val="single"/>
        </w:rPr>
        <w:t xml:space="preserve"> </w:t>
      </w:r>
      <w:r>
        <w:rPr>
          <w:rFonts w:cs="Courier New" w:ascii="Courier New" w:hAnsi="Courier New"/>
          <w:b/>
          <w:sz w:val="22"/>
          <w:u w:val="single"/>
        </w:rPr>
        <w:t>POR</w:t>
      </w:r>
      <w:r>
        <w:rPr>
          <w:rFonts w:cs="Courier New" w:ascii="Courier New" w:hAnsi="Courier New"/>
          <w:sz w:val="22"/>
          <w:u w:val="single"/>
        </w:rPr>
        <w:t xml:space="preserve"> </w:t>
      </w:r>
      <w:r>
        <w:rPr>
          <w:rFonts w:cs="Courier New" w:ascii="Courier New" w:hAnsi="Courier New"/>
          <w:b/>
          <w:sz w:val="22"/>
          <w:u w:val="single"/>
        </w:rPr>
        <w:t>PAGO</w:t>
      </w:r>
      <w:r>
        <w:rPr>
          <w:rFonts w:cs="Courier New" w:ascii="Courier New" w:hAnsi="Courier New"/>
          <w:sz w:val="22"/>
          <w:u w:val="single"/>
        </w:rPr>
        <w:t xml:space="preserve"> </w:t>
      </w:r>
      <w:r>
        <w:rPr>
          <w:rFonts w:cs="Courier New" w:ascii="Courier New" w:hAnsi="Courier New"/>
          <w:b/>
          <w:sz w:val="22"/>
          <w:u w:val="single"/>
        </w:rPr>
        <w:t>ANTICIPADO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6º.- </w:t>
      </w:r>
      <w:r>
        <w:rPr>
          <w:rFonts w:cs="Courier New" w:ascii="Courier New" w:hAnsi="Courier New"/>
          <w:sz w:val="22"/>
        </w:rPr>
        <w:t>La Ordenanza Tributaria Anual, o una Ordenanza Tributaria Especial, podrá establecer bonificaciones de las que gozarán los contribuyentes que abonen el tributo en forma anticipada a la fecha fijada como vencimiento general u otros incentivos que motiven el cumplimiento tributario en tiempo y form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position w:val="6"/>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99º</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lang w:val="en-US"/>
        </w:rPr>
      </w:pPr>
      <w:r>
        <w:rPr>
          <w:rFonts w:cs="Courier New" w:ascii="Courier New" w:hAnsi="Courier New"/>
          <w:b/>
          <w:position w:val="6"/>
          <w:sz w:val="22"/>
        </w:rPr>
        <w:t xml:space="preserve">. </w:t>
      </w:r>
      <w:r>
        <w:rPr>
          <w:rFonts w:cs="Courier New" w:ascii="Courier New" w:hAnsi="Courier New"/>
          <w:b/>
          <w:position w:val="6"/>
          <w:sz w:val="22"/>
          <w:lang w:val="en-US"/>
        </w:rPr>
        <w:t>TEXTO S/O.M. Nº: 12.220</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1.463    FECHA:  08/04</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27/08/0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b/>
          <w:b/>
          <w:sz w:val="18"/>
        </w:rPr>
      </w:pPr>
      <w:r>
        <w:rPr>
          <w:b/>
          <w:sz w:val="18"/>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b/>
          <w:sz w:val="18"/>
        </w:rPr>
        <w:t xml:space="preserve">ARTICULO 99º.- </w:t>
      </w:r>
      <w:r>
        <w:rPr>
          <w:sz w:val="18"/>
        </w:rPr>
        <w:t>La Ordenanza Tributaria Anual podrá establecer bonificaciones de las que gozarán los contribuyentes que abonen el tributo en forma anticipada a la fecha fijada como vencimiento general.-</w:t>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8"/>
        </w:rPr>
      </w:pPr>
      <w:r>
        <w:rPr>
          <w:b/>
          <w:sz w:val="18"/>
        </w:rPr>
        <w:t>. TEXTO S/O.M. Nº: 6330      B.M. Nº: 800    FECHA:  12/91    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7407/96 Bonificación por pago anual anticipado y bonificación por pago en término.Derogada O.M. 9327.</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9054/99 Sistema de Incentivos al Cumplimien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O.M. 9327/00 Bonificación por pago anual anticipado. Modificada por O.M. 1065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pPr>
      <w:r>
        <w:rPr>
          <w:sz w:val="18"/>
        </w:rPr>
        <w:t xml:space="preserve">* O.M. 10653. </w:t>
      </w:r>
      <w:r>
        <w:rPr>
          <w:sz w:val="18"/>
          <w:lang w:val="en-GB"/>
        </w:rPr>
        <w:t xml:space="preserve">Autoavalúo. Modif. P/O.M. 11336/01.- </w:t>
      </w:r>
      <w:r>
        <w:rPr>
          <w:sz w:val="18"/>
        </w:rPr>
        <w:t>Susp. P/O.M. 11363/01- Derogada por O.M. 11477/0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Decreto 579/94. Bonificación por pago adelantado (incluido en Calendario Imposi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Decreto 056/96. Bonificación por pago adelantado (incluido en Calendario Impositivo).</w:t>
      </w:r>
    </w:p>
    <w:p>
      <w:pPr>
        <w:pStyle w:val="Normal"/>
        <w:numPr>
          <w:ilvl w:val="0"/>
          <w:numId w:val="11"/>
        </w:numPr>
        <w:tabs>
          <w:tab w:val="clear" w:pos="720"/>
          <w:tab w:val="left" w:pos="-3828" w:leader="none"/>
          <w:tab w:val="left" w:pos="-3261" w:leader="none"/>
        </w:tabs>
        <w:spacing w:lineRule="exact" w:line="240"/>
        <w:jc w:val="both"/>
        <w:rPr/>
      </w:pPr>
      <w:r>
        <w:rPr>
          <w:sz w:val="18"/>
        </w:rPr>
        <w:t xml:space="preserve">RES. SIP 2015/00 – Reglam. </w:t>
      </w:r>
      <w:r>
        <w:rPr>
          <w:sz w:val="18"/>
          <w:lang w:val="en-US"/>
        </w:rPr>
        <w:t xml:space="preserve">Autoavalúo – Prorr. p/ RES.SIP 0001/01-312/01-404/01-Suspend. </w:t>
      </w:r>
      <w:r>
        <w:rPr>
          <w:sz w:val="18"/>
        </w:rPr>
        <w:t xml:space="preserve">P/Res. 725/01 </w:t>
      </w:r>
    </w:p>
    <w:p>
      <w:pPr>
        <w:pStyle w:val="Normal"/>
        <w:tabs>
          <w:tab w:val="clear" w:pos="720"/>
          <w:tab w:val="left" w:pos="-4111" w:leader="none"/>
          <w:tab w:val="left" w:pos="-382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C A P I T U L O     V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ab/>
      </w:r>
      <w:r>
        <w:rPr>
          <w:rFonts w:cs="Courier New" w:ascii="Courier New" w:hAnsi="Courier New"/>
          <w:b/>
          <w:sz w:val="22"/>
          <w:u w:val="single"/>
        </w:rPr>
        <w:t>EXEN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pPr>
      <w:r>
        <w:rPr>
          <w:rFonts w:cs="Courier New" w:ascii="Courier New" w:hAnsi="Courier New"/>
          <w:b/>
        </w:rPr>
        <w:t xml:space="preserve">ARTICULO 107º.- </w:t>
      </w:r>
      <w:r>
        <w:rPr>
          <w:rFonts w:cs="Courier New" w:ascii="Courier New" w:hAnsi="Courier New"/>
        </w:rPr>
        <w:t>Estarán exentas de la tasa de este Título, los titulares de los inmuebles comprendidos en cualquiera de los siguientes cas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00"/>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Que la propiedad le corresponda al Estado Provincial y que su uso exclusivo esté destinado a: establecimientos educacionales y centros de salud, excepto en los casos que actuando como entes del derecho privado, se los destinen o utilicen para realizar bienes o prestar servicios, de cualquier tipo o clase, a título oneroso a terceros.</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Propiedad de Estados extranjeros debidamente acreditados ante el Gobierno Nacional, siempre que los mismos sean las sedes oficiales de sus representantes diplomáticos y/o Consulares.</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as propiedades destinadas a la practica del culto religioso, con asistencia de fieles pertenecientes y que sean instituciones reconocidas por el Ministerio de Relaciones Exteriores y Culto.</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as propiedades de los partidos políticos reconocidos oficialmente.</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as sedes de propiedad de los Centros, Consejos y Federaciones Vecinales, constituidos conforme a la normativa vigente con personería jurídica y funcionamiento regular acreditado.</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Pertenecientes a organizaciones sindicales, gremiales, mutuales y/o entidades que agrupen a trabajadores, con personería jurídica y gremial habilitada, reconocidas por las autoridades competentes, siempre que los mismos estuvieran destinados exclusivamente para sede social o prestaciones de orden cultural y/o asistencial exclusivamente. El beneficio de la exención no corresponderá o se perderá en todos los casos que se actúe o contrate con terceros a título oneroso</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os inmuebles donde funcionen las instituciones sin fines de lucro que presten servicios y acrediten el cumplimiento de los fines de su creación. La exención alcanza al o a los inmuebles y demás instalaciones destinados tanto a sede social como a aquellos en donde se desarrollan las actividades que establece su Estatuto</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os declarados monumentos históricos por leyes nacionales y/o provinciales, siempre que los mismos no se utilicen con fines de lucro o renta.</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os inmuebles de entidades con personería jurídica utilizados como bibliotecas públicas.</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Pertenecientes a entidades mutuales debidamente constituidas y en funcionamiento, que presten      servicios médicos-farmacéuticos, de panteón, siempre que la renta proveniente de los bienes exentos ingrese al fondo social y tengan como único destino ser invertidas en la atención de los citados servicios.</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as propiedades de asociaciones y fundaciones cuyo objeto sea la investigación científica o técnica de materias o asuntos de interés general y público, reconocidas por las autoridades competentes respectivas. La exención corresponderá solamente si en dichos inmuebles funciona la sede.</w:t>
      </w:r>
    </w:p>
    <w:p>
      <w:pPr>
        <w:pStyle w:val="Normal"/>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os inmuebles de los Veteranos de la Guerra de Malvinas o de su cónyuge, en la medida que se acredite tal condición mediante certificación expedida por autoridad competente en la materia de acuerdo a la Legislación Nacional vigente.</w:t>
      </w:r>
    </w:p>
    <w:p>
      <w:pPr>
        <w:pStyle w:val="Normal"/>
        <w:tabs>
          <w:tab w:val="clear" w:pos="720"/>
          <w:tab w:val="left" w:pos="-2835" w:leader="none"/>
          <w:tab w:val="left" w:pos="-2268" w:leader="none"/>
        </w:tabs>
        <w:spacing w:lineRule="exact" w:line="200"/>
        <w:jc w:val="both"/>
        <w:rPr>
          <w:rFonts w:ascii="Courier New" w:hAnsi="Courier New" w:cs="Courier New"/>
        </w:rPr>
      </w:pPr>
      <w:r>
        <w:rPr>
          <w:rFonts w:cs="Courier New" w:ascii="Courier New" w:hAnsi="Courier New"/>
        </w:rPr>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La unidad habitacional que sea única propiedad de un jubilado o pensionado, y/o de su cónyuge o ganancial, cuyo haber bruto previsional mensual no supere, por todo concepto, la suma de PESOS UN MIL ( $1.000) y siempre que el mismo sea el único ingreso del grupo familiar que habita dicho inmueble.</w:t>
      </w:r>
      <w:r>
        <w:rPr>
          <w:rFonts w:cs="Courier New" w:ascii="Courier New" w:hAnsi="Courier New"/>
          <w:b/>
          <w:i/>
        </w:rPr>
        <w:t>(modif. por Ord. 13454</w:t>
      </w:r>
      <w:r>
        <w:rPr>
          <w:rFonts w:cs="Courier New" w:ascii="Courier New" w:hAnsi="Courier New"/>
        </w:rPr>
        <w:t xml:space="preserve">) </w:t>
      </w:r>
    </w:p>
    <w:p>
      <w:pPr>
        <w:pStyle w:val="Normal"/>
        <w:numPr>
          <w:ilvl w:val="0"/>
          <w:numId w:val="25"/>
        </w:numPr>
        <w:tabs>
          <w:tab w:val="clear" w:pos="720"/>
          <w:tab w:val="left" w:pos="-2835" w:leader="none"/>
          <w:tab w:val="left" w:pos="-2410" w:leader="none"/>
          <w:tab w:val="left" w:pos="-2268" w:leader="none"/>
        </w:tabs>
        <w:spacing w:lineRule="exact" w:line="200"/>
        <w:ind w:left="567" w:hanging="567"/>
        <w:jc w:val="both"/>
        <w:rPr>
          <w:rFonts w:ascii="Courier New" w:hAnsi="Courier New" w:cs="Courier New"/>
        </w:rPr>
      </w:pPr>
      <w:r>
        <w:rPr>
          <w:rFonts w:cs="Courier New" w:ascii="Courier New" w:hAnsi="Courier New"/>
        </w:rPr>
        <w:t xml:space="preserve">La unidad habitacional que sea única propiedad de los integrantes de un núcleo familiar de desocupados o de aquellos cuyos ingresos mensuales no superen la suma de PESOS UN MIL ( $ 1.000 ). </w:t>
      </w:r>
      <w:r>
        <w:rPr>
          <w:rFonts w:cs="Courier New" w:ascii="Courier New" w:hAnsi="Courier New"/>
          <w:b/>
          <w:i/>
        </w:rPr>
        <w:t>modif. por Ord. 13454</w:t>
      </w:r>
      <w:r>
        <w:rPr>
          <w:rFonts w:cs="Courier New" w:ascii="Courier New" w:hAnsi="Courier New"/>
        </w:rPr>
        <w:t>)</w:t>
      </w:r>
    </w:p>
    <w:p>
      <w:pPr>
        <w:pStyle w:val="Normal"/>
        <w:tabs>
          <w:tab w:val="clear" w:pos="720"/>
          <w:tab w:val="left" w:pos="-2835" w:leader="none"/>
          <w:tab w:val="left" w:pos="-2410" w:leader="none"/>
          <w:tab w:val="left" w:pos="-2268" w:leader="none"/>
        </w:tabs>
        <w:spacing w:lineRule="exact" w:line="200"/>
        <w:ind w:left="426" w:hanging="0"/>
        <w:jc w:val="both"/>
        <w:rPr>
          <w:rFonts w:ascii="Courier New" w:hAnsi="Courier New" w:cs="Courier New"/>
        </w:rPr>
      </w:pPr>
      <w:r>
        <w:rPr>
          <w:rFonts w:cs="Courier New" w:ascii="Courier New" w:hAnsi="Courier New"/>
        </w:rPr>
      </w:r>
    </w:p>
    <w:p>
      <w:pPr>
        <w:pStyle w:val="Normal"/>
        <w:tabs>
          <w:tab w:val="left" w:pos="-2835" w:leader="none"/>
          <w:tab w:val="left" w:pos="-2694" w:leader="none"/>
          <w:tab w:val="left" w:pos="-2410" w:leader="none"/>
          <w:tab w:val="left" w:pos="-2268"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ind w:left="426" w:hanging="284"/>
        <w:jc w:val="both"/>
        <w:rPr/>
      </w:pPr>
      <w:r>
        <w:rPr>
          <w:rFonts w:cs="Courier New" w:ascii="Courier New" w:hAnsi="Courier New"/>
        </w:rPr>
        <w:t>ñ).- Los inmuebles destinados para el funcionamiento o desarrollo de las actividades educacionales de los establecimientos privados, de cualquier nivel o ciclos de enseñanza, reconocidos legal y oficialmente, siempre que otorguen durante el periodo lectivo al que corresponden dichos ingresos, como mínimo el equivalente de cinco (5) becas completas o (10) medias becas a estudiantes nominados a tales efectos y en un todo de acuerdo con lo establecido en el Régimen de Becas de la Municipalidad de la Ciudad de Salta, para compensar el presente tributo.</w:t>
      </w:r>
    </w:p>
    <w:p>
      <w:pPr>
        <w:pStyle w:val="Normal"/>
        <w:tabs>
          <w:tab w:val="clear" w:pos="720"/>
          <w:tab w:val="left" w:pos="-2835" w:leader="none"/>
          <w:tab w:val="left" w:pos="-2410" w:leader="none"/>
          <w:tab w:val="left" w:pos="-2268" w:leader="none"/>
        </w:tabs>
        <w:spacing w:lineRule="exact" w:line="200"/>
        <w:ind w:left="426" w:hanging="0"/>
        <w:jc w:val="both"/>
        <w:rPr>
          <w:rFonts w:ascii="Courier New" w:hAnsi="Courier New" w:cs="Courier New"/>
        </w:rPr>
      </w:pPr>
      <w:r>
        <w:rPr>
          <w:rFonts w:cs="Courier New" w:ascii="Courier New" w:hAnsi="Courier New"/>
        </w:rPr>
      </w:r>
    </w:p>
    <w:p>
      <w:pPr>
        <w:pStyle w:val="Normal"/>
        <w:numPr>
          <w:ilvl w:val="0"/>
          <w:numId w:val="10"/>
        </w:numPr>
        <w:tabs>
          <w:tab w:val="clear" w:pos="720"/>
          <w:tab w:val="left" w:pos="-2835" w:leader="none"/>
          <w:tab w:val="left" w:pos="-2410" w:leader="none"/>
          <w:tab w:val="left" w:pos="-2268" w:leader="none"/>
        </w:tabs>
        <w:spacing w:lineRule="exact" w:line="200"/>
        <w:jc w:val="both"/>
        <w:rPr>
          <w:rFonts w:ascii="Courier New" w:hAnsi="Courier New" w:cs="Courier New"/>
        </w:rPr>
      </w:pPr>
      <w:r>
        <w:rPr>
          <w:rFonts w:cs="Courier New" w:ascii="Courier New" w:hAnsi="Courier New"/>
        </w:rPr>
        <w:t>Los inmuebles de los familiares directos de los Salteños Caídos en la Guerra de Malvinas, entendiéndose por tales a los padres del caído cuando al momento de su deceso hubiera sido de estado civil soltero, o de su esposa y/o hijos cuando hubiera sido de estado civil casado, en la medida que se acredite tal condición mediante certificación expedida por autoridad competente en la materia de acuerdo a la Legislación Nacional vigente.</w:t>
      </w:r>
    </w:p>
    <w:p>
      <w:pPr>
        <w:pStyle w:val="Normal"/>
        <w:tabs>
          <w:tab w:val="clear" w:pos="720"/>
          <w:tab w:val="left" w:pos="-2835" w:leader="none"/>
          <w:tab w:val="left" w:pos="-2410" w:leader="none"/>
          <w:tab w:val="left" w:pos="-2268" w:leader="none"/>
        </w:tabs>
        <w:spacing w:lineRule="exact" w:line="200"/>
        <w:jc w:val="both"/>
        <w:rPr>
          <w:rFonts w:ascii="Courier New" w:hAnsi="Courier New" w:cs="Courier New"/>
        </w:rPr>
      </w:pPr>
      <w:r>
        <w:rPr>
          <w:rFonts w:cs="Courier New" w:ascii="Courier New" w:hAnsi="Courier New"/>
        </w:rPr>
      </w:r>
    </w:p>
    <w:p>
      <w:pPr>
        <w:pStyle w:val="Normal"/>
        <w:numPr>
          <w:ilvl w:val="0"/>
          <w:numId w:val="10"/>
        </w:numPr>
        <w:tabs>
          <w:tab w:val="clear" w:pos="720"/>
          <w:tab w:val="left" w:pos="-2835" w:leader="none"/>
          <w:tab w:val="left" w:pos="-2410" w:leader="none"/>
          <w:tab w:val="left" w:pos="-2268" w:leader="none"/>
        </w:tabs>
        <w:spacing w:lineRule="exact" w:line="200"/>
        <w:jc w:val="both"/>
        <w:rPr/>
      </w:pPr>
      <w:r>
        <w:rPr>
          <w:rFonts w:cs="Courier New" w:ascii="Courier New" w:hAnsi="Courier New"/>
        </w:rPr>
        <w:t xml:space="preserve">La unidad habitacional que sea única propiedad de una persona con discapacidad y/o de su cónyuge, padres, tutores o curadores que convivan con él, cuyo ingreso del grupo familiar no supere el doble de lo requerido en el art. 1º de la Ord. Nº 11.978, modificatoria de la </w:t>
      </w:r>
      <w:r>
        <w:rPr>
          <w:rFonts w:cs="Courier New" w:ascii="Courier New" w:hAnsi="Courier New"/>
          <w:sz w:val="18"/>
        </w:rPr>
        <w:t>Ordenanza Nº 6.330</w:t>
      </w:r>
      <w:r>
        <w:rPr>
          <w:rFonts w:cs="Courier New" w:ascii="Courier New" w:hAnsi="Courier New"/>
        </w:rPr>
        <w:t xml:space="preserve">, </w:t>
      </w:r>
      <w:r>
        <w:rPr>
          <w:rFonts w:cs="Courier New" w:ascii="Courier New" w:hAnsi="Courier New"/>
          <w:sz w:val="18"/>
        </w:rPr>
        <w:t>Código Tributario Municipal</w:t>
      </w:r>
      <w:r>
        <w:rPr>
          <w:rFonts w:cs="Courier New" w:ascii="Courier New" w:hAnsi="Courier New"/>
        </w:rPr>
        <w:t>.</w:t>
      </w:r>
    </w:p>
    <w:p>
      <w:pPr>
        <w:pStyle w:val="Normal"/>
        <w:tabs>
          <w:tab w:val="clear" w:pos="720"/>
          <w:tab w:val="left" w:pos="-2835" w:leader="none"/>
          <w:tab w:val="left" w:pos="-2410" w:leader="none"/>
          <w:tab w:val="left" w:pos="-2268" w:leader="none"/>
        </w:tabs>
        <w:spacing w:lineRule="exact" w:line="200"/>
        <w:ind w:left="454" w:hanging="0"/>
        <w:jc w:val="both"/>
        <w:rPr>
          <w:rFonts w:ascii="Courier New" w:hAnsi="Courier New" w:cs="Courier New"/>
        </w:rPr>
      </w:pPr>
      <w:r>
        <w:rPr>
          <w:rFonts w:cs="Courier New" w:ascii="Courier New" w:hAnsi="Courier New"/>
        </w:rPr>
        <w:t>También gozarán de este beneficio las personas mencionadas anteriormente que alquilen inmuebles con destino exclusivo para su vivienda y no acredite propiedad y de acuerdo a las cláusulas contractuales estén a cargo del pago de este tributo.</w:t>
      </w:r>
    </w:p>
    <w:p>
      <w:pPr>
        <w:pStyle w:val="Normal"/>
        <w:tabs>
          <w:tab w:val="clear" w:pos="720"/>
          <w:tab w:val="left" w:pos="-2835" w:leader="none"/>
          <w:tab w:val="left" w:pos="-2410" w:leader="none"/>
          <w:tab w:val="left" w:pos="-2268" w:leader="none"/>
        </w:tabs>
        <w:spacing w:lineRule="exact" w:line="200"/>
        <w:ind w:left="454" w:hanging="0"/>
        <w:jc w:val="both"/>
        <w:rPr>
          <w:rFonts w:ascii="Courier New" w:hAnsi="Courier New" w:cs="Courier New"/>
        </w:rPr>
      </w:pPr>
      <w:r>
        <w:rPr>
          <w:rFonts w:cs="Courier New" w:ascii="Courier New" w:hAnsi="Courier New"/>
        </w:rPr>
        <w:t>Para acogerse a este beneficio se deberá presentar ante la autoridad de aplicación el certificado de discapacidad expedido por la autoridad competente en la materia, de acuerdo a la Legislación vigente.</w:t>
      </w:r>
    </w:p>
    <w:p>
      <w:pPr>
        <w:pStyle w:val="Normal"/>
        <w:tabs>
          <w:tab w:val="clear" w:pos="720"/>
          <w:tab w:val="left" w:pos="-2835" w:leader="none"/>
          <w:tab w:val="left" w:pos="-2410" w:leader="none"/>
          <w:tab w:val="left" w:pos="-2268" w:leader="none"/>
        </w:tabs>
        <w:spacing w:lineRule="exact" w:line="200"/>
        <w:ind w:left="227" w:hanging="0"/>
        <w:jc w:val="both"/>
        <w:rPr/>
      </w:pPr>
      <w:r>
        <w:rPr>
          <w:rFonts w:cs="Courier New" w:ascii="Courier New" w:hAnsi="Courier New"/>
        </w:rPr>
        <w:t xml:space="preserve">q) </w:t>
      </w:r>
      <w:r>
        <w:rPr>
          <w:rFonts w:cs="Courier New" w:ascii="Courier New" w:hAnsi="Courier New"/>
          <w:bCs/>
        </w:rPr>
        <w:t xml:space="preserve">La </w:t>
      </w:r>
      <w:r>
        <w:rPr>
          <w:rFonts w:cs="Courier New" w:ascii="Courier New" w:hAnsi="Courier New"/>
        </w:rPr>
        <w:t xml:space="preserve"> unidad habitacional que sea única propiedad de una persona con enfermedad Terminal y la de su conyuge, padres, tutores o curadores que convivan con él, cuyo ingreso del grupo familiar no supere el triple de lo requerido en el inciso m) de este artículo.</w:t>
      </w:r>
    </w:p>
    <w:p>
      <w:pPr>
        <w:pStyle w:val="Normal"/>
        <w:tabs>
          <w:tab w:val="clear" w:pos="720"/>
          <w:tab w:val="left" w:pos="-2835" w:leader="none"/>
          <w:tab w:val="left" w:pos="-2410" w:leader="none"/>
          <w:tab w:val="left" w:pos="-2268" w:leader="none"/>
        </w:tabs>
        <w:spacing w:lineRule="exact" w:line="200"/>
        <w:ind w:left="454" w:hanging="0"/>
        <w:jc w:val="both"/>
        <w:rPr/>
      </w:pPr>
      <w:r>
        <w:rPr>
          <w:rFonts w:cs="Courier New" w:ascii="Courier New" w:hAnsi="Courier New"/>
        </w:rPr>
        <w:t>Para acogerse a este beneficio se deberá presentar ante la autoridad de aplicación el certificado  que declare la condición descripta otorgada por Junta Médica solicitada a los efectos, expedido por la autoridad oficial competente, conforme lo disponga la reglamentación del presente</w:t>
      </w:r>
      <w:r>
        <w:rPr>
          <w:i/>
        </w:rPr>
        <w:t>.</w:t>
      </w:r>
    </w:p>
    <w:p>
      <w:pPr>
        <w:pStyle w:val="Normal"/>
        <w:tabs>
          <w:tab w:val="clear" w:pos="720"/>
          <w:tab w:val="left" w:pos="-2835" w:leader="none"/>
          <w:tab w:val="left" w:pos="-2410" w:leader="none"/>
          <w:tab w:val="left" w:pos="-2268" w:leader="none"/>
        </w:tabs>
        <w:spacing w:lineRule="exact" w:line="200"/>
        <w:jc w:val="both"/>
        <w:rPr>
          <w:rFonts w:ascii="Courier New" w:hAnsi="Courier New" w:cs="Courier New"/>
          <w:i/>
          <w:i/>
        </w:rPr>
      </w:pPr>
      <w:r>
        <w:rPr>
          <w:rFonts w:cs="Courier New" w:ascii="Courier New" w:hAnsi="Courier New"/>
          <w:i/>
        </w:rPr>
      </w:r>
    </w:p>
    <w:p>
      <w:pPr>
        <w:pStyle w:val="Arti"/>
        <w:numPr>
          <w:ilvl w:val="0"/>
          <w:numId w:val="0"/>
        </w:numPr>
        <w:spacing w:lineRule="exact" w:line="200"/>
        <w:ind w:left="0" w:hanging="0"/>
        <w:jc w:val="both"/>
        <w:rPr>
          <w:rFonts w:ascii="Courier New" w:hAnsi="Courier New" w:cs="Courier New"/>
        </w:rPr>
      </w:pPr>
      <w:r>
        <w:rPr>
          <w:rFonts w:cs="Courier New" w:ascii="Courier New" w:hAnsi="Courier New"/>
        </w:rPr>
        <w:t>Las exenciones establecidas en los incisos l) y o) precedentemente sólo serán aplicables a uno solo de los inmuebles de los que pudieran ser propietarios los sujetos indicados en cada ca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0º</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position w:val="6"/>
        </w:rPr>
        <w:t xml:space="preserve">. </w:t>
      </w:r>
      <w:r>
        <w:rPr>
          <w:rFonts w:cs="Courier New" w:ascii="Courier New" w:hAnsi="Courier New"/>
          <w:b/>
          <w:position w:val="6"/>
          <w:sz w:val="16"/>
        </w:rPr>
        <w:t>TEXTO S/O.M. Nº: 7513 del 10-09-96</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t>Inc. a) sustituido por O.M. 12.303 del 17/11/04</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t>Inc. g) sustituido por O.M. 12.220 del 18/08/04</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t>Inc. l) modificado por O.M. 11.777 del 30/08/02</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t>Inc. m) y n) reincorporados por O.M. 11.424 del 04/06/01</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t>Inc. m) y n) modificados por O.M. 12.731 del 25/04/06</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rPr>
      </w:pPr>
      <w:r>
        <w:rPr>
          <w:rFonts w:cs="Courier New" w:ascii="Courier New" w:hAnsi="Courier New"/>
          <w:b/>
          <w:sz w:val="16"/>
        </w:rPr>
        <w:t>Inc. ñ) incorporado por O.M. 7.595 del 05/11/96.-</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rPr>
      </w:pPr>
      <w:r>
        <w:rPr>
          <w:rFonts w:cs="Courier New" w:ascii="Courier New" w:hAnsi="Courier New"/>
          <w:b/>
          <w:sz w:val="16"/>
        </w:rPr>
        <w:t>Inc. o) incorporado por O.M. 11.777 del 30/08/02</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rPr>
      </w:pPr>
      <w:r>
        <w:rPr>
          <w:rFonts w:cs="Courier New" w:ascii="Courier New" w:hAnsi="Courier New"/>
          <w:b/>
          <w:sz w:val="16"/>
        </w:rPr>
        <w:t>Inc. p) incorporado por O.M. 12.229 del 30/08/04</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rPr>
      </w:pPr>
      <w:r>
        <w:rPr>
          <w:rFonts w:cs="Courier New" w:ascii="Courier New" w:hAnsi="Courier New"/>
          <w:b/>
          <w:sz w:val="16"/>
        </w:rPr>
        <w:t>Inc. q) incorporado por O.M. 13.262 del 16/01/08</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rPr>
      </w:pPr>
      <w:r>
        <w:rPr>
          <w:rFonts w:cs="Courier New" w:ascii="Courier New" w:hAnsi="Courier New"/>
          <w:b/>
          <w:sz w:val="16"/>
        </w:rPr>
        <w:t>Inc. M) y n) modificado por O.M. 13348 del 27/06/08</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rPr>
      </w:pPr>
      <w:r>
        <w:rPr>
          <w:rFonts w:cs="Courier New" w:ascii="Courier New" w:hAnsi="Courier New"/>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3119"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CORRELACIONES:</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left="288" w:hanging="288"/>
        <w:jc w:val="both"/>
        <w:rPr>
          <w:sz w:val="16"/>
        </w:rPr>
      </w:pPr>
      <w:r>
        <w:rPr>
          <w:sz w:val="16"/>
        </w:rPr>
        <w:t>* C.T.M. art. 117º inc. h). Exención a Establecimientos Educacionales.</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left="288" w:hanging="288"/>
        <w:jc w:val="both"/>
        <w:rPr>
          <w:sz w:val="16"/>
        </w:rPr>
      </w:pPr>
      <w:r>
        <w:rPr>
          <w:sz w:val="16"/>
        </w:rPr>
        <w:t>* O.M. 4829/87. Exención a contribuyentes de escasos recursos, impedidos, inválidos, etc..</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left="288" w:hanging="288"/>
        <w:jc w:val="both"/>
        <w:rPr>
          <w:sz w:val="16"/>
        </w:rPr>
      </w:pPr>
      <w:r>
        <w:rPr>
          <w:sz w:val="16"/>
        </w:rPr>
        <w:t>* O.M. 7223/94. Exención a Empresas Reciclado de Basura.</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left="288" w:hanging="288"/>
        <w:jc w:val="both"/>
        <w:rPr>
          <w:sz w:val="16"/>
        </w:rPr>
      </w:pPr>
      <w:r>
        <w:rPr>
          <w:sz w:val="16"/>
        </w:rPr>
        <w:t xml:space="preserve">* Resolución S.E.H. 57/92. Fija valores a O.M. 4829/87 </w:t>
      </w:r>
      <w:r>
        <w:rPr>
          <w:sz w:val="16"/>
          <w:u w:val="single"/>
        </w:rPr>
        <w:t>inc. m):</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6"/>
        </w:rPr>
      </w:pPr>
      <w:r>
        <w:rPr>
          <w:sz w:val="16"/>
        </w:rPr>
        <w:t>* O.M. 7318/95. Requisitos descuento jubilados</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6"/>
        </w:rPr>
      </w:pPr>
      <w:r>
        <w:rPr>
          <w:sz w:val="16"/>
        </w:rPr>
        <w:t>* O.M. 7513/96. Art.2º- Deroga Exenciones.</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left="288" w:hanging="288"/>
        <w:jc w:val="both"/>
        <w:rPr/>
      </w:pPr>
      <w:r>
        <w:rPr>
          <w:sz w:val="16"/>
        </w:rPr>
        <w:t xml:space="preserve">* O.M. 10653. </w:t>
      </w:r>
      <w:r>
        <w:rPr>
          <w:sz w:val="16"/>
          <w:lang w:val="en-GB"/>
        </w:rPr>
        <w:t xml:space="preserve">Autoavalúo. Modif. P/O.M. 11336- Susp. </w:t>
      </w:r>
      <w:r>
        <w:rPr>
          <w:sz w:val="16"/>
        </w:rPr>
        <w:t>P/O.M. 11363/01- Derogada por O.M. 11477/01.</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6"/>
        </w:rPr>
      </w:pPr>
      <w:r>
        <w:rPr>
          <w:sz w:val="16"/>
        </w:rPr>
        <w:t>* Dcto. 0968/97. Reglamenta Inc. m)</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sz w:val="16"/>
        </w:rPr>
      </w:pPr>
      <w:r>
        <w:rPr>
          <w:sz w:val="16"/>
        </w:rPr>
        <w:t>* Dcto. 0433/98. Requisitos O.M. 7513-7561.</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left="288" w:hanging="288"/>
        <w:jc w:val="both"/>
        <w:rPr>
          <w:sz w:val="16"/>
        </w:rPr>
      </w:pPr>
      <w:r>
        <w:rPr>
          <w:sz w:val="16"/>
        </w:rPr>
        <w:t>* Resolución S.E.H. 20/92 art. 2º. Haber previsional mínimo P.F. 1.992.</w:t>
      </w:r>
    </w:p>
    <w:p>
      <w:pPr>
        <w:pStyle w:val="Normal"/>
        <w:tabs>
          <w:tab w:val="clear" w:pos="720"/>
          <w:tab w:val="left" w:pos="-3119" w:leader="none"/>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left="288" w:hanging="288"/>
        <w:jc w:val="both"/>
        <w:rPr>
          <w:sz w:val="16"/>
        </w:rPr>
      </w:pPr>
      <w:r>
        <w:rPr>
          <w:sz w:val="16"/>
        </w:rPr>
        <w:t>* Resolución D.G.R. 07/98 Reglamenta Dec.433/98.</w:t>
      </w:r>
    </w:p>
    <w:p>
      <w:pPr>
        <w:pStyle w:val="Normal"/>
        <w:spacing w:lineRule="exact" w:line="180"/>
        <w:jc w:val="both"/>
        <w:rPr/>
      </w:pPr>
      <w:r>
        <w:rPr>
          <w:sz w:val="16"/>
        </w:rPr>
        <w:t xml:space="preserve">* RES. SIP 2015/00 – Reglam. </w:t>
      </w:r>
      <w:r>
        <w:rPr>
          <w:sz w:val="16"/>
          <w:lang w:val="es-ES"/>
        </w:rPr>
        <w:t xml:space="preserve">Autoavalúo – Prorr. p/ RES.SIP 0001/01-312/01-404/01-Suspend. </w:t>
      </w:r>
      <w:r>
        <w:rPr>
          <w:sz w:val="16"/>
        </w:rPr>
        <w:t xml:space="preserve">P/Res. 725/01 </w:t>
      </w:r>
    </w:p>
    <w:p>
      <w:pPr>
        <w:pStyle w:val="Normal"/>
        <w:spacing w:lineRule="exact" w:line="180"/>
        <w:jc w:val="both"/>
        <w:rPr>
          <w:sz w:val="16"/>
        </w:rPr>
      </w:pPr>
      <w:r>
        <w:rPr>
          <w:sz w:val="16"/>
        </w:rPr>
        <w:t xml:space="preserve">* Resolución D.G.R. 006/04 Requisitos Solicitud Exenciones Art.  100º inc. m) y n) - 236º inc. n) y o) C.T.M.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i/>
          <w:i/>
          <w:sz w:val="14"/>
        </w:rPr>
      </w:pPr>
      <w:r>
        <w:rPr>
          <w:i/>
          <w:sz w:val="14"/>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texto anterior de los incisos m.- y n.-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i/>
          <w:i/>
          <w:sz w:val="14"/>
        </w:rPr>
      </w:pPr>
      <w:r>
        <w:rPr>
          <w:i/>
          <w:sz w:val="14"/>
        </w:rPr>
        <w:t>m)La unidad habitacional que sea única propiedad de un jubilado o pensionado y/o de su cónyuge o ganancial, cuyo haber bruto previsional mensual no supere, por todo concepto, el importe de pesos quinientos ($500,00) y siempre que el mismo sea el único ingreso del grupo familiar que habita dicho inmue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rPr>
      </w:pPr>
      <w:r>
        <w:rPr>
          <w:i/>
          <w:sz w:val="14"/>
        </w:rPr>
        <w:t>n) La unidad habitacional que sea única propiedad de los integrantes de un núcleo familiar, de desocupados o de aquellos contribuyentes cuyos ingresos no superen los Pesos Quinientos ($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i/>
          <w:i/>
          <w:sz w:val="14"/>
        </w:rPr>
      </w:pPr>
      <w:r>
        <w:rPr>
          <w:b/>
          <w:position w:val="6"/>
          <w:sz w:val="14"/>
        </w:rPr>
        <w:t>TEXTO S/O.M. Nº:  11.978  del  01/07/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texto anterior del  inciso a)   decía:</w:t>
      </w:r>
    </w:p>
    <w:p>
      <w:pPr>
        <w:pStyle w:val="Normal"/>
        <w:tabs>
          <w:tab w:val="clear" w:pos="720"/>
          <w:tab w:val="left" w:pos="-2835" w:leader="none"/>
          <w:tab w:val="left" w:pos="-2268" w:leader="none"/>
        </w:tabs>
        <w:spacing w:lineRule="exact" w:line="200"/>
        <w:jc w:val="both"/>
        <w:rPr>
          <w:i/>
          <w:i/>
          <w:sz w:val="14"/>
        </w:rPr>
      </w:pPr>
      <w:r>
        <w:rPr>
          <w:i/>
          <w:sz w:val="14"/>
        </w:rPr>
        <w:t>a) Que la propiedad y el uso le corresponda a la Nación, Estados Provinciales y Municipales y sus respectivos organismos y dependencias centralizadas, excepto en los casos que actuando como entes del derecho privado, se los destinen o utilicen para realizar bienes o prestar servicios, de cualquier tipo o clase, a título oneroso a terceros.</w:t>
      </w:r>
    </w:p>
    <w:p>
      <w:pPr>
        <w:pStyle w:val="Normal"/>
        <w:tabs>
          <w:tab w:val="clear" w:pos="720"/>
          <w:tab w:val="left" w:pos="-2835" w:leader="none"/>
          <w:tab w:val="left" w:pos="-2268" w:leader="none"/>
        </w:tabs>
        <w:spacing w:lineRule="exact" w:line="160"/>
        <w:jc w:val="both"/>
        <w:rPr>
          <w:b/>
          <w:b/>
          <w:sz w:val="14"/>
        </w:rPr>
      </w:pPr>
      <w:r>
        <w:rPr>
          <w:b/>
          <w:sz w:val="14"/>
        </w:rPr>
        <w:t>. TEXTO S/O.M. Nº: 7513 del 10-0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texto anterior del  inciso g)   decía:</w:t>
      </w:r>
    </w:p>
    <w:p>
      <w:pPr>
        <w:pStyle w:val="Normal"/>
        <w:tabs>
          <w:tab w:val="clear" w:pos="720"/>
          <w:tab w:val="left" w:pos="-2835" w:leader="none"/>
          <w:tab w:val="left" w:pos="-2268" w:leader="none"/>
        </w:tabs>
        <w:spacing w:lineRule="exact" w:line="160"/>
        <w:jc w:val="both"/>
        <w:rPr>
          <w:i/>
          <w:i/>
          <w:sz w:val="14"/>
        </w:rPr>
      </w:pPr>
      <w:r>
        <w:rPr>
          <w:i/>
          <w:sz w:val="14"/>
        </w:rPr>
        <w:t>g) Los inmuebles de propiedad de asilos, patronales y las instituciones de beneficencia que presten servicios en forma totalmente gratuita y acrediten el cumplimiento de los fines de su creación.</w:t>
      </w:r>
    </w:p>
    <w:p>
      <w:pPr>
        <w:pStyle w:val="Normal"/>
        <w:tabs>
          <w:tab w:val="clear" w:pos="720"/>
          <w:tab w:val="left" w:pos="-2835" w:leader="none"/>
          <w:tab w:val="left" w:pos="-2268" w:leader="none"/>
        </w:tabs>
        <w:spacing w:lineRule="exact" w:line="160"/>
        <w:jc w:val="both"/>
        <w:rPr>
          <w:b/>
          <w:b/>
          <w:sz w:val="14"/>
        </w:rPr>
      </w:pPr>
      <w:r>
        <w:rPr>
          <w:b/>
          <w:sz w:val="14"/>
        </w:rPr>
        <w:t>. TEXTO S/O.M. Nº: 7513 del 10-0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b/>
          <w:b/>
          <w:i/>
          <w:i/>
          <w:sz w:val="14"/>
        </w:rPr>
      </w:pPr>
      <w:r>
        <w:rPr>
          <w:b/>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texto anterior de los incisos m.- y n.-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m) La unidad habitacional que sea única propiedad de jubilados y pensionados y/o de su cónyuge o ganancial, cuyo haber bruto jubilatorio o de  pensión no supere, por todo concepto, el importe de pesos trescientos cincuenta ($350,00) y siempre que el mismo sea el único ingreso del grupo familiar habitante en dicho inmueble. Los que deberán ser acreditados por los comprobantes pertinentes, conjuntamente con el formulario de pedido de exención con carácter y efecto de Declaración Jurada. El Organismo Fiscal se reserva el derecho de solicitar un informe socio ambiental y vecinal, en aquellos casos que considere necesario, a los efectos de verificar la procedencia del benef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 xml:space="preserve">n) La unidad habitacional que sea única propiedad de los integrantes de un núcleo familiar, de desocupados o de aquellos contribuyentes cuyos ingresos no superen los Pesos Doscientos cincuenta ($ 250,00), los que deberán ser acreditados por los comprobantes pertinentes y formalizar el pedido en el formulario de exención con carácter y efecto de Declaración Jura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Para el caso de los desocupados y de aquellos contribuyentes encuadrados en el presente inciso, que presenten “CERTIFICADO DE SUBSIDIO DE INDIGENCIA PARA EL SERVICIO DE AGUA POTABLE” y/o “ENERGIA ELECTRICA” otorgado por el Ente Regulador de Servicios Públicos – Salta, el pedido de exención se formalizará únicamente con el Formulario de Declaración Jurada y fotocopia del mencionado certificado, autenticado por funcionario autoriz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Organismo Fiscal se reserva el derecho de solicitar un informe socio ambiental y vecinal, en aquellos casos que considere necesario, a los efectos de verificar la procedencia del beneficio y determinar el periodo de vigencia y renovación en caso de persistir dicha situación, de los beneficios otorgados a través de los “CERTIFICADOS DE SUBSIDIOS DE INDIG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texto anterior del inciso l.-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l.- Los que resulten ser únicos bien inmueble propio o de su cónyuge de los veteranos de Malvinas, condición que deberá acreditarse fehacientemente conforme a la respectiva legislación nacional y certificado expedido por el Ministerio de Defensa de la N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texto anterior de los incisos m.- y n.-   decía:</w:t>
      </w:r>
    </w:p>
    <w:p>
      <w:pPr>
        <w:pStyle w:val="Normal"/>
        <w:numPr>
          <w:ilvl w:val="0"/>
          <w:numId w:val="4"/>
        </w:numPr>
        <w:tabs>
          <w:tab w:val="clear" w:pos="720"/>
          <w:tab w:val="left" w:pos="-2835" w:leader="none"/>
          <w:tab w:val="left" w:pos="-2410" w:leader="none"/>
          <w:tab w:val="left" w:pos="-2268" w:leader="none"/>
        </w:tabs>
        <w:spacing w:lineRule="exact" w:line="160"/>
        <w:jc w:val="both"/>
        <w:rPr>
          <w:i/>
          <w:i/>
          <w:sz w:val="14"/>
        </w:rPr>
      </w:pPr>
      <w:r>
        <w:rPr>
          <w:i/>
          <w:sz w:val="14"/>
        </w:rPr>
        <w:t>La unidad habitacional que sea única propiedad de jubilados y pensionados y/o de su cónyuge o ganancial, cuyo haber bruto jubilatorio o de  pensión no supere, por todo concepto, el importe de pesos trescientos cincuenta ($350,00) y siempre que el mismo sea el único ingreso del grupo familiar habitante en dicho inmueble. Además de los requisitos establecidos los solicitantes deben presentar los recibos por los haberes percibidos en los seis (6) meses inmediatos, a la fecha de requerir este beneficio.</w:t>
      </w:r>
    </w:p>
    <w:p>
      <w:pPr>
        <w:pStyle w:val="Normal"/>
        <w:numPr>
          <w:ilvl w:val="0"/>
          <w:numId w:val="4"/>
        </w:numPr>
        <w:tabs>
          <w:tab w:val="clear" w:pos="720"/>
          <w:tab w:val="left" w:pos="-2835" w:leader="none"/>
          <w:tab w:val="left" w:pos="-2410" w:leader="none"/>
          <w:tab w:val="left" w:pos="-2268" w:leader="none"/>
        </w:tabs>
        <w:spacing w:lineRule="exact" w:line="160"/>
        <w:jc w:val="both"/>
        <w:rPr>
          <w:i/>
          <w:i/>
          <w:sz w:val="14"/>
        </w:rPr>
      </w:pPr>
      <w:r>
        <w:rPr>
          <w:i/>
          <w:sz w:val="14"/>
        </w:rPr>
        <w:t>En el caso que las personas físicas o jurídicas mencionadas anteriormente alquilen inmuebles con la finalidad prevista en los incisos del presente artículo, y de acuerdo a las cláusulas contractuales estén a cargo del pago del tributo municipal, el beneficio determinado precedente será procedente durante el tiempo de vigencia del contrato.  La unidad habitacional que sea única propiedad de los integrantes de un núcleo familiar, cuyos ingresos no superen los Pesos Doscientos Cincuenta ($250,00) mensuales,</w:t>
      </w:r>
    </w:p>
    <w:p>
      <w:pPr>
        <w:pStyle w:val="Normal"/>
        <w:tabs>
          <w:tab w:val="clear" w:pos="720"/>
          <w:tab w:val="left" w:pos="-2835" w:leader="none"/>
          <w:tab w:val="left" w:pos="-2410" w:leader="none"/>
          <w:tab w:val="left" w:pos="-2268" w:leader="none"/>
        </w:tabs>
        <w:spacing w:lineRule="exact" w:line="160"/>
        <w:jc w:val="both"/>
        <w:rPr>
          <w:i/>
          <w:i/>
          <w:sz w:val="14"/>
        </w:rPr>
      </w:pPr>
      <w:r>
        <w:rPr>
          <w:i/>
          <w:sz w:val="14"/>
        </w:rPr>
        <w:t>La unidad habitacional que sea única propiedad de jubilados y pensionados y/o de su cónyuge o ganancial, cuyo haber bruto jubilatorio o de  pensión, excluidas las asignaciones familiares, no supere, el importe de Pesos Seiscientos ($600,00) mensuales y siempre que el mismo sea el único ingreso del grupo familiar, habitante en dicho inmueble, lo que deberán ser acreditados por los comprobantes pertinentes, conjuntamente con el formulario de pedido de exención con carácter de y efecto de Declaración Jurada.</w:t>
      </w:r>
    </w:p>
    <w:p>
      <w:pPr>
        <w:pStyle w:val="Normal"/>
        <w:tabs>
          <w:tab w:val="clear" w:pos="720"/>
          <w:tab w:val="left" w:pos="-3119" w:leader="none"/>
          <w:tab w:val="left" w:pos="-2835" w:leader="none"/>
          <w:tab w:val="left" w:pos="-2410" w:leader="none"/>
          <w:tab w:val="left" w:pos="-2268" w:leader="none"/>
          <w:tab w:val="left" w:pos="360" w:leader="none"/>
        </w:tabs>
        <w:spacing w:lineRule="exact" w:line="160"/>
        <w:ind w:left="284" w:hanging="0"/>
        <w:jc w:val="both"/>
        <w:rPr>
          <w:i/>
          <w:i/>
          <w:sz w:val="14"/>
        </w:rPr>
      </w:pPr>
      <w:r>
        <w:rPr>
          <w:i/>
          <w:sz w:val="14"/>
        </w:rPr>
        <w:t>En el caso que las personas mencionadas anteriormente alquilen inmuebles con la finalidad prevista en el inciso del presente artículo y, de acuerdo a las cláusulas contractuales estén a cargo del pago de este tributo municipal, este beneficio regirá durante el tiempo del contrato de locación.</w:t>
      </w:r>
    </w:p>
    <w:p>
      <w:pPr>
        <w:pStyle w:val="Normal"/>
        <w:tabs>
          <w:tab w:val="clear" w:pos="720"/>
          <w:tab w:val="left" w:pos="-3119" w:leader="none"/>
          <w:tab w:val="left" w:pos="-2835" w:leader="none"/>
          <w:tab w:val="left" w:pos="-2410" w:leader="none"/>
          <w:tab w:val="left" w:pos="-2268" w:leader="none"/>
          <w:tab w:val="left" w:pos="360" w:leader="none"/>
        </w:tabs>
        <w:spacing w:lineRule="exact" w:line="160"/>
        <w:ind w:left="284" w:hanging="0"/>
        <w:jc w:val="both"/>
        <w:rPr>
          <w:i/>
          <w:i/>
          <w:sz w:val="14"/>
        </w:rPr>
      </w:pPr>
      <w:r>
        <w:rPr>
          <w:i/>
          <w:sz w:val="14"/>
        </w:rPr>
        <w:t>El Organismo Fiscal se reserva el derecho de solicitar un informe socio ambiental y vecinal, en aquellos casos que considere necesario, a los efectos de verificar la procedencia del beneficio.</w:t>
      </w:r>
    </w:p>
    <w:p>
      <w:pPr>
        <w:pStyle w:val="Normal"/>
        <w:tabs>
          <w:tab w:val="clear" w:pos="720"/>
          <w:tab w:val="left" w:pos="-2835" w:leader="none"/>
          <w:tab w:val="left" w:pos="-2410" w:leader="none"/>
          <w:tab w:val="left" w:pos="-2268" w:leader="none"/>
          <w:tab w:val="left" w:pos="360" w:leader="none"/>
        </w:tabs>
        <w:spacing w:lineRule="exact" w:line="160"/>
        <w:ind w:left="284" w:hanging="0"/>
        <w:jc w:val="both"/>
        <w:rPr>
          <w:i/>
          <w:i/>
          <w:sz w:val="14"/>
        </w:rPr>
      </w:pPr>
      <w:r>
        <w:rPr>
          <w:b/>
          <w:sz w:val="14"/>
        </w:rPr>
        <w:t>. TEXTO S/O.M. Nº: 11329 del 03-02-01</w:t>
      </w:r>
    </w:p>
    <w:p>
      <w:pPr>
        <w:pStyle w:val="Normal"/>
        <w:numPr>
          <w:ilvl w:val="0"/>
          <w:numId w:val="19"/>
        </w:numPr>
        <w:tabs>
          <w:tab w:val="clear" w:pos="720"/>
          <w:tab w:val="left" w:pos="-2835" w:leader="none"/>
          <w:tab w:val="left" w:pos="-2410" w:leader="none"/>
          <w:tab w:val="left" w:pos="-2268" w:leader="none"/>
        </w:tabs>
        <w:spacing w:lineRule="exact" w:line="160"/>
        <w:ind w:left="284" w:hanging="0"/>
        <w:jc w:val="both"/>
        <w:rPr>
          <w:i/>
          <w:i/>
          <w:sz w:val="14"/>
        </w:rPr>
      </w:pPr>
      <w:r>
        <w:rPr>
          <w:i/>
          <w:sz w:val="14"/>
        </w:rPr>
        <w:t>La unidad habitacional que sea única propiedad de los integrantes de un núcleo familiar, cuyos ingresos no superen los Pesos Quinientos ($500,00) mensuales, los que deberán ser acreditados por los comprobantes pertinentes, conjuntamente con el formulario de pedido de exención con carácter y efecto de Declaración Jurada.</w:t>
      </w:r>
    </w:p>
    <w:p>
      <w:pPr>
        <w:pStyle w:val="Normal"/>
        <w:tabs>
          <w:tab w:val="clear" w:pos="720"/>
          <w:tab w:val="left" w:pos="-2835" w:leader="none"/>
          <w:tab w:val="left" w:pos="-2410" w:leader="none"/>
          <w:tab w:val="left" w:pos="-2268" w:leader="none"/>
        </w:tabs>
        <w:spacing w:lineRule="exact" w:line="160"/>
        <w:ind w:left="284" w:hanging="0"/>
        <w:jc w:val="both"/>
        <w:rPr>
          <w:i/>
          <w:i/>
          <w:sz w:val="14"/>
        </w:rPr>
      </w:pPr>
      <w:r>
        <w:rPr>
          <w:i/>
          <w:sz w:val="14"/>
        </w:rPr>
        <w:t>Para el caso de aquellos contribuyentes encuadrados en el presente inciso, que presenten Certificado de Subsidio de Indigencia para el Servicio de Agua Potable y/o Energía Eléctrica otorgado por el Ente Regulador de los Servicios Públicos – Salta, el pedido de exención se formalizará únicamente con el formulario de Declaración Jurada y fotocopia del mencionado certificado.</w:t>
      </w:r>
    </w:p>
    <w:p>
      <w:pPr>
        <w:pStyle w:val="Normal"/>
        <w:tabs>
          <w:tab w:val="clear" w:pos="720"/>
          <w:tab w:val="left" w:pos="-2835" w:leader="none"/>
          <w:tab w:val="left" w:pos="-2410" w:leader="none"/>
          <w:tab w:val="left" w:pos="-2268" w:leader="none"/>
        </w:tabs>
        <w:spacing w:lineRule="exact" w:line="160"/>
        <w:ind w:left="284" w:hanging="0"/>
        <w:jc w:val="both"/>
        <w:rPr>
          <w:i/>
          <w:i/>
          <w:sz w:val="14"/>
        </w:rPr>
      </w:pPr>
      <w:r>
        <w:rPr>
          <w:i/>
          <w:sz w:val="14"/>
        </w:rPr>
        <w:t>El Organismo Fiscal se reserva el derecho de solicitar un informe socio ambiental y vecinal, en aquellos casos que considere necesario, a los efectos de verificar la procedencia del beneficio y determinar el período de vigencia y renovación, en caso de persistir dicha situación, de los beneficios otorgados a través de los Certificados de Subsidio de Indigencia.-</w:t>
      </w:r>
    </w:p>
    <w:p>
      <w:pPr>
        <w:pStyle w:val="Normal"/>
        <w:spacing w:lineRule="exact" w:line="160"/>
        <w:jc w:val="both"/>
        <w:rPr>
          <w:i/>
          <w:i/>
          <w:sz w:val="14"/>
        </w:rPr>
      </w:pPr>
      <w:r>
        <w:rPr>
          <w:i/>
          <w:sz w:val="14"/>
        </w:rPr>
        <w:t>En los casos de los beneficios contemplados en los incisos m) y n), el Organismo Fiscal arbitrará los medios para que por las dependencias correspondientes se proceda a realizar informe socio – económico, mediante selección muestral anual, de manera tal de que todos los beneficiarios – excepto aquellos contribuyentes que accedieron al beneficio a través del Certificado de Indigencia – queden relevados antes del término previsto en el Artículo 42, inciso a), Título XI – De la Prescripción -, del presente Código Tributari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426" w:hanging="0"/>
        <w:jc w:val="both"/>
        <w:rPr>
          <w:b/>
          <w:b/>
          <w:sz w:val="14"/>
        </w:rPr>
      </w:pPr>
      <w:r>
        <w:rPr>
          <w:b/>
          <w:sz w:val="14"/>
        </w:rPr>
        <w:t>. TEXTO S/O.M. Nº: 11211 del 15-01-0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426" w:hanging="0"/>
        <w:jc w:val="both"/>
        <w:rPr>
          <w:b/>
          <w:b/>
          <w:position w:val="6"/>
          <w:sz w:val="14"/>
        </w:rPr>
      </w:pPr>
      <w:r>
        <w:rPr>
          <w:b/>
          <w:position w:val="6"/>
          <w:sz w:val="14"/>
        </w:rPr>
      </w:r>
    </w:p>
    <w:p>
      <w:pPr>
        <w:pStyle w:val="Normal"/>
        <w:numPr>
          <w:ilvl w:val="0"/>
          <w:numId w:val="17"/>
        </w:numPr>
        <w:tabs>
          <w:tab w:val="clear" w:pos="720"/>
          <w:tab w:val="left" w:pos="-2835" w:leader="none"/>
          <w:tab w:val="left" w:pos="-2694" w:leader="none"/>
          <w:tab w:val="left" w:pos="-2410" w:leader="none"/>
          <w:tab w:val="left" w:pos="567" w:leader="none"/>
        </w:tabs>
        <w:spacing w:lineRule="exact" w:line="160"/>
        <w:ind w:left="426" w:hanging="142"/>
        <w:jc w:val="both"/>
        <w:rPr>
          <w:i/>
          <w:i/>
          <w:sz w:val="14"/>
        </w:rPr>
      </w:pPr>
      <w:r>
        <w:rPr>
          <w:i/>
          <w:sz w:val="14"/>
        </w:rPr>
        <w:t>La unidad habitacional que sea única propiedad de jubilados y pensionados y/o de su cónyuge o ganancial, cuyo haber bruto jubilatorio o de  pensión no supere, por todo concepto, el importe de pesos trescientos cincuenta ($350.) y siempre que el mismo sea el único ingreso del grupo familiar, habitante en dicho inmueble. Además de los requisitos establecidos los solicitantes deben presentar los recibos por los haberes percibidos en los seis (6) meses inmediatos, a la fecha de requerir este beneficio.</w:t>
      </w:r>
    </w:p>
    <w:p>
      <w:pPr>
        <w:pStyle w:val="Normal"/>
        <w:numPr>
          <w:ilvl w:val="0"/>
          <w:numId w:val="17"/>
        </w:numPr>
        <w:tabs>
          <w:tab w:val="clear" w:pos="720"/>
          <w:tab w:val="left" w:pos="-2835" w:leader="none"/>
          <w:tab w:val="left" w:pos="-2694" w:leader="none"/>
          <w:tab w:val="left" w:pos="-2410" w:leader="none"/>
          <w:tab w:val="left" w:pos="567" w:leader="none"/>
        </w:tabs>
        <w:spacing w:lineRule="exact" w:line="160"/>
        <w:ind w:left="426" w:hanging="142"/>
        <w:jc w:val="both"/>
        <w:rPr>
          <w:i/>
          <w:i/>
          <w:sz w:val="14"/>
        </w:rPr>
      </w:pPr>
      <w:r>
        <w:rPr>
          <w:i/>
          <w:sz w:val="14"/>
        </w:rPr>
        <w:t>En el caso que las personas físicas o jurídicas mencionadas anteriormente alquilen inmuebles con la finalidad prevista en los incisos del presente artículo y, de acuerdo a las cláusulas contractuales estén a cargo del pago de este tributo municipal, el beneficio determinado precedentemente será precedente durante el tiempo de la vigencia del contrato.</w:t>
      </w:r>
    </w:p>
    <w:p>
      <w:pPr>
        <w:pStyle w:val="Normal"/>
        <w:tabs>
          <w:tab w:val="clear" w:pos="720"/>
          <w:tab w:val="left" w:pos="-2835" w:leader="none"/>
          <w:tab w:val="left" w:pos="-2694" w:leader="none"/>
          <w:tab w:val="left" w:pos="-2410" w:leader="none"/>
        </w:tabs>
        <w:spacing w:lineRule="exact" w:line="160"/>
        <w:ind w:left="426" w:hanging="0"/>
        <w:jc w:val="both"/>
        <w:rPr>
          <w:i/>
          <w:i/>
          <w:sz w:val="14"/>
        </w:rPr>
      </w:pPr>
      <w:r>
        <w:rPr>
          <w:i/>
          <w:sz w:val="14"/>
        </w:rPr>
        <w:t>La unidad habitacional que sea única propiedad de los integrantes de un núcleo familiar, cuyos ingresos no superen los pesos doscientos cincuenta ($250.) mensua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left="426" w:hanging="0"/>
        <w:jc w:val="both"/>
        <w:rPr>
          <w:b/>
          <w:b/>
          <w:sz w:val="14"/>
        </w:rPr>
      </w:pPr>
      <w:r>
        <w:rPr>
          <w:b/>
          <w:sz w:val="14"/>
        </w:rPr>
        <w:t>. TEXTO S/O.M. Nº: 7513 del 10-0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El texto anterior del artículo decí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60"/>
        <w:ind w:firstLine="113"/>
        <w:rPr/>
      </w:pPr>
      <w:r>
        <w:rPr>
          <w:b/>
          <w:i/>
          <w:sz w:val="14"/>
        </w:rPr>
        <w:t>ARTICULO 100º.-</w:t>
      </w:r>
      <w:r>
        <w:rPr>
          <w:i/>
          <w:sz w:val="14"/>
        </w:rPr>
        <w:t xml:space="preserve"> Estarán exentas de la tasa de este Título:</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as propiedades de la Nación, Provincias y Municipios, con excepción de las que correspondan a Empresas del Estado, entidades autárquicas o descentralizadas con fines comerciales, industriales, financieros, y/o de servicios públicos.</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as propiedades donde funcione la sede de los Consulados.</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as propiedades donde se practique el culto, con asistencia de fieles pertenecientes a instituciones religiosas reconocidas oficialmente. A los efectos de esta exención, la Sección de Catastro Municipal podrá deducir de la superficie total del predio la superficie a eximir.</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as propiedades de los partidos políticos reconocidos oficialmente.</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 xml:space="preserve">Las propiedades de los Centros Vecinales, constituidos conforme a la Ordenanza </w:t>
        <w:tab/>
        <w:t>respectiva, siempre que en ellos funcione su sede.</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os inmuebles de propiedad de organizaciones sindicales, gremiales y entidades que agrupen a representantes del comercio o la industria, con personería jurídica o gremial,</w:t>
        <w:tab/>
        <w:t>reconocidas por los organismos estatales correspondientes y siempre que los mismos sean ocupados y/o destinados a sede social o prestaciones de orden cultural y/o asistencial exclusivamente.</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os inmuebles de propiedad de asilos de ancianos, patronatos de leprosos y las instituciones de beneficencia que presten servicios en forma totalmente gratuita y acrediten el cumplimiento de los fines de su creación.</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os inmuebles que hayan sido declarados monumentos históricos por leyes nacionales y/o provinciales.</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os inmuebles de entidades con personería jurídica utilizados como bibliotecas públicas.</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os inmuebles de cooperativas escolares.</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as mutuales, debidamente constituidas, que presten servicios médicos, farmacéuticos o de panteón, siempre que las rentas provenientes de los bienes exentos ingresen al fondo social y tengan como único destino ser invertidas en la atención de los citados servicios.</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os inmuebles de  centros de investigación científica, sin propósito de lucro, siempre que en ellos funcione su sede.</w:t>
      </w:r>
    </w:p>
    <w:p>
      <w:pPr>
        <w:pStyle w:val="Normal"/>
        <w:numPr>
          <w:ilvl w:val="0"/>
          <w:numId w:val="23"/>
        </w:numPr>
        <w:tabs>
          <w:tab w:val="clear" w:pos="720"/>
          <w:tab w:val="left" w:pos="-2835" w:leader="none"/>
          <w:tab w:val="left" w:pos="-2694" w:leader="none"/>
          <w:tab w:val="left" w:pos="426" w:leader="none"/>
        </w:tabs>
        <w:spacing w:lineRule="exact" w:line="160"/>
        <w:ind w:left="284" w:hanging="142"/>
        <w:rPr>
          <w:i/>
          <w:i/>
          <w:sz w:val="14"/>
        </w:rPr>
      </w:pPr>
      <w:r>
        <w:rPr>
          <w:i/>
          <w:sz w:val="14"/>
        </w:rPr>
        <w:t>La unidad habitacional que sea única propiedad de un jubilado o pensionado, cuyo haber previsional no supere en más el 50% el haber jubilatorio o pensión mínimas que abone la Caja de Previsión Social de la Provincia al 31 de marzo de cada año.-</w:t>
      </w:r>
    </w:p>
    <w:p>
      <w:pPr>
        <w:pStyle w:val="Normal"/>
        <w:tabs>
          <w:tab w:val="clear" w:pos="720"/>
          <w:tab w:val="left" w:pos="-2835" w:leader="none"/>
          <w:tab w:val="left" w:pos="-2694" w:leader="none"/>
        </w:tabs>
        <w:spacing w:lineRule="exact" w:line="160"/>
        <w:ind w:left="284" w:firstLine="113"/>
        <w:rPr>
          <w:i/>
          <w:i/>
          <w:sz w:val="14"/>
        </w:rPr>
      </w:pPr>
      <w:r>
        <w:rPr>
          <w:i/>
          <w:sz w:val="14"/>
        </w:rPr>
      </w:r>
    </w:p>
    <w:p>
      <w:pPr>
        <w:pStyle w:val="Normal"/>
        <w:tabs>
          <w:tab w:val="clear" w:pos="720"/>
          <w:tab w:val="left" w:pos="-2835" w:leader="none"/>
          <w:tab w:val="left" w:pos="-2694" w:leader="none"/>
        </w:tabs>
        <w:spacing w:lineRule="exact" w:line="160"/>
        <w:rPr>
          <w:i/>
          <w:i/>
          <w:sz w:val="14"/>
          <w:lang w:val="en-US"/>
        </w:rPr>
      </w:pPr>
      <w:r>
        <w:rPr>
          <w:i/>
          <w:sz w:val="14"/>
          <w:lang w:val="en-US"/>
        </w:rPr>
        <w:t>. TEXTO S/O.M. Nº: 6330</w:t>
      </w:r>
    </w:p>
    <w:p>
      <w:pPr>
        <w:pStyle w:val="Normal"/>
        <w:tabs>
          <w:tab w:val="clear" w:pos="720"/>
          <w:tab w:val="left" w:pos="-2835" w:leader="none"/>
          <w:tab w:val="left" w:pos="-2694" w:leader="none"/>
        </w:tabs>
        <w:spacing w:lineRule="exact" w:line="160"/>
        <w:rPr>
          <w:i/>
          <w:i/>
          <w:sz w:val="14"/>
        </w:rPr>
      </w:pPr>
      <w:r>
        <w:rPr>
          <w:i/>
          <w:sz w:val="14"/>
        </w:rPr>
        <w:t>B.M. Nº: 800    FECHA:  12/91</w:t>
      </w:r>
    </w:p>
    <w:p>
      <w:pPr>
        <w:pStyle w:val="Normal"/>
        <w:tabs>
          <w:tab w:val="clear" w:pos="720"/>
          <w:tab w:val="left" w:pos="-2835" w:leader="none"/>
          <w:tab w:val="left" w:pos="-2694" w:leader="none"/>
        </w:tabs>
        <w:spacing w:lineRule="exact" w:line="160"/>
        <w:rPr>
          <w:i/>
          <w:i/>
          <w:sz w:val="14"/>
        </w:rPr>
      </w:pPr>
      <w:r>
        <w:rPr>
          <w:i/>
          <w:sz w:val="14"/>
        </w:rPr>
        <w:t>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
        <w:rPr>
          <w:rFonts w:ascii="Courier New" w:hAnsi="Courier New" w:cs="Courier New"/>
          <w:b/>
          <w:b/>
          <w:i/>
          <w:i/>
          <w:sz w:val="22"/>
        </w:rPr>
      </w:pPr>
      <w:r>
        <w:rPr>
          <w:rFonts w:cs="Courier New" w:ascii="Courier New" w:hAnsi="Courier New"/>
          <w:b/>
          <w:i/>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rPr>
      </w:pPr>
      <w:r>
        <w:rPr>
          <w:rFonts w:cs="Courier New" w:ascii="Courier New" w:hAnsi="Courier New"/>
          <w:b/>
          <w:sz w:val="22"/>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SOLICITUD DE RECONOCIMIENTO DE EXEN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EXCEPCIONES.</w:t>
      </w:r>
      <w:r>
        <w:rPr>
          <w:rFonts w:cs="Courier New" w:ascii="Courier New" w:hAnsi="Courier New"/>
          <w:sz w:val="22"/>
          <w:u w:val="single"/>
        </w:rPr>
        <w:t xml:space="preserve"> _</w:t>
      </w:r>
      <w:r>
        <w:rPr>
          <w:rFonts w:cs="Courier New" w:ascii="Courier New" w:hAnsi="Courier New"/>
          <w:position w:val="6"/>
          <w:sz w:val="22"/>
        </w:rPr>
        <w:t>TP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08º.- </w:t>
      </w:r>
      <w:r>
        <w:rPr>
          <w:rFonts w:cs="Courier New" w:ascii="Courier New" w:hAnsi="Courier New"/>
          <w:sz w:val="22"/>
        </w:rPr>
        <w:t>Para gozar de las exenciones establecidas en el artículo anterior, excepto las indicadas en los incisos a) y h), los contribuyentes deberán solicitar su reconocimiento a la Municipalidad mediante la presentación de una Declaración Jurada, acompañando la  prueba que justifique la procedencia del benefic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Las exenciones indicadas en el artículo 107º regirán a partir del 1º de Enero del año siguiente al de la presentación de la solicitud respectiva y caducarán el 31 de diciembre del año en el cual se hubiera modificado la situación o condiciones que determinaron su procedenc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 xml:space="preserve">Tratándose de las situaciones contempladas en los incisos m) y n) del artículo 107º, la exención tendrá vigencia a partir del anticipo cuyo vencimiento se produzca a partir del mes siguiente al de interposición de la solicitud y hasta el 31 de diciembre de ese año. De mantenerse las situaciones y/o condiciones que hagan procedentes el beneficio las exenciones podrán ser renovadas por periodos anuales. Para su otorgamiento el Departamento Ejecutivo Municipal no podrá exigir como requisito la presentación del Certificado de Libre Deuda Municipal.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1º</w:t>
      </w:r>
      <w:r>
        <w:rPr>
          <w:rFonts w:cs="Courier New" w:ascii="Courier New" w:hAnsi="Courier New"/>
          <w:b/>
          <w:sz w:val="22"/>
        </w:rPr>
        <w:t xml:space="preserve"> </w:t>
      </w:r>
      <w:r>
        <w:rPr>
          <w:rFonts w:cs="Courier New" w:ascii="Courier New" w:hAnsi="Courier New"/>
          <w:b/>
          <w:sz w:val="16"/>
          <w:szCs w:val="16"/>
        </w:rPr>
        <w:t xml:space="preserve">ARTICULO 101º.- </w:t>
      </w:r>
      <w:r>
        <w:rPr>
          <w:rFonts w:cs="Courier New" w:ascii="Courier New" w:hAnsi="Courier New"/>
          <w:sz w:val="16"/>
          <w:szCs w:val="16"/>
        </w:rPr>
        <w:t>Para gozar de las exenciones establecidas en el artículo anterior, excepto las indicadas en los incisos a) y h), los contribuyentes deberán solicitar su reconocimiento a la Municipalidad mediante la presentación de una Declaración Jurada, acompañando la  prueba que justifique la procedencia del benefic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Las exenciones indicadas en el artículo 100º regirán a partir del 1º de Enero del año siguiente al de la presentación de la solicitud respectiva y caducarán el 31 de diciembre del año en el cual se hubiera modificado la situación o condiciones que determinaron su procedenci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16"/>
          <w:szCs w:val="16"/>
        </w:rPr>
      </w:pPr>
      <w:r>
        <w:rPr>
          <w:rFonts w:cs="Courier New" w:ascii="Courier New" w:hAnsi="Courier New"/>
          <w:sz w:val="16"/>
          <w:szCs w:val="16"/>
        </w:rPr>
        <w:t xml:space="preserve">Tratándose de las situaciones contempladas en los incisos m) y n) del artículo 100º, la exención tendrá vigencia a partir del anticipo cuyo vencimiento se produzca a partir del mes siguiente al de interposición de la solicitud y hasta el 31 de diciembre de ese año. De mantenerse las situaciones y/o condiciones que hagan procedentes el beneficio las exenciones podrán ser renovadas por periodos anuales. Para su otorgamiento el Departamento Ejecutivo Municipal no podrá exigir como requisito la presentación del Certificado de Libre Deuda Municipal.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TextBody"/>
        <w:tabs>
          <w:tab w:val="clear" w:pos="748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ind w:right="0" w:hanging="0"/>
        <w:rPr>
          <w:rFonts w:ascii="Courier New" w:hAnsi="Courier New" w:cs="Courier New"/>
        </w:rPr>
      </w:pPr>
      <w:r>
        <w:rPr>
          <w:rFonts w:cs="Courier New" w:ascii="Courier New" w:hAnsi="Courier New"/>
        </w:rPr>
        <w:t>. TEXTO S/O.M. Nº: 11978 - B.M. Nº: 1404    FECHA:  07/03 - VIGENCIA: 21/07/03</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rPr>
      </w:pPr>
      <w:r>
        <w:rPr>
          <w:rFonts w:cs="Courier New" w:ascii="Courier New" w:hAnsi="Courier New"/>
          <w:b/>
          <w:sz w:val="16"/>
        </w:rPr>
        <w:t>TEXT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16"/>
        </w:rPr>
        <w:t>ARTICULO 101º.-</w:t>
      </w:r>
      <w:r>
        <w:rPr>
          <w:rFonts w:cs="Courier New" w:ascii="Courier New" w:hAnsi="Courier New"/>
          <w:sz w:val="16"/>
        </w:rPr>
        <w:t xml:space="preserve"> Las exenciones establecidas en el artículo anterior, excepto las indicadas en los incisos a) y h) que serán de reconocimiento automático, deberán ser solicitadas antes del 31 de diciembre de cada año, para tener vigencia, una vez cumplimentados los requisitos que se fijen para las comprobaciones pertinentes, a partir del 1º de Enero del año siguiente al de la presentación y caducará el 1º de Enero siguiente a aquel en que se hubieran modificado las condiciones que hubieran determinado la procedencia de la exención. El reconocimiento automático no obsta a la cumplimentación de la pertinente comunicación formal a la Municipalidad.-</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lang w:val="en-US"/>
        </w:rPr>
      </w:pPr>
      <w:r>
        <w:rPr>
          <w:rFonts w:cs="Courier New" w:ascii="Courier New" w:hAnsi="Courier New"/>
          <w:b/>
          <w:sz w:val="16"/>
          <w:lang w:val="en-US"/>
        </w:rPr>
        <w:t>. TEXTO S/O.M. Nº: 1007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sz w:val="16"/>
          <w:lang w:val="en-US"/>
        </w:rPr>
      </w:pPr>
      <w:r>
        <w:rPr>
          <w:rFonts w:cs="Courier New" w:ascii="Courier New" w:hAnsi="Courier New"/>
          <w:b/>
          <w:sz w:val="16"/>
          <w:lang w:val="en-US"/>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pPr>
      <w:r>
        <w:rPr>
          <w:rFonts w:cs="Courier New" w:ascii="Courier New" w:hAnsi="Courier New"/>
          <w:b/>
          <w:sz w:val="16"/>
        </w:rPr>
        <w:t xml:space="preserve">ARTICULO 101º.- </w:t>
      </w:r>
      <w:r>
        <w:rPr>
          <w:rFonts w:cs="Courier New" w:ascii="Courier New" w:hAnsi="Courier New"/>
          <w:sz w:val="16"/>
        </w:rPr>
        <w:t>Las exenciones establecidas en el artículo anterior, excepto las indicadas en los incisos a) y h) que serán de reconocimiento automático, deberán ser solicitadas antes del 31 de julio para tener vigencia, una vez cumplimentados los requisitos que se fijen para las comprobaciones pertinentes, a partir del año siguiente al de  su pedido. El reconocimiento automático no obsta a la cumplimentación de la pertinente comunicación formal a la Municipalidad.-</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sz w:val="16"/>
        </w:rPr>
      </w:pPr>
      <w:r>
        <w:rPr>
          <w:rFonts w:cs="Courier New" w:ascii="Courier New" w:hAnsi="Courier New"/>
          <w:b/>
          <w:sz w:val="16"/>
        </w:rPr>
        <w:t>. TEXTO S/O.M. Nº: 6330 - B.M. Nº: 800    FECHA:  12/91 - VIGENCIA: 10/12/91</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 O.M. 10079/00.- Solicitudes 31/07/99 al 31/12/99</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t>* Dcto. 0433/98. Requisitos O.M. 7513-7561.(Exenciones T.G.I.-IMP.INMOBILIAR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22"/>
        </w:rPr>
      </w:pPr>
      <w:r>
        <w:rPr>
          <w:rFonts w:cs="Courier New" w:ascii="Courier New" w:hAnsi="Courier New"/>
          <w:sz w:val="22"/>
        </w:rPr>
        <w:t>* Resolución D.G.R. 07/98 Reglamenta Dec.433/9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22"/>
        </w:rPr>
      </w:pPr>
      <w:r>
        <w:rPr>
          <w:rFonts w:cs="Courier New" w:ascii="Courier New" w:hAnsi="Courier New"/>
          <w:sz w:val="22"/>
        </w:rPr>
        <w:t>* Resolución D.G.R. 09/03 Prorroga plazo presentación solicitudes P.F. 200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b/>
          <w:b/>
          <w:sz w:val="22"/>
        </w:rPr>
      </w:pPr>
      <w:r>
        <w:rPr>
          <w:rFonts w:cs="Courier New" w:ascii="Courier New" w:hAnsi="Courier New"/>
          <w:b/>
          <w:sz w:val="22"/>
        </w:rPr>
        <w:t>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REDUCCION A JUBILADOS Y PENSIONADOS.</w:t>
      </w:r>
    </w:p>
    <w:p>
      <w:pPr>
        <w:pStyle w:val="Normal"/>
        <w:tabs>
          <w:tab w:val="clear" w:pos="720"/>
          <w:tab w:val="left" w:pos="1152" w:leader="none"/>
        </w:tabs>
        <w:spacing w:lineRule="exact" w:line="240"/>
        <w:jc w:val="center"/>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jc w:val="both"/>
        <w:rPr/>
      </w:pPr>
      <w:r>
        <w:rPr>
          <w:rFonts w:cs="Courier New" w:ascii="Courier New" w:hAnsi="Courier New"/>
          <w:b/>
          <w:bCs/>
          <w:sz w:val="22"/>
        </w:rPr>
        <w:t>ARTICULO 109.-</w:t>
      </w:r>
      <w:r>
        <w:rPr>
          <w:rFonts w:cs="Courier New" w:ascii="Courier New" w:hAnsi="Courier New"/>
          <w:bCs/>
          <w:sz w:val="22"/>
        </w:rPr>
        <w:t xml:space="preserve"> Los contribuyentes beneficiarios de jubilaciones o pensiones, titulares de única vivienda, que no resulten alcanzados por exención, tendrán una educción del cincuenta por ciento (50%) del monto de la tasa que les corresponde de acuerdo con lo previsto en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1ºter</w:t>
      </w:r>
    </w:p>
    <w:p>
      <w:pPr>
        <w:pStyle w:val="Normal"/>
        <w:tabs>
          <w:tab w:val="clear" w:pos="720"/>
          <w:tab w:val="left" w:pos="1152" w:leader="none"/>
        </w:tabs>
        <w:spacing w:lineRule="exact" w:line="240"/>
        <w:jc w:val="both"/>
        <w:rPr>
          <w:rStyle w:val="StrongEmphasis"/>
          <w:rFonts w:ascii="Courier New" w:hAnsi="Courier New" w:cs="Courier New"/>
          <w:bCs/>
          <w:sz w:val="22"/>
        </w:rPr>
      </w:pPr>
      <w:r>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rPr>
      </w:pPr>
      <w:r>
        <w:rPr>
          <w:rFonts w:cs="Courier New" w:ascii="Courier New" w:hAnsi="Courier New"/>
          <w:b/>
        </w:rPr>
        <w:t>. TEXTO S/O.M. Nº: 12696 - B.M. Nº: 1540    FECHA:  02/06 - VIGENCIA: 01/01/06</w:t>
      </w:r>
    </w:p>
    <w:p>
      <w:pPr>
        <w:sectPr>
          <w:headerReference w:type="default" r:id="rId10"/>
          <w:footerReference w:type="default" r:id="rId11"/>
          <w:type w:val="nextPage"/>
          <w:pgSz w:w="11906" w:h="16838"/>
          <w:pgMar w:left="2268" w:right="1134" w:gutter="0" w:header="284" w:top="709" w:footer="1087" w:bottom="1143"/>
          <w:pgNumType w:fmt="decimal"/>
          <w:formProt w:val="false"/>
          <w:textDirection w:val="lrTb"/>
          <w:docGrid w:type="default" w:linePitch="360" w:charSpace="0"/>
        </w:sectPr>
        <w:pStyle w:val="Normal"/>
        <w:tabs>
          <w:tab w:val="clear" w:pos="720"/>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w:t>
        <w:tab/>
        <w:t xml:space="preserve">  II</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CONTRIBUCION DE MEJORAS</w:t>
      </w:r>
      <w:r>
        <w:rPr>
          <w:rFonts w:cs="Courier New" w:ascii="Courier New" w:hAnsi="Courier New"/>
          <w:b/>
          <w:sz w:val="16"/>
          <w:u w:val="single"/>
        </w:rPr>
        <w:t>(*)</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center"/>
        <w:rPr>
          <w:rFonts w:ascii="Courier New" w:hAnsi="Courier New" w:cs="Courier New"/>
          <w:sz w:val="22"/>
        </w:rPr>
      </w:pPr>
      <w:r>
        <w:rPr>
          <w:rFonts w:cs="Courier New" w:ascii="Courier New" w:hAnsi="Courier New"/>
          <w:b/>
          <w:sz w:val="22"/>
          <w:u w:val="single"/>
        </w:rPr>
        <w:t>CAPITULO UNIC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Fonts w:cs="Courier New" w:ascii="Courier New" w:hAnsi="Courier New"/>
          <w:b/>
          <w:sz w:val="22"/>
        </w:rPr>
        <w:t xml:space="preserve">ARTICULO 110º.- </w:t>
      </w:r>
      <w:r>
        <w:rPr>
          <w:rFonts w:cs="Courier New" w:ascii="Courier New" w:hAnsi="Courier New"/>
          <w:sz w:val="22"/>
        </w:rPr>
        <w:t>Los propietarios de inmuebles ubicados en el ejido municipal que se encuentren beneficiados directa o indirectamente por la realización de obras públicas, efectuadas total o parcialmente por la Municipalidad, quedan sujetos al pago de la contribución de mejoras en la proporción, forma y tiempo que se establezca para cada ca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Style w:val="StrongEmphasis"/>
          <w:rFonts w:ascii="Courier New" w:hAnsi="Courier New" w:cs="Courier New"/>
          <w:sz w:val="22"/>
        </w:rPr>
      </w:pPr>
      <w:r>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t>APLICACIÓN SUSPENDIDA O.M. 10613</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B.M. Nº: 1262    FECHA:  10/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position w:val="6"/>
          <w:sz w:val="22"/>
        </w:rPr>
        <w:t>VIGENCIA: 16/10/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rPr>
          <w:sz w:val="18"/>
        </w:rPr>
      </w:pPr>
      <w:r>
        <w:rPr>
          <w:sz w:val="18"/>
        </w:rPr>
        <w:t>* O.M. 1736 y Modificat.; 1871 y 2954 Contribución por mejoras (Disponible p/consulta)</w:t>
      </w:r>
    </w:p>
    <w:p>
      <w:pPr>
        <w:pStyle w:val="Normal"/>
        <w:rPr>
          <w:sz w:val="18"/>
        </w:rPr>
      </w:pPr>
      <w:r>
        <w:rPr>
          <w:sz w:val="18"/>
        </w:rPr>
        <w:t>* O.M. 4829/87. Exención a contribuyentes de escasos recursos, impedidos, inválidos, etc..</w:t>
      </w:r>
    </w:p>
    <w:p>
      <w:pPr>
        <w:pStyle w:val="Normal"/>
        <w:rPr>
          <w:sz w:val="18"/>
        </w:rPr>
      </w:pPr>
      <w:r>
        <w:rPr>
          <w:sz w:val="18"/>
        </w:rPr>
        <w:t>* O.M. 7149/94. Planes de pago Contribución de mejoras.</w:t>
      </w:r>
    </w:p>
    <w:p>
      <w:pPr>
        <w:pStyle w:val="Normal"/>
        <w:rPr>
          <w:sz w:val="18"/>
        </w:rPr>
      </w:pPr>
      <w:r>
        <w:rPr>
          <w:sz w:val="18"/>
        </w:rPr>
        <w:t>* O.M. 7183/94. Modifica O.M. 7149/94.</w:t>
      </w:r>
    </w:p>
    <w:p>
      <w:pPr>
        <w:pStyle w:val="Normal"/>
        <w:rPr>
          <w:sz w:val="18"/>
        </w:rPr>
      </w:pPr>
      <w:r>
        <w:rPr>
          <w:sz w:val="18"/>
        </w:rPr>
        <w:t>* O.M. 7687/97. Deroga O.M. Nº 1736 y modificatorias.</w:t>
      </w:r>
    </w:p>
    <w:p>
      <w:pPr>
        <w:pStyle w:val="Normal"/>
        <w:rPr>
          <w:sz w:val="18"/>
        </w:rPr>
      </w:pPr>
      <w:r>
        <w:rPr>
          <w:sz w:val="18"/>
        </w:rPr>
        <w:t>* O.M. 7751/97. Modifica O.M. Nº 7687. ..</w:t>
      </w:r>
    </w:p>
    <w:p>
      <w:pPr>
        <w:pStyle w:val="Normal"/>
        <w:rPr>
          <w:sz w:val="18"/>
        </w:rPr>
      </w:pPr>
      <w:r>
        <w:rPr>
          <w:sz w:val="18"/>
        </w:rPr>
        <w:t>* O.M. 9054/99 Sistema de Incentivos al Cumplimiento.</w:t>
      </w:r>
    </w:p>
    <w:p>
      <w:pPr>
        <w:pStyle w:val="Normal"/>
        <w:rPr>
          <w:sz w:val="18"/>
        </w:rPr>
      </w:pPr>
      <w:r>
        <w:rPr>
          <w:sz w:val="18"/>
        </w:rPr>
        <w:t xml:space="preserve">* Resolución S.E.H. 57/92. Fija valores a O.M. 4829/87 </w:t>
      </w:r>
    </w:p>
    <w:p>
      <w:pPr>
        <w:pStyle w:val="Normal"/>
        <w:rPr>
          <w:sz w:val="18"/>
        </w:rPr>
      </w:pPr>
      <w:r>
        <w:rPr>
          <w:sz w:val="18"/>
        </w:rPr>
        <w:t>* Decreto 644/94 (y prórrogas). Reglamenta O.M. 7149/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sectPr>
          <w:headerReference w:type="default" r:id="rId12"/>
          <w:footerReference w:type="default" r:id="rId13"/>
          <w:type w:val="nextPage"/>
          <w:pgSz w:w="11906" w:h="16838"/>
          <w:pgMar w:left="2268" w:right="1134" w:gutter="0" w:header="284" w:top="709" w:footer="1103" w:bottom="1159"/>
          <w:pgNumType w:fmt="decimal"/>
          <w:formProt w:val="false"/>
          <w:textDirection w:val="lrTb"/>
          <w:docGrid w:type="default" w:linePitch="360" w:charSpace="0"/>
        </w:sect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i/>
          <w:i/>
          <w:sz w:val="22"/>
        </w:rPr>
      </w:pPr>
      <w:r>
        <w:rPr>
          <w:rFonts w:cs="Courier New" w:ascii="Courier New" w:hAnsi="Courier New"/>
          <w:b/>
          <w:sz w:val="16"/>
        </w:rPr>
        <w:t xml:space="preserve">(*) </w:t>
      </w:r>
      <w:r>
        <w:rPr>
          <w:rFonts w:cs="Courier New" w:ascii="Courier New" w:hAnsi="Courier New"/>
          <w:b/>
          <w:i/>
          <w:sz w:val="16"/>
        </w:rPr>
        <w:t>Por O.M. 11.752/02 se crea “Contribución Especial para la Ejecución y Financiamiento de Obras Públ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i/>
          <w:i/>
          <w:sz w:val="22"/>
          <w:lang w:val="es-ES"/>
        </w:rPr>
      </w:pPr>
      <w:r>
        <w:rPr>
          <w:rFonts w:cs="Courier;Courier New" w:ascii="Courier;Courier New" w:hAnsi="Courier;Courier New"/>
          <w:b/>
          <w:i/>
          <w:sz w:val="2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16"/>
          <w:lang w:val="es-ES"/>
        </w:rPr>
      </w:pPr>
      <w:r>
        <w:rPr>
          <w:rFonts w:cs="Courier;Courier New" w:ascii="Courier;Courier New" w:hAnsi="Courier;Courier New"/>
          <w:b/>
          <w:sz w:val="22"/>
          <w:lang w:val="es-ES"/>
        </w:rPr>
        <w:t>T I T U L O   III</w:t>
      </w:r>
      <w:r>
        <w:rPr>
          <w:rFonts w:cs="Courier;Courier New" w:ascii="Courier;Courier New" w:hAnsi="Courier;Courier New"/>
          <w:b/>
          <w:sz w:val="16"/>
          <w:lang w:val="es-ES"/>
        </w:rPr>
        <w:t xml:space="preserve"> </w:t>
      </w:r>
      <w:r>
        <w:rPr>
          <w:rStyle w:val="FootnoteCharacters"/>
          <w:rStyle w:val="FootnoteAnchor"/>
        </w:rPr>
        <w:footnoteReference w:customMarkFollows="1" w:id="2"/>
        <w:t>(</w:t>
      </w:r>
      <w:r>
        <w:rPr>
          <w:rStyle w:val="FootnoteCharacte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rPr>
        <w:t>------</w:t>
        <w:softHyphen/>
        <w:softHyphen/>
        <w:softHyphen/>
        <w:softHyphen/>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rPr>
        <w:t>C A P I T U L 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HECHO  IMPON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jc w:val="both"/>
        <w:rPr/>
      </w:pPr>
      <w:r>
        <w:rPr>
          <w:rFonts w:cs="Courier;Courier New" w:ascii="Courier;Courier New" w:hAnsi="Courier;Courier New"/>
          <w:b/>
          <w:sz w:val="22"/>
        </w:rPr>
        <w:t xml:space="preserve">ARTICULO 111º.- </w:t>
      </w:r>
      <w:r>
        <w:rPr>
          <w:rFonts w:cs="Courier;Courier New" w:ascii="Courier;Courier New" w:hAnsi="Courier;Courier New"/>
          <w:sz w:val="22"/>
        </w:rPr>
        <w:t>Por la prestación de los servicios municipales de Inspección destinados a preservar la seguridad, salubridad e higiene, en establecimientos, oficinas y en general en locales en los cuales se desarrollen cualquier actividad comercial, industrial, de servicios, extractiva, agropecuaria y de cualquier otro  tipo a título oneroso, cualquiera sea el sujeto que la desarrolle, incluidas las cooperativas, se deberá pagar por cada local, el tributo establecido en el presente título, conforme a la alícuotas, importes fijos, índices y mínimos que establezca la Ordenanza Tributaria Anual, desde la fecha de inicio de tales actividades.</w:t>
      </w:r>
    </w:p>
    <w:p>
      <w:pPr>
        <w:pStyle w:val="Normal"/>
        <w:jc w:val="both"/>
        <w:rPr>
          <w:rFonts w:ascii="Courier;Courier New" w:hAnsi="Courier;Courier New" w:cs="Courier;Courier New"/>
          <w:sz w:val="22"/>
        </w:rPr>
      </w:pPr>
      <w:r>
        <w:rPr>
          <w:rFonts w:cs="Courier;Courier New" w:ascii="Courier;Courier New" w:hAnsi="Courier;Courier New"/>
          <w:sz w:val="22"/>
        </w:rPr>
        <w:t>Cuando las actividades mencionadas se desarrollen en sitios pertenecientes a jurisdicción federal o provincial, enclavados dentro del ejido municipal, con acceso al público, siempre y cuando los servicios que se definen en el presente artículo no sean prestados por la jurisdicción que se trate, corresponderá el pago del trib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Cuando los contribuyentes tengan más de un local de las características antes descriptas en jurisdicción del municipio y no puedan determinar con exactitud la base imponible que corresponde a cada uno de ellos, se efectuará el ingreso del tributo por la actividad en su conjunto imputando el pago al padrón principal. En este caso, dicho importe, no podrá ser inferior a la sumatoria de los montos por la totalidad de los locales en cuest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3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7</w:t>
        <w:tab/>
        <w:t xml:space="preserve"> FECHA:  12/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27/12/03</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rPr>
      </w:pPr>
      <w:r>
        <w:rPr>
          <w:rFonts w:cs="Courier New" w:ascii="Courier New" w:hAnsi="Courier New"/>
          <w:b/>
          <w:sz w:val="16"/>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TASA POR EL EJERCICIO DE ACTIVIDADES DIVER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rFonts w:cs="Courier New" w:ascii="Courier New" w:hAnsi="Courier New"/>
          <w:b/>
          <w:sz w:val="16"/>
        </w:rPr>
        <w:t>ARTICULO 103º.-</w:t>
      </w:r>
      <w:r>
        <w:rPr>
          <w:rFonts w:cs="Courier New" w:ascii="Courier New" w:hAnsi="Courier New"/>
          <w:sz w:val="16"/>
        </w:rPr>
        <w:t xml:space="preserve"> El ejercicio de cualquier actividad comercial, industrial, de servicios, extractiva, agropecuaria y de cualquier otro a título oneroso, estará sujeta al pago del tributo establecido en el presente título, conforme a las alícuotas, importes fijos, índices y mínimos que establezca la Ordenanza Tributaria Anual, en virtud de los servicios municipales de contralor, salubridad, higiene y asistencia social y cualquier otro no retribuido por un tributo especial, pero que tienda al bienestar de la pobl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ab/>
        <w:tab/>
        <w:tab/>
        <w:t xml:space="preserve"> Estarán grabadas las actividades desarrolladas en sitios pertenecientes a jurisdicción federal o provincial, enclavados dentro del ejido municipal, con acceso al público, siempre y cuando los servicios que se definen en el presente artículo no sean prestados por la jurisdicción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 TEXTO S/O.M. Nº: 6330     B.M. Nº: 800</w:t>
        <w:tab/>
        <w:t>FECHA:12/91  VIGENCIA: 10/12/91</w:t>
      </w:r>
    </w:p>
    <w:p>
      <w:pPr>
        <w:pStyle w:val="Normal"/>
        <w:tabs>
          <w:tab w:val="left" w:pos="720" w:leader="none"/>
          <w:tab w:val="left" w:pos="1152" w:leader="none"/>
          <w:tab w:val="left" w:pos="1296" w:leader="none"/>
        </w:tabs>
        <w:spacing w:lineRule="exact" w:line="180"/>
        <w:jc w:val="both"/>
        <w:rPr>
          <w:sz w:val="18"/>
        </w:rPr>
      </w:pPr>
      <w:r>
        <w:rPr>
          <w:sz w:val="18"/>
        </w:rPr>
        <w:t>CORRELACIONES:</w:t>
      </w:r>
    </w:p>
    <w:p>
      <w:pPr>
        <w:sectPr>
          <w:headerReference w:type="default" r:id="rId14"/>
          <w:footerReference w:type="default" r:id="rId15"/>
          <w:footnotePr>
            <w:numFmt w:val="decimal"/>
            <w:numRestart w:val="eachSect"/>
          </w:footnotePr>
          <w:type w:val="nextPage"/>
          <w:pgSz w:w="11906" w:h="16838"/>
          <w:pgMar w:left="2268" w:right="1134" w:gutter="0" w:header="284" w:top="709" w:footer="1103" w:bottom="1159"/>
          <w:pgNumType w:fmt="decimal"/>
          <w:formProt w:val="false"/>
          <w:textDirection w:val="lrTb"/>
          <w:docGrid w:type="default" w:linePitch="360" w:charSpace="0"/>
        </w:sectPr>
        <w:pStyle w:val="Normal"/>
        <w:tabs>
          <w:tab w:val="left" w:pos="720" w:leader="none"/>
          <w:tab w:val="left" w:pos="1152" w:leader="none"/>
          <w:tab w:val="left" w:pos="1296" w:leader="none"/>
        </w:tabs>
        <w:spacing w:lineRule="exact" w:line="180"/>
        <w:jc w:val="both"/>
        <w:rPr>
          <w:sz w:val="18"/>
        </w:rPr>
      </w:pPr>
      <w:r>
        <w:rPr>
          <w:sz w:val="18"/>
        </w:rPr>
        <w:t>* O.M. 12.191/04 – Certificado de Manipulación de Alim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C A P I T U L O</w:t>
        <w:tab/>
        <w: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ab/>
      </w:r>
      <w:r>
        <w:rPr>
          <w:rFonts w:cs="Courier;Courier New" w:ascii="Courier;Courier New" w:hAnsi="Courier;Courier New"/>
          <w:b/>
          <w:sz w:val="22"/>
          <w:u w:val="single"/>
        </w:rPr>
        <w:t>CONTRIBUY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12º.- </w:t>
      </w:r>
      <w:r>
        <w:rPr>
          <w:rFonts w:cs="Courier;Courier New" w:ascii="Courier;Courier New" w:hAnsi="Courier;Courier New"/>
          <w:sz w:val="22"/>
        </w:rPr>
        <w:t>Son contribuyentes de la tasa establecida en el presente Título, los sujetos enumerados en el artículo 8º de éste Código. A tales fines son considerados contribuyentes de esta tasa las sucesiones indivisas por el período que media entre la fecha de fallecimiento del causante y la de la declaratoria de los herederos o de validez del testamento que cumpla la misma finalidad. Son igualmente contribuyentes las entidades que, no reuniendo la calidad de sujetos de derecho, existan de hecho con finalidades y gestión patrimonial autónoma con relación a las personas que los constituyen, que realicen, intervengan y/o estén comprometidas en los hechos imponibles establecidos en éste Título y Ordenanza Especiales que ejerzan las actividades a que se refiere el artícul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4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b/>
          <w:sz w:val="24"/>
        </w:rPr>
        <w:t>CORRELACIONES:</w:t>
      </w:r>
    </w:p>
    <w:p>
      <w:pPr>
        <w:pStyle w:val="Normal"/>
        <w:rPr>
          <w:sz w:val="18"/>
        </w:rPr>
      </w:pPr>
      <w:r>
        <w:rPr>
          <w:sz w:val="18"/>
        </w:rPr>
        <w:t>* C.T.M. art. 7º. Sujetos pasivos de la obligación tributaria.</w:t>
      </w:r>
    </w:p>
    <w:p>
      <w:pPr>
        <w:pStyle w:val="Normal"/>
        <w:rPr>
          <w:sz w:val="18"/>
        </w:rPr>
      </w:pPr>
      <w:r>
        <w:rPr>
          <w:sz w:val="18"/>
        </w:rPr>
        <w:t>* O.M. 7776/97. Emisoras de radio, televisión abierta....</w:t>
      </w:r>
    </w:p>
    <w:p>
      <w:pPr>
        <w:pStyle w:val="Normal"/>
        <w:rPr>
          <w:sz w:val="18"/>
        </w:rPr>
      </w:pPr>
      <w:r>
        <w:rPr>
          <w:sz w:val="18"/>
        </w:rPr>
        <w:t>* Res. D.G.R. 038/97. Exención Centro Taximetristas.</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4"/>
        </w:rPr>
        <w:t xml:space="preserve"> </w:t>
      </w:r>
      <w:r>
        <w:rPr>
          <w:rFonts w:cs="Courier;Courier New" w:ascii="Courier;Courier New" w:hAnsi="Courier;Courier New"/>
          <w:b/>
          <w:sz w:val="22"/>
          <w:u w:val="single"/>
        </w:rPr>
        <w:t>TASA POR INSPECCION DE SEGURIDAD, SALUBRIDAD E HIGIE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w:t>
      </w:r>
      <w:r>
        <w:rPr>
          <w:rFonts w:cs="Courier;Courier New" w:ascii="Courier;Courier New" w:hAnsi="Courier;Courier New"/>
          <w:b/>
          <w:sz w:val="22"/>
        </w:rPr>
        <w:t>C A P I T U L O</w:t>
        <w:tab/>
        <w:t>I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w:t>
      </w:r>
      <w:r>
        <w:rPr>
          <w:rFonts w:cs="Courier;Courier New" w:ascii="Courier;Courier New" w:hAnsi="Courier;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ab/>
      </w:r>
      <w:r>
        <w:rPr>
          <w:rFonts w:cs="Courier;Courier New" w:ascii="Courier;Courier New" w:hAnsi="Courier;Courier New"/>
          <w:b/>
          <w:sz w:val="22"/>
          <w:u w:val="single"/>
        </w:rPr>
        <w:t>BASE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13º.- </w:t>
      </w:r>
      <w:r>
        <w:rPr>
          <w:rFonts w:cs="Courier;Courier New" w:ascii="Courier;Courier New" w:hAnsi="Courier;Courier New"/>
          <w:sz w:val="22"/>
        </w:rPr>
        <w:t>Salvo disposición especial en contrario la base imponible estará constituida por los ingresos brutos devengados en el período fiscal, con las siguientes excepcion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Contribuyentes que no tengan obligación legal de llevar registros contables: la base imponible estará constituida por los ingresos percibidos en el período fiscal.</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Operaciones realizadas  por  las  entidades financieras comprendidas en el régimen de la Ley 21.526: se considerará ingreso bruto devengado para estos casos a los importes devengados en función del tiempo en cada período fiscal.</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c) </w:t>
      </w:r>
      <w:r>
        <w:rPr>
          <w:rFonts w:cs="Courier;Courier New" w:ascii="Courier;Courier New" w:hAnsi="Courier;Courier New"/>
          <w:sz w:val="22"/>
        </w:rPr>
        <w:t>Operaciones de venta de inmuebles  en cuotas por plazos superiores a doce (12) meses: se considerará ingreso bruto devengado a la suma total de las cuotas o pagos que vencieran en cada período fiscal.-</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d) </w:t>
      </w:r>
      <w:r>
        <w:rPr>
          <w:rFonts w:cs="Courier;Courier New" w:ascii="Courier;Courier New" w:hAnsi="Courier;Courier New"/>
          <w:sz w:val="22"/>
        </w:rPr>
        <w:t>Servicio de Televisión por Cable y/o Codificado: se deducirá del ingreso bruto devengado, la suma devengada en concepto de publicidad, en cada period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5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72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962</w:t>
        <w:tab/>
        <w:t xml:space="preserve"> FECHA:  01/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Ex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xml:space="preserve">-Inc. d) Modificado por O.M. 7551 del 11-10-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b/>
          <w:sz w:val="24"/>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t>El texto anterior del inciso d)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hanging="18"/>
        <w:jc w:val="both"/>
        <w:rPr/>
      </w:pPr>
      <w:r>
        <w:rPr>
          <w:rFonts w:cs="Courier;Courier New" w:ascii="Courier;Courier New" w:hAnsi="Courier;Courier New"/>
          <w:b/>
          <w:sz w:val="24"/>
          <w:vertAlign w:val="superscript"/>
        </w:rPr>
        <w:t xml:space="preserve">d) </w:t>
      </w:r>
      <w:r>
        <w:rPr>
          <w:rFonts w:cs="Courier;Courier New" w:ascii="Courier;Courier New" w:hAnsi="Courier;Courier New"/>
          <w:sz w:val="24"/>
          <w:vertAlign w:val="superscript"/>
        </w:rPr>
        <w:t>Servicio de Radio y Televisión: se deducirá del ingreso bruto devengado la suma total devengada en concepto de publicidad, en cada periodo fiscal.</w:t>
      </w:r>
    </w:p>
    <w:p>
      <w:pPr>
        <w:pStyle w:val="Normal"/>
        <w:spacing w:lineRule="exact" w:line="240"/>
        <w:ind w:hanging="18"/>
        <w:jc w:val="both"/>
        <w:rPr>
          <w:rFonts w:ascii="Courier;Courier New" w:hAnsi="Courier;Courier New" w:cs="Courier;Courier New"/>
          <w:sz w:val="24"/>
        </w:rPr>
      </w:pPr>
      <w:r>
        <w:rPr>
          <w:rFonts w:eastAsia="Courier;Courier New" w:cs="Courier;Courier New" w:ascii="Courier;Courier New" w:hAnsi="Courier;Courier New"/>
          <w:b/>
          <w:sz w:val="24"/>
          <w:vertAlign w:val="superscript"/>
        </w:rPr>
        <w:t xml:space="preserve">   </w:t>
      </w:r>
      <w:r>
        <w:rPr>
          <w:rFonts w:cs="Courier;Courier New" w:ascii="Courier;Courier New" w:hAnsi="Courier;Courier New"/>
          <w:b/>
          <w:sz w:val="24"/>
          <w:vertAlign w:val="superscript"/>
        </w:rPr>
        <w:t>Vigencia: 20/01/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4"/>
        </w:rPr>
      </w:pPr>
      <w:r>
        <w:rPr>
          <w:rFonts w:cs="Courier;Courier New" w:ascii="Courier;Courier New" w:hAnsi="Courier;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b/>
          <w:sz w:val="24"/>
        </w:rPr>
        <w:t>CORRELACIONES:</w:t>
      </w:r>
    </w:p>
    <w:p>
      <w:pPr>
        <w:pStyle w:val="Normal"/>
        <w:rPr>
          <w:sz w:val="18"/>
        </w:rPr>
      </w:pPr>
      <w:r>
        <w:rPr>
          <w:sz w:val="18"/>
        </w:rPr>
        <w:t>* O.M. 5355/91 art. 1º. Alícuotas y mínimos.</w:t>
      </w:r>
    </w:p>
    <w:p>
      <w:pPr>
        <w:pStyle w:val="Normal"/>
        <w:rPr>
          <w:sz w:val="18"/>
        </w:rPr>
      </w:pPr>
      <w:r>
        <w:rPr>
          <w:sz w:val="18"/>
        </w:rPr>
        <w:t>* Res. S.E.H. 36/89 y 146/90. Pequeños, Medianos y Grandes Contribuyentes.</w:t>
      </w:r>
    </w:p>
    <w:p>
      <w:pPr>
        <w:pStyle w:val="Normal"/>
        <w:rPr>
          <w:sz w:val="18"/>
        </w:rPr>
      </w:pPr>
      <w:r>
        <w:rPr>
          <w:sz w:val="18"/>
        </w:rPr>
      </w:r>
    </w:p>
    <w:p>
      <w:pPr>
        <w:pStyle w:val="Normal"/>
        <w:rPr>
          <w:sz w:val="18"/>
        </w:rPr>
      </w:pPr>
      <w:r>
        <w:rPr>
          <w:sz w:val="18"/>
        </w:rPr>
        <w:t xml:space="preserve">* Res. D.G.R.M.. 010/97. Exención Exportacione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position w:val="-6"/>
          <w:sz w:val="24"/>
        </w:rPr>
      </w:pPr>
      <w:r>
        <w:rPr>
          <w:rFonts w:cs="Courier;Courier New" w:ascii="Courier;Courier New" w:hAnsi="Courier;Courier New"/>
          <w:position w:val="-6"/>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position w:val="-6"/>
          <w:sz w:val="24"/>
        </w:rPr>
      </w:pPr>
      <w:r>
        <w:rPr>
          <w:rFonts w:cs="Courier;Courier New" w:ascii="Courier;Courier New" w:hAnsi="Courier;Courier New"/>
          <w:position w:val="-6"/>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position w:val="-6"/>
          <w:sz w:val="24"/>
        </w:rPr>
      </w:pPr>
      <w:r>
        <w:rPr>
          <w:rFonts w:cs="Courier;Courier New" w:ascii="Courier;Courier New" w:hAnsi="Courier;Courier New"/>
          <w:position w:val="-6"/>
          <w:sz w:val="24"/>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INGRESO BRUTO. CONCE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PRECIO EN ESPECIE. VALUACION.</w:t>
      </w:r>
      <w:r>
        <w:rPr>
          <w:rFonts w:cs="Courier;Courier New" w:ascii="Courier;Courier New" w:hAnsi="Courier;Courier New"/>
          <w:sz w:val="22"/>
          <w:u w:val="single"/>
        </w:rPr>
        <w:t>_</w:t>
      </w:r>
      <w:r>
        <w:rPr>
          <w:rFonts w:cs="Courier;Courier New" w:ascii="Courier;Courier New" w:hAnsi="Courier;Courier New"/>
          <w:position w:val="6"/>
          <w:sz w:val="22"/>
        </w:rPr>
        <w:t>TP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14º.- </w:t>
      </w:r>
      <w:r>
        <w:rPr>
          <w:rFonts w:cs="Courier;Courier New" w:ascii="Courier;Courier New" w:hAnsi="Courier;Courier New"/>
          <w:sz w:val="22"/>
        </w:rPr>
        <w:t>El ingreso bruto es el valor o monto total -en dinero, en especie o en servicios- devengado por el ejercicio de la actividad gravada, quedando incluidos entre otros los siguientes conceptos: venta de bienes, prestaciones de servicios, locaciones, regalías, intereses, actualizaciones y toda otra retribución por la colocación de un capital. Cuando el precio se pacte en especies, el ingreso estará constituido por la valuación de la cosa entregada, la locación, el interés o el servicio prestado, aplicando los precios, la tasa de interés, el valor locativo, etc., oficiales o corrientes en plaza, a la fecha de generarse el devengamien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6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4"/>
        </w:rPr>
      </w:pPr>
      <w:r>
        <w:rPr>
          <w:rFonts w:cs="Courier;Courier New" w:ascii="Courier;Courier New" w:hAnsi="Courier;Courier New"/>
          <w:sz w:val="24"/>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TASA POR INSPECCION DE SEGURIDAD, SALUBRIDAD E HIGIE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MONTO DE LA OBLIGACION TRIBUTARIA. DETERMINACION._</w:t>
      </w:r>
      <w:r>
        <w:rPr>
          <w:rFonts w:cs="Courier;Courier New" w:ascii="Courier;Courier New" w:hAnsi="Courier;Courier New"/>
          <w:position w:val="6"/>
          <w:sz w:val="22"/>
        </w:rPr>
        <w:t xml:space="preserve">TP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RTICULO 115º.- </w:t>
      </w:r>
      <w:r>
        <w:rPr>
          <w:rFonts w:cs="Courier;Courier New" w:ascii="Courier;Courier New" w:hAnsi="Courier;Courier New"/>
          <w:sz w:val="22"/>
        </w:rPr>
        <w:t>El monto de la obligación tributaria estará relacionado con las actividades comprendidas en el artículo 103º y se determinará anualmente aplicando cualesquiera de los siguientes criteri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por aplicación de una alícuota sobre el monto de la base imponible;</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pPr>
      <w:r>
        <w:rPr>
          <w:rFonts w:cs="Courier;Courier New" w:ascii="Courier;Courier New" w:hAnsi="Courier;Courier New"/>
          <w:sz w:val="22"/>
        </w:rPr>
        <w:tab/>
      </w:r>
      <w:r>
        <w:rPr>
          <w:rFonts w:cs="Courier;Courier New" w:ascii="Courier;Courier New" w:hAnsi="Courier;Courier New"/>
          <w:b/>
          <w:sz w:val="22"/>
        </w:rPr>
        <w:t xml:space="preserve">b) </w:t>
      </w:r>
      <w:r>
        <w:rPr>
          <w:rFonts w:cs="Courier;Courier New" w:ascii="Courier;Courier New" w:hAnsi="Courier;Courier New"/>
          <w:sz w:val="22"/>
        </w:rPr>
        <w:t>por la aplicación de un importe fijo;</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c) </w:t>
      </w:r>
      <w:r>
        <w:rPr>
          <w:rFonts w:cs="Courier;Courier New" w:ascii="Courier;Courier New" w:hAnsi="Courier;Courier New"/>
          <w:sz w:val="22"/>
        </w:rPr>
        <w:t>por aplicación combinada de lo establecido en los dos incisos precedent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d) </w:t>
      </w:r>
      <w:r>
        <w:rPr>
          <w:rFonts w:cs="Courier;Courier New" w:ascii="Courier;Courier New" w:hAnsi="Courier;Courier New"/>
          <w:sz w:val="22"/>
        </w:rPr>
        <w:t>por cualquier otro índice que consulte las particularidades de determinadas actividades y se adopte como adecuado al hecho imponible, pudiendo servir especialmente a estos fines el capital del negocio, la cantidad de personas afectadas y los metros cubiertos que se ocupan en el ejercicio de la actividad;</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n ningún caso la obligación resultante podrá ser inferior a los mínimos que fije la Ordenanza Tributaria Anual;</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Cuando un mismo contribuyente ejerza dos o más actividad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sometidas a distinto tratamiento fiscal, las operacion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deberán discriminarse por cada una de ellas. Si se omitiere la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discriminación será sometido al tratamiento fiscal más gravos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aplicación de alícuota mayor) hasta tanto se demuestre el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monto imponible de las actividades menos gravada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Cuando habiéndolas discriminado, el total del gravamen por el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período fiscal no exceda el impuesto mínimo correspondiente, a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la actividad sujeta a tratamiento fiscal más     </w:t>
        <w:tab/>
        <w:t xml:space="preserve">gravos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 xml:space="preserve">se deberá tributar el impuesto mínimo correspondiente a esta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t>úl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Esta tasa se determinará aplicando cualquiera de los sistemas descriptos precedentemente, por cada local o negocio establecido y teniendo en cuenta la actividad, naturaleza, negocio, industria, etc., de acuerdo a la categoría que le correspon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7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64 EE  FECHA:  0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09/0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b/>
          <w:sz w:val="22"/>
        </w:rPr>
        <w:t>CORREL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12349/05. Art. 1º al 4º. Alícuotas y mínim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18"/>
        </w:rPr>
        <w:t xml:space="preserve">* O.M. 11679/02 – Régimen Simplificado Pequeños Contribuyentes. </w:t>
      </w:r>
      <w:r>
        <w:rPr>
          <w:sz w:val="18"/>
          <w:lang w:val="en-GB"/>
        </w:rPr>
        <w:t>Modif. p/O.M. 11.740/02 – T.O. Dec. 1117/0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14/02. Reglamenta O.M. 11679/02 – Régimen Simplificado Pequeño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w:t>
      </w:r>
      <w:r>
        <w:rPr>
          <w:sz w:val="18"/>
        </w:rPr>
        <w:t>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esolución S.E.H. 07/92. Depósitos, oficinas y escritorios, sucursales. Alícuotas y mínim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u w:val="single"/>
        </w:rPr>
        <w:t>inc. f):</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esolución S.E.H. 91/93. Posibilidad de unificar DDJJ en un solo padrón.(Derogada por Res. 0263/0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esolución S.I.P. 0263/00. Contribuyentes con más de un local habili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b/>
          <w:sz w:val="22"/>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El texto anterior del artí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ARTICULO 107º.- El monto de la obligación tributaria estará relacionado con las actividades comprendidas en el artículo  111º y se determinará anualmente aplicando cualesquiera de  los siguientes crite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r>
    </w:p>
    <w:p>
      <w:pPr>
        <w:pStyle w:val="Normal"/>
        <w:spacing w:lineRule="exact" w:line="240"/>
        <w:jc w:val="both"/>
        <w:rPr>
          <w:sz w:val="18"/>
        </w:rPr>
      </w:pPr>
      <w:r>
        <w:rPr>
          <w:sz w:val="18"/>
        </w:rPr>
        <w:t xml:space="preserve">   </w:t>
      </w:r>
      <w:r>
        <w:rPr>
          <w:sz w:val="18"/>
        </w:rPr>
        <w:t>a) por aplicación de una alícuota sobre el monto de la base imponible</w:t>
      </w:r>
    </w:p>
    <w:p>
      <w:pPr>
        <w:pStyle w:val="Normal"/>
        <w:spacing w:lineRule="exact" w:line="240"/>
        <w:jc w:val="both"/>
        <w:rPr>
          <w:sz w:val="18"/>
        </w:rPr>
      </w:pPr>
      <w:r>
        <w:rPr>
          <w:sz w:val="18"/>
        </w:rPr>
        <w:t xml:space="preserve">   </w:t>
      </w:r>
      <w:r>
        <w:rPr>
          <w:sz w:val="18"/>
        </w:rPr>
        <w:t>b) por la aplicación de un importe fijo;</w:t>
      </w:r>
    </w:p>
    <w:p>
      <w:pPr>
        <w:pStyle w:val="Normal"/>
        <w:spacing w:lineRule="exact" w:line="240"/>
        <w:jc w:val="both"/>
        <w:rPr>
          <w:sz w:val="18"/>
        </w:rPr>
      </w:pPr>
      <w:r>
        <w:rPr>
          <w:sz w:val="18"/>
        </w:rPr>
        <w:t xml:space="preserve">    </w:t>
      </w:r>
      <w:r>
        <w:rPr>
          <w:sz w:val="18"/>
        </w:rPr>
        <w:t>c) por aplicación combinada de lo establecido en los dos incisos precedentes;</w:t>
      </w:r>
    </w:p>
    <w:p>
      <w:pPr>
        <w:pStyle w:val="Normal"/>
        <w:spacing w:lineRule="exact" w:line="240"/>
        <w:jc w:val="both"/>
        <w:rPr>
          <w:sz w:val="18"/>
        </w:rPr>
      </w:pPr>
      <w:r>
        <w:rPr>
          <w:sz w:val="18"/>
        </w:rPr>
        <w:t xml:space="preserve">    </w:t>
      </w:r>
      <w:r>
        <w:rPr>
          <w:sz w:val="18"/>
        </w:rPr>
        <w:t>d) por cualquier otro índice que consulte las particularidades de determinadas actividades y se adopte como adecuado al hecho imponible, pudiendo  servir especialmente a estos fines el capital del negocio, la cantidad de personas afectadas y los metros cubiertos que se ocupan en el ejercicio de la actividad;</w:t>
      </w:r>
    </w:p>
    <w:p>
      <w:pPr>
        <w:pStyle w:val="Normal"/>
        <w:spacing w:lineRule="exact" w:line="240"/>
        <w:jc w:val="both"/>
        <w:rPr>
          <w:sz w:val="18"/>
        </w:rPr>
      </w:pPr>
      <w:r>
        <w:rPr>
          <w:sz w:val="18"/>
        </w:rPr>
        <w:t xml:space="preserve">    </w:t>
      </w:r>
      <w:r>
        <w:rPr>
          <w:sz w:val="18"/>
        </w:rPr>
        <w:t>e) en ningún caso la obligación resultante podrá ser inferior a los mínimos que fije la Ordenanza Tributaria Anual.-</w:t>
      </w:r>
    </w:p>
    <w:p>
      <w:pPr>
        <w:pStyle w:val="Normal"/>
        <w:spacing w:lineRule="exact" w:line="240"/>
        <w:jc w:val="both"/>
        <w:rPr>
          <w:sz w:val="18"/>
        </w:rPr>
      </w:pPr>
      <w:r>
        <w:rPr>
          <w:sz w:val="18"/>
        </w:rPr>
        <w:t xml:space="preserve">    </w:t>
      </w:r>
      <w:r>
        <w:rPr>
          <w:sz w:val="18"/>
        </w:rPr>
        <w:t>f) cuando un mismo contribuyente ejerza dos o más actividades sometidas a distinto tratamiento fiscal, las operaciones deberán discriminarse por cada una de ellas. Si se omitiere la discriminación será sometido al tratamiento fiscal más gravoso (aplicación de alícuota mayor) hasta tanto se demuestre el monto imponible de las actividades menos gravadas.</w:t>
      </w:r>
    </w:p>
    <w:p>
      <w:pPr>
        <w:pStyle w:val="Normal"/>
        <w:spacing w:lineRule="exact" w:line="240"/>
        <w:jc w:val="both"/>
        <w:rPr>
          <w:sz w:val="18"/>
        </w:rPr>
      </w:pPr>
      <w:r>
        <w:rPr>
          <w:sz w:val="18"/>
        </w:rPr>
        <w:t xml:space="preserve">   </w:t>
      </w:r>
      <w:r>
        <w:rPr>
          <w:sz w:val="18"/>
        </w:rPr>
        <w:t>Cuando habiéndolas discriminado, el total del gravamen por el período fiscal no exceda el impuesto mínimo correspondiente, a la actividad sujeta a tratamiento fiscal más gravoso, se deberá tributar el impuesto mínimo correspondiente a esta úl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lang w:val="en-US"/>
        </w:rPr>
      </w:pPr>
      <w:r>
        <w:rPr>
          <w:b/>
          <w:sz w:val="22"/>
          <w:lang w:val="en-US"/>
        </w:rPr>
        <w:t>. TEXTO S/O.M. Nº: 63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b/>
          <w:sz w:val="22"/>
        </w:rPr>
        <w:t>B.M. Nº: 810</w:t>
        <w:tab/>
        <w:t xml:space="preserve"> FECHA:  03/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b/>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b/>
          <w:sz w:val="22"/>
        </w:rPr>
        <w:t>Ex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22"/>
        </w:rPr>
        <w:t>-</w:t>
      </w:r>
      <w:r>
        <w:rPr>
          <w:sz w:val="18"/>
        </w:rPr>
        <w:t>Inc.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sz w:val="18"/>
        </w:rPr>
        <w:t xml:space="preserve"> </w:t>
      </w:r>
      <w:r>
        <w:rPr>
          <w:sz w:val="18"/>
        </w:rPr>
        <w:t>Vigencia: 09/03/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b/>
          <w:sz w:val="18"/>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El texto anterior del artículo no incluía el actual inciso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TEXTO S/O.M. Nº: 6330       B.M. Nº: 800</w:t>
        <w:tab/>
        <w:t xml:space="preserve"> FECHA:  12/91      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r>
      <w:r>
        <w:rPr>
          <w:rFonts w:cs="Courier;Courier New" w:ascii="Courier;Courier New" w:hAnsi="Courier;Courier New"/>
          <w:b/>
          <w:sz w:val="22"/>
          <w:u w:val="single"/>
        </w:rPr>
        <w:t>INGRESO BRUTO. PRESUNCIONES._</w:t>
      </w:r>
      <w:r>
        <w:rPr>
          <w:rFonts w:cs="Courier;Courier New" w:ascii="Courier;Courier New" w:hAnsi="Courier;Courier New"/>
          <w:position w:val="6"/>
          <w:sz w:val="22"/>
        </w:rPr>
        <w:t>TPR</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16º.- </w:t>
      </w:r>
      <w:r>
        <w:rPr>
          <w:rFonts w:cs="Courier;Courier New" w:ascii="Courier;Courier New" w:hAnsi="Courier;Courier New"/>
          <w:sz w:val="22"/>
        </w:rPr>
        <w:t>Cuando los ingresos brutos integrantes de la base imponible deban resultar de facturas o documentos equivalentes y no existan una u otros, o en ellos no se exprese el valor corriente en plaza para las operaciones instrumentadas, se presumirá que este último es el valor computable, salvo prueba en contrario, quedando facultado el Organismo Fiscal para efectuar las determinaciones del tributo por los medios que prevee éste Código en función de dicho valor corriente en plaz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8º</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r>
      <w:r>
        <w:rPr>
          <w:rFonts w:cs="Courier;Courier New" w:ascii="Courier;Courier New" w:hAnsi="Courier;Courier New"/>
          <w:b/>
          <w:sz w:val="22"/>
          <w:u w:val="single"/>
        </w:rPr>
        <w:t>INGRESOS BRUTOS. DEVENGAMIENTO._</w:t>
      </w:r>
      <w:r>
        <w:rPr>
          <w:rFonts w:cs="Courier;Courier New" w:ascii="Courier;Courier New" w:hAnsi="Courier;Courier New"/>
          <w:position w:val="6"/>
          <w:sz w:val="22"/>
        </w:rPr>
        <w:t>TP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17º.- </w:t>
      </w:r>
      <w:r>
        <w:rPr>
          <w:rFonts w:cs="Courier;Courier New" w:ascii="Courier;Courier New" w:hAnsi="Courier;Courier New"/>
          <w:sz w:val="22"/>
        </w:rPr>
        <w:t>Se entenderá que los ingresos brutos se han devenga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En el caso de venta de inmuebles desde la fecha del boleto de compraventa, de la posesión o escrituración, lo que fuera anterior.</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En caso de venta de otros bienes: desde el momento de la facturación, entrega del bien o acto equivalente, lo que fuera anterior.</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c.- </w:t>
      </w:r>
      <w:r>
        <w:rPr>
          <w:rFonts w:cs="Courier;Courier New" w:ascii="Courier;Courier New" w:hAnsi="Courier;Courier New"/>
          <w:sz w:val="22"/>
        </w:rPr>
        <w:t>En el caso de prestaciones de servicios y locaciones de obras y de servicios, excepto los comprendidos en el inciso d): desde el momento en que se factura o termina, total o parcialmente, la ejecución o prestación pactada, lo que fuera anterior, salvo que las mismas se efectuaren sobre bienes o mediante su entrega, en cuyo caso el ingreso se considerará devengado desde el momento de la entrega de tales biene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d.- </w:t>
      </w:r>
      <w:r>
        <w:rPr>
          <w:rFonts w:cs="Courier;Courier New" w:ascii="Courier;Courier New" w:hAnsi="Courier;Courier New"/>
          <w:sz w:val="22"/>
        </w:rPr>
        <w:t>En los casos de trabajos sobre inmuebles de terceros: desde el momento de la aceptación del certificado de obra, parcial o total, o de la percepción total o parcial del precio o de la facturación, lo que fuera anterior.</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e.- </w:t>
      </w:r>
      <w:r>
        <w:rPr>
          <w:rFonts w:cs="Courier;Courier New" w:ascii="Courier;Courier New" w:hAnsi="Courier;Courier New"/>
          <w:sz w:val="22"/>
        </w:rPr>
        <w:t>En el caso de intereses: desde el momento en que se generan y en proporción al tiempo transcurrido hasta cada período de pago del tributo.</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f.- </w:t>
      </w:r>
      <w:r>
        <w:rPr>
          <w:rFonts w:cs="Courier;Courier New" w:ascii="Courier;Courier New" w:hAnsi="Courier;Courier New"/>
          <w:sz w:val="22"/>
        </w:rPr>
        <w:t>En el caso de recupero total o parcial de créditos, deducidos con anterioridad como incobrables, en el momento en que se verifica</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tab/>
        <w:tab/>
        <w:t>el recupero.</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g.- </w:t>
      </w:r>
      <w:r>
        <w:rPr>
          <w:rFonts w:cs="Courier;Courier New" w:ascii="Courier;Courier New" w:hAnsi="Courier;Courier New"/>
          <w:sz w:val="22"/>
        </w:rPr>
        <w:t>En los demás casos, desde el momento en que se genere el derecho a la contraprestación. A éstos fines se presume que el derecho a la percepción se devenga con prescindencia de la exigibilidad del mism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09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lang w:val="es-ES"/>
        </w:rPr>
        <w:t xml:space="preserve">. </w:t>
      </w:r>
      <w:r>
        <w:rPr>
          <w:rFonts w:cs="Courier;Courier New" w:ascii="Courier;Courier New" w:hAnsi="Courier;Courier New"/>
          <w:b/>
          <w:sz w:val="22"/>
          <w:lang w:val="en-US"/>
        </w:rPr>
        <w:t>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r>
      <w:r>
        <w:rPr>
          <w:rFonts w:cs="Courier;Courier New" w:ascii="Courier;Courier New" w:hAnsi="Courier;Courier New"/>
          <w:b/>
          <w:sz w:val="22"/>
          <w:u w:val="single"/>
        </w:rPr>
        <w:t>INGRESOS BRUTOS. PERCIBIDO._</w:t>
      </w:r>
      <w:r>
        <w:rPr>
          <w:rFonts w:cs="Courier;Courier New" w:ascii="Courier;Courier New" w:hAnsi="Courier;Courier New"/>
          <w:position w:val="6"/>
          <w:sz w:val="22"/>
        </w:rPr>
        <w:t>TP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18º.- </w:t>
      </w:r>
      <w:r>
        <w:rPr>
          <w:rFonts w:cs="Courier;Courier New" w:ascii="Courier;Courier New" w:hAnsi="Courier;Courier New"/>
          <w:sz w:val="22"/>
        </w:rPr>
        <w:t>Se entenderá que los ingresos brutos se han percibido:</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pPr>
      <w:r>
        <w:rPr>
          <w:rFonts w:cs="Courier;Courier New" w:ascii="Courier;Courier New" w:hAnsi="Courier;Courier New"/>
          <w:sz w:val="22"/>
        </w:rPr>
        <w:tab/>
        <w:t xml:space="preserve"> </w:t>
      </w:r>
      <w:r>
        <w:rPr>
          <w:rFonts w:cs="Courier;Courier New" w:ascii="Courier;Courier New" w:hAnsi="Courier;Courier New"/>
          <w:b/>
          <w:sz w:val="22"/>
        </w:rPr>
        <w:t xml:space="preserve">a) </w:t>
      </w:r>
      <w:r>
        <w:rPr>
          <w:rFonts w:cs="Courier;Courier New" w:ascii="Courier;Courier New" w:hAnsi="Courier;Courier New"/>
          <w:sz w:val="22"/>
        </w:rPr>
        <w:t>Cuando se cobren en efectivo o en especie.</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cuando, estando disponibles, se han acreditado en la cuenta del titular o con la autorización o conformidad expresa o tácita del mismo se han reinvertido, acumulado capitalizado, puesto en reserva o dispuesto de ellos en cualquier otra form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r>
        <w:rPr>
          <w:rFonts w:cs="Courier;Courier New" w:ascii="Courier;Courier New" w:hAnsi="Courier;Courier New"/>
          <w:sz w:val="22"/>
        </w:rPr>
        <w:tab/>
      </w:r>
      <w:r>
        <w:rPr>
          <w:rFonts w:cs="Courier;Courier New" w:ascii="Courier;Courier New" w:hAnsi="Courier;Courier New"/>
          <w:b/>
          <w:sz w:val="22"/>
          <w:u w:val="single"/>
        </w:rPr>
        <w:t xml:space="preserve">CONCEPTOS QUE NO INTEGRAN LA BASE IMPONIBLE </w:t>
      </w:r>
      <w:r>
        <w:rPr>
          <w:rFonts w:cs="Courier;Courier New" w:ascii="Courier;Courier New" w:hAnsi="Courier;Courier New"/>
          <w:position w:val="6"/>
          <w:sz w:val="22"/>
        </w:rPr>
        <w:t>TP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19º.- </w:t>
      </w:r>
      <w:r>
        <w:rPr>
          <w:rFonts w:cs="Courier;Courier New" w:ascii="Courier;Courier New" w:hAnsi="Courier;Courier New"/>
          <w:sz w:val="22"/>
        </w:rPr>
        <w:t>No integran la base imponible los siguientes concepto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Los importes correspondientes a impuestos internos, Impuesto al Valor Agregado -débito fiscal- e impuesto para los Fondos: Nacional de Autopistas, Tecnológico del Tabaco y de los Combustibles y el impuesto sobre los Combustibles Líquidos y Gas Natural (Título III - Ley 23966).</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Esta deducción sólo podrá ser efectuada por los contribuyentes de derecho de los gravámenes citados y en tanto se encuentren inscriptos como tales. El importe a computar será el del débito fiscal o el del monto liquidado, según se trate del Impuesto al Valor Agregado o de los restantes gravámenes, respectivamente y en todos los casos, en la medida en que correspondan a las operaciones de la actividad sujeta al tributo realizada en el período fiscal que se liquida.</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Los importes que constituyen reintegro del capital, en los casos de depósitos, préstamos, créditos, descuentos y adelantos, y toda otra operación de tipo financiero, así como sus renovaciones, repeticiones, prórrogas, esperas u otras facilidades cualquiera sea la modalidad o forma de instrumentación adoptada.</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c) </w:t>
      </w:r>
      <w:r>
        <w:rPr>
          <w:rFonts w:cs="Courier;Courier New" w:ascii="Courier;Courier New" w:hAnsi="Courier;Courier New"/>
          <w:sz w:val="22"/>
        </w:rPr>
        <w:t>Las contraprestaciones que reciben los comisionistas, compañías de ahorro y préstamo, consignatarios y similares, por las operaciones de intermediación en que actúen en la parte que corresponda a los tercero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Tratándose de concesionarios o agentes oficiales de venta, lo dispuesto precedentemente sólo será de aplicación a los del Estado en materia de juegos de azar y similares y de combustibl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d) </w:t>
      </w:r>
      <w:r>
        <w:rPr>
          <w:rFonts w:cs="Courier;Courier New" w:ascii="Courier;Courier New" w:hAnsi="Courier;Courier New"/>
          <w:sz w:val="22"/>
        </w:rPr>
        <w:t>Los subsidios y subvenciones que otorguen el Estado Nacional, Provincial y las Municipalidad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e) </w:t>
      </w:r>
      <w:r>
        <w:rPr>
          <w:rFonts w:cs="Courier;Courier New" w:ascii="Courier;Courier New" w:hAnsi="Courier;Courier New"/>
          <w:sz w:val="22"/>
        </w:rPr>
        <w:t>Las sumas percibidas por los exportadores de bienes y servicios, en concepto de reintegros o reembolsos acordados por la Nación.</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f) </w:t>
      </w:r>
      <w:r>
        <w:rPr>
          <w:rFonts w:cs="Courier;Courier New" w:ascii="Courier;Courier New" w:hAnsi="Courier;Courier New"/>
          <w:sz w:val="22"/>
        </w:rPr>
        <w:t>Los ingresos correspondientes a la venta de bienes de uso.</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g) </w:t>
      </w:r>
      <w:r>
        <w:rPr>
          <w:rFonts w:cs="Courier;Courier New" w:ascii="Courier;Courier New" w:hAnsi="Courier;Courier New"/>
          <w:sz w:val="22"/>
        </w:rPr>
        <w:t>Todo otro tributo que, formando parte del precio percibido por el contribuyente, haya sido cobrado por este en su carácter de agente de percepción fijado por las normas específicas, siempre que como tal el contribuyente se encuentre inscripto ante el organismo recaudador correspondiente.</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h) </w:t>
      </w:r>
      <w:r>
        <w:rPr>
          <w:rFonts w:cs="Courier;Courier New" w:ascii="Courier;Courier New" w:hAnsi="Courier;Courier New"/>
          <w:sz w:val="22"/>
        </w:rPr>
        <w:t>Las sumas correspondientes a la venta de bienes usados, aceptados como parte de pago de otros bienes nuevos, hasta el monto que se les hubiera atribuido en oportunidad de su recepción.</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i) </w:t>
      </w:r>
      <w:r>
        <w:rPr>
          <w:rFonts w:cs="Courier;Courier New" w:ascii="Courier;Courier New" w:hAnsi="Courier;Courier New"/>
          <w:sz w:val="22"/>
        </w:rPr>
        <w:t>Los ingresos que obtengan los bancos y entidades financieras comprendidos en la Ley 21.526, en concepto de recupero de gastos efectuados por cuenta de terceros, cuando exista una efectiva coincidencia cualitativa y cuantitativa con las erogaciones que los originaron.</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j) </w:t>
      </w:r>
      <w:r>
        <w:rPr>
          <w:rFonts w:cs="Courier;Courier New" w:ascii="Courier;Courier New" w:hAnsi="Courier;Courier New"/>
          <w:sz w:val="22"/>
        </w:rPr>
        <w:t>Las partes de las primas de seguros destinadas a reservas de riesgos en curso y matemáticas, reaseguros pasivos y siniestros y otras obligaciones con asegurados, exclusivamente para las entidades que estén regidas por las disposiciones legales sobre actividad aseguradora.</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pPr>
      <w:r>
        <w:rPr>
          <w:rFonts w:cs="Courier;Courier New" w:ascii="Courier;Courier New" w:hAnsi="Courier;Courier New"/>
          <w:sz w:val="22"/>
        </w:rPr>
        <w:tab/>
      </w:r>
      <w:r>
        <w:rPr>
          <w:rFonts w:cs="Courier;Courier New" w:ascii="Courier;Courier New" w:hAnsi="Courier;Courier New"/>
          <w:b/>
          <w:sz w:val="22"/>
        </w:rPr>
        <w:t xml:space="preserve">k) </w:t>
      </w:r>
      <w:r>
        <w:rPr>
          <w:rFonts w:cs="Courier;Courier New" w:ascii="Courier;Courier New" w:hAnsi="Courier;Courier New"/>
          <w:sz w:val="22"/>
        </w:rPr>
        <w:t>DEROG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1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4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32</w:t>
        <w:tab/>
        <w:t xml:space="preserve"> FECHA:  08/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Ex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Inc.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position w:val="6"/>
          <w:sz w:val="22"/>
        </w:rPr>
        <w:t>Vigencia: 01/0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Inc. 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position w:val="6"/>
          <w:sz w:val="22"/>
        </w:rPr>
        <w:t>Vigencia: 01/0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TEXTO ANTERIOR:</w:t>
      </w:r>
    </w:p>
    <w:p>
      <w:pPr>
        <w:pStyle w:val="Normal"/>
        <w:rPr>
          <w:sz w:val="18"/>
        </w:rPr>
      </w:pPr>
      <w:r>
        <w:rPr>
          <w:sz w:val="18"/>
        </w:rPr>
        <w:t>El texto anterior del artículo en sus incisos a) y k) decía:</w:t>
      </w:r>
    </w:p>
    <w:p>
      <w:pPr>
        <w:pStyle w:val="Normal"/>
        <w:rPr>
          <w:sz w:val="18"/>
        </w:rPr>
      </w:pPr>
      <w:r>
        <w:rPr>
          <w:sz w:val="18"/>
        </w:rPr>
        <w:t xml:space="preserve">    </w:t>
      </w:r>
      <w:r>
        <w:rPr>
          <w:sz w:val="18"/>
        </w:rPr>
        <w:t xml:space="preserve">a) Los importes correspondientes a impuestos internos impuesto al valor agregado -débito fiscal o cuota, según el caso-, e impuestos a los fondos: Nacional de Autopista, Tecnológico del Tabaco y de los Combustibles. Esta separación de la base sólo podrá ser efectuadas por los contribuyentes de derecho de los citados gravámenes y en tanto se </w:t>
      </w:r>
      <w:r>
        <w:rPr>
          <w:b/>
          <w:sz w:val="18"/>
        </w:rPr>
        <w:t>encuentren inscriptos como tales.</w:t>
      </w:r>
    </w:p>
    <w:p>
      <w:pPr>
        <w:pStyle w:val="Normal"/>
        <w:rPr/>
      </w:pPr>
      <w:r>
        <w:rPr>
          <w:sz w:val="18"/>
        </w:rPr>
        <w:t xml:space="preserve">     </w:t>
      </w:r>
      <w:r>
        <w:rPr>
          <w:sz w:val="18"/>
        </w:rPr>
        <w:tab/>
        <w:t xml:space="preserve">El </w:t>
      </w:r>
      <w:r>
        <w:rPr>
          <w:b/>
          <w:sz w:val="18"/>
        </w:rPr>
        <w:t xml:space="preserve">importe </w:t>
      </w:r>
      <w:r>
        <w:rPr>
          <w:sz w:val="18"/>
        </w:rPr>
        <w:t xml:space="preserve">a computar con la </w:t>
      </w:r>
      <w:r>
        <w:rPr>
          <w:b/>
          <w:sz w:val="18"/>
        </w:rPr>
        <w:t xml:space="preserve">exepción </w:t>
      </w:r>
      <w:r>
        <w:rPr>
          <w:sz w:val="18"/>
        </w:rPr>
        <w:t>señalada para el Impuesto al Valor Agregado, será el monto liquidado de los respectivos gravamenes y, en todos los casos, en la medida en que corresponda a las operaciones de la actividad sujeta al tributo, realizada en el período fiscal que se liquida.</w:t>
      </w:r>
    </w:p>
    <w:p>
      <w:pPr>
        <w:pStyle w:val="Normal"/>
        <w:rPr>
          <w:sz w:val="18"/>
        </w:rPr>
      </w:pPr>
      <w:r>
        <w:rPr>
          <w:sz w:val="18"/>
        </w:rPr>
        <w:t xml:space="preserve">     </w:t>
      </w:r>
      <w:r>
        <w:rPr>
          <w:sz w:val="18"/>
        </w:rPr>
        <w:t>k) El importe correspondiente, hasta el valor de retención, en el caso de productores de combustibles líquidos derivados del petróleo con precio oficial de venta, en tanto continúe en vigencia el Decreto-Ley Nacional Nº 505/58 y sus modificaciones.-</w:t>
      </w:r>
    </w:p>
    <w:p>
      <w:pPr>
        <w:pStyle w:val="Normal"/>
        <w:rPr>
          <w:sz w:val="18"/>
          <w:lang w:val="en-US"/>
        </w:rPr>
      </w:pPr>
      <w:r>
        <w:rPr>
          <w:sz w:val="18"/>
          <w:lang w:val="en-US"/>
        </w:rPr>
        <w:t>. TEXTO S/O.M. Nº: 6330</w:t>
      </w:r>
    </w:p>
    <w:p>
      <w:pPr>
        <w:pStyle w:val="Normal"/>
        <w:rPr>
          <w:sz w:val="18"/>
        </w:rPr>
      </w:pPr>
      <w:r>
        <w:rPr>
          <w:sz w:val="18"/>
        </w:rPr>
        <w:t>B.M. Nº: 800</w:t>
        <w:tab/>
        <w:t xml:space="preserve"> FECHA:  12/91</w:t>
      </w:r>
    </w:p>
    <w:p>
      <w:pPr>
        <w:pStyle w:val="Normal"/>
        <w:rPr>
          <w:sz w:val="18"/>
        </w:rPr>
      </w:pPr>
      <w:r>
        <w:rPr>
          <w:sz w:val="18"/>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rPr>
          <w:sz w:val="18"/>
        </w:rPr>
      </w:pPr>
      <w:r>
        <w:rPr>
          <w:sz w:val="18"/>
        </w:rPr>
        <w:t>* O.M. 6478/92 Tasa de Act. Div. P.F. 1.991 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C A P I T U L O</w:t>
        <w:tab/>
        <w: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r>
      <w:r>
        <w:rPr>
          <w:rFonts w:cs="Courier;Courier New" w:ascii="Courier;Courier New" w:hAnsi="Courier;Courier New"/>
          <w:b/>
          <w:sz w:val="22"/>
          <w:u w:val="single"/>
        </w:rPr>
        <w:t>DE LOS SUPUESTOS ESPECIALES DE BASE IMPON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20º.- </w:t>
      </w:r>
      <w:r>
        <w:rPr>
          <w:rFonts w:cs="Courier;Courier New" w:ascii="Courier;Courier New" w:hAnsi="Courier;Courier New"/>
          <w:sz w:val="22"/>
        </w:rPr>
        <w:t>La base imponible estará constituida por la diferencia entre los precios de compra y de venta en los siguientes caso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a)</w:t>
      </w:r>
      <w:r>
        <w:rPr>
          <w:rFonts w:cs="Courier;Courier New" w:ascii="Courier;Courier New" w:hAnsi="Courier;Courier New"/>
          <w:sz w:val="22"/>
        </w:rPr>
        <w:t xml:space="preserve"> Comercialización mayorista y minorista de cigarros, cigarrillos y de tabacos manufacturados destinados a consumo final, excepto productor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Las operaciones de compra venta de oro y divisas desarrolladas por sujetos autorizados por el Banco Central de la República Argentin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2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b/>
          <w:b/>
          <w:position w:val="6"/>
          <w:sz w:val="1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position w:val="6"/>
          <w:sz w:val="16"/>
        </w:rPr>
      </w:pPr>
      <w:r>
        <w:rPr>
          <w:rFonts w:cs="Courier;Courier New" w:ascii="Courier;Courier New" w:hAnsi="Courier;Courier New"/>
          <w:b/>
          <w:position w:val="6"/>
          <w:sz w:val="16"/>
        </w:rPr>
        <w:t>TEXTO S/O.M. Nº: 13.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B.M. Nº 1.600</w:t>
        <w:tab/>
        <w:t xml:space="preserve"> FECHA:  0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position w:val="6"/>
          <w:sz w:val="16"/>
        </w:rPr>
      </w:pPr>
      <w:r>
        <w:rPr>
          <w:rFonts w:cs="Courier;Courier New" w:ascii="Courier;Courier New" w:hAnsi="Courier;Courier New"/>
          <w:b/>
          <w:position w:val="6"/>
          <w:sz w:val="16"/>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position w:val="6"/>
          <w:sz w:val="16"/>
        </w:rPr>
      </w:pPr>
      <w:r>
        <w:rPr>
          <w:rFonts w:cs="Courier;Courier New" w:ascii="Courier;Courier New" w:hAnsi="Courier;Courier New"/>
          <w:b/>
          <w:position w:val="6"/>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16"/>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sz w:val="16"/>
          <w:u w:val="single"/>
        </w:rPr>
        <w:t>DE LOS SUPUESTOS ESPECIALES DE BASE IMPON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16"/>
        </w:rPr>
        <w:t xml:space="preserve">ARTICULO 112º.- </w:t>
      </w:r>
      <w:r>
        <w:rPr>
          <w:rFonts w:cs="Courier;Courier New" w:ascii="Courier;Courier New" w:hAnsi="Courier;Courier New"/>
          <w:sz w:val="16"/>
        </w:rPr>
        <w:t>La base imponible estará constituida por la diferencia entre los precios de compra y de venta en los siguientes caso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pPr>
      <w:r>
        <w:rPr>
          <w:rFonts w:eastAsia="Courier;Courier New" w:cs="Courier;Courier New" w:ascii="Courier;Courier New" w:hAnsi="Courier;Courier New"/>
          <w:sz w:val="16"/>
        </w:rPr>
        <w:t xml:space="preserve">     </w:t>
      </w:r>
      <w:r>
        <w:rPr>
          <w:rFonts w:cs="Courier;Courier New" w:ascii="Courier;Courier New" w:hAnsi="Courier;Courier New"/>
          <w:b/>
          <w:sz w:val="16"/>
        </w:rPr>
        <w:t xml:space="preserve">a) </w:t>
      </w:r>
      <w:r>
        <w:rPr>
          <w:rFonts w:cs="Courier;Courier New" w:ascii="Courier;Courier New" w:hAnsi="Courier;Courier New"/>
          <w:sz w:val="16"/>
        </w:rPr>
        <w:t>DEROGADO.</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16"/>
        </w:rPr>
        <w:t xml:space="preserve">     </w:t>
      </w:r>
      <w:r>
        <w:rPr>
          <w:rFonts w:cs="Courier;Courier New" w:ascii="Courier;Courier New" w:hAnsi="Courier;Courier New"/>
          <w:b/>
          <w:sz w:val="16"/>
        </w:rPr>
        <w:t xml:space="preserve">b) </w:t>
      </w:r>
      <w:r>
        <w:rPr>
          <w:rFonts w:cs="Courier;Courier New" w:ascii="Courier;Courier New" w:hAnsi="Courier;Courier New"/>
          <w:sz w:val="16"/>
        </w:rPr>
        <w:t>DEROGADO.</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b/>
          <w:sz w:val="16"/>
        </w:rPr>
        <w:t xml:space="preserve">     </w:t>
      </w:r>
      <w:r>
        <w:rPr>
          <w:rFonts w:cs="Courier;Courier New" w:ascii="Courier;Courier New" w:hAnsi="Courier;Courier New"/>
          <w:b/>
          <w:sz w:val="16"/>
        </w:rPr>
        <w:t>c)</w:t>
      </w:r>
      <w:r>
        <w:rPr>
          <w:rFonts w:cs="Courier;Courier New" w:ascii="Courier;Courier New" w:hAnsi="Courier;Courier New"/>
          <w:sz w:val="16"/>
        </w:rPr>
        <w:t xml:space="preserve"> Comercialización mayorista y minorista de cigarros, cigarrillos y de tabacos manufacturados destinados a consumo final, excepto productor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16"/>
        </w:rPr>
        <w:t xml:space="preserve">     </w:t>
      </w:r>
      <w:r>
        <w:rPr>
          <w:rFonts w:cs="Courier;Courier New" w:ascii="Courier;Courier New" w:hAnsi="Courier;Courier New"/>
          <w:b/>
          <w:sz w:val="16"/>
        </w:rPr>
        <w:t xml:space="preserve">d) </w:t>
      </w:r>
      <w:r>
        <w:rPr>
          <w:rFonts w:cs="Courier;Courier New" w:ascii="Courier;Courier New" w:hAnsi="Courier;Courier New"/>
          <w:sz w:val="16"/>
        </w:rPr>
        <w:t>Las operaciones de compra venta de oro y divisas desarrolladas por sujetos autorizados por el Banco Central de la República Argent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lang w:val="en-US"/>
        </w:rPr>
      </w:pPr>
      <w:r>
        <w:rPr>
          <w:rFonts w:cs="Courier;Courier New" w:ascii="Courier;Courier New" w:hAnsi="Courier;Courier New"/>
          <w:b/>
          <w:position w:val="6"/>
          <w:sz w:val="16"/>
          <w:lang w:val="en-US"/>
        </w:rPr>
        <w:t>. TEXTO S/O.M. Nº: 13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B.M. Nº: 1.592</w:t>
        <w:tab/>
        <w:t xml:space="preserve"> FECHA:  02/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Ex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Inc.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b/>
          <w:position w:val="6"/>
          <w:sz w:val="16"/>
        </w:rPr>
        <w:t>Vigencia: 01/0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Inc.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eastAsia="Courier;Courier New" w:cs="Courier;Courier New" w:ascii="Courier;Courier New" w:hAnsi="Courier;Courier New"/>
          <w:sz w:val="16"/>
        </w:rPr>
        <w:t xml:space="preserve"> </w:t>
      </w:r>
      <w:r>
        <w:rPr>
          <w:rFonts w:cs="Courier;Courier New" w:ascii="Courier;Courier New" w:hAnsi="Courier;Courier New"/>
          <w:b/>
          <w:position w:val="6"/>
          <w:sz w:val="16"/>
        </w:rPr>
        <w:t>Vigencia: 09/02/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position w:val="6"/>
          <w:sz w:val="16"/>
        </w:rPr>
      </w:pPr>
      <w:r>
        <w:rPr>
          <w:rFonts w:cs="Courier;Courier New" w:ascii="Courier;Courier New" w:hAnsi="Courier;Courier New"/>
          <w:b/>
          <w:position w:val="6"/>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sz w:val="16"/>
        </w:rPr>
        <w:t>TEXTO ANTERIOR:</w:t>
      </w:r>
    </w:p>
    <w:p>
      <w:pPr>
        <w:pStyle w:val="Normal"/>
        <w:rPr>
          <w:sz w:val="16"/>
        </w:rPr>
      </w:pPr>
      <w:r>
        <w:rPr>
          <w:sz w:val="16"/>
        </w:rPr>
        <w:t>El texto anterior del artículo en su inciso a) decía:</w:t>
      </w:r>
    </w:p>
    <w:p>
      <w:pPr>
        <w:pStyle w:val="Normal"/>
        <w:rPr>
          <w:sz w:val="16"/>
        </w:rPr>
      </w:pPr>
      <w:r>
        <w:rPr>
          <w:sz w:val="16"/>
        </w:rPr>
        <w:t xml:space="preserve">     </w:t>
      </w:r>
      <w:r>
        <w:rPr>
          <w:sz w:val="16"/>
        </w:rPr>
        <w:t>a) Comercialización de combustibles derivados del petróleo, con precio oficial de venta, excepto productores.-</w:t>
      </w:r>
    </w:p>
    <w:p>
      <w:pPr>
        <w:pStyle w:val="Normal"/>
        <w:rPr>
          <w:sz w:val="16"/>
          <w:lang w:val="en-US"/>
        </w:rPr>
      </w:pPr>
      <w:r>
        <w:rPr>
          <w:sz w:val="16"/>
          <w:lang w:val="en-US"/>
        </w:rPr>
        <w:t>. TEXTO S/O.M. Nº: 6330</w:t>
      </w:r>
    </w:p>
    <w:p>
      <w:pPr>
        <w:pStyle w:val="Normal"/>
        <w:rPr>
          <w:sz w:val="16"/>
        </w:rPr>
      </w:pPr>
      <w:r>
        <w:rPr>
          <w:sz w:val="16"/>
        </w:rPr>
        <w:t>B.M. Nº: 800</w:t>
        <w:tab/>
        <w:t xml:space="preserve"> FECHA:  12/91</w:t>
      </w:r>
    </w:p>
    <w:p>
      <w:pPr>
        <w:pStyle w:val="Normal"/>
        <w:rPr>
          <w:sz w:val="16"/>
        </w:rPr>
      </w:pPr>
      <w:r>
        <w:rPr>
          <w:sz w:val="16"/>
        </w:rPr>
        <w:t>VIGENCIA: 10/12/91</w:t>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TEXTO ANTERIOR:</w:t>
      </w:r>
    </w:p>
    <w:p>
      <w:pPr>
        <w:pStyle w:val="Normal"/>
        <w:rPr>
          <w:sz w:val="18"/>
        </w:rPr>
      </w:pPr>
      <w:r>
        <w:rPr>
          <w:sz w:val="18"/>
        </w:rPr>
        <w:t>El texto anterior del artículo en su inciso b) decía:</w:t>
      </w:r>
    </w:p>
    <w:p>
      <w:pPr>
        <w:pStyle w:val="Normal"/>
        <w:rPr>
          <w:sz w:val="18"/>
        </w:rPr>
      </w:pPr>
      <w:r>
        <w:rPr>
          <w:sz w:val="18"/>
        </w:rPr>
        <w:t xml:space="preserve">     </w:t>
      </w:r>
      <w:r>
        <w:rPr>
          <w:sz w:val="18"/>
        </w:rPr>
        <w:t>a) Comercialización de billetes de loterías y juegos de azar autorizados, cuando los valores de compra y de venta sean fijados por el Estado..-</w:t>
      </w:r>
    </w:p>
    <w:p>
      <w:pPr>
        <w:pStyle w:val="Normal"/>
        <w:rPr>
          <w:sz w:val="18"/>
          <w:lang w:val="en-GB"/>
        </w:rPr>
      </w:pPr>
      <w:r>
        <w:rPr>
          <w:sz w:val="18"/>
          <w:lang w:val="en-GB"/>
        </w:rPr>
        <w:t>. TEXTO S/O.M. Nº: 6478</w:t>
      </w:r>
    </w:p>
    <w:p>
      <w:pPr>
        <w:pStyle w:val="Normal"/>
        <w:rPr>
          <w:sz w:val="18"/>
        </w:rPr>
      </w:pPr>
      <w:r>
        <w:rPr>
          <w:sz w:val="18"/>
        </w:rPr>
        <w:t>B.M. Nº: 832</w:t>
        <w:tab/>
        <w:t xml:space="preserve"> FECHA:  08/92</w:t>
      </w:r>
    </w:p>
    <w:p>
      <w:pPr>
        <w:pStyle w:val="Normal"/>
        <w:rPr>
          <w:sz w:val="18"/>
        </w:rPr>
      </w:pPr>
      <w:r>
        <w:rPr>
          <w:sz w:val="18"/>
        </w:rPr>
        <w:t>VIGENCIA: 10/12/91</w:t>
      </w:r>
    </w:p>
    <w:p>
      <w:pPr>
        <w:pStyle w:val="Normal"/>
        <w:rPr>
          <w:sz w:val="18"/>
        </w:rPr>
      </w:pPr>
      <w:r>
        <w:rPr>
          <w:sz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BASE IMPONIBLE.</w:t>
      </w:r>
      <w:r>
        <w:rPr>
          <w:rFonts w:cs="Courier;Courier New" w:ascii="Courier;Courier New" w:hAnsi="Courier;Courier New"/>
          <w:sz w:val="22"/>
        </w:rPr>
        <w:t xml:space="preserve"> </w:t>
      </w:r>
      <w:r>
        <w:rPr>
          <w:rFonts w:cs="Courier;Courier New" w:ascii="Courier;Courier New" w:hAnsi="Courier;Courier New"/>
          <w:b/>
          <w:sz w:val="22"/>
          <w:u w:val="single"/>
        </w:rPr>
        <w:t>JUEGOS DE AZAR</w:t>
      </w:r>
      <w:r>
        <w:rPr>
          <w:rFonts w:cs="Courier;Courier New" w:ascii="Courier;Courier New" w:hAnsi="Courier;Courier New"/>
          <w:position w:val="6"/>
          <w:sz w:val="22"/>
        </w:rPr>
        <w:t>T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18"/>
        </w:rPr>
        <w:t xml:space="preserve">ARTICULO 121º: LA </w:t>
      </w:r>
      <w:r>
        <w:rPr>
          <w:rFonts w:cs="Courier;Courier New" w:ascii="Courier;Courier New" w:hAnsi="Courier;Courier New"/>
          <w:bCs/>
          <w:sz w:val="18"/>
        </w:rPr>
        <w:t>base imponible estará constitu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Cs/>
          <w:sz w:val="18"/>
        </w:rPr>
      </w:pPr>
      <w:r>
        <w:rPr>
          <w:rFonts w:cs="Courier;Courier New" w:ascii="Courier;Courier New" w:hAnsi="Courier;Courier New"/>
          <w:bCs/>
          <w:sz w:val="18"/>
        </w:rPr>
        <w:t>a) El la comercialización de billetes de lotería y juegos de azar autorizados y/o emitidos fuera de la Provincia de Salta, por el importe de las comisiones o porcentajes reconocidos por la comercialización y/o diferencia entre el precio de venta y compra, en caso de corresponder, con las deducciones previstas por el artículo 111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Cs/>
          <w:sz w:val="18"/>
        </w:rPr>
      </w:pPr>
      <w:r>
        <w:rPr>
          <w:rFonts w:cs="Courier;Courier New" w:ascii="Courier;Courier New" w:hAnsi="Courier;Courier New"/>
          <w:bCs/>
          <w:sz w:val="18"/>
        </w:rPr>
        <w:t>b) En las actividades de casino y explotación de máquina electrónicas de juegos de azar, por la diferencia entre el total de las fichas expendidas y los premios pag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Cs/>
          <w:sz w:val="18"/>
        </w:rPr>
      </w:pPr>
      <w:r>
        <w:rPr>
          <w:rFonts w:cs="Courier;Courier New" w:ascii="Courier;Courier New" w:hAnsi="Courier;Courier New"/>
          <w:bCs/>
          <w:sz w:val="18"/>
        </w:rPr>
        <w:t>c) Para la explotación de juegos de azar autorizados y emitidos en la Provincia de Salta, tales como billetes de lotería, boletas de tómbola, quiniela y todo otro tipo de juego de azar autorizado, a excepción de los indicados en el inciso b), por la diferencia entre el total de la recaudación por apuestas y la sumatoria de premios pag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Cs/>
          <w:sz w:val="18"/>
        </w:rPr>
        <w:t>d) En la comercialización por terceros de juegos de azar autorizados y emitidos en la Provincia de Salta, tales como billetes de lotería, boletas de tómbola, quiniela y todo otro tipo de juego de azar autorizado, por la comisión originada en</w:t>
      </w:r>
      <w:r>
        <w:rPr>
          <w:rFonts w:cs="Courier;Courier New" w:ascii="Courier;Courier New" w:hAnsi="Courier;Courier New"/>
          <w:b/>
          <w:sz w:val="18"/>
        </w:rPr>
        <w:t xml:space="preserve"> </w:t>
      </w:r>
      <w:r>
        <w:rPr>
          <w:rFonts w:cs="Courier;Courier New" w:ascii="Courier;Courier New" w:hAnsi="Courier;Courier New"/>
          <w:bCs/>
          <w:sz w:val="18"/>
        </w:rPr>
        <w:t xml:space="preserve">la comercialización, con las deducciones previstas en el artículo111º. El licenciatario de los referidos juegos de azar actuará como agente de retención e información, el los casos, forma y condiciones que establezca el Organismo Fis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Cs/>
          <w:sz w:val="22"/>
        </w:rPr>
      </w:pPr>
      <w:r>
        <w:rPr>
          <w:rFonts w:cs="Courier;Courier New" w:ascii="Courier;Courier New" w:hAnsi="Courier;Courier New"/>
          <w:bCs/>
          <w:sz w:val="18"/>
        </w:rPr>
        <w:t>La base imponible calculada conforme los incisos b) y c) deberá ser declarada por el sistema de “base acumulada”, consignándose por cada posición mensual la devengada entre el 1º de Enero y el último día del año y anticipo de que se tra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2ºB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b/>
          <w:b/>
          <w:position w:val="6"/>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TEXTO S/O.M. Nº: 13.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B.M. Nº: 1.600</w:t>
        <w:tab/>
        <w:t xml:space="preserve"> FECHA:  0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position w:val="6"/>
          <w:sz w:val="16"/>
        </w:rPr>
      </w:pPr>
      <w:r>
        <w:rPr>
          <w:rFonts w:cs="Courier;Courier New" w:ascii="Courier;Courier New" w:hAnsi="Courier;Courier New"/>
          <w:b/>
          <w:position w:val="6"/>
          <w:sz w:val="16"/>
        </w:rPr>
        <w:t>VIGENCIA: 01/0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position w:val="6"/>
          <w:sz w:val="16"/>
        </w:rPr>
      </w:pPr>
      <w:r>
        <w:rPr>
          <w:rFonts w:cs="Courier;Courier New" w:ascii="Courier;Courier New" w:hAnsi="Courier;Courier New"/>
          <w:b/>
          <w:position w:val="6"/>
          <w:sz w:val="16"/>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14"/>
        </w:rPr>
        <w:t xml:space="preserve">ARTICULO 112º bis: LA </w:t>
      </w:r>
      <w:r>
        <w:rPr>
          <w:rFonts w:cs="Courier;Courier New" w:ascii="Courier;Courier New" w:hAnsi="Courier;Courier New"/>
          <w:bCs/>
          <w:sz w:val="14"/>
        </w:rPr>
        <w:t>base imponible estará constitu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Cs/>
          <w:sz w:val="14"/>
        </w:rPr>
      </w:pPr>
      <w:r>
        <w:rPr>
          <w:rFonts w:cs="Courier;Courier New" w:ascii="Courier;Courier New" w:hAnsi="Courier;Courier New"/>
          <w:bCs/>
          <w:sz w:val="14"/>
        </w:rPr>
        <w:t>a) El la comercialización de billetes de lotería y juegos de azar autorizados y/o emitidos fuera de la Provincia de Salta, por el importe de las comisiones o porcentajes reconocidos por la comercialización y/o diferencia entre el precio de venta y compra, en caso de corresponder, con las deducciones previstas por el artículo 111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Cs/>
          <w:sz w:val="14"/>
        </w:rPr>
      </w:pPr>
      <w:r>
        <w:rPr>
          <w:rFonts w:cs="Courier;Courier New" w:ascii="Courier;Courier New" w:hAnsi="Courier;Courier New"/>
          <w:bCs/>
          <w:sz w:val="14"/>
        </w:rPr>
        <w:t>b) En las actividades de casino y explotación de máquina electrónicas de juegos de azar, por la diferencia entre el total de las fichas expendidas y los premios pag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Cs/>
          <w:sz w:val="14"/>
        </w:rPr>
      </w:pPr>
      <w:r>
        <w:rPr>
          <w:rFonts w:cs="Courier;Courier New" w:ascii="Courier;Courier New" w:hAnsi="Courier;Courier New"/>
          <w:bCs/>
          <w:sz w:val="14"/>
        </w:rPr>
        <w:t>c) Para la explotación de juegos de azar autorizados y emitidos en la Provincia de Salta, tales como billetes de lotería, boletas de tómbola, quiniela y todo otro tipo de juego de azar autorizado, a excepción de los indicados en el inciso b), por la diferencia entre el total de la recaudación por apuestas y la sumatoria de premios pag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Cs/>
          <w:sz w:val="14"/>
        </w:rPr>
        <w:t>d) En la comercialización por terceros de juegos de azar autorizados y emitidos en la Provincia de Salta, tales como billetes de lotería, boletas de tómbola, quiniela y todo otro tipo de juego de azar autorizado, por la comisión originada en</w:t>
      </w:r>
      <w:r>
        <w:rPr>
          <w:rFonts w:cs="Courier;Courier New" w:ascii="Courier;Courier New" w:hAnsi="Courier;Courier New"/>
          <w:b/>
          <w:sz w:val="14"/>
        </w:rPr>
        <w:t xml:space="preserve"> </w:t>
      </w:r>
      <w:r>
        <w:rPr>
          <w:rFonts w:cs="Courier;Courier New" w:ascii="Courier;Courier New" w:hAnsi="Courier;Courier New"/>
          <w:bCs/>
          <w:sz w:val="14"/>
        </w:rPr>
        <w:t xml:space="preserve">la comercialización, con las deducciones previstas en el artículo111º. El licenciatario de los referidos juegos de azar actuará como agente de retención e información, el los casos, forma y condiciones que establezca el Organismo Fis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position w:val="6"/>
          <w:sz w:val="16"/>
        </w:rPr>
      </w:pPr>
      <w:r>
        <w:rPr>
          <w:rFonts w:cs="Courier;Courier New" w:ascii="Courier;Courier New" w:hAnsi="Courier;Courier New"/>
          <w:bCs/>
          <w:sz w:val="14"/>
        </w:rPr>
        <w:t>La base imponible calculada conforme los incisos b) y c) deberá ser declarada por el sistema de “base acumulada”, consignándose por cada posición mensual la devengada entre el 1º de Enero y el último día del año y anticipo de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4"/>
          <w:lang w:val="en-US"/>
        </w:rPr>
      </w:pPr>
      <w:r>
        <w:rPr>
          <w:rFonts w:cs="Courier;Courier New" w:ascii="Courier;Courier New" w:hAnsi="Courier;Courier New"/>
          <w:b/>
          <w:position w:val="6"/>
          <w:sz w:val="14"/>
          <w:lang w:val="en-US"/>
        </w:rPr>
        <w:t>. TEXTO S/O.M. Nº: 13.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4"/>
        </w:rPr>
      </w:pPr>
      <w:r>
        <w:rPr>
          <w:rFonts w:cs="Courier;Courier New" w:ascii="Courier;Courier New" w:hAnsi="Courier;Courier New"/>
          <w:b/>
          <w:position w:val="6"/>
          <w:sz w:val="14"/>
        </w:rPr>
        <w:t>B.M. Nº: 1.592</w:t>
        <w:tab/>
        <w:t xml:space="preserve"> FECHA:  02/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4"/>
        </w:rPr>
      </w:pPr>
      <w:r>
        <w:rPr>
          <w:rFonts w:cs="Courier;Courier New" w:ascii="Courier;Courier New" w:hAnsi="Courier;Courier New"/>
          <w:b/>
          <w:position w:val="6"/>
          <w:sz w:val="14"/>
        </w:rPr>
        <w:t>VIGENCIA: 01/01/91</w:t>
      </w:r>
      <w:r>
        <w:rPr>
          <w:rFonts w:cs="Courier;Courier New" w:ascii="Courier;Courier New" w:hAnsi="Courier;Courier New"/>
          <w:b/>
          <w:sz w:val="14"/>
        </w:rPr>
        <w:t>TEXTO ANTERIOR:</w:t>
      </w:r>
    </w:p>
    <w:p>
      <w:pPr>
        <w:pStyle w:val="Normal"/>
        <w:jc w:val="both"/>
        <w:rPr>
          <w:sz w:val="16"/>
        </w:rPr>
      </w:pPr>
      <w:r>
        <w:rPr>
          <w:sz w:val="16"/>
        </w:rPr>
        <w:t>El texto anterior del artículo decía:</w:t>
      </w:r>
    </w:p>
    <w:p>
      <w:pPr>
        <w:pStyle w:val="Normal"/>
        <w:jc w:val="both"/>
        <w:rPr/>
      </w:pPr>
      <w:r>
        <w:rPr>
          <w:sz w:val="16"/>
        </w:rPr>
        <w:t xml:space="preserve">   </w:t>
      </w:r>
      <w:r>
        <w:rPr>
          <w:sz w:val="16"/>
        </w:rPr>
        <w:t xml:space="preserve">ARTICULO 112º Bis.- Para los casos de industrialización y/o comercialización de combustibles líquidos y gas natural, la Base Imponible, estará constituía por el precio de venta, depurada con las deducciones admitidas por este . </w:t>
      </w:r>
      <w:r>
        <w:rPr>
          <w:sz w:val="16"/>
          <w:lang w:val="es-ES"/>
        </w:rPr>
        <w:t>TEXTO S/O.M. Nº: 6478</w:t>
      </w:r>
    </w:p>
    <w:p>
      <w:pPr>
        <w:pStyle w:val="Normal"/>
        <w:rPr>
          <w:sz w:val="14"/>
        </w:rPr>
      </w:pPr>
      <w:r>
        <w:rPr>
          <w:sz w:val="14"/>
        </w:rPr>
        <w:t>B.M. Nº: 832</w:t>
        <w:tab/>
        <w:t xml:space="preserve"> FECHA:  08/92</w:t>
      </w:r>
    </w:p>
    <w:p>
      <w:pPr>
        <w:pStyle w:val="Normal"/>
        <w:rPr>
          <w:sz w:val="18"/>
        </w:rPr>
      </w:pPr>
      <w:r>
        <w:rPr>
          <w:sz w:val="14"/>
        </w:rPr>
        <w:t>VIGENCIA: 01/01/91</w:t>
      </w:r>
    </w:p>
    <w:p>
      <w:pPr>
        <w:pStyle w:val="Normal"/>
        <w:jc w:val="center"/>
        <w:rPr>
          <w:b/>
          <w:b/>
          <w:bCs/>
          <w:u w:val="single"/>
          <w:lang w:bidi="he-IL"/>
        </w:rPr>
      </w:pPr>
      <w:r>
        <w:rPr>
          <w:b/>
          <w:bCs/>
          <w:u w:val="single"/>
          <w:lang w:bidi="he-IL"/>
        </w:rPr>
        <w:t>BASE IMPONIBLE</w:t>
      </w:r>
    </w:p>
    <w:p>
      <w:pPr>
        <w:pStyle w:val="Normal"/>
        <w:jc w:val="center"/>
        <w:rPr>
          <w:b/>
          <w:b/>
          <w:bCs/>
          <w:u w:val="single"/>
          <w:lang w:bidi="he-IL"/>
        </w:rPr>
      </w:pPr>
      <w:r>
        <w:rPr>
          <w:b/>
          <w:bCs/>
          <w:u w:val="single"/>
          <w:lang w:bidi="he-IL"/>
        </w:rPr>
      </w:r>
    </w:p>
    <w:p>
      <w:pPr>
        <w:pStyle w:val="Normal"/>
        <w:jc w:val="center"/>
        <w:rPr>
          <w:b/>
          <w:b/>
          <w:bCs/>
        </w:rPr>
      </w:pPr>
      <w:r>
        <w:rPr>
          <w:b/>
          <w:bCs/>
        </w:rPr>
        <w:t>COMBUSTIBLES LÍQUIDOS Y GAS NATURAL</w:t>
      </w:r>
    </w:p>
    <w:p>
      <w:pPr>
        <w:pStyle w:val="Normal"/>
        <w:rPr>
          <w:b/>
          <w:b/>
          <w:bCs/>
        </w:rPr>
      </w:pPr>
      <w:r>
        <w:rPr>
          <w:b/>
          <w:bCs/>
        </w:rPr>
      </w:r>
    </w:p>
    <w:p>
      <w:pPr>
        <w:pStyle w:val="Normal"/>
        <w:jc w:val="both"/>
        <w:rPr/>
      </w:pPr>
      <w:r>
        <w:rPr>
          <w:b/>
          <w:bCs/>
        </w:rPr>
        <w:t>ARTICULO 122º.-</w:t>
      </w:r>
      <w:r>
        <w:rPr/>
        <w:t xml:space="preserve"> Para los casos de industrialización y o comercialización de combustibles líquidos y gas natural, la Base Imponible estará constituida por el precio de venta, derpurada con las deducciones admitidas por este Cód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2º 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ab/>
      </w:r>
      <w:r>
        <w:rPr>
          <w:rFonts w:cs="Courier;Courier New" w:ascii="Courier;Courier New" w:hAnsi="Courier;Courier New"/>
          <w:b/>
          <w:sz w:val="22"/>
          <w:u w:val="single"/>
        </w:rPr>
        <w:t>BASE IMPON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r>
      <w:r>
        <w:rPr>
          <w:rFonts w:cs="Courier;Courier New" w:ascii="Courier;Courier New" w:hAnsi="Courier;Courier New"/>
          <w:b/>
          <w:sz w:val="22"/>
          <w:u w:val="single"/>
        </w:rPr>
        <w:t>BANCOS Y ENTIDADES FINANCIERAS._</w:t>
      </w:r>
      <w:r>
        <w:rPr>
          <w:rFonts w:cs="Courier;Courier New" w:ascii="Courier;Courier New" w:hAnsi="Courier;Courier New"/>
          <w:position w:val="6"/>
          <w:sz w:val="22"/>
        </w:rPr>
        <w:t>T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23º.- </w:t>
      </w:r>
      <w:r>
        <w:rPr>
          <w:rFonts w:cs="Courier;Courier New" w:ascii="Courier;Courier New" w:hAnsi="Courier;Courier New"/>
          <w:sz w:val="22"/>
        </w:rPr>
        <w:t>Para los bancos y entidades financieras comprendidas en la Ley Nº 21.526 y sus modificatorias, la base imponible estará constituida por la diferencia que resulte entre el total de las sumas del haber de las cuentas de resultado y de los intereses y actualizaciones pasivos, ajustados en función de su exigibilidad en el período fis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Asimismo se computarán como intereses acreedores y deudores, respectivamente, las compensaciones establecidas en el artículo 3º de la Ley Nº 21.572 y los cargos determinados de acuerdo con el artículo 2º inciso a) del citado texto leg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3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ab/>
      </w:r>
      <w:r>
        <w:rPr>
          <w:rFonts w:cs="Courier;Courier New" w:ascii="Courier;Courier New" w:hAnsi="Courier;Courier New"/>
          <w:b/>
          <w:sz w:val="22"/>
          <w:u w:val="single"/>
        </w:rPr>
        <w:t>BASE IMPON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 xml:space="preserve">   </w:t>
      </w:r>
      <w:r>
        <w:rPr>
          <w:rFonts w:cs="Courier;Courier New" w:ascii="Courier;Courier New" w:hAnsi="Courier;Courier New"/>
          <w:b/>
          <w:sz w:val="22"/>
          <w:u w:val="single"/>
        </w:rPr>
        <w:t>OPERACIONES DE PRESTAMOS DE DINERO._</w:t>
      </w:r>
      <w:r>
        <w:rPr>
          <w:rFonts w:cs="Courier;Courier New" w:ascii="Courier;Courier New" w:hAnsi="Courier;Courier New"/>
          <w:position w:val="6"/>
          <w:sz w:val="22"/>
        </w:rPr>
        <w:t>T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24º.- </w:t>
      </w:r>
      <w:r>
        <w:rPr>
          <w:rFonts w:cs="Courier;Courier New" w:ascii="Courier;Courier New" w:hAnsi="Courier;Courier New"/>
          <w:sz w:val="22"/>
        </w:rPr>
        <w:t>En los casos de operaciones de préstamos de dinero, realizados por personas físicas o jurídicas que no sean las contempladas por la Ley Nº 21.526, la base imponible será el monto de los intereses y ajustes por desvalorización monet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Cuando en los documentos referidos a dichas operaciones no se mencione el tipo de interés, o se fije uno menor al que determine la Ordenanza Tributaria Anual, se computará éste último a los fines de la determinación de la base imponi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b/>
          <w:b/>
          <w:bC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4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ab/>
      </w:r>
      <w:r>
        <w:rPr>
          <w:rFonts w:cs="Courier;Courier New" w:ascii="Courier;Courier New" w:hAnsi="Courier;Courier New"/>
          <w:b/>
          <w:sz w:val="22"/>
          <w:u w:val="single"/>
        </w:rPr>
        <w:t>BASE IMPON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 xml:space="preserve">    </w:t>
      </w:r>
      <w:r>
        <w:rPr>
          <w:rFonts w:cs="Courier;Courier New" w:ascii="Courier;Courier New" w:hAnsi="Courier;Courier New"/>
          <w:b/>
          <w:sz w:val="22"/>
          <w:u w:val="single"/>
        </w:rPr>
        <w:t>COMPAÑIAS DE SEGURO Y SIMILARES._</w:t>
      </w:r>
      <w:r>
        <w:rPr>
          <w:rFonts w:cs="Courier;Courier New" w:ascii="Courier;Courier New" w:hAnsi="Courier;Courier New"/>
          <w:position w:val="6"/>
          <w:sz w:val="22"/>
        </w:rPr>
        <w:t>T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25º.- </w:t>
      </w:r>
      <w:r>
        <w:rPr>
          <w:rFonts w:cs="Courier;Courier New" w:ascii="Courier;Courier New" w:hAnsi="Courier;Courier New"/>
          <w:sz w:val="22"/>
        </w:rPr>
        <w:t>Para las compañías de seguros o reaseguros, de capitalización y ahorro, y de ahorro y préstamos, se considerará monto imponible a aquel que implique una remuneración de los servicios o un beneficio para la ent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Se conceptúan especialmente en tal cará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La parte  que sobre las primas, cuotas o aportes, se afecte a gastos generales, de administración, pago de dividendos, distribución de utilidades u otras obligaciones a cargo de la institución.</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Las sumas ingresadas por locación de bienes inmuebles y las utilidades obtenidas en la negociación de títulos e inmuebles, así como las provenientes de cualquier otra inversión de sus reserv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rStyle w:val="StrongEmphasi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5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Style w:val="StrongEmphasis"/>
          <w:rFonts w:ascii="Courier;Courier New" w:hAnsi="Courier;Courier New" w:cs="Courier;Courier New"/>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C A P I T U L O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 xml:space="preserve">  </w:t>
      </w:r>
      <w:r>
        <w:rPr>
          <w:rFonts w:cs="Courier;Courier New" w:ascii="Courier;Courier New" w:hAnsi="Courier;Courier New"/>
          <w:b/>
          <w:sz w:val="22"/>
          <w:u w:val="single"/>
        </w:rPr>
        <w:t>DE</w:t>
      </w:r>
      <w:r>
        <w:rPr>
          <w:rFonts w:cs="Courier;Courier New" w:ascii="Courier;Courier New" w:hAnsi="Courier;Courier New"/>
          <w:sz w:val="22"/>
          <w:u w:val="single"/>
        </w:rPr>
        <w:t xml:space="preserve">  </w:t>
      </w:r>
      <w:r>
        <w:rPr>
          <w:rFonts w:cs="Courier;Courier New" w:ascii="Courier;Courier New" w:hAnsi="Courier;Courier New"/>
          <w:b/>
          <w:sz w:val="22"/>
        </w:rPr>
        <w:t>LAS</w:t>
      </w:r>
      <w:r>
        <w:rPr>
          <w:rFonts w:cs="Courier;Courier New" w:ascii="Courier;Courier New" w:hAnsi="Courier;Courier New"/>
          <w:sz w:val="22"/>
          <w:u w:val="single"/>
        </w:rPr>
        <w:t xml:space="preserve">  </w:t>
      </w:r>
      <w:r>
        <w:rPr>
          <w:rFonts w:cs="Courier;Courier New" w:ascii="Courier;Courier New" w:hAnsi="Courier;Courier New"/>
          <w:b/>
          <w:sz w:val="22"/>
          <w:u w:val="single"/>
        </w:rPr>
        <w:t>DEDUCCIONES</w:t>
      </w:r>
      <w:r>
        <w:rPr>
          <w:rFonts w:cs="Courier;Courier New" w:ascii="Courier;Courier New" w:hAnsi="Courier;Courier New"/>
          <w:sz w:val="22"/>
          <w:u w:val="single"/>
        </w:rPr>
        <w:t xml:space="preserve">  </w:t>
      </w:r>
      <w:r>
        <w:rPr>
          <w:rFonts w:cs="Courier;Courier New" w:ascii="Courier;Courier New" w:hAnsi="Courier;Courier New"/>
          <w:b/>
          <w:sz w:val="22"/>
          <w:u w:val="single"/>
        </w:rPr>
        <w:t>ADMITI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26º.- </w:t>
      </w:r>
      <w:r>
        <w:rPr>
          <w:rFonts w:cs="Courier;Courier New" w:ascii="Courier;Courier New" w:hAnsi="Courier;Courier New"/>
          <w:sz w:val="22"/>
        </w:rPr>
        <w:t>De la base imponible no podrán efectuarse otras deducciones que las expresamente enunciadas a continuación, incluidos los tributos que inciden sobre la activ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Las sumas correspondientes a devoluciones, bonificaciones y descuentos acordados a los compradores de los productos o mercaderías a los usuarios de servicios por épocas de pago, volumen de venta u otros conceptos similares, generalmente admitidos según los usos y costumbres, correspondientes al período fiscal que se liquida y siempre que dichas devoluciones, bonificaciones y descuentos se efectúen sobre ingresos gravados, se instrumenten y contabilicen por separado.</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Para los contribuyentes que utilicen el sistema del devengamiento, el importe de los créditos incobrables producidos en el transcurso del ejercicio y siempre que hubieran integrado la base imponible en cualquier período no prescripto.  Constituyen índices justificativos de la incobrabilidad cualquiera de los siguient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La cesación de pagos real y manifiesta, el concurso preventivo, la quiebra, la desaparición del deudor, la prescripción y la iniciación del cobro compulsivo. El posterior recupero, total o parcial, de los créditos deducidos por éste concepto, será considerado como ingreso gravado imputable al período</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fiscal en que tal hecho ocurr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b/>
          <w:b/>
          <w:bCs/>
          <w:sz w:val="18"/>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6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 xml:space="preserve">C A P I T U L O   VI </w:t>
      </w:r>
      <w:r>
        <w:rPr>
          <w:rFonts w:cs="Courier;Courier New" w:ascii="Courier;Courier New" w:hAnsi="Courier;Courier New"/>
          <w:position w:val="6"/>
          <w:sz w:val="22"/>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ab/>
        <w:t xml:space="preserve">  </w:t>
      </w:r>
      <w:r>
        <w:rPr>
          <w:rFonts w:cs="Courier;Courier New" w:ascii="Courier;Courier New" w:hAnsi="Courier;Courier New"/>
          <w:b/>
          <w:sz w:val="22"/>
          <w:u w:val="single"/>
        </w:rPr>
        <w:t>EXEN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s>
        <w:spacing w:lineRule="exact" w:line="240"/>
        <w:ind w:left="1152" w:hanging="1152"/>
        <w:jc w:val="both"/>
        <w:rPr>
          <w:rFonts w:ascii="Courier;Courier New" w:hAnsi="Courier;Courier New" w:cs="Courier;Courier New"/>
          <w:sz w:val="16"/>
        </w:rPr>
      </w:pPr>
      <w:r>
        <w:rPr>
          <w:rFonts w:cs="Courier;Courier New" w:ascii="Courier;Courier New" w:hAnsi="Courier;Courier New"/>
          <w:sz w:val="16"/>
        </w:rPr>
        <w:t xml:space="preserve">(1) Antes decía “TITULO VI”. Corregido por O.M. 7449/96. </w:t>
      </w:r>
    </w:p>
    <w:p>
      <w:pPr>
        <w:pStyle w:val="Heading2"/>
        <w:numPr>
          <w:ilvl w:val="0"/>
          <w:numId w:val="0"/>
        </w:numPr>
        <w:ind w:left="0" w:hanging="0"/>
        <w:jc w:val="both"/>
        <w:rPr/>
      </w:pPr>
      <w:r>
        <w:rPr>
          <w:rFonts w:cs="Courier;Courier New" w:ascii="Courier;Courier New" w:hAnsi="Courier;Courier New"/>
          <w:i w:val="false"/>
          <w:sz w:val="20"/>
        </w:rPr>
        <w:t>ARTICULO 127º.-</w:t>
      </w:r>
      <w:r>
        <w:rPr>
          <w:rFonts w:cs="Courier;Courier New" w:ascii="Courier;Courier New" w:hAnsi="Courier;Courier New"/>
          <w:b w:val="false"/>
          <w:sz w:val="20"/>
        </w:rPr>
        <w:t xml:space="preserve"> </w:t>
      </w:r>
      <w:r>
        <w:rPr>
          <w:rFonts w:cs="Courier;Courier New" w:ascii="Courier;Courier New" w:hAnsi="Courier;Courier New"/>
          <w:b w:val="false"/>
          <w:i w:val="false"/>
          <w:sz w:val="20"/>
        </w:rPr>
        <w:t>Están exentos del tributo establecido en este título:</w:t>
      </w:r>
    </w:p>
    <w:p>
      <w:pPr>
        <w:pStyle w:val="Normal"/>
        <w:numPr>
          <w:ilvl w:val="0"/>
          <w:numId w:val="21"/>
        </w:numPr>
        <w:jc w:val="both"/>
        <w:rPr>
          <w:rFonts w:ascii="Courier;Courier New" w:hAnsi="Courier;Courier New" w:cs="Courier;Courier New"/>
        </w:rPr>
      </w:pPr>
      <w:r>
        <w:rPr>
          <w:rFonts w:cs="Courier;Courier New" w:ascii="Courier;Courier New" w:hAnsi="Courier;Courier New"/>
        </w:rPr>
        <w:t>El Estado Nacional, los Estados Provinciales y sus dependencias centralizadas y descentralizadas, excepto cuando realicen bienes o presten servicios públicos, actuando como entidades del Derecho Privado.</w:t>
      </w:r>
    </w:p>
    <w:p>
      <w:pPr>
        <w:pStyle w:val="Normal"/>
        <w:numPr>
          <w:ilvl w:val="0"/>
          <w:numId w:val="21"/>
        </w:numPr>
        <w:jc w:val="both"/>
        <w:rPr>
          <w:rFonts w:ascii="Courier;Courier New" w:hAnsi="Courier;Courier New" w:cs="Courier;Courier New"/>
        </w:rPr>
      </w:pPr>
      <w:r>
        <w:rPr>
          <w:rFonts w:cs="Courier;Courier New" w:ascii="Courier;Courier New" w:hAnsi="Courier;Courier New"/>
        </w:rPr>
        <w:t>El ejercicio de la actividad literaria, pictórica, cultural o musical y cualquier otra actividad artística individual, sin establecimiento comercial.</w:t>
      </w:r>
    </w:p>
    <w:p>
      <w:pPr>
        <w:pStyle w:val="Normal"/>
        <w:numPr>
          <w:ilvl w:val="0"/>
          <w:numId w:val="21"/>
        </w:numPr>
        <w:jc w:val="both"/>
        <w:rPr>
          <w:rFonts w:ascii="Courier;Courier New" w:hAnsi="Courier;Courier New" w:cs="Courier;Courier New"/>
        </w:rPr>
      </w:pPr>
      <w:r>
        <w:rPr>
          <w:rFonts w:cs="Courier;Courier New" w:ascii="Courier;Courier New" w:hAnsi="Courier;Courier New"/>
        </w:rPr>
        <w:t>Las Cooperativas de consumo legalmente constituidas, en lo relacionado a las operaciones con sus socios únicamente.</w:t>
      </w:r>
    </w:p>
    <w:p>
      <w:pPr>
        <w:pStyle w:val="Normal"/>
        <w:numPr>
          <w:ilvl w:val="0"/>
          <w:numId w:val="21"/>
        </w:numPr>
        <w:jc w:val="both"/>
        <w:rPr>
          <w:rFonts w:ascii="Courier;Courier New" w:hAnsi="Courier;Courier New" w:cs="Courier;Courier New"/>
        </w:rPr>
      </w:pPr>
      <w:r>
        <w:rPr>
          <w:rFonts w:cs="Courier;Courier New" w:ascii="Courier;Courier New" w:hAnsi="Courier;Courier New"/>
        </w:rPr>
        <w:t>El ejercicio profesional de los graduados en profesiones liberales con título expedidos por las autoridades universitarias.</w:t>
      </w:r>
    </w:p>
    <w:p>
      <w:pPr>
        <w:pStyle w:val="Normal"/>
        <w:numPr>
          <w:ilvl w:val="0"/>
          <w:numId w:val="21"/>
        </w:numPr>
        <w:jc w:val="both"/>
        <w:rPr>
          <w:rFonts w:ascii="Courier;Courier New" w:hAnsi="Courier;Courier New" w:cs="Courier;Courier New"/>
        </w:rPr>
      </w:pPr>
      <w:r>
        <w:rPr>
          <w:rFonts w:cs="Courier;Courier New" w:ascii="Courier;Courier New" w:hAnsi="Courier;Courier New"/>
        </w:rPr>
        <w:t>La impresión, edición, distribución  y/o venta de diarios, periódicos, revistas y libros culturales, científicos y técnicos, de actualidad y /o difusión o  información.</w:t>
      </w:r>
    </w:p>
    <w:p>
      <w:pPr>
        <w:pStyle w:val="Normal"/>
        <w:numPr>
          <w:ilvl w:val="0"/>
          <w:numId w:val="21"/>
        </w:numPr>
        <w:jc w:val="both"/>
        <w:rPr>
          <w:rFonts w:ascii="Courier;Courier New" w:hAnsi="Courier;Courier New" w:cs="Courier;Courier New"/>
        </w:rPr>
      </w:pPr>
      <w:r>
        <w:rPr>
          <w:rFonts w:cs="Courier;Courier New" w:ascii="Courier;Courier New" w:hAnsi="Courier;Courier New"/>
        </w:rPr>
        <w:t>Los establecimientos Educacionales Privados de educación sistemática de cualquier nivel o ciclo de enseñanza, reconocidos legal y oficialmente, siempre que otorguen durante el período lectivo al que corresponden dichos ingresos como mínimo diez (10) Becas completas o veinte(20) Medias Becas a estudiantes nominados a tales efectos de acuerdo con lo establecido en el Régimen de Becas de la Municipalidad de la Cuidad de Salta. Los establecimientos de Educación parasistemáticos cuyos cursos duren el ciclo lectivo estarán exentos de Tasas por el Ejercicio de Actividades Diversas, siempre que otorguen un mínimo de Medias Becas equivalentes al cinco por ciento ( 5%) del número total de matrículas.</w:t>
      </w:r>
    </w:p>
    <w:p>
      <w:pPr>
        <w:pStyle w:val="Normal"/>
        <w:numPr>
          <w:ilvl w:val="0"/>
          <w:numId w:val="21"/>
        </w:numPr>
        <w:jc w:val="both"/>
        <w:rPr>
          <w:rFonts w:ascii="Courier;Courier New" w:hAnsi="Courier;Courier New" w:cs="Courier;Courier New"/>
        </w:rPr>
      </w:pPr>
      <w:r>
        <w:rPr>
          <w:rFonts w:cs="Courier;Courier New" w:ascii="Courier;Courier New" w:hAnsi="Courier;Courier New"/>
        </w:rPr>
        <w:t>Las actividades ejercidas por las emisoras de radio y televisión abierta.</w:t>
      </w:r>
    </w:p>
    <w:p>
      <w:pPr>
        <w:pStyle w:val="Normal"/>
        <w:numPr>
          <w:ilvl w:val="0"/>
          <w:numId w:val="21"/>
        </w:numPr>
        <w:jc w:val="both"/>
        <w:rPr>
          <w:rFonts w:ascii="Courier;Courier New" w:hAnsi="Courier;Courier New" w:cs="Courier;Courier New"/>
        </w:rPr>
      </w:pPr>
      <w:r>
        <w:rPr>
          <w:rFonts w:cs="Courier;Courier New" w:ascii="Courier;Courier New" w:hAnsi="Courier;Courier New"/>
        </w:rPr>
        <w:t>Las exportaciones, entendiéndose por tales actividades las consideradas en la venta de productos, al exterior por el exportador con sujeción a los mecanismos aplicados por la Dirección Nacional Aduanas. Esta exención no alcanza a las actividades conexas de transporte, estibaje, depósito, comisionistas y despachantes de aduana, y toda otra de similar naturaleza.</w:t>
      </w:r>
    </w:p>
    <w:p>
      <w:pPr>
        <w:pStyle w:val="Normal"/>
        <w:numPr>
          <w:ilvl w:val="0"/>
          <w:numId w:val="21"/>
        </w:numPr>
        <w:jc w:val="both"/>
        <w:rPr>
          <w:rFonts w:ascii="Courier;Courier New" w:hAnsi="Courier;Courier New" w:cs="Courier;Courier New"/>
        </w:rPr>
      </w:pPr>
      <w:r>
        <w:rPr>
          <w:rFonts w:cs="Courier;Courier New" w:ascii="Courier;Courier New" w:hAnsi="Courier;Courier New"/>
        </w:rPr>
        <w:t>Los Veteranos de la Guerra de Malvinas o su cónyuge, en la medida en que se acredite tal condición mediante certificación expedida por autoridad competente en la materia de acuerdo a la legislación vigente y siempre que sus ingresos mensuales no superen el monto establecido como tope del primer tramo de la escala contenida en el anexo I de la Ordenanza Nº11.679 y sus modificaciones – Régimen Simplificado para Pequeños Contribuyentes -, independientemente que su actividad comercial se incluya o no en las previsiones del citado régimen.</w:t>
      </w:r>
    </w:p>
    <w:p>
      <w:pPr>
        <w:pStyle w:val="Normal"/>
        <w:numPr>
          <w:ilvl w:val="0"/>
          <w:numId w:val="21"/>
        </w:numPr>
        <w:jc w:val="both"/>
        <w:rPr>
          <w:rFonts w:ascii="Courier;Courier New" w:hAnsi="Courier;Courier New" w:cs="Courier;Courier New"/>
        </w:rPr>
      </w:pPr>
      <w:r>
        <w:rPr>
          <w:rFonts w:cs="Courier;Courier New" w:ascii="Courier;Courier New" w:hAnsi="Courier;Courier New"/>
        </w:rPr>
        <w:t>Los familiares directos de los Salteños Caídos en la Guerra de Malvinas, entendiéndose por tales a los padres del caído cuando al momento del deceso hubiera sido el estado de civil soltero, o de su esposa y /o hijos cuando hubiera sido de estado civil casado, en la medida que se acredite tal condición mediante certificación expedida por autoridad competente en la materia de acuerdo a la legislación nacional vigente y siempre que sus ingresos mensuales no superen el monto establecido como tope del primer tramo de la escala contenida en el Anexo I de la Ordenanza Nº11.679 y sus modificaciones – Régimen Simplificado para la Orden para Pequeños Contribuyentes -, independientemente que su actividad comercial se incluya o no en las previsiones del citado régimen.</w:t>
      </w:r>
    </w:p>
    <w:p>
      <w:pPr>
        <w:pStyle w:val="Normal"/>
        <w:numPr>
          <w:ilvl w:val="0"/>
          <w:numId w:val="21"/>
        </w:numPr>
        <w:tabs>
          <w:tab w:val="clear" w:pos="720"/>
          <w:tab w:val="left" w:pos="-2410" w:leader="none"/>
        </w:tabs>
        <w:jc w:val="both"/>
        <w:rPr>
          <w:rFonts w:ascii="Courier;Courier New" w:hAnsi="Courier;Courier New" w:cs="Courier;Courier New"/>
        </w:rPr>
      </w:pPr>
      <w:r>
        <w:rPr>
          <w:rFonts w:cs="Courier;Courier New" w:ascii="Courier;Courier New" w:hAnsi="Courier;Courier New"/>
        </w:rPr>
        <w:t>El establecimiento comercial pertinente a las personas con discapacidad y/o de su cónyuge, padres, tutores o curadores, cuando el mismo constituya su medio de subsistencia y sus ingresos mensuales hasta el monto máximo establecido como tope de la categoría 3 de la escala contenida en el Anexo I de la Ordenanza Nº 11.679 y sus modificatorias – Régimen Simplificado para Pequeños Contribuyentes-, independientemente que su actividad comercial se incluya o no en las previsiones del citado régimen.</w:t>
      </w:r>
    </w:p>
    <w:p>
      <w:pPr>
        <w:pStyle w:val="Normal"/>
        <w:tabs>
          <w:tab w:val="clear" w:pos="720"/>
          <w:tab w:val="left" w:pos="-2410" w:leader="none"/>
        </w:tabs>
        <w:ind w:left="360" w:hanging="0"/>
        <w:jc w:val="both"/>
        <w:rPr>
          <w:rFonts w:ascii="Courier;Courier New" w:hAnsi="Courier;Courier New" w:cs="Courier;Courier New"/>
        </w:rPr>
      </w:pPr>
      <w:r>
        <w:rPr>
          <w:rFonts w:cs="Courier;Courier New" w:ascii="Courier;Courier New" w:hAnsi="Courier;Courier New"/>
        </w:rPr>
        <w:t>La exención establecida será aplicable a uno de los padrones correspondientes a las actividades comerciales de las que pudieran ser titular las personas indicadas.</w:t>
      </w:r>
    </w:p>
    <w:p>
      <w:pPr>
        <w:pStyle w:val="Normal"/>
        <w:tabs>
          <w:tab w:val="clear" w:pos="720"/>
          <w:tab w:val="left" w:pos="-2835" w:leader="none"/>
          <w:tab w:val="left" w:pos="-2410" w:leader="none"/>
          <w:tab w:val="left" w:pos="-2268" w:leader="none"/>
        </w:tabs>
        <w:spacing w:lineRule="exact" w:line="200"/>
        <w:ind w:left="360" w:hanging="0"/>
        <w:jc w:val="both"/>
        <w:rPr>
          <w:rFonts w:ascii="Courier;Courier New" w:hAnsi="Courier;Courier New" w:cs="Courier;Courier New"/>
        </w:rPr>
      </w:pPr>
      <w:r>
        <w:rPr>
          <w:rFonts w:cs="Courier;Courier New" w:ascii="Courier;Courier New" w:hAnsi="Courier;Courier New"/>
        </w:rPr>
        <w:t>Para acogerse a este beneficio se deberá presentar ante la autoridad de aplicación el certificado de discapacidad expedido por la autoridad competente en la materia, de acuerdo a la Legislación vigente.</w:t>
      </w:r>
    </w:p>
    <w:p>
      <w:pPr>
        <w:pStyle w:val="Normal"/>
        <w:numPr>
          <w:ilvl w:val="0"/>
          <w:numId w:val="21"/>
        </w:numPr>
        <w:tabs>
          <w:tab w:val="clear" w:pos="720"/>
          <w:tab w:val="left" w:pos="-2410" w:leader="none"/>
        </w:tabs>
        <w:jc w:val="both"/>
        <w:rPr>
          <w:rFonts w:ascii="Courier;Courier New" w:hAnsi="Courier;Courier New" w:cs="Courier;Courier New"/>
        </w:rPr>
      </w:pPr>
      <w:r>
        <w:rPr>
          <w:rFonts w:cs="Courier;Courier New" w:ascii="Courier;Courier New" w:hAnsi="Courier;Courier New"/>
        </w:rPr>
        <w:t>L) Las actividades comerciales llevadas a cabo por los beneficiarios de los planes productivos aprobados por el Consejo Consultivo Municipal: Proyecto Integral del Ministerio de Desarrollo Social de la Nación y herramientas  por Trabajo del Ministerio de Trabajo de la Nación, y los que en el futuro pudieran aprobarse. Tal beneficio solo será aplicable en la medida que los beneficiarios se encuentren inscriptos en el Registro de Efectores (Monotributo Social) habilitados para tal fin por la Administración Federal de Ingresos Públicos (AFIP) y mientras dure tal inscripción.El o los responsables del proyecto deberán solicitar al Consejo Consultivo la documentación pertinente que acredite que son beneficiarios de planes Nacionales, Provinciales y/o Municipales.</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Las exenciones establecidas en los incisos i) y j) precedentes sólo serán aplicables a uno de los locales correspondientes a las actividades comerciales de las que pudieran ser titulares los sujetos indicados en cada ca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7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7</w:t>
        <w:tab/>
        <w:t xml:space="preserve"> FECHA:  12/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27/12/03</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b/>
          <w:b/>
        </w:rPr>
      </w:pPr>
      <w:r>
        <w:rPr>
          <w:rFonts w:cs="Courier New" w:ascii="Courier New" w:hAnsi="Courier New"/>
          <w:b/>
        </w:rPr>
        <w:t>Excepto:</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rPr>
      </w:pPr>
      <w:r>
        <w:rPr>
          <w:rFonts w:cs="Courier New" w:ascii="Courier New" w:hAnsi="Courier New"/>
          <w:b/>
        </w:rPr>
        <w:t>Inc. k) incorporado por O.M. 12.229 del 30/08/04</w:t>
      </w:r>
    </w:p>
    <w:p>
      <w:pPr>
        <w:pStyle w:val="Normal"/>
        <w:numPr>
          <w:ilvl w:val="0"/>
          <w:numId w:val="20"/>
        </w:numPr>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180"/>
        <w:jc w:val="both"/>
        <w:rPr>
          <w:rFonts w:ascii="Courier New" w:hAnsi="Courier New" w:cs="Courier New"/>
        </w:rPr>
      </w:pPr>
      <w:r>
        <w:rPr>
          <w:rFonts w:cs="Courier New" w:ascii="Courier New" w:hAnsi="Courier New"/>
          <w:b/>
        </w:rPr>
        <w:t>Inc. l) incorporado por O.M. 13.205 del   /12/07</w:t>
      </w:r>
    </w:p>
    <w:p>
      <w:pPr>
        <w:pStyle w:val="Normal"/>
        <w:tabs>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18"/>
        </w:rPr>
      </w:pPr>
      <w:r>
        <w:rPr>
          <w:rFonts w:cs="Courier;Courier New" w:ascii="Courier;Courier New" w:hAnsi="Courier;Courier New"/>
          <w:b/>
          <w:sz w:val="18"/>
        </w:rPr>
      </w:r>
    </w:p>
    <w:p>
      <w:pPr>
        <w:pStyle w:val="Normal"/>
        <w:tabs>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8"/>
        </w:rPr>
      </w:pPr>
      <w:r>
        <w:rPr>
          <w:rFonts w:cs="Courier;Courier New" w:ascii="Courier;Courier New" w:hAnsi="Courier;Courier New"/>
          <w:b/>
          <w:sz w:val="18"/>
        </w:rPr>
        <w:t>CORRELACIONES:</w:t>
      </w:r>
    </w:p>
    <w:p>
      <w:pPr>
        <w:pStyle w:val="Normal"/>
        <w:spacing w:lineRule="exact" w:line="240"/>
        <w:jc w:val="both"/>
        <w:rPr>
          <w:sz w:val="18"/>
        </w:rPr>
      </w:pPr>
      <w:r>
        <w:rPr>
          <w:sz w:val="18"/>
        </w:rPr>
        <w:t>* O.M. 6373/92. Exención a libros y textos. Derogada p/ O.M. 11.751/02</w:t>
      </w:r>
    </w:p>
    <w:p>
      <w:pPr>
        <w:pStyle w:val="Normal"/>
        <w:spacing w:lineRule="exact" w:line="240"/>
        <w:jc w:val="both"/>
        <w:rPr>
          <w:sz w:val="18"/>
        </w:rPr>
      </w:pPr>
      <w:r>
        <w:rPr>
          <w:sz w:val="18"/>
        </w:rPr>
        <w:t>* O.M. 6696/93. Exención a veteranos de Malvinas. Derogada p/ O.M. 11.777/02</w:t>
      </w:r>
    </w:p>
    <w:p>
      <w:pPr>
        <w:pStyle w:val="Normal"/>
        <w:spacing w:lineRule="exact" w:line="240"/>
        <w:jc w:val="both"/>
        <w:rPr>
          <w:sz w:val="18"/>
        </w:rPr>
      </w:pPr>
      <w:r>
        <w:rPr>
          <w:sz w:val="18"/>
        </w:rPr>
        <w:t>* O.M. 7223/94. Exención a Emp. Reciclado de Basura.</w:t>
      </w:r>
    </w:p>
    <w:p>
      <w:pPr>
        <w:pStyle w:val="Normal"/>
        <w:spacing w:lineRule="exact" w:line="240"/>
        <w:ind w:left="288" w:hanging="288"/>
        <w:jc w:val="both"/>
        <w:rPr>
          <w:sz w:val="18"/>
        </w:rPr>
      </w:pPr>
      <w:r>
        <w:rPr>
          <w:sz w:val="18"/>
        </w:rPr>
        <w:t xml:space="preserve">* O.M. 6240/91 (y modificatorias). Definición y reglamentación de la venta ambulante. </w:t>
      </w:r>
      <w:r>
        <w:rPr>
          <w:sz w:val="18"/>
          <w:u w:val="single"/>
        </w:rPr>
        <w:t>inc. c)</w:t>
      </w:r>
    </w:p>
    <w:p>
      <w:pPr>
        <w:pStyle w:val="Normal"/>
        <w:spacing w:lineRule="exact" w:line="240"/>
        <w:ind w:left="288" w:hanging="288"/>
        <w:jc w:val="both"/>
        <w:rPr/>
      </w:pPr>
      <w:r>
        <w:rPr>
          <w:sz w:val="18"/>
        </w:rPr>
        <w:t xml:space="preserve">* O.M. 7391/95. Prohibe la venta ambulante y la venta con Parada o Puesto fijo transitorio. </w:t>
      </w:r>
      <w:r>
        <w:rPr>
          <w:sz w:val="18"/>
          <w:u w:val="single"/>
        </w:rPr>
        <w:t>inc. c)</w:t>
      </w:r>
      <w:r>
        <w:rPr>
          <w:sz w:val="18"/>
        </w:rPr>
        <w:t xml:space="preserve"> – Abrogada O.M. 12.205/04</w:t>
      </w:r>
    </w:p>
    <w:p>
      <w:pPr>
        <w:pStyle w:val="Normal"/>
        <w:spacing w:lineRule="exact" w:line="240"/>
        <w:jc w:val="both"/>
        <w:rPr>
          <w:sz w:val="18"/>
        </w:rPr>
      </w:pPr>
      <w:r>
        <w:rPr>
          <w:sz w:val="18"/>
        </w:rPr>
        <w:t>* O.M. 7595/96. Art. 1º a 6º. Régimen de Becas de la  Municipalidad de Salta</w:t>
      </w:r>
    </w:p>
    <w:p>
      <w:pPr>
        <w:pStyle w:val="Normal"/>
        <w:spacing w:lineRule="exact" w:line="240"/>
        <w:jc w:val="both"/>
        <w:rPr>
          <w:sz w:val="18"/>
        </w:rPr>
      </w:pPr>
      <w:r>
        <w:rPr>
          <w:sz w:val="18"/>
        </w:rPr>
        <w:t>* O.M. 7773/97. Condonación colegios, institutos y/o  academias.</w:t>
      </w:r>
    </w:p>
    <w:p>
      <w:pPr>
        <w:pStyle w:val="Normal"/>
        <w:spacing w:lineRule="exact" w:line="240"/>
        <w:jc w:val="both"/>
        <w:rPr>
          <w:sz w:val="18"/>
        </w:rPr>
      </w:pPr>
      <w:r>
        <w:rPr>
          <w:sz w:val="18"/>
        </w:rPr>
        <w:t>* O.M. 7776/97. Condonación emisoras de radio y,   televisión abierta ...</w:t>
      </w:r>
    </w:p>
    <w:p>
      <w:pPr>
        <w:pStyle w:val="Normal"/>
        <w:spacing w:lineRule="exact" w:line="240"/>
        <w:jc w:val="both"/>
        <w:rPr>
          <w:sz w:val="18"/>
        </w:rPr>
      </w:pPr>
      <w:r>
        <w:rPr>
          <w:sz w:val="18"/>
        </w:rPr>
        <w:t>* O.M. 11.751/02. Deroga O.M. 6.373/92</w:t>
      </w:r>
    </w:p>
    <w:p>
      <w:pPr>
        <w:pStyle w:val="Normal"/>
        <w:spacing w:lineRule="exact" w:line="240"/>
        <w:jc w:val="both"/>
        <w:rPr>
          <w:sz w:val="18"/>
        </w:rPr>
      </w:pPr>
      <w:r>
        <w:rPr>
          <w:sz w:val="18"/>
        </w:rPr>
      </w:r>
    </w:p>
    <w:p>
      <w:pPr>
        <w:pStyle w:val="Normal"/>
        <w:spacing w:lineRule="exact" w:line="240"/>
        <w:jc w:val="both"/>
        <w:rPr>
          <w:sz w:val="18"/>
        </w:rPr>
      </w:pPr>
      <w:r>
        <w:rPr>
          <w:sz w:val="18"/>
        </w:rPr>
        <w:t>* Res. Intendencia Nº 017/97 - Credencial   vendedores ambulantes.</w:t>
      </w:r>
    </w:p>
    <w:p>
      <w:pPr>
        <w:pStyle w:val="Normal"/>
        <w:spacing w:lineRule="exact" w:line="240"/>
        <w:jc w:val="both"/>
        <w:rPr>
          <w:b/>
          <w:b/>
          <w:sz w:val="18"/>
        </w:rPr>
      </w:pPr>
      <w:r>
        <w:rPr>
          <w:b/>
          <w:sz w:val="18"/>
        </w:rPr>
      </w:r>
    </w:p>
    <w:p>
      <w:pPr>
        <w:pStyle w:val="Normal"/>
        <w:spacing w:lineRule="exact" w:line="240"/>
        <w:jc w:val="both"/>
        <w:rPr>
          <w:sz w:val="18"/>
        </w:rPr>
      </w:pPr>
      <w:r>
        <w:rPr>
          <w:sz w:val="18"/>
        </w:rPr>
        <w:t xml:space="preserve">* Res. D.G.R.M.. 010/97. Exención Exportaciones. </w:t>
      </w:r>
    </w:p>
    <w:p>
      <w:pPr>
        <w:pStyle w:val="Normal"/>
        <w:spacing w:lineRule="exact" w:line="240"/>
        <w:jc w:val="both"/>
        <w:rPr>
          <w:sz w:val="18"/>
        </w:rPr>
      </w:pPr>
      <w:r>
        <w:rPr>
          <w:sz w:val="18"/>
        </w:rPr>
        <w:t>* Res. D.G.R. 038/97. Exención Centro Taximetristas.</w:t>
      </w:r>
    </w:p>
    <w:p>
      <w:pPr>
        <w:pStyle w:val="Normal"/>
        <w:spacing w:lineRule="exact" w:line="240"/>
        <w:jc w:val="both"/>
        <w:rPr>
          <w:sz w:val="18"/>
        </w:rPr>
      </w:pPr>
      <w:r>
        <w:rPr>
          <w:b/>
          <w:sz w:val="18"/>
        </w:rPr>
        <w:t>TEXTOS AN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s>
        <w:spacing w:lineRule="exact" w:line="180"/>
        <w:jc w:val="both"/>
        <w:rPr>
          <w:rFonts w:ascii="Courier New" w:hAnsi="Courier New" w:cs="Courier New"/>
          <w:sz w:val="16"/>
        </w:rPr>
      </w:pPr>
      <w:r>
        <w:rPr>
          <w:rFonts w:cs="Courier New" w:ascii="Courier New" w:hAnsi="Courier New"/>
          <w:sz w:val="16"/>
        </w:rPr>
        <w:t>ARTICULO 117º.- Están exentos del tributo establecido en este Tít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s>
        <w:spacing w:lineRule="exact" w:line="180"/>
        <w:rPr>
          <w:rFonts w:ascii="Courier New" w:hAnsi="Courier New" w:cs="Courier New"/>
          <w:sz w:val="16"/>
        </w:rPr>
      </w:pPr>
      <w:r>
        <w:rPr>
          <w:rFonts w:cs="Courier New" w:ascii="Courier New" w:hAnsi="Courier New"/>
          <w:sz w:val="16"/>
        </w:rPr>
      </w:r>
    </w:p>
    <w:p>
      <w:pPr>
        <w:pStyle w:val="Normal"/>
        <w:spacing w:lineRule="exact" w:line="180"/>
        <w:ind w:left="284" w:hanging="14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El Estado Nacional, los Estados Provinciales y sus dependencias centralizadas y descentralizadas, excepto cuando realicen bienes o presten servicios a título oneroso a terceros, incluidos servicios públicos, actuando como entidades del Derecho Privado.</w:t>
      </w:r>
    </w:p>
    <w:p>
      <w:pPr>
        <w:pStyle w:val="Normal"/>
        <w:spacing w:lineRule="exact" w:line="180"/>
        <w:ind w:left="284" w:hanging="14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El ejercicio de la actividad literaria, pictórica, cultural o musical y cualquier otra actividad artística individual, sin establecimiento comercial.</w:t>
      </w:r>
    </w:p>
    <w:p>
      <w:pPr>
        <w:pStyle w:val="Normal"/>
        <w:spacing w:lineRule="exact" w:line="180"/>
        <w:ind w:left="284" w:hanging="14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Las ventas y prestaciones de servicios en forma ambulante sin depósito, escritorio o local comercial establecido.</w:t>
      </w:r>
    </w:p>
    <w:p>
      <w:pPr>
        <w:pStyle w:val="Normal"/>
        <w:spacing w:lineRule="exact" w:line="180"/>
        <w:ind w:left="284" w:hanging="14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Las Cooperativas de consumo legalmente constituidas, en lo relacionado a las operaciones con sus socios únicamente.</w:t>
      </w:r>
    </w:p>
    <w:p>
      <w:pPr>
        <w:pStyle w:val="Normal"/>
        <w:spacing w:lineRule="exact" w:line="180"/>
        <w:ind w:left="284" w:hanging="14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Las actividades de graduados en profesiones liberales con título expedidos por las autoridades universitarias, en el ejercicio individual de su profesión.</w:t>
      </w:r>
    </w:p>
    <w:p>
      <w:pPr>
        <w:pStyle w:val="Normal"/>
        <w:spacing w:lineRule="exact" w:line="180"/>
        <w:ind w:left="284" w:hanging="14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Toda actividad individual realizada en relación de dependencia.</w:t>
      </w:r>
    </w:p>
    <w:p>
      <w:pPr>
        <w:pStyle w:val="Normal"/>
        <w:spacing w:lineRule="exact" w:line="180"/>
        <w:ind w:left="284" w:hanging="141"/>
        <w:jc w:val="both"/>
        <w:rPr>
          <w:rFonts w:ascii="Courier New" w:hAnsi="Courier New" w:cs="Courier New"/>
          <w:sz w:val="16"/>
        </w:rPr>
      </w:pPr>
      <w:r>
        <w:rPr>
          <w:rFonts w:cs="Courier New" w:ascii="Courier New" w:hAnsi="Courier New"/>
          <w:sz w:val="16"/>
        </w:rPr>
        <w:tab/>
        <w:t>f.1) La impresión, edición, distribución y/o venta de diarios, periódicos, revistas y libros culturales, científicos y técnicos de actualidades y/o difusión o información.(2)</w:t>
      </w:r>
    </w:p>
    <w:p>
      <w:pPr>
        <w:pStyle w:val="Normal"/>
        <w:spacing w:lineRule="exact" w:line="180"/>
        <w:ind w:left="284" w:hanging="141"/>
        <w:jc w:val="both"/>
        <w:rPr>
          <w:rFonts w:ascii="Courier New" w:hAnsi="Courier New" w:cs="Courier New"/>
          <w:sz w:val="16"/>
        </w:rPr>
      </w:pPr>
      <w:r>
        <w:rPr>
          <w:rFonts w:cs="Courier New" w:ascii="Courier New" w:hAnsi="Courier New"/>
          <w:sz w:val="16"/>
        </w:rPr>
        <w:tab/>
        <w:t>g) Los establecimientos educacionales privados, de cualquier nivel o ciclos de enseñanza, reconocidos legal y oficialmente, siempre que otorguen durante el periodo lectivo, como mínimo el equivalente a diez (10) becas completas o veinte (20) medias becas a estudiantes nominados a tales efectos y en un todo de acuerdo con lo establecido en el Régimen de Becas de la Municipalidad de la Ciudad de Salta.</w:t>
      </w:r>
    </w:p>
    <w:p>
      <w:pPr>
        <w:pStyle w:val="Normal"/>
        <w:spacing w:lineRule="exact" w:line="180"/>
        <w:ind w:left="284" w:hanging="141"/>
        <w:jc w:val="both"/>
        <w:rPr>
          <w:rFonts w:ascii="Courier New" w:hAnsi="Courier New" w:cs="Courier New"/>
          <w:sz w:val="16"/>
        </w:rPr>
      </w:pPr>
      <w:r>
        <w:rPr>
          <w:rFonts w:cs="Courier New" w:ascii="Courier New" w:hAnsi="Courier New"/>
          <w:sz w:val="16"/>
        </w:rPr>
        <w:tab/>
        <w:t>h) Las actividades ejercidas por las emisoras de radio y de televisión abierta.</w:t>
      </w:r>
    </w:p>
    <w:p>
      <w:pPr>
        <w:pStyle w:val="Normal"/>
        <w:spacing w:lineRule="exact" w:line="180"/>
        <w:ind w:left="284" w:hanging="141"/>
        <w:jc w:val="both"/>
        <w:rPr>
          <w:rFonts w:ascii="Courier New" w:hAnsi="Courier New" w:cs="Courier New"/>
          <w:sz w:val="16"/>
        </w:rPr>
      </w:pPr>
      <w:r>
        <w:rPr>
          <w:rFonts w:cs="Courier New" w:ascii="Courier New" w:hAnsi="Courier New"/>
          <w:sz w:val="16"/>
        </w:rPr>
        <w:tab/>
        <w:t>i) Los Veteranos de la Guerra de Malvinas o su cónyuge, en la medida que se acredite tal condición mediante certificación expedida por autoridad competente en la materia de acuerdo a la Legislación Nacional vigente y siempre que sus ingresos mensuales no superen el monto establecido como tope del primer tramo de la escala contenida en el Anexo I de la Ordenanza Nº 11.679 y sus modificaciones – Régimen Simplificado para Pequeños Contribuyentes – independientemente que su actividad comercial se incluya o no en las previsiones del citado régimen.</w:t>
      </w:r>
    </w:p>
    <w:p>
      <w:pPr>
        <w:pStyle w:val="Normal"/>
        <w:spacing w:lineRule="exact" w:line="180"/>
        <w:ind w:left="284" w:hanging="141"/>
        <w:jc w:val="both"/>
        <w:rPr>
          <w:rFonts w:ascii="Courier New" w:hAnsi="Courier New" w:cs="Courier New"/>
          <w:sz w:val="16"/>
        </w:rPr>
      </w:pPr>
      <w:r>
        <w:rPr>
          <w:rFonts w:cs="Courier New" w:ascii="Courier New" w:hAnsi="Courier New"/>
          <w:sz w:val="16"/>
        </w:rPr>
        <w:tab/>
        <w:t>j) Los familiares directos de los Salteños Caídos en la Guerra de Malvinas, entendiéndose por tales a los padres del caído cuando al momento de su deceso hubiera sido de estado civil soltero, o de su esposa y/o hijos cuando hubiera sido de estado civil casado, en la medida que se acredite tal condición mediante certificación expedida por autoridad competente en la materia de acuerdo a la Legislación Nacional vigente y siempre que sus ingresos mensuales no superen el monto establecido como tope del primer tramo de la escala contenida en el Anexo I de la Ordenanza Nº 11.679 y sus modificaciones – Régimen Simplificado para Pequeños Contribuyentes – independientemente que su actividad comercial se incluya o no en las previsiones del citado régimen.</w:t>
      </w:r>
    </w:p>
    <w:p>
      <w:pPr>
        <w:pStyle w:val="Normal"/>
        <w:tabs>
          <w:tab w:val="clear" w:pos="720"/>
          <w:tab w:val="left" w:pos="-4111" w:leader="none"/>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s>
        <w:spacing w:lineRule="exact" w:line="180"/>
        <w:ind w:left="142" w:hanging="0"/>
        <w:jc w:val="both"/>
        <w:rPr>
          <w:rFonts w:ascii="Courier New" w:hAnsi="Courier New" w:cs="Courier New"/>
          <w:sz w:val="16"/>
        </w:rPr>
      </w:pPr>
      <w:r>
        <w:rPr>
          <w:rFonts w:cs="Courier New" w:ascii="Courier New" w:hAnsi="Courier New"/>
          <w:sz w:val="16"/>
        </w:rPr>
        <w:t>Las exenciones establecidas en los incisos i) y j) precedentes solo serán aplicables a uno solo de los padrones correspondientes a las actividades comerciales de las que pudieran ser titulares los sujetos indicados en cada ca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 TEXTO S/O.M. Nº: 7263    B.M. Nº: 962  FECHA:  01/95 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Ex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 xml:space="preserve">-Inc. f.1) Modificado por O.M. 11.751 del 25/07/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 xml:space="preserve">-Inc. h) Sustituido por O.M. 11.751 del 25/07/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 xml:space="preserve">-Inc. g) Modificado por O.M. 7595 del 05-11-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regido por O.M. 7619 del 06-12-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6"/>
        </w:rPr>
      </w:pPr>
      <w:r>
        <w:rPr>
          <w:rFonts w:cs="Courier New" w:ascii="Courier New" w:hAnsi="Courier New"/>
          <w:sz w:val="16"/>
        </w:rPr>
        <w:t xml:space="preserve">-Inc. i) y j) incorporado por O.M. 11.777 del 30/08/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576" w:hanging="576"/>
        <w:jc w:val="both"/>
        <w:rPr>
          <w:rFonts w:ascii="Courier;Courier New" w:hAnsi="Courier;Courier New" w:cs="Courier;Courier New"/>
          <w:sz w:val="16"/>
        </w:rPr>
      </w:pPr>
      <w:r>
        <w:rPr>
          <w:rFonts w:cs="Courier;Courier New" w:ascii="Courier;Courier New" w:hAnsi="Courier;Courier New"/>
          <w:position w:val="6"/>
          <w:sz w:val="16"/>
        </w:rPr>
        <w:t>(2) NdeR: La O.M. 7263/95  incorpora al artículo un inciso f), preexistente al dictado de dicha Ordenanza luego salvado por la O.M. 7551.</w:t>
      </w:r>
    </w:p>
    <w:p>
      <w:pPr>
        <w:pStyle w:val="Normal"/>
        <w:spacing w:lineRule="exact" w:line="240"/>
        <w:jc w:val="both"/>
        <w:rPr>
          <w:sz w:val="18"/>
        </w:rPr>
      </w:pPr>
      <w:r>
        <w:rPr>
          <w:b/>
          <w:sz w:val="18"/>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16"/>
        </w:rPr>
      </w:pPr>
      <w:r>
        <w:rPr>
          <w:rFonts w:cs="Courier;Courier New" w:ascii="Courier;Courier New" w:hAnsi="Courier;Courier New"/>
          <w:b/>
          <w:sz w:val="16"/>
        </w:rPr>
      </w:r>
    </w:p>
    <w:p>
      <w:pPr>
        <w:pStyle w:val="Normal"/>
        <w:spacing w:lineRule="exact" w:line="180"/>
        <w:jc w:val="both"/>
        <w:rPr>
          <w:sz w:val="18"/>
        </w:rPr>
      </w:pPr>
      <w:r>
        <w:rPr>
          <w:sz w:val="18"/>
        </w:rPr>
        <w:t>El texto anterior de los incisos f.1), y h) decían:</w:t>
      </w:r>
    </w:p>
    <w:p>
      <w:pPr>
        <w:pStyle w:val="Normal"/>
        <w:spacing w:lineRule="exact" w:line="180"/>
        <w:ind w:left="709" w:hanging="567"/>
        <w:jc w:val="both"/>
        <w:rPr>
          <w:sz w:val="18"/>
        </w:rPr>
      </w:pPr>
      <w:r>
        <w:rPr>
          <w:sz w:val="18"/>
        </w:rPr>
        <w:t>f.1) Los ingresos obtenidos por las editoras de diarios, revistas y medios gráficos locales, las emisoras de radio y las de televisión abierta.</w:t>
      </w:r>
    </w:p>
    <w:p>
      <w:pPr>
        <w:pStyle w:val="Normal"/>
        <w:spacing w:lineRule="exact" w:line="180"/>
        <w:jc w:val="both"/>
        <w:rPr>
          <w:b/>
          <w:b/>
          <w:sz w:val="18"/>
        </w:rPr>
      </w:pPr>
      <w:r>
        <w:rPr>
          <w:b/>
          <w:sz w:val="18"/>
        </w:rPr>
        <w:t xml:space="preserve">      </w:t>
      </w:r>
      <w:r>
        <w:rPr>
          <w:b/>
          <w:sz w:val="18"/>
        </w:rPr>
        <w:t xml:space="preserve">. TEXTO S/O.M. Nº: 7263 – 01/95 – Modif. por O.M. 7551 del 11-10-96.- </w:t>
      </w:r>
    </w:p>
    <w:p>
      <w:pPr>
        <w:pStyle w:val="Normal"/>
        <w:spacing w:lineRule="exact" w:line="180"/>
        <w:jc w:val="both"/>
        <w:rPr>
          <w:b/>
          <w:b/>
          <w:sz w:val="18"/>
        </w:rPr>
      </w:pPr>
      <w:r>
        <w:rPr>
          <w:b/>
          <w:sz w:val="18"/>
        </w:rPr>
      </w:r>
    </w:p>
    <w:p>
      <w:pPr>
        <w:pStyle w:val="Normal"/>
        <w:spacing w:lineRule="exact" w:line="180"/>
        <w:ind w:left="709" w:hanging="567"/>
        <w:jc w:val="both"/>
        <w:rPr>
          <w:sz w:val="18"/>
        </w:rPr>
      </w:pPr>
      <w:r>
        <w:rPr>
          <w:sz w:val="18"/>
        </w:rPr>
        <w:t>h) Las ventas minoristas de diarios y revistas realizadas por personas físicas en quioscos ubicados en la vía pública.</w:t>
      </w:r>
    </w:p>
    <w:p>
      <w:pPr>
        <w:pStyle w:val="TextBodyIndent"/>
        <w:spacing w:lineRule="exact" w:line="180"/>
        <w:ind w:right="0" w:hanging="0"/>
        <w:rPr>
          <w:rFonts w:ascii="Times New Roman" w:hAnsi="Times New Roman" w:cs="Times New Roman"/>
          <w:sz w:val="18"/>
        </w:rPr>
      </w:pPr>
      <w:r>
        <w:rPr>
          <w:rFonts w:cs="Times New Roman" w:ascii="Times New Roman" w:hAnsi="Times New Roman"/>
          <w:sz w:val="18"/>
        </w:rPr>
        <w:t>. TEXTO Incorporado O.M. 8892 del 07/05/99.- Dejado sin efecto por O.M. 7595 del 05-11-96.</w:t>
      </w:r>
    </w:p>
    <w:p>
      <w:pPr>
        <w:pStyle w:val="Normal"/>
        <w:spacing w:lineRule="exact" w:line="180"/>
        <w:jc w:val="both"/>
        <w:rPr>
          <w:rFonts w:ascii="Times New Roman" w:hAnsi="Times New Roman" w:cs="Times New Roman"/>
          <w:b/>
          <w:b/>
          <w:sz w:val="18"/>
        </w:rPr>
      </w:pPr>
      <w:r>
        <w:rPr>
          <w:rFonts w:cs="Times New Roman"/>
          <w:b/>
          <w:sz w:val="18"/>
        </w:rPr>
      </w:r>
    </w:p>
    <w:p>
      <w:pPr>
        <w:pStyle w:val="Normal"/>
        <w:spacing w:lineRule="exact" w:line="180"/>
        <w:jc w:val="both"/>
        <w:rPr>
          <w:sz w:val="18"/>
        </w:rPr>
      </w:pPr>
      <w:r>
        <w:rPr>
          <w:sz w:val="18"/>
        </w:rPr>
        <w:t>El texto anterior de los incisos f), g) y h) decían:</w:t>
      </w:r>
    </w:p>
    <w:p>
      <w:pPr>
        <w:pStyle w:val="Normal"/>
        <w:spacing w:lineRule="exact" w:line="180"/>
        <w:ind w:left="576" w:hanging="576"/>
        <w:jc w:val="both"/>
        <w:rPr>
          <w:sz w:val="18"/>
        </w:rPr>
      </w:pPr>
      <w:r>
        <w:rPr>
          <w:sz w:val="18"/>
        </w:rPr>
      </w:r>
    </w:p>
    <w:p>
      <w:pPr>
        <w:pStyle w:val="Normal"/>
        <w:spacing w:lineRule="exact" w:line="180"/>
        <w:ind w:left="426" w:hanging="284"/>
        <w:jc w:val="both"/>
        <w:rPr/>
      </w:pPr>
      <w:r>
        <w:rPr>
          <w:b/>
          <w:sz w:val="18"/>
        </w:rPr>
        <w:t xml:space="preserve">f) </w:t>
      </w:r>
      <w:r>
        <w:rPr>
          <w:sz w:val="18"/>
        </w:rPr>
        <w:t>Toda actividad individual realizada en relación de dependencia.</w:t>
      </w:r>
    </w:p>
    <w:p>
      <w:pPr>
        <w:pStyle w:val="Normal"/>
        <w:spacing w:lineRule="exact" w:line="180"/>
        <w:ind w:left="426" w:hanging="284"/>
        <w:jc w:val="both"/>
        <w:rPr/>
      </w:pPr>
      <w:r>
        <w:rPr>
          <w:b/>
          <w:sz w:val="18"/>
        </w:rPr>
        <w:t xml:space="preserve">g) </w:t>
      </w:r>
      <w:r>
        <w:rPr>
          <w:sz w:val="18"/>
        </w:rPr>
        <w:t>Los establecimientos educacionales privados: primarios, secundarios, terciarios, especiales y universitarios, reconocidos por organismos oficiales, siempre que otorguen por lo menos el ochenta por ciento (80%) del importe devengado en concepto del tributo, cada año, a becas anuales, totales o parciales, a empleados o hijos de empleados municipales y/u otros alumnos residentes en la Ciudad de Salta. En ningún caso la obligación tributaria resultante, podrá ser inferior al importe de diez (10) becas anuales.</w:t>
      </w:r>
    </w:p>
    <w:p>
      <w:pPr>
        <w:pStyle w:val="Normal"/>
        <w:spacing w:lineRule="exact" w:line="180"/>
        <w:ind w:left="426" w:hanging="284"/>
        <w:jc w:val="both"/>
        <w:rPr/>
      </w:pPr>
      <w:r>
        <w:rPr>
          <w:b/>
          <w:sz w:val="18"/>
        </w:rPr>
        <w:t xml:space="preserve">h) </w:t>
      </w:r>
      <w:r>
        <w:rPr>
          <w:sz w:val="18"/>
        </w:rPr>
        <w:t>Exceptúase del pago de la TASA GENERAL DE INMUEBLES, IMPUESTO INMOBILIARIO Y TASA DE PROPAGANDA Y PUBLICIDAD, a los inmuebles donde funcionen los   establecimientos educacionales privados: primarios, secundarios, terciarios, especiales y universitarios, reconocidos por organismos oficiales, siempre que otorguen por lo menos diez (10) becas anuales totales o parciales a empleados o hijos de empleados municipales y/u otros alumnos residentes en la ciudad de Salta.-  (3)</w:t>
      </w:r>
    </w:p>
    <w:p>
      <w:pPr>
        <w:pStyle w:val="Normal"/>
        <w:spacing w:lineRule="exact" w:line="180"/>
        <w:jc w:val="both"/>
        <w:rPr>
          <w:sz w:val="18"/>
        </w:rPr>
      </w:pPr>
      <w:r>
        <w:rPr>
          <w:sz w:val="18"/>
        </w:rPr>
      </w:r>
    </w:p>
    <w:p>
      <w:pPr>
        <w:pStyle w:val="Normal"/>
        <w:spacing w:lineRule="exact" w:line="180"/>
        <w:ind w:left="576" w:hanging="576"/>
        <w:jc w:val="both"/>
        <w:rPr>
          <w:sz w:val="18"/>
        </w:rPr>
      </w:pPr>
      <w:r>
        <w:rPr>
          <w:sz w:val="18"/>
        </w:rPr>
        <w:t>(3) NdeR: Correspondería incorporar las exenciones en los respectivos títulos.</w:t>
      </w:r>
    </w:p>
    <w:p>
      <w:pPr>
        <w:pStyle w:val="Normal"/>
        <w:spacing w:lineRule="exact" w:line="180"/>
        <w:jc w:val="both"/>
        <w:rPr>
          <w:sz w:val="18"/>
        </w:rPr>
      </w:pPr>
      <w:r>
        <w:rPr>
          <w:sz w:val="18"/>
        </w:rPr>
      </w:r>
    </w:p>
    <w:p>
      <w:pPr>
        <w:pStyle w:val="Normal"/>
        <w:spacing w:lineRule="exact" w:line="180"/>
        <w:jc w:val="both"/>
        <w:rPr>
          <w:b/>
          <w:b/>
          <w:sz w:val="18"/>
        </w:rPr>
      </w:pPr>
      <w:r>
        <w:rPr>
          <w:b/>
          <w:sz w:val="18"/>
        </w:rPr>
        <w:t>Excepto:</w:t>
      </w:r>
    </w:p>
    <w:p>
      <w:pPr>
        <w:pStyle w:val="Normal"/>
        <w:spacing w:lineRule="exact" w:line="180"/>
        <w:jc w:val="both"/>
        <w:rPr>
          <w:b/>
          <w:b/>
          <w:sz w:val="18"/>
        </w:rPr>
      </w:pPr>
      <w:r>
        <w:rPr>
          <w:b/>
          <w:sz w:val="18"/>
        </w:rPr>
        <w:t xml:space="preserve"> </w:t>
      </w:r>
      <w:r>
        <w:rPr>
          <w:b/>
          <w:sz w:val="18"/>
        </w:rPr>
        <w:t xml:space="preserve">-Inc. g) Vigencia: 03/05/93  </w:t>
      </w:r>
    </w:p>
    <w:p>
      <w:pPr>
        <w:pStyle w:val="Normal"/>
        <w:spacing w:lineRule="exact" w:line="180"/>
        <w:jc w:val="both"/>
        <w:rPr>
          <w:sz w:val="18"/>
        </w:rPr>
      </w:pPr>
      <w:r>
        <w:rPr>
          <w:b/>
          <w:sz w:val="18"/>
        </w:rPr>
        <w:t xml:space="preserve">-Inc. f.1) </w:t>
      </w:r>
      <w:r>
        <w:rPr>
          <w:sz w:val="18"/>
        </w:rPr>
        <w:t xml:space="preserve"> </w:t>
      </w:r>
      <w:r>
        <w:rPr>
          <w:b/>
          <w:sz w:val="18"/>
        </w:rPr>
        <w:t>Vigencia: 20/01/95</w:t>
      </w:r>
    </w:p>
    <w:p>
      <w:pPr>
        <w:pStyle w:val="Normal"/>
        <w:spacing w:lineRule="exact" w:line="180"/>
        <w:jc w:val="both"/>
        <w:rPr>
          <w:b/>
          <w:b/>
          <w:sz w:val="18"/>
        </w:rPr>
      </w:pPr>
      <w:r>
        <w:rPr>
          <w:b/>
          <w:sz w:val="18"/>
        </w:rPr>
      </w:r>
    </w:p>
    <w:p>
      <w:pPr>
        <w:pStyle w:val="Normal"/>
        <w:spacing w:lineRule="exact" w:line="180"/>
        <w:jc w:val="both"/>
        <w:rPr>
          <w:sz w:val="18"/>
        </w:rPr>
      </w:pPr>
      <w:r>
        <w:rPr>
          <w:sz w:val="18"/>
        </w:rPr>
        <w:t>El texto anterior del artículo no incluía el actual inc. h) y en su inc. g) decía:</w:t>
      </w:r>
    </w:p>
    <w:p>
      <w:pPr>
        <w:pStyle w:val="Normal"/>
        <w:spacing w:lineRule="exact" w:line="180"/>
        <w:jc w:val="both"/>
        <w:rPr>
          <w:sz w:val="18"/>
        </w:rPr>
      </w:pPr>
      <w:r>
        <w:rPr>
          <w:sz w:val="18"/>
        </w:rPr>
      </w:r>
    </w:p>
    <w:p>
      <w:pPr>
        <w:pStyle w:val="Normal"/>
        <w:spacing w:lineRule="exact" w:line="180"/>
        <w:ind w:left="567" w:hanging="425"/>
        <w:jc w:val="both"/>
        <w:rPr>
          <w:sz w:val="18"/>
        </w:rPr>
      </w:pPr>
      <w:r>
        <w:rPr>
          <w:sz w:val="18"/>
        </w:rPr>
        <w:t xml:space="preserve">     </w:t>
      </w:r>
      <w:r>
        <w:rPr>
          <w:sz w:val="18"/>
        </w:rPr>
        <w:t>g) Los establecimientos educacionales privados: Primarios, secundarios, terciarios, especiales y universitarios, reconocidos por organismos oficiales, siempre que otorguen por lo menos el SETENTA POR CIENTO (70%) del importe devengado en concepto del tributo, cada año, a becas anuales, totales o parciales, a empleados o hijos de empleados municipales. En ningún caso la obligación tributaria resultante, podrá ser inferior al importe de CINCO (5) becas anuales.</w:t>
      </w:r>
    </w:p>
    <w:p>
      <w:pPr>
        <w:pStyle w:val="Normal"/>
        <w:spacing w:lineRule="exact" w:line="180"/>
        <w:jc w:val="both"/>
        <w:rPr>
          <w:sz w:val="18"/>
        </w:rPr>
      </w:pPr>
      <w:r>
        <w:rPr>
          <w:sz w:val="18"/>
        </w:rPr>
        <w:t>. TEXTO S/O.M. Nº: 6374        B.M. Nº: 810</w:t>
        <w:tab/>
        <w:t xml:space="preserve"> FECHA:  03/92          VIGENCIA: 10/12/91</w:t>
      </w:r>
    </w:p>
    <w:p>
      <w:pPr>
        <w:pStyle w:val="Normal"/>
        <w:spacing w:lineRule="exact" w:line="180"/>
        <w:jc w:val="both"/>
        <w:rPr>
          <w:sz w:val="18"/>
        </w:rPr>
      </w:pPr>
      <w:r>
        <w:rPr>
          <w:sz w:val="18"/>
        </w:rPr>
        <w:t>Excepto:</w:t>
      </w:r>
    </w:p>
    <w:p>
      <w:pPr>
        <w:pStyle w:val="Normal"/>
        <w:spacing w:lineRule="exact" w:line="180"/>
        <w:jc w:val="both"/>
        <w:rPr>
          <w:sz w:val="18"/>
        </w:rPr>
      </w:pPr>
      <w:r>
        <w:rPr>
          <w:sz w:val="18"/>
        </w:rPr>
        <w:t>-Inc. g)   Vigencia: 09/03/92</w:t>
      </w:r>
    </w:p>
    <w:p>
      <w:pPr>
        <w:pStyle w:val="Normal"/>
        <w:spacing w:lineRule="exact" w:line="180"/>
        <w:jc w:val="both"/>
        <w:rPr>
          <w:sz w:val="18"/>
        </w:rPr>
      </w:pPr>
      <w:r>
        <w:rPr>
          <w:sz w:val="18"/>
        </w:rPr>
      </w:r>
    </w:p>
    <w:p>
      <w:pPr>
        <w:pStyle w:val="Normal"/>
        <w:spacing w:lineRule="exact" w:line="180"/>
        <w:jc w:val="both"/>
        <w:rPr>
          <w:sz w:val="18"/>
        </w:rPr>
      </w:pPr>
      <w:r>
        <w:rPr>
          <w:sz w:val="18"/>
        </w:rPr>
        <w:t>El texto anterior del artículo no incluía el actual inciso g).</w:t>
      </w:r>
    </w:p>
    <w:p>
      <w:pPr>
        <w:pStyle w:val="Normal"/>
        <w:spacing w:lineRule="exact" w:line="180"/>
        <w:jc w:val="both"/>
        <w:rPr>
          <w:rFonts w:ascii="Courier;Courier New" w:hAnsi="Courier;Courier New" w:cs="Courier;Courier New"/>
          <w:b/>
          <w:b/>
          <w:sz w:val="22"/>
          <w:u w:val="single"/>
        </w:rPr>
      </w:pPr>
      <w:r>
        <w:rPr>
          <w:sz w:val="18"/>
        </w:rPr>
        <w:t>. TEXTO S/O.M. Nº: 6330       B.M. Nº: 800</w:t>
        <w:tab/>
        <w:t xml:space="preserve"> FECHA:  12/91    VIGENCIA: 10/12/91</w:t>
      </w:r>
      <w:r>
        <w:br w:type="page"/>
      </w:r>
    </w:p>
    <w:p>
      <w:pPr>
        <w:pStyle w:val="Normal"/>
        <w:spacing w:lineRule="exact" w:line="180"/>
        <w:jc w:val="both"/>
        <w:rPr>
          <w:sz w:val="18"/>
        </w:rPr>
      </w:pPr>
      <w:r>
        <w:rPr>
          <w:rFonts w:cs="Courier;Courier New" w:ascii="Courier;Courier New" w:hAnsi="Courier;Courier New"/>
          <w:b/>
          <w:sz w:val="22"/>
          <w:u w:val="single"/>
        </w:rPr>
        <w:t>TASA POR INSPECCION DE SEGURIDAD, SALUBRIDAD E HIGIE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EXENCION A 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IMPEDIDOS, SEXAGENARIOS Y VALETUDINARIOS_</w:t>
      </w:r>
      <w:r>
        <w:rPr>
          <w:rFonts w:cs="Courier;Courier New" w:ascii="Courier;Courier New" w:hAnsi="Courier;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28º.- </w:t>
      </w:r>
      <w:r>
        <w:rPr>
          <w:rFonts w:cs="Courier;Courier New" w:ascii="Courier;Courier New" w:hAnsi="Courier;Courier New"/>
          <w:sz w:val="22"/>
        </w:rPr>
        <w:t>También estarán exentos del tributo de este Título, siempre que el capital aplicado al ejercicio de la actividad (sin computar inmuebles) y los ingresos brutos no superen los mínimos que se fijen en la Ordenanza Tributaria Anual, los contribuyentes impedidos, sexagenarios y valetudinarios que acrediten fehacientemente su estado mediante documentación idónea expedida por las autoridades Municipales. La actividad de tales contribuyentes deberá ser ejercida directamente por el solicitante o en forma de núcleo familiar con su mujer o hijos menores, sin empleados, dependientes o ayudantes de cualquier tip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En éstos casos, la exención regirá desde el año en que se presentare la solicitud y mientras subsistan las condiciones por las que se otorgó dicha exen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8º</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12.22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65</w:t>
        <w:tab/>
        <w:t xml:space="preserve"> FECHA:  08/0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3/09/0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12349/05. Art. 6º. Ingresos Brutos Mínimos Impedidos, Sexagenarios, Valetudinari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TEXTO ANTERIOR: ARTICULO 118º.- </w:t>
      </w:r>
      <w:r>
        <w:rPr>
          <w:sz w:val="18"/>
        </w:rPr>
        <w:t>También estarán exentos del tributo de este Título, siempre que el capital aplicado al ejercicio de la actividad (sin computar inmuebles) y los ingresos brutos no superen los mínimos que se fijen en la Ordenanza Tributaria Anual, los contribuyentes impedidos, inválidos, sexagenarios y valetudinarios que acrediten fehacientemente su incapacidad, enfermedad o edad mediante la documentación idónea expedida por las autoridades Municipales. La actividad de tales contribuyentes deberá ser ejercida directamente por el solicitante o en forma de núcleo familiar con su mujer o hijos menores, sin empleados, dependientes o ayudantes de cualquier tip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xml:space="preserve">  </w:t>
      </w:r>
      <w:r>
        <w:rPr>
          <w:sz w:val="18"/>
        </w:rPr>
        <w:tab/>
        <w:tab/>
        <w:tab/>
        <w:t xml:space="preserve"> En éstos casos, la exención regirá desde el año en que se presentare la solicitud y mientras subsistan las condiciones por las que se otorgó dicha exenció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b/>
          <w:sz w:val="16"/>
        </w:rPr>
        <w:t>. TEXTO S/O.M. Nº: 6330      B.M. Nº: 800</w:t>
        <w:tab/>
        <w:t xml:space="preserve"> FECHA:  12/91      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 xml:space="preserve"> </w:t>
      </w:r>
      <w:r>
        <w:rPr>
          <w:rFonts w:cs="Courier;Courier New" w:ascii="Courier;Courier New" w:hAnsi="Courier;Courier New"/>
          <w:b/>
          <w:sz w:val="22"/>
          <w:u w:val="single"/>
        </w:rPr>
        <w:t>EXENCION A ENTIDADES SIN FINES DE LUCRO_</w:t>
      </w:r>
      <w:r>
        <w:rPr>
          <w:rFonts w:cs="Courier;Courier New" w:ascii="Courier;Courier New" w:hAnsi="Courier;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29º.- </w:t>
      </w:r>
      <w:r>
        <w:rPr>
          <w:rFonts w:cs="Courier;Courier New" w:ascii="Courier;Courier New" w:hAnsi="Courier;Courier New"/>
          <w:sz w:val="22"/>
        </w:rPr>
        <w:t>Sin perjuicio de la obligación de inscribirse en el registro pertinente y siempre que estén legalmente reconocidos y gocen de personería jurídica o gremial, estarán exentos del tributo de este Título, las asociaciones obreras, sociedades de fomento, centros vecinales, asociaciones de beneficencia, asistencia social, instituciones sociales, deportivas, cooperadoras escolares asistenciales, estudiantiles, entidades religiosas, siempre que los fondos provenientes de la actividad sean afectados totalmente a los fines específicos de tales instituciones y de ningún modo se distribuyan directa o indirectamente entre sus miembr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Se excluye de lo dispuesto en el párrafo anterior a aquellas entidades organizadas jurídicamente como sociedades anónimas u otra forma comercial y las que obtienen sus recursos en todo o en parte de la explotación de espectáculos públicos, juegos de azar, carrera de caballos y actividades similares. La realización de rifas, tómbolas o juegos de azar similares que cuenten con la debida autorización estatal, como mero recurso para el cumplimiento de los fines principales, no hace perder la exención a la Institu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19º</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728" w:hanging="1728"/>
        <w:jc w:val="center"/>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EXENCION A INDUSTRIAS COMPRENDIDAS _EN REGIMENES PROMOCIONALES</w:t>
      </w:r>
      <w:r>
        <w:rPr>
          <w:rFonts w:cs="Courier;Courier New" w:ascii="Courier;Courier New" w:hAnsi="Courier;Courier New"/>
          <w:sz w:val="22"/>
          <w:u w:val="single"/>
        </w:rPr>
        <w:t>_</w:t>
      </w:r>
      <w:r>
        <w:rPr>
          <w:rFonts w:cs="Courier;Courier New" w:ascii="Courier;Courier New" w:hAnsi="Courier;Courier New"/>
          <w:position w:val="6"/>
          <w:sz w:val="22"/>
        </w:rPr>
        <w:t>TP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30º.- </w:t>
      </w:r>
      <w:r>
        <w:rPr>
          <w:rFonts w:cs="Courier;Courier New" w:ascii="Courier;Courier New" w:hAnsi="Courier;Courier New"/>
          <w:sz w:val="22"/>
        </w:rPr>
        <w:t>Estarán exentos del tributo del presente Título los establecimientos industriales emplazados o a emplazarse en la zona denominada “Parque Industrial”, como así también las industrias comprendidas en regímenes de promoción industrial legislados por el Estado Nacional y/o Provinci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0º</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8328</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155</w:t>
        <w:tab/>
        <w:t xml:space="preserve"> FECHA:  02/10/98</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VIGENCIA: 13/10/98</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b/>
          <w:sz w:val="18"/>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El texto anterior del articulo decía:</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b/>
          <w:sz w:val="18"/>
        </w:rPr>
        <w:t xml:space="preserve">ARTICULO 120º.- </w:t>
      </w:r>
      <w:r>
        <w:rPr>
          <w:sz w:val="18"/>
        </w:rPr>
        <w:t>Podrá establecerse la exención por el término de tres (3) años contados desde la fecha de la presentación de la solicitud respectiva para el tributo de este Título, para las industrias comprendidas en regímenes de promoción industrial legislados por el Estado Provincial y/o Nacional, debiendo además ser únicas en su tipo dentro del ejido municipal y con no más de un (1) año de antigüedad contado a partir de su puesta en marcha.</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ab/>
        <w:tab/>
        <w:t xml:space="preserve"> Las solicitudes presentadas bajo regímenes promocionales anteriores se resolverán conforme al régimen vigente a la fecha de su presentació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lang w:val="en-US"/>
        </w:rPr>
      </w:pPr>
      <w:r>
        <w:rPr>
          <w:b/>
          <w:position w:val="6"/>
          <w:sz w:val="18"/>
          <w:lang w:val="en-US"/>
        </w:rPr>
        <w:t>. TEXTO S/O.M. Nº: 6330</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b/>
          <w:position w:val="6"/>
          <w:sz w:val="18"/>
        </w:rPr>
        <w:t>B.M. Nº: 800</w:t>
        <w:tab/>
        <w:t xml:space="preserve"> FECHA:  12/91</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VIGENCIA: 10/12/91</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 xml:space="preserve">  </w:t>
      </w:r>
      <w:r>
        <w:rPr>
          <w:rFonts w:cs="Courier;Courier New" w:ascii="Courier;Courier New" w:hAnsi="Courier;Courier New"/>
          <w:b/>
          <w:sz w:val="22"/>
        </w:rPr>
        <w:t>C A P I T U L O</w:t>
        <w:tab/>
        <w:t>VII</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 xml:space="preserve">  </w:t>
      </w:r>
      <w:r>
        <w:rPr>
          <w:rFonts w:cs="Courier;Courier New" w:ascii="Courier;Courier New" w:hAnsi="Courier;Courier New"/>
          <w:b/>
          <w:sz w:val="22"/>
        </w:rPr>
        <w:t>---------------------</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DEL PERIODO FISCAL, LA DETERMINACION Y EL PAGO</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DEL PERIODO FISCAL Y LA DETERMINACION_</w:t>
      </w:r>
      <w:r>
        <w:rPr>
          <w:rFonts w:cs="Courier;Courier New" w:ascii="Courier;Courier New" w:hAnsi="Courier;Courier New"/>
          <w:position w:val="6"/>
          <w:sz w:val="22"/>
        </w:rPr>
        <w:t>TP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jc w:val="both"/>
        <w:rPr/>
      </w:pPr>
      <w:r>
        <w:rPr>
          <w:b/>
          <w:sz w:val="22"/>
        </w:rPr>
        <w:t xml:space="preserve">ARTICULO 131º.- </w:t>
      </w:r>
      <w:r>
        <w:rPr>
          <w:sz w:val="22"/>
        </w:rPr>
        <w:t>El periodo fiscal comienza el 1 de enero y termina el 31 de diciembre de cada año, para todos los contribuyentes. La determinación del tributo se efectuará sobre la base de declaraciones juradas en la forma prevista en éste Código y cuyas fechas de presentación serán establecidas por el Organismo Fiscal.</w:t>
      </w:r>
    </w:p>
    <w:p>
      <w:pPr>
        <w:pStyle w:val="Normal"/>
        <w:jc w:val="both"/>
        <w:rPr>
          <w:sz w:val="22"/>
        </w:rPr>
      </w:pPr>
      <w:r>
        <w:rPr>
          <w:sz w:val="22"/>
        </w:rPr>
        <w:t>La Ordenanza Tributaria Anual fijará la alícuota general del gravamen, las alícuotas especiales y los montos mínimos y fijos que por rubros o actividades se establezcan por cada período fiscal.</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sz w:val="22"/>
        </w:rPr>
        <w:t>Cuando para el desarrollo de las actividades indicadas en el artículo 111º, los contribuyentes utilicen u ocupen espacios de dominio público municipal o realicen publicidad y propaganda gravada por el artículo 135, deberán abonar la sobretasa, alícuota especial o importe fijo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jc w:val="both"/>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1º</w:t>
      </w:r>
      <w:r>
        <w:rPr>
          <w:sz w:val="16"/>
          <w:szCs w:val="16"/>
        </w:rPr>
        <w:t>El periodo fiscal comienza el 1 de enero y termina el 31 de diciembre de cada año, para todos los contribuyentes. La determinación del tributo se efectuará sobre la base de declaraciones juradas en la forma prevista en éste Código y cuyas fechas de presentación serán establecidas por el Organismo Fiscal.</w:t>
      </w:r>
    </w:p>
    <w:p>
      <w:pPr>
        <w:pStyle w:val="Normal"/>
        <w:jc w:val="both"/>
        <w:rPr>
          <w:sz w:val="16"/>
          <w:szCs w:val="16"/>
        </w:rPr>
      </w:pPr>
      <w:r>
        <w:rPr>
          <w:sz w:val="16"/>
          <w:szCs w:val="16"/>
        </w:rPr>
        <w:t>La Ordenanza Tributaria Anual fijará la alícuota general del gravamen, las alícuotas especiales y los montos mínimos y fijos que por rubros o actividades se establezcan por cada período fiscal.</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szCs w:val="16"/>
        </w:rPr>
      </w:pPr>
      <w:r>
        <w:rPr>
          <w:sz w:val="16"/>
          <w:szCs w:val="16"/>
        </w:rPr>
        <w:t>Cuando para el desarrollo de las actividades indicadas en el artículo 103º, los contribuyentes utilicen u ocupen espacios de dominio público municipal o realicen publicidad y propaganda gravada por el artículo 135, deberán abonar la sobretasa, alícuota especial o importe fijo que establezca la Ordenanza Tributaria 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lang w:val="en-US"/>
        </w:rPr>
        <w:t>. TEXTO S/O.M. Nº: 12.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72</w:t>
        <w:tab/>
        <w:t xml:space="preserve"> FECHA:  10/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29/10/04</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12349/05. Art. 5º. Alícuotas Diferenciales Tasa Publicidad y Propag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b/>
          <w:sz w:val="18"/>
        </w:rPr>
        <w:t>TEXTO ANTERIOR:</w:t>
      </w:r>
    </w:p>
    <w:p>
      <w:pPr>
        <w:pStyle w:val="Normal"/>
        <w:spacing w:lineRule="exact" w:line="180"/>
        <w:jc w:val="both"/>
        <w:rPr/>
      </w:pPr>
      <w:r>
        <w:rPr>
          <w:b/>
          <w:sz w:val="16"/>
        </w:rPr>
        <w:t>ARTICULO 121º.-</w:t>
      </w:r>
      <w:r>
        <w:rPr>
          <w:sz w:val="16"/>
        </w:rPr>
        <w:t xml:space="preserve"> El periodo fiscal comienza el 1 de enero y termina el 31 de diciembre de cada año, para todos los contribuyentes. La determinación del tributo se efectuará sobre la base de declaraciones juradas en la forma prevista en éste Código y cuyas fechas de presentación serán establecidas por el Organismo Fiscal.</w:t>
      </w:r>
    </w:p>
    <w:p>
      <w:pPr>
        <w:pStyle w:val="Normal"/>
        <w:spacing w:lineRule="exact" w:line="180"/>
        <w:jc w:val="both"/>
        <w:rPr>
          <w:sz w:val="16"/>
        </w:rPr>
      </w:pPr>
      <w:r>
        <w:rPr>
          <w:sz w:val="16"/>
        </w:rPr>
        <w:t>La Ordenanza Tributaria Anual fijará la alícuota general del gravamen, las alícuotas especiales y los montos mínimos y fijos que por rubros o actividades se establezcan por cada período fiscal.</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sz w:val="16"/>
        </w:rPr>
        <w:t>Cuando para el desarrollo de las actividades indicadas en el artículo 103º, los contribuyentes ocupen o utilicen espacios de dominio público municipal deberán abonar la sobretasa, alícuotas especiales o importes fijos que establezca la Ordenanza Tributaria Anual.</w:t>
      </w:r>
    </w:p>
    <w:p>
      <w:pPr>
        <w:pStyle w:val="Normal"/>
        <w:spacing w:lineRule="exact" w:line="180"/>
        <w:jc w:val="both"/>
        <w:rPr>
          <w:b/>
          <w:b/>
          <w:sz w:val="16"/>
        </w:rPr>
      </w:pPr>
      <w:r>
        <w:rPr>
          <w:b/>
          <w:sz w:val="16"/>
        </w:rPr>
        <w:t>. TEXTO S/O.M. Nº: 12.112        B.M. Nº: 1427</w:t>
        <w:tab/>
        <w:t xml:space="preserve"> FECHA:  12/2003     VIGENCIA: 27/12/03</w:t>
      </w:r>
    </w:p>
    <w:p>
      <w:pPr>
        <w:pStyle w:val="Normal"/>
        <w:spacing w:lineRule="exact" w:line="180"/>
        <w:jc w:val="both"/>
        <w:rPr>
          <w:b/>
          <w:b/>
          <w:sz w:val="16"/>
        </w:rPr>
      </w:pPr>
      <w:r>
        <w:rPr>
          <w:b/>
          <w:sz w:val="16"/>
        </w:rPr>
      </w:r>
    </w:p>
    <w:p>
      <w:pPr>
        <w:pStyle w:val="Normal"/>
        <w:spacing w:lineRule="exact" w:line="180"/>
        <w:jc w:val="both"/>
        <w:rPr/>
      </w:pPr>
      <w:r>
        <w:rPr>
          <w:b/>
          <w:sz w:val="16"/>
        </w:rPr>
        <w:t>ARTICULO 121º.-</w:t>
      </w:r>
      <w:r>
        <w:rPr>
          <w:sz w:val="16"/>
        </w:rPr>
        <w:t xml:space="preserve"> El período fiscal comienza el 1º de enero y termina el 31 de diciembre, para todos los contribuyentes. La determinación del tributo se efectuará sobre la base de declaraciones juradas en la forma prevista en éste Código y cuyas fechas de presentación serán establecidas por el Organismo Fiscal. La Ordenanza Tributaria Anual fijará la alícuota general del gravamen, las alícuotas especiales y los montos mínimos y fijos que por rubros o actividades se establezcan para cada período fiscal.-</w:t>
      </w:r>
    </w:p>
    <w:p>
      <w:pPr>
        <w:pStyle w:val="Normal"/>
        <w:spacing w:lineRule="exact" w:line="180"/>
        <w:jc w:val="both"/>
        <w:rPr>
          <w:b/>
          <w:b/>
          <w:sz w:val="16"/>
        </w:rPr>
      </w:pPr>
      <w:r>
        <w:rPr>
          <w:b/>
          <w:sz w:val="16"/>
        </w:rPr>
        <w:t>. TEXTO S/O.M. Nº: 6330   B.M. Nº: 800    FECHA:  12/91   VIGENCIA: 10/12/91</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r>
      <w:r>
        <w:br w:type="page"/>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PAGO: ANTICIPOS Y AJUSTE FINAL_</w:t>
      </w:r>
      <w:r>
        <w:rPr>
          <w:rFonts w:cs="Courier;Courier New" w:ascii="Courier;Courier New" w:hAnsi="Courier;Courier New"/>
          <w:position w:val="6"/>
          <w:sz w:val="22"/>
        </w:rPr>
        <w:t>TP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32º.- </w:t>
      </w:r>
      <w:r>
        <w:rPr>
          <w:rFonts w:cs="Courier;Courier New" w:ascii="Courier;Courier New" w:hAnsi="Courier;Courier New"/>
          <w:sz w:val="22"/>
        </w:rPr>
        <w:t>El pago se efectuará por el sistema de anticipos y ajuste final anual sobre ingresos calculados sobre base cierta, en las condiciones y plazos que determine el Organismo Fiscal. Dicho Organismo establecerá también los requisitos necesarios para la inscripción de los contribuyentes y demás responsa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2°</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330</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6629/92 art. 2º. Designa al Banco de Préstamos y Asistencia Social como agente de retención.</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O.M. 9054/99 Sistema de Incentivos al Cumplimiento. Deroga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ind w:left="288" w:hanging="288"/>
        <w:jc w:val="both"/>
        <w:rPr>
          <w:sz w:val="18"/>
        </w:rPr>
      </w:pPr>
      <w:r>
        <w:rPr>
          <w:sz w:val="18"/>
          <w:lang w:val="es-ES"/>
        </w:rPr>
        <w:t>* O.M. 10799/00 – Régimen de Mecenazgo Actividades Culturales – Pago a Cuent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18"/>
        </w:rPr>
        <w:t xml:space="preserve">* O.M. 11679/02 – Régimen Simplificado Pequeños Contribuyentes. </w:t>
      </w:r>
      <w:r>
        <w:rPr>
          <w:sz w:val="18"/>
          <w:lang w:val="en-GB"/>
        </w:rPr>
        <w:t>Modif. p/O.M. 11.740/02 – T.O. S/Dec. 1117/02</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O.M. 11682/02 -  Programa de Incentivos al Cumplimiento  Tributario. Modif. p/O.M. 11.685/02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 </w:t>
      </w:r>
      <w:r>
        <w:rPr>
          <w:sz w:val="18"/>
        </w:rPr>
        <w:t>11.733/02 (DEROGADAS P/O.M. Nº 12145/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xml:space="preserve">* O.M. 12145/04 -  Programa de Incentivos al Cumplimiento  Tributario.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Decreto 291/93. Reglamentación O.M. 6629/9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ind w:left="288" w:hanging="288"/>
        <w:jc w:val="both"/>
        <w:rPr>
          <w:sz w:val="18"/>
        </w:rPr>
      </w:pPr>
      <w:r>
        <w:rPr>
          <w:sz w:val="18"/>
        </w:rPr>
        <w:t>*  Decreto  1112/01 – Reglamenta O.M. 10799/0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esoluciones S.E.H. 103/87, 114/88, 139/91, 196/91, 89/92, 02/93, 64/94. Contratistas y proveedores: compensació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esolución S.E.H. 118/92. Vencimiento para Clínicas, Sanatorios y la Asociación que los nucle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14/02. Reglamenta O.M. 11679/02 – Régimen Simplificado Pequeño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w:t>
      </w:r>
      <w:r>
        <w:rPr>
          <w:sz w:val="18"/>
        </w:rPr>
        <w:t>Contribuyentes.</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sz w:val="22"/>
        </w:rPr>
        <w:tab/>
      </w:r>
      <w:r>
        <w:rPr>
          <w:rFonts w:cs="Courier;Courier New" w:ascii="Courier;Courier New" w:hAnsi="Courier;Courier New"/>
          <w:b/>
          <w:sz w:val="22"/>
          <w:u w:val="single"/>
        </w:rPr>
        <w:t>TASA POR INSPECCION DE SEGURIDAD, SALUBRIDAD E HIGIENE</w:t>
      </w:r>
      <w:r>
        <w:rPr>
          <w:rFonts w:cs="Courier;Courier New" w:ascii="Courier;Courier New" w:hAnsi="Courier;Courier New"/>
          <w:sz w:val="22"/>
        </w:rPr>
        <w:t xml:space="preserve"> </w:t>
      </w:r>
      <w:r>
        <w:rPr>
          <w:rFonts w:cs="Courier;Courier New" w:ascii="Courier;Courier New" w:hAnsi="Courier;Courier New"/>
          <w:b/>
          <w:sz w:val="22"/>
          <w:u w:val="single"/>
        </w:rPr>
        <w:t>CONTRIBUYENTES CONVENIO MULTILATERAL: LIQUIDACION_</w:t>
      </w:r>
      <w:r>
        <w:rPr>
          <w:rFonts w:cs="Courier;Courier New" w:ascii="Courier;Courier New" w:hAnsi="Courier;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33º.- </w:t>
      </w:r>
      <w:r>
        <w:rPr>
          <w:rFonts w:cs="Courier;Courier New" w:ascii="Courier;Courier New" w:hAnsi="Courier;Courier New"/>
          <w:sz w:val="22"/>
        </w:rPr>
        <w:t>Los contribuyentes que ejerzan las actividades en dos o mas jurisdicciones, ajustarán su liquidación a las normas del Convenio Multilateral vigente del 18/8/77 y sus modificatorias, debiendo presentar lo siguien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008" w:hanging="1008"/>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Con la liquidación del primer anticipo: una Declaración Jurada determinativa del coeficiente unificado del ingreso y gastos, a aplicar según las disposiciones de citado Convenio, durante el ejercicio.</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008" w:hanging="1008"/>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Con la liquidación final: una declaración jurada en la que se resumirá las operaciones de todo el ejercic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3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10</w:t>
        <w:tab/>
        <w:t xml:space="preserve"> FECHA: 03/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09/03/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b/>
          <w:b/>
          <w:sz w:val="18"/>
        </w:rPr>
      </w:pPr>
      <w:r>
        <w:rPr>
          <w:b/>
          <w:sz w:val="18"/>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10/97. Exención Exportaci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b/>
          <w:sz w:val="22"/>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El texto anterior del arti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ARTICULO 123º.- Los contribuyentes comprendidos en el Convenio Multilateral del 18/8/77 y sus modificaciones, presentarán:</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008" w:hanging="1008"/>
        <w:jc w:val="both"/>
        <w:rPr>
          <w:sz w:val="18"/>
        </w:rPr>
      </w:pPr>
      <w:r>
        <w:rPr>
          <w:sz w:val="18"/>
        </w:rPr>
        <w:t xml:space="preserve">    </w:t>
      </w:r>
      <w:r>
        <w:rPr>
          <w:sz w:val="18"/>
        </w:rPr>
        <w:t>a) Con la liquidación del primer anticipo: una Declaración Jurada determinativa del coeficiente unificado de ingresos y  gastos a aplicar según las disposiciones de citado Convenio, durante el ejercicio.</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008" w:hanging="1008"/>
        <w:jc w:val="both"/>
        <w:rPr>
          <w:sz w:val="18"/>
        </w:rPr>
      </w:pPr>
      <w:r>
        <w:rPr>
          <w:sz w:val="18"/>
        </w:rPr>
        <w:t xml:space="preserve">    </w:t>
      </w:r>
      <w:r>
        <w:rPr>
          <w:sz w:val="18"/>
        </w:rPr>
        <w:t>b) Con la liquidación final: una declaración Jurada en la que se resumirán las operaciones de todo el ejerc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lang w:val="en-US"/>
        </w:rPr>
      </w:pPr>
      <w:r>
        <w:rPr>
          <w:sz w:val="18"/>
          <w:lang w:val="en-US"/>
        </w:rPr>
        <w:t>. 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O.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b/>
          <w:b/>
          <w:sz w:val="18"/>
        </w:rPr>
      </w:pPr>
      <w:r>
        <w:rPr>
          <w:b/>
          <w:sz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rPr>
      </w:pPr>
      <w:r>
        <w:rPr>
          <w:rFonts w:cs="Courier;Courier New" w:ascii="Courier;Courier New" w:hAnsi="Courier;Courier New"/>
          <w:b/>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rPr>
      </w:pPr>
      <w:r>
        <w:rPr>
          <w:rFonts w:cs="Courier;Courier New" w:ascii="Courier;Courier New" w:hAnsi="Courier;Courier New"/>
          <w:b/>
        </w:rPr>
        <w:t>C A P I T U L O</w:t>
        <w:tab/>
        <w:t xml:space="preserve">   V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rPr>
      </w:pPr>
      <w:r>
        <w:rPr>
          <w:rFonts w:cs="Courier;Courier New" w:ascii="Courier;Courier New" w:hAnsi="Courier;Courier New"/>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rPr>
      </w:pPr>
      <w:r>
        <w:rPr>
          <w:rFonts w:cs="Courier;Courier New" w:ascii="Courier;Courier New" w:hAnsi="Courier;Courier New"/>
          <w:b/>
          <w:u w:val="single"/>
        </w:rPr>
        <w:t>DE LA INICIACION Y CESE DE ACTIVI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rPr>
      </w:pPr>
      <w:r>
        <w:rPr>
          <w:rFonts w:cs="Courier;Courier New" w:ascii="Courier;Courier New" w:hAnsi="Courier;Courier New"/>
          <w:b/>
          <w:u w:val="single"/>
        </w:rPr>
        <w:t>INICIACION DE ACTIVIDADES_</w:t>
      </w:r>
      <w:r>
        <w:rPr>
          <w:rFonts w:cs="Courier;Courier New" w:ascii="Courier;Courier New" w:hAnsi="Courier;Courier New"/>
          <w:position w:val="6"/>
        </w:rPr>
        <w:t>T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jc w:val="both"/>
        <w:rPr/>
      </w:pPr>
      <w:r>
        <w:rPr>
          <w:rFonts w:cs="Courier New" w:ascii="Courier New" w:hAnsi="Courier New"/>
          <w:b/>
        </w:rPr>
        <w:t xml:space="preserve">ARTICULO 134º.- </w:t>
      </w:r>
      <w:r>
        <w:rPr>
          <w:rFonts w:cs="Courier New" w:ascii="Courier New" w:hAnsi="Courier New"/>
        </w:rPr>
        <w:t xml:space="preserve">Con la iniciación de los trámites de apertura del negocio o local, los interesados deberán solicitar la inspección del inmueble destinado al efecto. Esta obligación no rige para los mercados y mercaditos municip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rPr>
        <w:t>La aprobación por parte de la autoridad administrativa municipal competente, será condición indispensable para la autorización de apertura, la que será reglamentada por el Departamento Ejecutivo. El incumplimiento de este requisito motivará la inmediata clausura del local en infracción, por parte del Organismo Fiscal, que emitirá resolución reglamentaria del procedimiento y a cuyo efecto aplicará las normas de los artículos 69'y concordantes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4°</w:t>
      </w:r>
      <w:r>
        <w:rPr>
          <w:rFonts w:cs="Courier New" w:ascii="Courier New" w:hAnsi="Courier New"/>
          <w:sz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592</w:t>
        <w:tab/>
        <w:t xml:space="preserve"> FECHA:  02/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02/02/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clear" w:pos="720"/>
          <w:tab w:val="left" w:pos="144" w:leader="none"/>
          <w:tab w:val="left" w:pos="288" w:leader="none"/>
          <w:tab w:val="left" w:pos="1152" w:leader="none"/>
        </w:tabs>
        <w:spacing w:lineRule="atLeast" w:line="180"/>
        <w:jc w:val="both"/>
        <w:rPr>
          <w:sz w:val="16"/>
        </w:rPr>
      </w:pPr>
      <w:r>
        <w:rPr>
          <w:sz w:val="16"/>
        </w:rPr>
        <w:t>* O.M. 12349/05. Art. 49º. Certificado Habilitación Inicial de Negocios - Renovación Anual - Trámites Relacionados con la Actividad y Locales Comerciales.</w:t>
      </w:r>
    </w:p>
    <w:p>
      <w:pPr>
        <w:pStyle w:val="Normal"/>
        <w:tabs>
          <w:tab w:val="clear" w:pos="720"/>
          <w:tab w:val="left" w:pos="144" w:leader="none"/>
          <w:tab w:val="left" w:pos="288" w:leader="none"/>
          <w:tab w:val="left" w:pos="1152" w:leader="none"/>
        </w:tabs>
        <w:spacing w:lineRule="exact" w:line="240"/>
        <w:ind w:left="288" w:hanging="288"/>
        <w:jc w:val="both"/>
        <w:rPr>
          <w:sz w:val="16"/>
        </w:rPr>
      </w:pPr>
      <w:r>
        <w:rPr>
          <w:sz w:val="16"/>
        </w:rPr>
        <w:t xml:space="preserve">* O.M. 12349/05. Art. 98º. Rentas Diversas - Fijación de Tasas: Inspección de Local para Habilitación. </w:t>
      </w:r>
    </w:p>
    <w:p>
      <w:pPr>
        <w:pStyle w:val="Normal"/>
        <w:tabs>
          <w:tab w:val="clear" w:pos="720"/>
          <w:tab w:val="left" w:pos="144" w:leader="none"/>
          <w:tab w:val="left" w:pos="288" w:leader="none"/>
          <w:tab w:val="left" w:pos="1152" w:leader="none"/>
        </w:tabs>
        <w:spacing w:lineRule="exact" w:line="240"/>
        <w:ind w:left="288" w:hanging="288"/>
        <w:jc w:val="both"/>
        <w:rPr>
          <w:sz w:val="16"/>
        </w:rPr>
      </w:pPr>
      <w:r>
        <w:rPr>
          <w:sz w:val="16"/>
        </w:rPr>
        <w:t xml:space="preserve">* O.M. 12349/05. Art. 98º. Rentas Diversas - Fijación de Tasas: Permiso Precari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7786/97 Autorización Habilitación Súper e Hipermercados (Modif. Y Prorrogada por O.M. 7924/98-8131/98-8371/98-8560/9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xml:space="preserve">* O.M. 9135/99 Ferias Frutihortícola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9233/99 Plan de Inscripción Voluntaria y Espontáne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0026/00 Habilitación Peluquerí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0771/00 Registro Deudores/as Alimentarios/as Moroso/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1845/02 Reglamenta Servicio Privado de Mensajería y Cadeterí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pPr>
      <w:r>
        <w:rPr>
          <w:sz w:val="16"/>
        </w:rPr>
        <w:t xml:space="preserve">* O.M. 11846/02 Reglamenta Locales Bailables. </w:t>
      </w:r>
      <w:r>
        <w:rPr>
          <w:sz w:val="16"/>
          <w:lang w:val="en-US"/>
        </w:rPr>
        <w:t>Modif.  p/O.M. Nº 11.891/0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1868/02 Reglamenta Mercados Populares y/o de Pulgas y Ferias Eventua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1991/03 Prohibición instalación Empresas Despacho, Almacenaje y/o Fraccionamien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xml:space="preserve">                            </w:t>
      </w:r>
      <w:r>
        <w:rPr>
          <w:sz w:val="16"/>
        </w:rPr>
        <w:t>de Gas Licuad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1999/03 Reglamenta Cib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2143/03 Reglamenta Locales Tatuajes y otros métodos invasivos de la pie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2189/04 Regularización Certificado Ambiental Municip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O.M. 12215/04 Reglamenta Locales Enseñanza o Práctica de Actividades Físicas y/o Deportiv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 Resolución S.G. 41/92. Habilitación automátic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288" w:hanging="288"/>
        <w:jc w:val="both"/>
        <w:rPr>
          <w:sz w:val="16"/>
        </w:rPr>
      </w:pPr>
      <w:r>
        <w:rPr>
          <w:sz w:val="16"/>
        </w:rPr>
        <w:t>* Resolución S.G. 21/93. Referente al fallo C/Talleres Imagen S.R.L. sobre apertura de negoci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 Resolución S.G. 76/03. Registro y Control Administrativo Servicio de Taxi-Flet.</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 Resolución  D.G.R.M. Nº 033/97 - Empadronamiento provisorio. Locales sin Habilitac. Munic.</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 Resolución  S.S.I.P. Nº 0058/00 - Reempadronamiento Obligatorio.</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 xml:space="preserve">* Resolución  D.G.R.M. Nº 048/02 – Apertura y Cierre de Negocios de Titular Dominial Fallecido.    </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 xml:space="preserve">* Resolución  D.G.R.M. Nº 019/03 – Alta Tributaria.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El texto anterior del arti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6"/>
        </w:rPr>
        <w:t xml:space="preserve">ARTICULO 124º.- </w:t>
      </w:r>
      <w:r>
        <w:rPr>
          <w:sz w:val="16"/>
        </w:rPr>
        <w:t>Previo a la iniciación de los trámites de apertura del negocio o local, los interesados deberán solicitar la inspección del inmueble destinado al efecto. Esta obligación no rige para los mercados y mercaditos municip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sz w:val="16"/>
        </w:rPr>
        <w:t xml:space="preserve"> </w:t>
      </w:r>
      <w:r>
        <w:rPr>
          <w:sz w:val="16"/>
        </w:rPr>
        <w:t>La aprobación por parte de la Dirección de Control será condición indispensable para la autorización de apertura, la que será reglamentada por el Departamento Ejecutivo. El incumplimiento de este requisito motivará la inmediata  clausura del local en infra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sz w:val="16"/>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Courier New" w:hAnsi="Courier;Courier New" w:cs="Courier;Courier New"/>
          <w:sz w:val="16"/>
          <w:lang w:val="en-US"/>
        </w:rPr>
      </w:pPr>
      <w:r>
        <w:rPr>
          <w:rFonts w:cs="Courier;Courier New" w:ascii="Courier;Courier New" w:hAnsi="Courier;Courier New"/>
          <w:b/>
          <w:sz w:val="16"/>
          <w:lang w:val="en-US"/>
        </w:rPr>
        <w:t>. 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Courier New" w:hAnsi="Courier;Courier New" w:cs="Courier;Courier New"/>
          <w:sz w:val="16"/>
        </w:rPr>
      </w:pPr>
      <w:r>
        <w:rPr>
          <w:rFonts w:cs="Courier;Courier New" w:ascii="Courier;Courier New" w:hAnsi="Courier;Courier New"/>
          <w:b/>
          <w:sz w:val="16"/>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Courier New" w:hAnsi="Courier;Courier New" w:cs="Courier;Courier New"/>
          <w:sz w:val="16"/>
        </w:rPr>
      </w:pPr>
      <w:r>
        <w:rPr>
          <w:rFonts w:cs="Courier;Courier New" w:ascii="Courier;Courier New" w:hAnsi="Courier;Courier New"/>
          <w:b/>
          <w:sz w:val="16"/>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ARTICULO 124º.- Previo a la iniciación de los trámites de apertura del negocio o local, los interesados deberán solicitar la inspección del inmueble destinado al efecto. Esta obligación no rige para los mercados y mercaditos municipales.  La aprobación por parte de la autoridad administrativa municipal competente, será condición indispensable para la autorización de apertura, la que será reglamentada por el Departamento Ejecutivo. El incumplimiento de este requisito motivará la inmediata  clausura del local en infra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sz w:val="22"/>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lang w:val="en-US"/>
        </w:rPr>
      </w:pPr>
      <w:r>
        <w:rPr>
          <w:rFonts w:cs="Courier;Courier New" w:ascii="Courier;Courier New" w:hAnsi="Courier;Courier New"/>
          <w:b/>
          <w:position w:val="6"/>
          <w:sz w:val="16"/>
          <w:lang w:val="en-US"/>
        </w:rPr>
        <w:t>. TEXTO S/O.M. Nº: 12.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B.M. Nº: 1472</w:t>
        <w:tab/>
        <w:t xml:space="preserve"> FECHA:  10/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b/>
          <w:position w:val="6"/>
          <w:sz w:val="16"/>
        </w:rPr>
        <w:t>VIGENCIA: 29/10/0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r>
      <w:r>
        <w:rPr>
          <w:rFonts w:cs="Courier;Courier New" w:ascii="Courier;Courier New" w:hAnsi="Courier;Courier New"/>
          <w:b/>
          <w:sz w:val="22"/>
          <w:u w:val="single"/>
        </w:rPr>
        <w:t>INICIACION DE ACTIVIDADES REGIMEN SIMPLIFICADO_</w:t>
      </w:r>
      <w:r>
        <w:rPr>
          <w:rFonts w:cs="Courier;Courier New" w:ascii="Courier;Courier New" w:hAnsi="Courier;Courier New"/>
          <w:position w:val="6"/>
          <w:sz w:val="22"/>
        </w:rPr>
        <w:t>T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r>
    </w:p>
    <w:p>
      <w:pPr>
        <w:pStyle w:val="Normal"/>
        <w:rPr/>
      </w:pPr>
      <w:r>
        <w:rPr>
          <w:rFonts w:cs="Courier;Courier New" w:ascii="Courier;Courier New" w:hAnsi="Courier;Courier New"/>
          <w:b/>
          <w:sz w:val="22"/>
        </w:rPr>
        <w:t xml:space="preserve">ARTICULO 135° .- </w:t>
      </w:r>
      <w:r>
        <w:rPr>
          <w:rFonts w:cs="Courier;Courier New" w:ascii="Courier;Courier New" w:hAnsi="Courier;Courier New"/>
          <w:sz w:val="22"/>
        </w:rPr>
        <w:t>Los contribuyentes que se encuentren incluidos en el Régimen Simplificado para Pequeños Contribuyentes, establecido por Ordenanza Nº 11.679 y sus modificatorias, que inicien actividades, gozarán e una reducción de tasa, del cincuenta por ciento (50%) y del treinta por ciento (30%) para el primer y segundo año de actividad, respectivamente.</w:t>
      </w:r>
    </w:p>
    <w:p>
      <w:pPr>
        <w:pStyle w:val="Normal"/>
        <w:rPr>
          <w:rFonts w:ascii="Courier;Courier New" w:hAnsi="Courier;Courier New" w:cs="Courier;Courier New"/>
          <w:sz w:val="22"/>
        </w:rPr>
      </w:pPr>
      <w:r>
        <w:rPr>
          <w:rFonts w:cs="Courier;Courier New" w:ascii="Courier;Courier New" w:hAnsi="Courier;Courier New"/>
          <w:sz w:val="22"/>
        </w:rPr>
        <w:t>A los fines previstos en el presente, el término “año”, se refiere al año aniversario, contado a partir del inicio de actividad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4°BIS</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rPr>
        <w:t xml:space="preserve">. </w:t>
      </w:r>
      <w:r>
        <w:rPr>
          <w:rFonts w:cs="Courier;Courier New" w:ascii="Courier;Courier New" w:hAnsi="Courier;Courier New"/>
          <w:b/>
          <w:position w:val="6"/>
          <w:sz w:val="22"/>
          <w:lang w:val="en-US"/>
        </w:rPr>
        <w:t>TEXTO S/O.M. Nº: 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7</w:t>
        <w:tab/>
        <w:t xml:space="preserve"> FECHA:  12/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27/12/03</w:t>
      </w:r>
    </w:p>
    <w:p>
      <w:pPr>
        <w:pStyle w:val="Normal"/>
        <w:rPr>
          <w:rFonts w:ascii="Courier;Courier New" w:hAnsi="Courier;Courier New" w:cs="Courier;Courier New"/>
          <w:sz w:val="22"/>
        </w:rPr>
      </w:pPr>
      <w:r>
        <w:rPr>
          <w:rFonts w:cs="Courier;Courier New" w:ascii="Courier;Courier New" w:hAnsi="Courier;Courier New"/>
          <w:sz w:val="22"/>
        </w:rPr>
      </w:r>
    </w:p>
    <w:p>
      <w:pPr>
        <w:sectPr>
          <w:headerReference w:type="default" r:id="rId16"/>
          <w:footerReference w:type="default" r:id="rId17"/>
          <w:footnotePr>
            <w:numFmt w:val="decimal"/>
            <w:numRestart w:val="eachSect"/>
          </w:footnotePr>
          <w:type w:val="nextPage"/>
          <w:pgSz w:w="11906" w:h="16838"/>
          <w:pgMar w:left="2268" w:right="1134" w:gutter="0" w:header="284" w:top="567" w:footer="1103" w:bottom="1159"/>
          <w:pgNumType w:fmt="decimal"/>
          <w:formProt w:val="false"/>
          <w:textDirection w:val="lrTb"/>
          <w:docGrid w:type="default" w:linePitch="360" w:charSpace="0"/>
        </w:sect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w:t>
      </w:r>
      <w:r>
        <w:rPr>
          <w:rFonts w:cs="Courier;Courier New" w:ascii="Courier;Courier New" w:hAnsi="Courier;Courier New"/>
          <w:b/>
          <w:sz w:val="22"/>
          <w:u w:val="single"/>
        </w:rPr>
        <w:t>CESE DE ACTIVIDADES_</w:t>
      </w:r>
      <w:r>
        <w:rPr>
          <w:rFonts w:cs="Courier;Courier New" w:ascii="Courier;Courier New" w:hAnsi="Courier;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36º.- </w:t>
      </w:r>
      <w:r>
        <w:rPr>
          <w:rFonts w:cs="Courier;Courier New" w:ascii="Courier;Courier New" w:hAnsi="Courier;Courier New"/>
          <w:sz w:val="22"/>
        </w:rPr>
        <w:t>El cese de actividades implica la terminación del período fiscal y la obligación de presentar una Declaración Jurada correspondiente a las actividades realizadas hasta esa fecha, como asimismo la obligación de pagar el gravamen resultante dentro del plazo de quince (15) días de producido el cese. Si se tratare de contribuyentes con tributo fijo, su monto se determinará en proporción al tiempo en que se hubiere ejercido la actividad, computándose a tal efecto el trimestre de cese como un trimestre comple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Lo dispuesto en el párrafo anterior no será de aplicación a las transferencias de fondos de comercio, casos en los que se considerará que el adquirente continúa la actividad de su antecesor y le sucede en las obligaciones fiscales correspondientes, sin perjuicio de lo dispuesto en el artículo 11º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clear" w:pos="720"/>
          <w:tab w:val="left" w:pos="144" w:leader="none"/>
          <w:tab w:val="left" w:pos="288" w:leader="none"/>
          <w:tab w:val="left" w:pos="1152" w:leader="none"/>
        </w:tabs>
        <w:spacing w:lineRule="atLeast" w:line="180"/>
        <w:jc w:val="both"/>
        <w:rPr>
          <w:sz w:val="18"/>
        </w:rPr>
      </w:pPr>
      <w:r>
        <w:rPr>
          <w:sz w:val="18"/>
        </w:rPr>
        <w:t>* O.M. 12349/05. Art. 49º. Trámites Relacionados con la Actividad y Locales Comerciales.</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Resolución S.E.H. 54/93. Trámite para cese de negocio.</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Resolución D.G.R.025/96. Pautas para tramitación.</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xml:space="preserve">* Resolución  D.G.R.M. Nº 048/02 – Apertura y Cierre de Negocios de Titular Dominial Fallecid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POR INSPECCION DE SEGURIDAD, SALUBRIDAD E HIGIE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rPr>
        <w:t>C A P I T U L O</w:t>
        <w:tab/>
        <w:t>IX</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rPr>
      </w:pPr>
      <w:r>
        <w:rPr>
          <w:rFonts w:cs="Courier;Courier New" w:ascii="Courier;Courier New" w:hAnsi="Courier;Courier New"/>
          <w:b/>
          <w:sz w:val="22"/>
        </w:rPr>
        <w:t>DISPOSICIONES GENERA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37º.- </w:t>
      </w:r>
      <w:r>
        <w:rPr>
          <w:rFonts w:cs="Courier;Courier New" w:ascii="Courier;Courier New" w:hAnsi="Courier;Courier New"/>
          <w:sz w:val="22"/>
        </w:rPr>
        <w:t>En los casos de contribuyentes que no ingresen uno o más anticipos o no presenten declaraciones juradas por uno o más períodos fiscales, y el Organismo Fiscal conozca por Declaraciones Juradas anteriores presentadas o determinaciones de oficio practicadas la medida en que les ha correspondido tributar en anticipos o períodos fiscales anteriores, se los emplazará para que dentro del término de quince (15) días  presenten las Declaraciones Juradas e ingresen el tributo correspondiente. Si dentro de dicho plazo los contribuyentes no regularizan su situación, el Organismo Fiscal sin más trámite podrá exigirles por vía de ejecución fiscal el pago, a cuenta del tributo que en definitiva les corresponda ingresar de una suma determinada según las siguientes paut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spacing w:lineRule="exact" w:line="240"/>
        <w:ind w:left="426" w:hanging="284"/>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a) </w:t>
      </w:r>
      <w:r>
        <w:rPr>
          <w:rFonts w:cs="Courier;Courier New" w:ascii="Courier;Courier New" w:hAnsi="Courier;Courier New"/>
          <w:sz w:val="22"/>
        </w:rPr>
        <w:t>Si el incumplimiento se refiere a anticipos, el importe resultante del último anticipo ingresado dentro de los años no prescriptos, debidamente actualizado, o, a su elección, la sexta o doceava parte (según corresponde por el tipo de contribuyentes) del último período declarado dentro de los años no prescriptos, multiplicado dicho importe por la cantidad de anticipos adeudados.</w:t>
      </w:r>
    </w:p>
    <w:p>
      <w:pPr>
        <w:pStyle w:val="Normal"/>
        <w:spacing w:lineRule="exact" w:line="240"/>
        <w:ind w:left="426" w:hanging="284"/>
        <w:rPr/>
      </w:pPr>
      <w:r>
        <w:rPr>
          <w:rFonts w:eastAsia="Courier;Courier New" w:cs="Courier;Courier New" w:ascii="Courier;Courier New" w:hAnsi="Courier;Courier New"/>
          <w:sz w:val="22"/>
        </w:rPr>
        <w:t xml:space="preserve">     </w:t>
      </w:r>
      <w:r>
        <w:rPr>
          <w:rFonts w:cs="Courier;Courier New" w:ascii="Courier;Courier New" w:hAnsi="Courier;Courier New"/>
          <w:b/>
          <w:sz w:val="22"/>
        </w:rPr>
        <w:t xml:space="preserve">b) </w:t>
      </w:r>
      <w:r>
        <w:rPr>
          <w:rFonts w:cs="Courier;Courier New" w:ascii="Courier;Courier New" w:hAnsi="Courier;Courier New"/>
          <w:sz w:val="22"/>
        </w:rPr>
        <w:t>Si el incumplimiento se refiere a períodos fiscales completos, un importe equivalente al tributo resultante del último período declarado, no prescripto, o, a su elección, al del último anticipo ingresado dentro de los años no prescriptos multiplicado por seis o por doce (según el tipo de contribuyentes),</w:t>
        <w:tab/>
        <w:t>por cada período fiscal adeudado, con deducción de los anticipos ingresados imputables al o los períodos fiscales reclam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Si se tratare de contribuyentes no inscriptos, el Organismo Fiscal practicará el emplazamiento indicado en el párrafo anterior y, en caso de falta de regularización, les requerirá por vía de ejecución fiscal un importe equivalente al doble del tributo mínimo del año en curso por cada período fiscal omitido, con más  los importes correspondientes a los anticipos del año fiscal en curso, a razón de la sexta parte del doble del tributo mínimo del período fiscal vigente por cada anticipo omitido. Tales importes serán considerados pagos a cuenta del tributo que en definitiva corresp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Sin perjuicio de los accesorios que correspondan por aplicación de las normas de éste Código, los contribuyentes a quienes se requieran los importes indicados en éste artículo se considerarán incursos en omisión debiendo instruirse el Sumario que indica el artículo 73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s-AR"/>
        </w:rPr>
      </w:pPr>
      <w:r>
        <w:rPr>
          <w:rFonts w:cs="Courier;Courier New" w:ascii="Courier;Courier New" w:hAnsi="Courier;Courier New"/>
          <w:sz w:val="22"/>
        </w:rPr>
        <w:tab/>
        <w:tab/>
        <w:tab/>
      </w:r>
      <w:r>
        <w:rPr>
          <w:rFonts w:cs="Courier;Courier New" w:ascii="Courier;Courier New" w:hAnsi="Courier;Courier New"/>
          <w:sz w:val="22"/>
          <w:lang w:val="es-AR"/>
        </w:rPr>
        <w:t xml:space="preserve">    </w:t>
      </w:r>
      <w:r>
        <w:rPr>
          <w:rFonts w:cs="Courier;Courier New" w:ascii="Courier;Courier New" w:hAnsi="Courier;Courier New"/>
          <w:b/>
          <w:sz w:val="22"/>
          <w:lang w:val="es-AR"/>
        </w:rPr>
        <w:t>T I T U L 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lang w:val="es-AR"/>
        </w:rPr>
        <w:tab/>
        <w:tab/>
        <w:tab/>
        <w:t xml:space="preserve">    </w:t>
      </w: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TASA  DE  DIVERSIONES  Y  ESPECTACULOS PUBL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ab/>
        <w:t xml:space="preserve">  </w:t>
      </w:r>
      <w:r>
        <w:rPr>
          <w:rFonts w:cs="Courier;Courier New" w:ascii="Courier;Courier New" w:hAnsi="Courier;Courier New"/>
          <w:b/>
          <w:sz w:val="22"/>
        </w:rPr>
        <w:t>CAPITUL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ab/>
        <w:t xml:space="preserve">  </w:t>
      </w: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u w:val="single"/>
        </w:rPr>
        <w:t>HECHO  IMPON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38º.- </w:t>
      </w:r>
      <w:r>
        <w:rPr>
          <w:rFonts w:cs="Courier;Courier New" w:ascii="Courier;Courier New" w:hAnsi="Courier;Courier New"/>
          <w:sz w:val="22"/>
        </w:rPr>
        <w:t>Por la prestación de los servicios municipales de contralor, seguridad, moralidad y buenas costumbres en los sitios o locales donde se desarrollen las actividades de esparcimiento, diversiones y espectáculos públicos, se deberá abonar la Tasa de Diversiones y Espectáculos Públicos según las disposiciones que se establecen en este tít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1</w:t>
        <w:tab/>
        <w:t xml:space="preserve"> FECHA:  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4/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22"/>
        </w:rPr>
      </w:pPr>
      <w:r>
        <w:rPr>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9º. Solicitud de Permisos para Bailes y Reuniones con Cobro de Entrad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ind w:left="288" w:hanging="288"/>
        <w:jc w:val="both"/>
        <w:rPr/>
      </w:pPr>
      <w:r>
        <w:rPr>
          <w:sz w:val="18"/>
        </w:rPr>
        <w:t xml:space="preserve">* O.M. 11846/02 Reglamenta Locales Bailables. </w:t>
      </w:r>
      <w:r>
        <w:rPr>
          <w:sz w:val="18"/>
          <w:lang w:val="en-US"/>
        </w:rPr>
        <w:t>Modif.  p/O.M. Nº 11.891/0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Res.011/03 (Dcción. Gral Control Urbano). Reempadronamiento Salones de Fi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El texto anterior del arti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36    B.M. Nº: 1.414</w:t>
        <w:tab/>
        <w:t xml:space="preserve"> FECHA:  09/03    VIGENCIA: 20/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27º.- </w:t>
      </w:r>
      <w:r>
        <w:rPr>
          <w:sz w:val="18"/>
        </w:rPr>
        <w:t>Por la prestación de servicios municipales de contralor seguridad moralidad y buenas costumbres en los sitios donde se desarrollen actividades de esparcimiento, diversiones y espectáculos públicos, se deberá abonar la Tasa de Diversiones y Espectáculos Públicos según las disposiciones que se establecen en este tít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17    B.M. Nº: 1.410</w:t>
        <w:tab/>
        <w:t xml:space="preserve"> FECHA:  08/03    VIGENCIA: 03/09/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27º.- </w:t>
      </w:r>
      <w:r>
        <w:rPr>
          <w:sz w:val="18"/>
        </w:rPr>
        <w:t>Por los servicios de vigilancia higiénica de los sitios de esparcimiento, diversiones y espectáculos públicos, seguridad de los locales y establecimientos donde los mismos se desarrollen y, en general, por el controlador y vigilancia derivada del ejercicio de la policía de moralidad y buenas costumbres, se abonará una tasa según las disposiciones de éste Tít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6330     B.M. Nº: 800</w:t>
        <w:tab/>
        <w:t xml:space="preserve"> FECHA:  12/91   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eastAsia="Courier;Courier New" w:cs="Courier;Courier New"/>
          <w:sz w:val="22"/>
        </w:rPr>
      </w:pPr>
      <w:r>
        <w:rPr>
          <w:rFonts w:eastAsia="Courier;Courier New" w:cs="Courier;Courier New" w:ascii="Courier;Courier New" w:hAnsi="Courier;Courier New"/>
          <w:sz w:val="22"/>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b/>
          <w:sz w:val="22"/>
          <w:u w:val="single"/>
        </w:rPr>
        <w:t>TASA  DE  DIVERSIONES  Y  ESPECTACULOS PUBL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C A P I T U L O</w:t>
        <w:tab/>
        <w: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w:t>
      </w:r>
      <w:r>
        <w:rPr>
          <w:rFonts w:cs="Courier;Courier New" w:ascii="Courier;Courier New" w:hAnsi="Courier;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 xml:space="preserve">  </w:t>
      </w:r>
      <w:r>
        <w:rPr>
          <w:rFonts w:cs="Courier;Courier New" w:ascii="Courier;Courier New" w:hAnsi="Courier;Courier New"/>
          <w:b/>
          <w:sz w:val="22"/>
          <w:u w:val="single"/>
        </w:rPr>
        <w:t>CONTRIBUYENTES  Y  RESPONS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39º.- </w:t>
      </w:r>
      <w:r>
        <w:rPr>
          <w:rFonts w:cs="Courier;Courier New" w:ascii="Courier;Courier New" w:hAnsi="Courier;Courier New"/>
          <w:sz w:val="22"/>
        </w:rPr>
        <w:t xml:space="preserve">Son contribuyentes de la Tasa establecida en el presente Título, las personas concurrentes a los lugares indicados en el artículo 127º. No obstante lo cual las personas físicas y/o jurídicas que realicen u organicen las actividades indicadas en el artículo 127º, en su carácter de responsables sustitutos de los contribuyentes, son los únicos y directos responsables de su pago frente al municip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ab/>
        <w:tab/>
        <w:tab/>
        <w:t xml:space="preserve"> Asimismo, son responsables solidarios con los anteriores los patrocinantes y los propietarios de los locales o lugares donde se realicen las actividades menciona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1</w:t>
        <w:tab/>
        <w:t xml:space="preserve"> FECHA:  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4/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6720/93 Registro Municipal de Organizadores y/o Promotores de Espectáculos Públic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6918/93 Definición y requisitos de habilitación para locales de juegos de azar mediante máquinas electrónic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288" w:hanging="288"/>
        <w:jc w:val="both"/>
        <w:rPr>
          <w:sz w:val="18"/>
        </w:rPr>
      </w:pPr>
      <w:r>
        <w:rPr>
          <w:sz w:val="18"/>
        </w:rPr>
        <w:t>* R.D.G.R.M. 027/04 - Establece Agentes de Información – Tasa de Diversiones y Espectáculos Públ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b/>
          <w:sz w:val="16"/>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sz w:val="16"/>
        </w:rPr>
        <w:t>El texto anterior del arti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6"/>
        </w:rPr>
      </w:pPr>
      <w:r>
        <w:rPr>
          <w:b/>
          <w:sz w:val="16"/>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b/>
          <w:sz w:val="16"/>
        </w:rPr>
        <w:t>. TEXTO S/O.M. Nº: 12.036    B.M. Nº: 1.414</w:t>
        <w:tab/>
        <w:t xml:space="preserve"> FECHA:  09/03    VIGENCIA: 20/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b/>
          <w:sz w:val="16"/>
        </w:rPr>
        <w:t>ARTICULO 128º.-</w:t>
      </w:r>
      <w:r>
        <w:rPr>
          <w:sz w:val="16"/>
        </w:rPr>
        <w:t xml:space="preserve"> Son contribuyentes de la Tasa establecida en el presente Título, las personas concurrentes a los lugares indicados en el artículo 127º. No obstante lo cual las personas físicas y/o jurídicas que realicen u organicen las actividades indicadas en el artículo 127º, en su carácter de responsables sustitutos, son los únicos y directos responsables del pago frente al municip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ab/>
        <w:tab/>
        <w:tab/>
        <w:t xml:space="preserve"> Asimismo son responsables solidarios con los anteriores los patrocinantes y los propietarios de los locales o lugares donde se realicen las actividades mencion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b/>
          <w:sz w:val="16"/>
        </w:rPr>
        <w:t>. TEXTO S/O.M. Nº: 12.017    B.M. Nº: 1.410</w:t>
        <w:tab/>
        <w:t xml:space="preserve"> FECHA:  08/03    VIGENCIA: 03/09/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b/>
          <w:sz w:val="16"/>
        </w:rPr>
        <w:t xml:space="preserve">ARTICULO 128º.- </w:t>
      </w:r>
      <w:r>
        <w:rPr>
          <w:sz w:val="16"/>
        </w:rPr>
        <w:t xml:space="preserve">Son contribuyentes las personas concurrentes a los lugares indicados en el artículo 126º. </w:t>
      </w:r>
      <w:r>
        <w:rPr>
          <w:position w:val="6"/>
          <w:sz w:val="16"/>
        </w:rPr>
        <w:t xml:space="preserve">(1) </w:t>
      </w:r>
      <w:r>
        <w:rPr>
          <w:sz w:val="16"/>
        </w:rPr>
        <w:t>No obstante ello son únicos y directos responsables frente al municipio, sustituyendo a los contribuyentes, los realizadores u organizadores de los ev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ab/>
        <w:tab/>
        <w:tab/>
        <w:t xml:space="preserve"> Son responsables solidarios con los anteriores los patrocinantes y los propietarios de los locales o lugares donde se realicen las actividades indicad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sz w:val="16"/>
        </w:rPr>
        <w:t>(1) NdeR: Correspondería: "art.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sz w:val="16"/>
        </w:rPr>
      </w:pPr>
      <w:r>
        <w:rPr>
          <w:b/>
          <w:sz w:val="16"/>
        </w:rPr>
        <w:t>. TEXTO S/O.M. Nº: 6330     B.M. Nº: 800</w:t>
        <w:tab/>
        <w:t xml:space="preserve"> FECHA:  12/91   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Courier New" w:hAnsi="Courier;Courier New" w:cs="Courier;Courier New"/>
          <w:sz w:val="22"/>
        </w:rPr>
      </w:pPr>
      <w:r>
        <w:rPr>
          <w:rFonts w:cs="Courier;Courier New" w:ascii="Courier;Courier New" w:hAnsi="Courier;Courier New"/>
          <w:b/>
          <w:sz w:val="22"/>
          <w:u w:val="single"/>
        </w:rPr>
        <w:t>TASA  DE  DIVERSIONES  Y  ESPECTACULOS PUBLICO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448" w:hanging="2448"/>
        <w:jc w:val="center"/>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448" w:hanging="2448"/>
        <w:jc w:val="center"/>
        <w:rPr>
          <w:rFonts w:ascii="Courier;Courier New" w:hAnsi="Courier;Courier New" w:cs="Courier;Courier New"/>
          <w:b/>
          <w:b/>
          <w:sz w:val="22"/>
        </w:rPr>
      </w:pPr>
      <w:r>
        <w:rPr>
          <w:rFonts w:cs="Courier;Courier New" w:ascii="Courier;Courier New" w:hAnsi="Courier;Courier New"/>
          <w:b/>
          <w:sz w:val="22"/>
        </w:rPr>
        <w:t>C A P I T U L O</w:t>
        <w:tab/>
        <w:t xml:space="preserve">   III </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448" w:hanging="2448"/>
        <w:jc w:val="center"/>
        <w:rPr>
          <w:rFonts w:ascii="Courier;Courier New" w:hAnsi="Courier;Courier New" w:cs="Courier;Courier New"/>
          <w:sz w:val="22"/>
        </w:rPr>
      </w:pPr>
      <w:r>
        <w:rPr>
          <w:rFonts w:cs="Courier;Courier New" w:ascii="Courier;Courier New" w:hAnsi="Courier;Courier New"/>
          <w:b/>
          <w:sz w:val="22"/>
        </w:rPr>
        <w:t>---------------------</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ab/>
        <w:tab/>
      </w:r>
      <w:r>
        <w:rPr>
          <w:rFonts w:cs="Courier;Courier New" w:ascii="Courier;Courier New" w:hAnsi="Courier;Courier New"/>
          <w:b/>
          <w:sz w:val="22"/>
          <w:u w:val="single"/>
        </w:rPr>
        <w:t>BASE  IMPONIBLE</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40º.- </w:t>
      </w:r>
      <w:r>
        <w:rPr>
          <w:rFonts w:cs="Courier;Courier New" w:ascii="Courier;Courier New" w:hAnsi="Courier;Courier New"/>
          <w:sz w:val="22"/>
        </w:rPr>
        <w:t>La base imponible para la liquidación de la Tasa, estará constituida por la capacidad o categoría del local, la naturaleza del espectáculo, complejidad, intensidad y periodicidad de la prestación de los servicios municipales u otros índices reveladores de la complejidad de los controles a ejercer o, en su caso, el valor de venta de las entradas o boletos, previamente intervenidos por el Organismo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29°</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1</w:t>
        <w:tab/>
        <w:t xml:space="preserve"> FECHA:  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4/11/0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7º. Tasa Diversiones y Espectáculos Públicos. Tasa y Alícuot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7215/94. Requisitos habilitación y funcionamiento Locales Bailables. Derog.p/O.M. 11.846/02</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11.846/02. Sistema de Entradas  Unicas – Locales Bailables. Modif. p/ 12.028/03 – 12.227/04</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Decreto 115/93. Bailes de Carnaval.</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Decreto 333/93. Modifica Decreto 115/9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Decreto 1297/03. Bailes Estudiantil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Res.010/03 (Dcción. Gral Control Urbano). Sistema Entradas Unicas Locales Bailabl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TEXTO ANTERIOR:</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8"/>
        </w:rPr>
      </w:pPr>
      <w:r>
        <w:rPr>
          <w:rFonts w:cs="Courier;Courier New" w:ascii="Courier;Courier New" w:hAnsi="Courier;Courier New"/>
          <w:sz w:val="18"/>
        </w:rPr>
        <w:t>El texto anterior del artí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36    B.M. Nº: 1.414</w:t>
        <w:tab/>
        <w:t xml:space="preserve"> FECHA:  09/03    VIGENCIA: 20/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17    B.M. Nº: 1.410</w:t>
        <w:tab/>
        <w:t xml:space="preserve"> FECHA:  08/03    VIGENCIA: 03/09/0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29º.- </w:t>
      </w:r>
      <w:r>
        <w:rPr>
          <w:sz w:val="18"/>
        </w:rPr>
        <w:t>Constituirá la base para la pertinente liquidación del tributo el precio o valor de la entrada, importe sobre el cual la ORDENANZA GENERAL TRIBUTARIA ANUAL, fijará la incidencia de esta tasa.</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xml:space="preserve">  </w:t>
      </w:r>
      <w:r>
        <w:rPr>
          <w:sz w:val="18"/>
        </w:rPr>
        <w:tab/>
        <w:tab/>
        <w:tab/>
        <w:t xml:space="preserve"> La citada Ordenanza podrá establecer otros índices que contemplen las particularidades del caso, tales como la capacidad o categoría del local, la naturaleza del espectáculo u otro razonable.</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6724       B.M. Nº: 864 EE    FECHA:  03/93    VIGENCIA: 09/03/9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Courier New" w:hAnsi="Courier;Courier New" w:cs="Courier;Courier New"/>
          <w:b/>
          <w:b/>
          <w:sz w:val="16"/>
        </w:rPr>
      </w:pPr>
      <w:r>
        <w:rPr>
          <w:rFonts w:cs="Courier;Courier New" w:ascii="Courier;Courier New" w:hAnsi="Courier;Courier New"/>
          <w:b/>
          <w:sz w:val="16"/>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sz w:val="16"/>
        </w:rPr>
        <w:t>* O.M. 7306/95 Art. 5º a 20. Alícuota Circos, Bailes, Boxeo, Catch, Yudo y similares, Fútbol, Básquetbol, Beisbol, Voley y similares, Espectáculos automovilísticos y similares, Festivales diversos. Tasa desfiles de modelos. Tasa juegos de lota. Alícuotas y categorías Parques de diversiones. Tasa Billares y similares. Tasa Metegol y similares.</w:t>
      </w:r>
    </w:p>
    <w:p>
      <w:pPr>
        <w:pStyle w:val="Normal"/>
        <w:rPr>
          <w:sz w:val="16"/>
        </w:rPr>
      </w:pPr>
      <w:r>
        <w:rPr>
          <w:sz w:val="16"/>
        </w:rPr>
        <w:t>* O.M. 7306/95 Art. 18º. Modalidades de Pago.</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8"/>
        </w:rPr>
      </w:pPr>
      <w:r>
        <w:rPr>
          <w:rFonts w:cs="Courier;Courier New" w:ascii="Courier;Courier New" w:hAnsi="Courier;Courier New"/>
          <w:sz w:val="18"/>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ARTICULO 129º.-</w:t>
      </w:r>
      <w:r>
        <w:rPr>
          <w:sz w:val="18"/>
        </w:rPr>
        <w:t xml:space="preserve"> Constituirá la base para la pertinente liquidación del tributo el precio o valor de la entrada, importe sobre el cual la Ordenanza Tributaria Anual fijará la incidencia de esta tasa. Cuando no existiera fijación del precio de entrada o acceso al espectáculo, la Ordenanza citada podrá contemplar otros índices que contemplen las particularidades del caso, tales como la capacidad o categoría del local, la naturaleza del espectáculo u otros razon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6330     B.M. Nº: 800</w:t>
        <w:tab/>
        <w:t xml:space="preserve"> FECHA:  12/91   VIGENCIA: 10/12/91</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DE  DIVERSIONES  Y  ESPECTACULOS PUBLICO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ab/>
      </w:r>
      <w:r>
        <w:rPr>
          <w:rFonts w:cs="Courier;Courier New" w:ascii="Courier;Courier New" w:hAnsi="Courier;Courier New"/>
          <w:b/>
          <w:sz w:val="22"/>
        </w:rPr>
        <w:t>C A P I T U L O</w:t>
        <w:tab/>
        <w:t xml:space="preserve"> IV</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ab/>
      </w:r>
      <w:r>
        <w:rPr>
          <w:rFonts w:cs="Courier;Courier New" w:ascii="Courier;Courier New" w:hAnsi="Courier;Courier New"/>
          <w:b/>
          <w:sz w:val="22"/>
        </w:rPr>
        <w:t>---------------------</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ab/>
        <w:tab/>
        <w:t xml:space="preserve">  </w:t>
      </w:r>
      <w:r>
        <w:rPr>
          <w:rFonts w:cs="Courier;Courier New" w:ascii="Courier;Courier New" w:hAnsi="Courier;Courier New"/>
          <w:b/>
          <w:sz w:val="22"/>
          <w:u w:val="single"/>
        </w:rPr>
        <w:t>EXEN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41º.- </w:t>
      </w:r>
      <w:r>
        <w:rPr>
          <w:rFonts w:cs="Courier;Courier New" w:ascii="Courier;Courier New" w:hAnsi="Courier;Courier New"/>
          <w:sz w:val="22"/>
        </w:rPr>
        <w:t>Están exentos  del tributo de este Título:</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13"/>
        </w:numPr>
        <w:tabs>
          <w:tab w:val="clear" w:pos="720"/>
        </w:tabs>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t>Los espectáculos organizados por el Gobierno Nacional y/o Provincial, excepto en los casos en que actúen como entes de derecho privado.</w:t>
      </w:r>
    </w:p>
    <w:p>
      <w:pPr>
        <w:pStyle w:val="Normal"/>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13"/>
        </w:numPr>
        <w:tabs>
          <w:tab w:val="clear" w:pos="720"/>
        </w:tabs>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t>Los espectáculos deportivos, siempre que los fondos provenientes de tales actividades sean afectados totalmente al cumplimiento de los fines específicos de las instituciones organizadoras y de ningún modo se distribuyan, directa e indirectamente entre sus miembros o a terceros que actúen en carácter de comisionistas, representantes y/o intermediarios, y que cumplan en cada caso con alguno de los requisitos que se detallan seguidamente:</w:t>
      </w:r>
    </w:p>
    <w:p>
      <w:pPr>
        <w:pStyle w:val="Normal"/>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22"/>
        </w:numPr>
        <w:spacing w:lineRule="exact" w:line="240"/>
        <w:jc w:val="both"/>
        <w:rPr>
          <w:rFonts w:ascii="Courier;Courier New" w:hAnsi="Courier;Courier New" w:cs="Courier;Courier New"/>
          <w:sz w:val="22"/>
        </w:rPr>
      </w:pPr>
      <w:r>
        <w:rPr>
          <w:rFonts w:cs="Courier;Courier New" w:ascii="Courier;Courier New" w:hAnsi="Courier;Courier New"/>
          <w:sz w:val="22"/>
        </w:rPr>
        <w:t>Se realicen exclusivamente con fines de cultura  física.</w:t>
      </w:r>
    </w:p>
    <w:p>
      <w:pPr>
        <w:pStyle w:val="Normal"/>
        <w:numPr>
          <w:ilvl w:val="0"/>
          <w:numId w:val="22"/>
        </w:numPr>
        <w:spacing w:lineRule="exact" w:line="240"/>
        <w:jc w:val="both"/>
        <w:rPr>
          <w:rFonts w:ascii="Courier;Courier New" w:hAnsi="Courier;Courier New" w:cs="Courier;Courier New"/>
          <w:sz w:val="22"/>
        </w:rPr>
      </w:pPr>
      <w:r>
        <w:rPr>
          <w:rFonts w:cs="Courier;Courier New" w:ascii="Courier;Courier New" w:hAnsi="Courier;Courier New"/>
          <w:sz w:val="22"/>
        </w:rPr>
        <w:t>Los realizados u organizados por entidades y/o asociaciones civiles sin fines de lucro que se encuentren legalmente reconocidos, cuenten con personería jurídica y siempre que se cumplan algunos de los siguientes supuestos:</w:t>
      </w:r>
    </w:p>
    <w:p>
      <w:pPr>
        <w:pStyle w:val="Normal"/>
        <w:numPr>
          <w:ilvl w:val="0"/>
          <w:numId w:val="14"/>
        </w:numPr>
        <w:tabs>
          <w:tab w:val="clear" w:pos="720"/>
          <w:tab w:val="left" w:pos="-2268" w:leader="none"/>
        </w:tabs>
        <w:spacing w:lineRule="exact" w:line="240"/>
        <w:ind w:left="1701" w:hanging="425"/>
        <w:jc w:val="both"/>
        <w:rPr>
          <w:rFonts w:ascii="Courier;Courier New" w:hAnsi="Courier;Courier New" w:cs="Courier;Courier New"/>
          <w:sz w:val="22"/>
        </w:rPr>
      </w:pPr>
      <w:r>
        <w:rPr>
          <w:rFonts w:cs="Courier;Courier New" w:ascii="Courier;Courier New" w:hAnsi="Courier;Courier New"/>
          <w:sz w:val="22"/>
        </w:rPr>
        <w:t>Que en los mismos no participen profesionales, o lo hagan a título gratuito;</w:t>
      </w:r>
    </w:p>
    <w:p>
      <w:pPr>
        <w:pStyle w:val="Normal"/>
        <w:numPr>
          <w:ilvl w:val="0"/>
          <w:numId w:val="14"/>
        </w:numPr>
        <w:tabs>
          <w:tab w:val="clear" w:pos="720"/>
          <w:tab w:val="left" w:pos="-2268" w:leader="none"/>
        </w:tabs>
        <w:spacing w:lineRule="exact" w:line="240"/>
        <w:ind w:left="1701" w:hanging="425"/>
        <w:jc w:val="both"/>
        <w:rPr>
          <w:rFonts w:ascii="Courier;Courier New" w:hAnsi="Courier;Courier New" w:cs="Courier;Courier New"/>
          <w:sz w:val="22"/>
        </w:rPr>
      </w:pPr>
      <w:r>
        <w:rPr>
          <w:rFonts w:cs="Courier;Courier New" w:ascii="Courier;Courier New" w:hAnsi="Courier;Courier New"/>
          <w:sz w:val="22"/>
        </w:rPr>
        <w:t>Que en los mismos intervenga al menos un equipo profesional salteño que a la fecha del espectáculo se encuentre participando regularmente en competencias nacionales, organizadas por federaciones, asociaciones, ligas o entidades similares, que ejerzan la representación a nivel nacional de la disciplina que se trate.</w:t>
      </w:r>
    </w:p>
    <w:p>
      <w:pPr>
        <w:pStyle w:val="Normal"/>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13"/>
        </w:numPr>
        <w:tabs>
          <w:tab w:val="clear" w:pos="720"/>
        </w:tabs>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t>Los espectáculos realizados directamente por entidades civiles sin fines de lucro, legalmente constituidas, siempre que sean gratuitos, y estén destinadas exclusivamente a sus asociados (socios).</w:t>
      </w:r>
    </w:p>
    <w:p>
      <w:pPr>
        <w:pStyle w:val="Normal"/>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13"/>
        </w:numPr>
        <w:tabs>
          <w:tab w:val="clear" w:pos="720"/>
        </w:tabs>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t>Las calesitas, cuando constituyan el único juego.</w:t>
      </w:r>
    </w:p>
    <w:p>
      <w:pPr>
        <w:pStyle w:val="Normal"/>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13"/>
        </w:numPr>
        <w:tabs>
          <w:tab w:val="clear" w:pos="720"/>
        </w:tabs>
        <w:spacing w:lineRule="exact" w:line="240"/>
        <w:ind w:left="567" w:hanging="283"/>
        <w:jc w:val="both"/>
        <w:rPr>
          <w:rFonts w:ascii="Courier;Courier New" w:hAnsi="Courier;Courier New" w:cs="Courier;Courier New"/>
          <w:sz w:val="22"/>
        </w:rPr>
      </w:pPr>
      <w:r>
        <w:rPr>
          <w:rFonts w:cs="Courier;Courier New" w:ascii="Courier;Courier New" w:hAnsi="Courier;Courier New"/>
          <w:sz w:val="22"/>
        </w:rPr>
        <w:t>Los espectáculos públicos organizados por establecimientos educacionales públicos o privados debidamente reconocidos, sus cooperadoras o centros estudiantiles cuando cuenten con el patrocinio de la dirección del establecimiento educativo y tengan por objeto conseguir fondos con destinos a viajes de estudios y otros fines sociales de interés para dicho establecimiento. El Departamento Ejecutivo Municipal tendrá a su cargo el reconocimiento de la exención, establecerá los requisitos normales que deberán acreditarse para acceder a la misma y verificará el cumplimiento de los requisitos y condiciones establecidos para cada ca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0°</w:t>
      </w:r>
    </w:p>
    <w:p>
      <w:pPr>
        <w:pStyle w:val="Normal"/>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1</w:t>
        <w:tab/>
        <w:t xml:space="preserve"> FECHA:  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4/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8º. Tasa Diversiones y Espectáculos Públicos. Determinación y Liquidació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Decreto 1297/03. Bailes Estudianti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D.G.R.M. 032/04. Reglamenta Tasa de Diversiones y Espectáculos Públ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rFonts w:ascii="Courier;Courier New" w:hAnsi="Courier;Courier New" w:cs="Courier;Courier New"/>
          <w:b/>
          <w:b/>
          <w:sz w:val="22"/>
        </w:rPr>
      </w:pPr>
      <w:r>
        <w:rPr>
          <w:rFonts w:cs="Courier;Courier New" w:ascii="Courier;Courier New" w:hAnsi="Courier;Courier New"/>
          <w:b/>
          <w:sz w:val="22"/>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36    B.M. Nº: 1.414</w:t>
        <w:tab/>
        <w:t xml:space="preserve"> FECHA:  09/03    VIGENCIA: 20/11/0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30º.- </w:t>
      </w:r>
      <w:r>
        <w:rPr>
          <w:sz w:val="18"/>
        </w:rPr>
        <w:t>Están exentos  del tributo de este Título:</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r>
    </w:p>
    <w:p>
      <w:pPr>
        <w:pStyle w:val="Normal"/>
        <w:numPr>
          <w:ilvl w:val="0"/>
          <w:numId w:val="29"/>
        </w:numPr>
        <w:tabs>
          <w:tab w:val="clear" w:pos="720"/>
        </w:tabs>
        <w:spacing w:lineRule="exact" w:line="180"/>
        <w:ind w:left="567" w:hanging="283"/>
        <w:jc w:val="both"/>
        <w:rPr>
          <w:sz w:val="18"/>
        </w:rPr>
      </w:pPr>
      <w:r>
        <w:rPr>
          <w:sz w:val="18"/>
        </w:rPr>
        <w:t>Los espectáculos organizados por el Gobierno Nacional y/o Provincial.</w:t>
      </w:r>
    </w:p>
    <w:p>
      <w:pPr>
        <w:pStyle w:val="Normal"/>
        <w:numPr>
          <w:ilvl w:val="0"/>
          <w:numId w:val="29"/>
        </w:numPr>
        <w:tabs>
          <w:tab w:val="clear" w:pos="720"/>
        </w:tabs>
        <w:spacing w:lineRule="exact" w:line="180"/>
        <w:ind w:left="567" w:hanging="283"/>
        <w:jc w:val="both"/>
        <w:rPr>
          <w:sz w:val="18"/>
        </w:rPr>
      </w:pPr>
      <w:r>
        <w:rPr>
          <w:sz w:val="18"/>
        </w:rPr>
        <w:t>Los espectáculos deportivos, siempre que los fondos provenientes de tales actividades sean afectados totalmente al cumplimiento de los fines específicos de las instituciones organizadoras y de ningún modo se distribuyan, directa o indirectamente entre sus miembros o terceros que actúen en carácter de comisionistas, representantes y/o intermediarios, y que cumplan en cada caso con alguno de los requisitos que se detallan seguidamente:</w:t>
      </w:r>
    </w:p>
    <w:p>
      <w:pPr>
        <w:pStyle w:val="Normal"/>
        <w:spacing w:lineRule="exact" w:line="180"/>
        <w:jc w:val="both"/>
        <w:rPr>
          <w:sz w:val="18"/>
        </w:rPr>
      </w:pPr>
      <w:r>
        <w:rPr>
          <w:sz w:val="18"/>
        </w:rPr>
      </w:r>
    </w:p>
    <w:p>
      <w:pPr>
        <w:pStyle w:val="Normal"/>
        <w:numPr>
          <w:ilvl w:val="0"/>
          <w:numId w:val="26"/>
        </w:numPr>
        <w:spacing w:lineRule="exact" w:line="180"/>
        <w:jc w:val="both"/>
        <w:rPr>
          <w:sz w:val="18"/>
        </w:rPr>
      </w:pPr>
      <w:r>
        <w:rPr>
          <w:sz w:val="18"/>
        </w:rPr>
        <w:t>Se realicen exclusivamente con fines de cultura  física.</w:t>
      </w:r>
    </w:p>
    <w:p>
      <w:pPr>
        <w:pStyle w:val="Normal"/>
        <w:numPr>
          <w:ilvl w:val="0"/>
          <w:numId w:val="26"/>
        </w:numPr>
        <w:spacing w:lineRule="exact" w:line="180"/>
        <w:jc w:val="both"/>
        <w:rPr>
          <w:sz w:val="18"/>
        </w:rPr>
      </w:pPr>
      <w:r>
        <w:rPr>
          <w:sz w:val="18"/>
        </w:rPr>
        <w:t>Los realizados u organizados por entidades y/o asociaciones civiles sin fines de lucro que se encuentren legalmente reconocidos con personería jurídica y siempre que se cumplan algunos de los siguientes supuestos:</w:t>
      </w:r>
    </w:p>
    <w:p>
      <w:pPr>
        <w:pStyle w:val="Normal"/>
        <w:numPr>
          <w:ilvl w:val="0"/>
          <w:numId w:val="9"/>
        </w:numPr>
        <w:tabs>
          <w:tab w:val="clear" w:pos="720"/>
        </w:tabs>
        <w:spacing w:lineRule="exact" w:line="180"/>
        <w:ind w:left="1701" w:hanging="425"/>
        <w:jc w:val="both"/>
        <w:rPr>
          <w:sz w:val="18"/>
        </w:rPr>
      </w:pPr>
      <w:r>
        <w:rPr>
          <w:sz w:val="18"/>
        </w:rPr>
        <w:t>Que en los mismos no participen profesionales, o lo hagan a título gratuito;</w:t>
      </w:r>
    </w:p>
    <w:p>
      <w:pPr>
        <w:pStyle w:val="Normal"/>
        <w:numPr>
          <w:ilvl w:val="0"/>
          <w:numId w:val="9"/>
        </w:numPr>
        <w:tabs>
          <w:tab w:val="clear" w:pos="720"/>
          <w:tab w:val="left" w:pos="-2410" w:leader="none"/>
        </w:tabs>
        <w:spacing w:lineRule="exact" w:line="180"/>
        <w:ind w:left="1418" w:hanging="283"/>
        <w:jc w:val="both"/>
        <w:rPr>
          <w:sz w:val="18"/>
        </w:rPr>
      </w:pPr>
      <w:r>
        <w:rPr>
          <w:sz w:val="18"/>
        </w:rPr>
        <w:t>Que en los mismos intervenga al menos un equipo profesional salteño que a la fecha del espectáculo se encuentre participando regularmente en competencias nacionales, organizadas por federaciones, asociaciones, ligas o entidades similares, que ejerzan la representación a nivel nacional de la disciplina que se trate.</w:t>
      </w:r>
    </w:p>
    <w:p>
      <w:pPr>
        <w:pStyle w:val="Normal"/>
        <w:spacing w:lineRule="exact" w:line="180"/>
        <w:ind w:left="567" w:hanging="283"/>
        <w:jc w:val="both"/>
        <w:rPr>
          <w:sz w:val="18"/>
        </w:rPr>
      </w:pPr>
      <w:r>
        <w:rPr>
          <w:sz w:val="18"/>
        </w:rPr>
      </w:r>
    </w:p>
    <w:p>
      <w:pPr>
        <w:pStyle w:val="Normal"/>
        <w:numPr>
          <w:ilvl w:val="0"/>
          <w:numId w:val="29"/>
        </w:numPr>
        <w:tabs>
          <w:tab w:val="clear" w:pos="720"/>
        </w:tabs>
        <w:spacing w:lineRule="exact" w:line="180"/>
        <w:ind w:left="567" w:hanging="283"/>
        <w:jc w:val="both"/>
        <w:rPr>
          <w:sz w:val="18"/>
        </w:rPr>
      </w:pPr>
      <w:r>
        <w:rPr>
          <w:sz w:val="18"/>
        </w:rPr>
        <w:t>Los espectáculos organizados por entidades civiles sin fines de lucro, legalmente constituidas, cuyas funciones sean gratuitas, siempre que sean gratuitos y estén destinadas exclusivamente a sus asociados (socios).</w:t>
      </w:r>
    </w:p>
    <w:p>
      <w:pPr>
        <w:pStyle w:val="Normal"/>
        <w:spacing w:lineRule="exact" w:line="180"/>
        <w:jc w:val="both"/>
        <w:rPr>
          <w:sz w:val="18"/>
        </w:rPr>
      </w:pPr>
      <w:r>
        <w:rPr>
          <w:sz w:val="18"/>
        </w:rPr>
      </w:r>
    </w:p>
    <w:p>
      <w:pPr>
        <w:pStyle w:val="Normal"/>
        <w:numPr>
          <w:ilvl w:val="0"/>
          <w:numId w:val="29"/>
        </w:numPr>
        <w:tabs>
          <w:tab w:val="clear" w:pos="720"/>
        </w:tabs>
        <w:spacing w:lineRule="exact" w:line="180"/>
        <w:ind w:left="567" w:hanging="283"/>
        <w:jc w:val="both"/>
        <w:rPr>
          <w:sz w:val="18"/>
        </w:rPr>
      </w:pPr>
      <w:r>
        <w:rPr>
          <w:sz w:val="18"/>
        </w:rPr>
        <w:t>Las calesitas, cuando constituyan el único juego.</w:t>
      </w:r>
    </w:p>
    <w:p>
      <w:pPr>
        <w:pStyle w:val="Normal"/>
        <w:spacing w:lineRule="exact" w:line="180"/>
        <w:ind w:left="567" w:hanging="283"/>
        <w:jc w:val="both"/>
        <w:rPr>
          <w:sz w:val="18"/>
        </w:rPr>
      </w:pPr>
      <w:r>
        <w:rPr>
          <w:sz w:val="18"/>
        </w:rPr>
      </w:r>
    </w:p>
    <w:p>
      <w:pPr>
        <w:pStyle w:val="Normal"/>
        <w:numPr>
          <w:ilvl w:val="0"/>
          <w:numId w:val="29"/>
        </w:numPr>
        <w:tabs>
          <w:tab w:val="clear" w:pos="720"/>
        </w:tabs>
        <w:spacing w:lineRule="exact" w:line="180"/>
        <w:ind w:left="567" w:hanging="283"/>
        <w:jc w:val="both"/>
        <w:rPr>
          <w:sz w:val="18"/>
        </w:rPr>
      </w:pPr>
      <w:r>
        <w:rPr>
          <w:sz w:val="18"/>
        </w:rPr>
        <w:t>Los espectáculos públicos organizados por establecimientos educacionales públicos o privados debidamente reconocidos, sus cooperadoras o centros estudiantiles cuando cuenten con el patrocinio de la dirección del establecimiento educativo y tengan por objeto conseguir fondos con destinos a viajes de estudios y otros fines sociales de interés para dicho establecimiento. (Texto Anterior en Art. 131º)</w:t>
      </w:r>
    </w:p>
    <w:p>
      <w:pPr>
        <w:pStyle w:val="Normal"/>
        <w:spacing w:lineRule="exact" w:line="180"/>
        <w:jc w:val="both"/>
        <w:rPr>
          <w:sz w:val="18"/>
        </w:rPr>
      </w:pPr>
      <w:r>
        <w:rPr>
          <w:sz w:val="18"/>
        </w:rPr>
        <w:t>El Departamento Ejecutivo Municipal tendrá a su cargo el reconocimiento de la exención, establecerá los requisitos normales que deberán acreditarse para acceder a la misma y verificará el cumplimiento de los requisitos y condiciones establecidos para cada ca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17    B.M. Nº: 1.410</w:t>
        <w:tab/>
        <w:t xml:space="preserve"> FECHA:  08/03    VIGENCIA: 03/09/0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30º.- </w:t>
      </w:r>
      <w:r>
        <w:rPr>
          <w:sz w:val="18"/>
        </w:rPr>
        <w:t>Quedan exentos  del tributo de este Título:</w:t>
      </w:r>
    </w:p>
    <w:p>
      <w:pPr>
        <w:pStyle w:val="Normal"/>
        <w:spacing w:lineRule="exact" w:line="180"/>
        <w:ind w:left="426" w:hanging="426"/>
        <w:jc w:val="both"/>
        <w:rPr/>
      </w:pPr>
      <w:r>
        <w:rPr>
          <w:sz w:val="18"/>
        </w:rPr>
        <w:t xml:space="preserve">     </w:t>
      </w:r>
      <w:r>
        <w:rPr>
          <w:b/>
          <w:sz w:val="18"/>
        </w:rPr>
        <w:t xml:space="preserve">a) </w:t>
      </w:r>
      <w:r>
        <w:rPr>
          <w:sz w:val="18"/>
        </w:rPr>
        <w:t>Los espectáculos organizados por el Gobierno de la Nación y de la Provincia.</w:t>
      </w:r>
    </w:p>
    <w:p>
      <w:pPr>
        <w:pStyle w:val="Normal"/>
        <w:spacing w:lineRule="exact" w:line="180"/>
        <w:ind w:left="426" w:hanging="426"/>
        <w:jc w:val="both"/>
        <w:rPr/>
      </w:pPr>
      <w:r>
        <w:rPr>
          <w:sz w:val="18"/>
        </w:rPr>
        <w:t xml:space="preserve">     </w:t>
      </w:r>
      <w:r>
        <w:rPr>
          <w:b/>
          <w:sz w:val="18"/>
        </w:rPr>
        <w:t xml:space="preserve">b) </w:t>
      </w:r>
      <w:r>
        <w:rPr>
          <w:sz w:val="18"/>
        </w:rPr>
        <w:t>Los torneos deportivos que se realicen exclusivamente con fines de cultura  física.</w:t>
      </w:r>
    </w:p>
    <w:p>
      <w:pPr>
        <w:pStyle w:val="Normal"/>
        <w:spacing w:lineRule="exact" w:line="180"/>
        <w:ind w:left="426" w:hanging="426"/>
        <w:jc w:val="both"/>
        <w:rPr/>
      </w:pPr>
      <w:r>
        <w:rPr>
          <w:sz w:val="18"/>
        </w:rPr>
        <w:t xml:space="preserve">     </w:t>
      </w:r>
      <w:r>
        <w:rPr>
          <w:b/>
          <w:sz w:val="18"/>
        </w:rPr>
        <w:t xml:space="preserve">c) </w:t>
      </w:r>
      <w:r>
        <w:rPr>
          <w:sz w:val="18"/>
        </w:rPr>
        <w:t>Los cine-clubes o cine-arte, pertenecientes a entidades civiles sin fines de lucro, legalmente constituidos, cuyas funciones sean gratuitas, estén destinadas exclusivamente a sus socios y tengan por único objeto la difusión de películas artísticas o culturales.</w:t>
      </w:r>
    </w:p>
    <w:p>
      <w:pPr>
        <w:pStyle w:val="Normal"/>
        <w:spacing w:lineRule="exact" w:line="180"/>
        <w:ind w:left="426" w:hanging="426"/>
        <w:jc w:val="both"/>
        <w:rPr/>
      </w:pPr>
      <w:r>
        <w:rPr>
          <w:sz w:val="18"/>
        </w:rPr>
        <w:t xml:space="preserve">     </w:t>
      </w:r>
      <w:r>
        <w:rPr>
          <w:b/>
          <w:sz w:val="18"/>
        </w:rPr>
        <w:t xml:space="preserve">d) </w:t>
      </w:r>
      <w:r>
        <w:rPr>
          <w:sz w:val="18"/>
        </w:rPr>
        <w:t>Las calesitas, cuando constituyan el único juego.</w:t>
      </w:r>
    </w:p>
    <w:p>
      <w:pPr>
        <w:pStyle w:val="Normal"/>
        <w:spacing w:lineRule="exact" w:line="180"/>
        <w:ind w:left="426" w:hanging="426"/>
        <w:jc w:val="both"/>
        <w:rPr/>
      </w:pPr>
      <w:r>
        <w:rPr>
          <w:sz w:val="18"/>
        </w:rPr>
        <w:t xml:space="preserve">     </w:t>
      </w:r>
      <w:r>
        <w:rPr>
          <w:b/>
          <w:sz w:val="18"/>
        </w:rPr>
        <w:t xml:space="preserve">e) </w:t>
      </w:r>
      <w:r>
        <w:rPr>
          <w:sz w:val="18"/>
        </w:rPr>
        <w:t>Los espectáculos deportivos en los que no participen profesionales y/o conjuntos extranjeros y que sean organizados por entidades civiles y sin fines de lucro y que del producido de los mismos no hagan ningún tipo de pago o comisión a concesionarios, representantes y cualquier intermediario.-</w:t>
      </w:r>
    </w:p>
    <w:p>
      <w:pPr>
        <w:pStyle w:val="Normal"/>
        <w:spacing w:lineRule="exact" w:line="180"/>
        <w:ind w:left="426" w:hanging="426"/>
        <w:jc w:val="both"/>
        <w:rPr/>
      </w:pPr>
      <w:r>
        <w:rPr>
          <w:b/>
          <w:sz w:val="18"/>
        </w:rPr>
        <w:t xml:space="preserve">     </w:t>
      </w:r>
      <w:r>
        <w:rPr>
          <w:b/>
          <w:sz w:val="18"/>
        </w:rPr>
        <w:t>f)</w:t>
      </w:r>
      <w:r>
        <w:rPr>
          <w:sz w:val="18"/>
        </w:rPr>
        <w:t xml:space="preserve"> Las  entidades deportivas sin fines de lucro que cumplan en forma concurrente con los siguientes        requisitos:</w:t>
      </w:r>
    </w:p>
    <w:p>
      <w:pPr>
        <w:pStyle w:val="Normal"/>
        <w:spacing w:lineRule="exact" w:line="180"/>
        <w:ind w:left="426" w:hanging="426"/>
        <w:jc w:val="both"/>
        <w:rPr>
          <w:sz w:val="18"/>
        </w:rPr>
      </w:pPr>
      <w:r>
        <w:rPr>
          <w:sz w:val="18"/>
        </w:rPr>
        <w:tab/>
        <w:t>1) CUENTEN con al Menos un equipo profesional que participe regularmente en competencias nacionales, organizadas por federaciones,</w:t>
        <w:tab/>
        <w:t>asociaciones, ligas o entidades similares, que</w:t>
        <w:tab/>
        <w:t>ejerzan la representación a nivel nacional de la disciplina que se trate. A estos efectos se entiende que un equipo participa regularmente en competencias nacionales, cuando el lapso comprendido entre la iniciación y finalización de su intervención, no  sea inferior a 180 (ciento ochenta) días calendario.</w:t>
      </w:r>
    </w:p>
    <w:p>
      <w:pPr>
        <w:pStyle w:val="Normal"/>
        <w:spacing w:lineRule="exact" w:line="180"/>
        <w:ind w:left="426" w:hanging="426"/>
        <w:jc w:val="both"/>
        <w:rPr>
          <w:sz w:val="18"/>
        </w:rPr>
      </w:pPr>
      <w:r>
        <w:rPr>
          <w:sz w:val="18"/>
        </w:rPr>
        <w:t xml:space="preserve">              </w:t>
      </w:r>
      <w:r>
        <w:rPr>
          <w:sz w:val="18"/>
        </w:rPr>
        <w:t>2) DESTINEN  las sumas que resulten de la exención que se dispone en la presente, a los siguientes fines:</w:t>
      </w:r>
    </w:p>
    <w:p>
      <w:pPr>
        <w:pStyle w:val="Normal"/>
        <w:spacing w:lineRule="exact" w:line="180"/>
        <w:ind w:left="426" w:hanging="426"/>
        <w:jc w:val="both"/>
        <w:rPr>
          <w:sz w:val="18"/>
        </w:rPr>
      </w:pPr>
      <w:r>
        <w:rPr>
          <w:sz w:val="18"/>
        </w:rPr>
        <w:t xml:space="preserve">              </w:t>
      </w:r>
    </w:p>
    <w:p>
      <w:pPr>
        <w:pStyle w:val="Normal"/>
        <w:spacing w:lineRule="exact" w:line="180"/>
        <w:ind w:left="426" w:firstLine="141"/>
        <w:jc w:val="both"/>
        <w:rPr>
          <w:sz w:val="18"/>
        </w:rPr>
      </w:pPr>
      <w:r>
        <w:rPr>
          <w:sz w:val="18"/>
        </w:rPr>
        <w:t>l.- Compra de terrenos destinados a la práctica deportiva.</w:t>
      </w:r>
    </w:p>
    <w:p>
      <w:pPr>
        <w:pStyle w:val="Normal"/>
        <w:spacing w:lineRule="exact" w:line="180"/>
        <w:ind w:left="426" w:firstLine="141"/>
        <w:jc w:val="both"/>
        <w:rPr>
          <w:sz w:val="18"/>
        </w:rPr>
      </w:pPr>
      <w:r>
        <w:rPr>
          <w:sz w:val="18"/>
        </w:rPr>
        <w:t>2.- Construcción de campos deportivos nuevos.</w:t>
      </w:r>
    </w:p>
    <w:p>
      <w:pPr>
        <w:pStyle w:val="Normal"/>
        <w:spacing w:lineRule="exact" w:line="180"/>
        <w:ind w:left="426" w:firstLine="141"/>
        <w:jc w:val="both"/>
        <w:rPr>
          <w:sz w:val="18"/>
        </w:rPr>
      </w:pPr>
      <w:r>
        <w:rPr>
          <w:sz w:val="18"/>
        </w:rPr>
        <w:t>3.- Mejoramiento de Sede Social y campos deportivos existentes.</w:t>
      </w:r>
    </w:p>
    <w:p>
      <w:pPr>
        <w:pStyle w:val="Normal"/>
        <w:spacing w:lineRule="exact" w:line="180"/>
        <w:ind w:left="426" w:hanging="426"/>
        <w:jc w:val="both"/>
        <w:rPr>
          <w:sz w:val="18"/>
        </w:rPr>
      </w:pPr>
      <w:r>
        <w:rPr>
          <w:sz w:val="18"/>
        </w:rPr>
      </w:r>
    </w:p>
    <w:p>
      <w:pPr>
        <w:pStyle w:val="Normal"/>
        <w:spacing w:lineRule="exact" w:line="180"/>
        <w:ind w:left="426" w:hanging="426"/>
        <w:jc w:val="both"/>
        <w:rPr>
          <w:sz w:val="18"/>
        </w:rPr>
      </w:pPr>
      <w:r>
        <w:rPr>
          <w:sz w:val="18"/>
        </w:rPr>
        <w:tab/>
        <w:t>La verificación del cumplimiento de los requisitos indicados anteriormente y el reconocimiento de la exención, estará a cargo del Departamento Ejecutivo Municipal a través de sus organismos competentes.</w:t>
      </w:r>
    </w:p>
    <w:p>
      <w:pPr>
        <w:pStyle w:val="Normal"/>
        <w:spacing w:lineRule="exact" w:line="180"/>
        <w:ind w:left="426" w:hanging="426"/>
        <w:jc w:val="both"/>
        <w:rPr>
          <w:sz w:val="18"/>
        </w:rPr>
      </w:pPr>
      <w:r>
        <w:rPr>
          <w:sz w:val="18"/>
        </w:rPr>
        <w:tab/>
        <w:t>El incumplimiento de los requisitos establecidos precedentemente producirá los siguientes efectos:</w:t>
      </w:r>
    </w:p>
    <w:p>
      <w:pPr>
        <w:pStyle w:val="Normal"/>
        <w:spacing w:lineRule="exact" w:line="180"/>
        <w:ind w:left="426" w:hanging="426"/>
        <w:jc w:val="both"/>
        <w:rPr>
          <w:sz w:val="18"/>
        </w:rPr>
      </w:pPr>
      <w:r>
        <w:rPr>
          <w:sz w:val="18"/>
        </w:rPr>
        <w:tab/>
        <w:tab/>
      </w:r>
    </w:p>
    <w:p>
      <w:pPr>
        <w:pStyle w:val="Normal"/>
        <w:spacing w:lineRule="exact" w:line="180"/>
        <w:ind w:left="426" w:hanging="426"/>
        <w:jc w:val="both"/>
        <w:rPr>
          <w:sz w:val="18"/>
        </w:rPr>
      </w:pPr>
      <w:r>
        <w:rPr>
          <w:sz w:val="18"/>
        </w:rPr>
        <w:tab/>
        <w:t>a) Del  punto 1):</w:t>
      </w:r>
    </w:p>
    <w:p>
      <w:pPr>
        <w:pStyle w:val="Normal"/>
        <w:spacing w:lineRule="exact" w:line="180"/>
        <w:ind w:left="426" w:hanging="426"/>
        <w:jc w:val="both"/>
        <w:rPr>
          <w:sz w:val="18"/>
        </w:rPr>
      </w:pPr>
      <w:r>
        <w:rPr>
          <w:sz w:val="18"/>
        </w:rPr>
        <w:tab/>
        <w:t xml:space="preserve"> a.1.- Pérdida del beneficio de exención a partir del primer día del mes inmediato siguiente al que opere el incumplimiento. </w:t>
      </w:r>
    </w:p>
    <w:p>
      <w:pPr>
        <w:pStyle w:val="Normal"/>
        <w:spacing w:lineRule="exact" w:line="180"/>
        <w:ind w:left="426" w:hanging="426"/>
        <w:jc w:val="both"/>
        <w:rPr>
          <w:sz w:val="18"/>
        </w:rPr>
      </w:pPr>
      <w:r>
        <w:rPr>
          <w:sz w:val="18"/>
        </w:rPr>
        <w:t xml:space="preserve">     </w:t>
      </w:r>
      <w:r>
        <w:rPr>
          <w:sz w:val="18"/>
        </w:rPr>
        <w:tab/>
        <w:t>b) Del punto 2):</w:t>
      </w:r>
    </w:p>
    <w:p>
      <w:pPr>
        <w:pStyle w:val="Normal"/>
        <w:spacing w:lineRule="exact" w:line="180"/>
        <w:ind w:left="426" w:hanging="426"/>
        <w:jc w:val="both"/>
        <w:rPr>
          <w:sz w:val="18"/>
        </w:rPr>
      </w:pPr>
      <w:r>
        <w:rPr>
          <w:sz w:val="18"/>
        </w:rPr>
        <w:tab/>
        <w:t xml:space="preserve"> b.1.- Pérdida  del  beneficio de exención a    partir del día  que  se  produjo el hecho o acto que diera origen al incumplimiento.</w:t>
      </w:r>
    </w:p>
    <w:p>
      <w:pPr>
        <w:pStyle w:val="Normal"/>
        <w:spacing w:lineRule="exact" w:line="180"/>
        <w:ind w:left="426" w:hanging="426"/>
        <w:jc w:val="both"/>
        <w:rPr>
          <w:sz w:val="18"/>
        </w:rPr>
      </w:pPr>
      <w:r>
        <w:rPr>
          <w:sz w:val="18"/>
        </w:rPr>
        <w:t xml:space="preserve">       </w:t>
      </w:r>
      <w:r>
        <w:rPr>
          <w:sz w:val="18"/>
        </w:rPr>
        <w:t>b.2.- Obligación  de  pagar  en  forma total, de contado y en el plazo que disponga el Departamento Ejecutivo  Municipal, el importe  del  o los tributos devengados  a partir  de  la  fecha  aludida en el punto    b.1. incluido en caso de corresponder,  intereses y multas.</w:t>
      </w:r>
    </w:p>
    <w:p>
      <w:pPr>
        <w:pStyle w:val="Normal"/>
        <w:spacing w:lineRule="exact" w:line="180"/>
        <w:ind w:left="426" w:hanging="426"/>
        <w:jc w:val="both"/>
        <w:rPr>
          <w:sz w:val="18"/>
        </w:rPr>
      </w:pPr>
      <w:r>
        <w:rPr>
          <w:sz w:val="18"/>
        </w:rPr>
      </w:r>
    </w:p>
    <w:p>
      <w:pPr>
        <w:pStyle w:val="Normal"/>
        <w:spacing w:lineRule="exact" w:line="180"/>
        <w:ind w:left="426" w:hanging="426"/>
        <w:jc w:val="both"/>
        <w:rPr/>
      </w:pPr>
      <w:r>
        <w:rPr>
          <w:b/>
          <w:sz w:val="18"/>
        </w:rPr>
        <w:t xml:space="preserve">   </w:t>
      </w:r>
      <w:r>
        <w:rPr>
          <w:b/>
          <w:sz w:val="18"/>
        </w:rPr>
        <w:t>g)</w:t>
      </w:r>
      <w:r>
        <w:rPr>
          <w:sz w:val="18"/>
        </w:rPr>
        <w:t xml:space="preserve"> DEROGADO</w:t>
      </w:r>
    </w:p>
    <w:p>
      <w:pPr>
        <w:pStyle w:val="Normal"/>
        <w:spacing w:lineRule="exact" w:line="180"/>
        <w:ind w:left="426" w:hanging="426"/>
        <w:jc w:val="both"/>
        <w:rPr/>
      </w:pPr>
      <w:r>
        <w:rPr>
          <w:sz w:val="18"/>
        </w:rPr>
        <w:t xml:space="preserve">       </w:t>
      </w:r>
      <w:r>
        <w:rPr>
          <w:b/>
          <w:sz w:val="18"/>
        </w:rPr>
        <w:t>Según O.M. 11.795, numera como inc.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6330     B.M. Nº: 800</w:t>
        <w:tab/>
        <w:t xml:space="preserve"> FECHA:  12/91   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Ex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nc. f)  Incorporado por O.M.7518 de fecha 20/0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nc. g)  Derogado por O.M. 11.885 de fecha 28/02/03</w:t>
      </w:r>
    </w:p>
    <w:p>
      <w:pPr>
        <w:pStyle w:val="Normal"/>
        <w:tabs>
          <w:tab w:val="left" w:pos="-226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226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Inc. g)</w:t>
      </w:r>
      <w:r>
        <w:rPr>
          <w:sz w:val="18"/>
        </w:rPr>
        <w:t xml:space="preserve"> Las  asociaciones obreras, las sociedades de fomento, los centros vecinales, asociaciones de beneficencia, asistencia social, entidades religiosas y demás asociaciones y/o entidades sin fines de lucro, siempre que se encuentre legalmente reconocidos, cuenten con personería jurídica y/o gremial y que los fondos provenientes de tales actividades sean afectados totalmente a los fines específicos de tales instituciones y de ningún modo se distribuyan directa o indirectamente entre sus miembros.</w:t>
      </w:r>
    </w:p>
    <w:p>
      <w:pPr>
        <w:pStyle w:val="Normal"/>
        <w:spacing w:lineRule="exact" w:line="180"/>
        <w:jc w:val="both"/>
        <w:rPr>
          <w:b/>
          <w:b/>
          <w:sz w:val="18"/>
        </w:rPr>
      </w:pPr>
      <w:r>
        <w:rPr>
          <w:b/>
          <w:sz w:val="18"/>
        </w:rPr>
        <w:t>Según O.M. 11.795, numera como inc.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b/>
          <w:sz w:val="16"/>
        </w:rPr>
        <w:t>CORREL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6"/>
        </w:rPr>
      </w:pPr>
      <w:r>
        <w:rPr>
          <w:sz w:val="16"/>
        </w:rPr>
        <w:t>* O.M. 7306/95 Art. 8º a 15º. Exenciones a Bailes, Boxeo, Yudo y similares, Fútbol, Básquetbol, Beisbol, Voley y similares, Espectáculos automovilísticos y similares, Desfiles de Mode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8"/>
        </w:rPr>
      </w:pPr>
      <w:r>
        <w:rPr>
          <w:rFonts w:cs="Courier;Courier New" w:ascii="Courier;Courier New" w:hAnsi="Courier;Courier New"/>
          <w:sz w:val="18"/>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DE  DIVERSIONES  Y  ESPECTACULOS PUBLIC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EXENCIONES A ESTABLECIMIENTOS EDUCATIVOS.</w:t>
      </w:r>
      <w:r>
        <w:rPr>
          <w:rFonts w:cs="Courier;Courier New" w:ascii="Courier;Courier New" w:hAnsi="Courier;Courier New"/>
          <w:sz w:val="22"/>
          <w:u w:val="single"/>
        </w:rPr>
        <w:t>_</w:t>
      </w:r>
      <w:r>
        <w:rPr>
          <w:rFonts w:cs="Courier;Courier New" w:ascii="Courier;Courier New" w:hAnsi="Courier;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42º.- </w:t>
      </w:r>
      <w:r>
        <w:rPr>
          <w:rFonts w:cs="Courier;Courier New" w:ascii="Courier;Courier New" w:hAnsi="Courier;Courier New"/>
          <w:sz w:val="22"/>
        </w:rPr>
        <w:t>Cuando los organizadores de espectáculos públicos destinen fondos de la recaudación sujeta al pago de la Tasa; para ser donados a escuelas oficiales, hospitales, hogares y entidades de beneficencia y bien público sin fines de lucro, la obligación tributaria se reducirá en la proporción que, de la recaudación, represente la donación recibida por las entidades mencionad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El Departamento Ejecutivo Municipal reglamentará la forma en que se acreditará la recepción de la donación y el procedimiento especial de liquidación que al efecto considere conven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1°</w:t>
      </w:r>
      <w:r>
        <w:rPr>
          <w:rFonts w:cs="Courier;Courier New" w:ascii="Courier;Courier New" w:hAnsi="Courier;Courier New"/>
          <w:b/>
          <w:sz w:val="16"/>
          <w:szCs w:val="16"/>
        </w:rPr>
        <w:t xml:space="preserve">.- </w:t>
      </w:r>
      <w:r>
        <w:rPr>
          <w:rFonts w:cs="Courier;Courier New" w:ascii="Courier;Courier New" w:hAnsi="Courier;Courier New"/>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1</w:t>
        <w:tab/>
        <w:t xml:space="preserve"> FECHA:  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4/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D.G.R.M. 032/04. Reglamenta Tasa de Diversiones y Espectáculos Públic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rFonts w:ascii="Courier;Courier New" w:hAnsi="Courier;Courier New" w:cs="Courier;Courier New"/>
          <w:b/>
          <w:b/>
          <w:sz w:val="22"/>
        </w:rPr>
      </w:pPr>
      <w:r>
        <w:rPr>
          <w:rFonts w:cs="Courier;Courier New" w:ascii="Courier;Courier New" w:hAnsi="Courier;Courier New"/>
          <w:b/>
          <w:sz w:val="22"/>
        </w:rPr>
        <w:t>TEXTO ANTERIOR:</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8"/>
        </w:rPr>
      </w:pPr>
      <w:r>
        <w:rPr>
          <w:rFonts w:cs="Courier;Courier New" w:ascii="Courier;Courier New" w:hAnsi="Courier;Courier New"/>
          <w:sz w:val="18"/>
        </w:rPr>
        <w:t>El texto anterior del artí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36    B.M. Nº: 1.414</w:t>
        <w:tab/>
        <w:t xml:space="preserve"> FECHA:  09/03    VIGENCIA: 20/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17    B.M. Nº: 1.410</w:t>
        <w:tab/>
        <w:t xml:space="preserve"> FECHA:  08/03    VIGENCIA: 03/09/0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center"/>
        <w:rPr>
          <w:sz w:val="18"/>
        </w:rPr>
      </w:pPr>
      <w:r>
        <w:rPr>
          <w:b/>
          <w:sz w:val="18"/>
          <w:u w:val="single"/>
        </w:rPr>
        <w:t>EXENCIONES A ESTABLECIMIENTOS EDUCATIVOS_</w:t>
      </w:r>
      <w:r>
        <w:rPr>
          <w:position w:val="6"/>
          <w:sz w:val="18"/>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31º.- </w:t>
      </w:r>
      <w:r>
        <w:rPr>
          <w:sz w:val="18"/>
        </w:rPr>
        <w:t>Quedan igualmente exentos los espectáculos públicos organizados por escuelas de enseñanza primaria, media, especial o diferenciales oficiales o incorporadas a planes oficiales de enseñanza, sus cooperadoras o centros estudiantiles cuando cuenten con el patrocinio de la dirección del establecimiento educativo y tengan por objeto conseguir fondos con destinos a viajes de estudios u otros fines sociales de interés para dicho establecimien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xml:space="preserve">  </w:t>
      </w:r>
      <w:r>
        <w:rPr>
          <w:sz w:val="18"/>
        </w:rPr>
        <w:tab/>
        <w:tab/>
        <w:tab/>
        <w:t xml:space="preserve"> La dirección del establecimiento educativo será responsable ante el Organismo fiscal por el cumplimiento de las condiciones en que la exención se otorga y los fines a que se destinen los fondos obteni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6330     B.M. Nº: 800</w:t>
        <w:tab/>
        <w:t xml:space="preserve"> FECHA:  12/91   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31 Bis.- </w:t>
      </w:r>
      <w:r>
        <w:rPr>
          <w:sz w:val="18"/>
        </w:rPr>
        <w:t>Cuando los organizadores de espectáculos públicos destinen fondos de la recaudación sujeta al pago de la Tasa; para ser donados a escuelas oficiales, hospitales, hogares y entidades de beneficencia y bien público sin fines de lucro, no habrá exención alguna en forma directa, sino como donación del Departamento Ejecutivo Municipal de los fondos percibidos en concepto de Bordereaux; en proporción a la donación recibida por la entidad solicitante por parte del organizador del evento. La entidad beneficiada presentará la solicitud antes de la fecha de realización del evento en la que acreditará:</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sz w:val="18"/>
        </w:rPr>
        <w:tab/>
      </w:r>
      <w:r>
        <w:rPr>
          <w:b/>
          <w:sz w:val="18"/>
        </w:rPr>
        <w:t xml:space="preserve">a.- </w:t>
      </w:r>
      <w:r>
        <w:rPr>
          <w:sz w:val="18"/>
        </w:rPr>
        <w:t>Carácter invocado por la entidad.</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sz w:val="18"/>
        </w:rPr>
        <w:tab/>
      </w:r>
      <w:r>
        <w:rPr>
          <w:b/>
          <w:sz w:val="18"/>
        </w:rPr>
        <w:t xml:space="preserve">b.- </w:t>
      </w:r>
      <w:r>
        <w:rPr>
          <w:sz w:val="18"/>
        </w:rPr>
        <w:t>Datos del evento y de su organizador.</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ind w:left="1440" w:hanging="1440"/>
        <w:jc w:val="both"/>
        <w:rPr/>
      </w:pPr>
      <w:r>
        <w:rPr>
          <w:sz w:val="18"/>
        </w:rPr>
        <w:t xml:space="preserve">      </w:t>
      </w:r>
      <w:r>
        <w:rPr>
          <w:sz w:val="18"/>
        </w:rPr>
        <w:tab/>
      </w:r>
      <w:r>
        <w:rPr>
          <w:b/>
          <w:sz w:val="18"/>
        </w:rPr>
        <w:t xml:space="preserve">c.- </w:t>
      </w:r>
      <w:r>
        <w:rPr>
          <w:sz w:val="18"/>
        </w:rPr>
        <w:t>Informe fehaciente del monto total de la donación a percibir.</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ind w:left="1440" w:hanging="1440"/>
        <w:jc w:val="both"/>
        <w:rPr/>
      </w:pPr>
      <w:r>
        <w:rPr>
          <w:sz w:val="18"/>
        </w:rPr>
        <w:t xml:space="preserve">      </w:t>
      </w:r>
      <w:r>
        <w:rPr>
          <w:sz w:val="18"/>
        </w:rPr>
        <w:tab/>
      </w:r>
      <w:r>
        <w:rPr>
          <w:b/>
          <w:sz w:val="18"/>
        </w:rPr>
        <w:t xml:space="preserve">d.- </w:t>
      </w:r>
      <w:r>
        <w:rPr>
          <w:sz w:val="18"/>
        </w:rPr>
        <w:t>Demás datos que el Departamento ejecutivo Municipal considere neces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Courier New" w:hAnsi="Courier;Courier New" w:cs="Courier;Courier New"/>
          <w:sz w:val="22"/>
        </w:rPr>
      </w:pPr>
      <w:r>
        <w:rPr>
          <w:b/>
          <w:sz w:val="18"/>
        </w:rPr>
        <w:t>. TEXTO S/O.M. Nº: 7076      B.M. Nº: 931</w:t>
        <w:tab/>
        <w:t xml:space="preserve">  FECHA:  06/94    VIGENCIA: 21/06/9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DE  DIVERSIONES  Y  ESPECTACULOS PUBLIC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rPr>
        <w:t>C A P I T U L O</w:t>
        <w:tab/>
        <w:t xml:space="preserve">  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t>LIQUIDACION Y PAG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43º.- </w:t>
      </w:r>
      <w:r>
        <w:rPr>
          <w:rFonts w:cs="Courier;Courier New" w:ascii="Courier;Courier New" w:hAnsi="Courier;Courier New"/>
          <w:sz w:val="22"/>
        </w:rPr>
        <w:t>El pago del tributo se efectuará en base a los datos brindados por las personas físicas y/o jurídicas que realicen u organicen los eventos indicados en el artículo 138º, en su calidad de responsables sustitutos de los contribuyentes designados por el mismo en la forma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2°</w:t>
      </w:r>
      <w:r>
        <w:rPr>
          <w:rFonts w:cs="Courier;Courier New" w:ascii="Courier;Courier New" w:hAnsi="Courier;Courier New"/>
          <w:b/>
          <w:sz w:val="16"/>
          <w:szCs w:val="16"/>
        </w:rPr>
        <w:t xml:space="preserve">.- </w:t>
      </w:r>
      <w:r>
        <w:rPr>
          <w:rFonts w:cs="Courier;Courier New" w:ascii="Courier;Courier New" w:hAnsi="Courier;Courier New"/>
          <w:sz w:val="16"/>
          <w:szCs w:val="16"/>
        </w:rPr>
        <w:t>El pago del tributo se efectuará en base a los datos brindados por las personas físicas y/o jurídicas que realicen u organicen los eventos indicados en el artículo 127º, en su calidad de responsables sustitutos de los contribuyentes designados por el mismo en la forma que establezca la ordenanza Tributaria An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n-US"/>
        </w:rPr>
      </w:pPr>
      <w:r>
        <w:rPr>
          <w:rFonts w:cs="Courier;Courier New" w:ascii="Courier;Courier New" w:hAnsi="Courier;Courier New"/>
          <w:b/>
          <w:position w:val="6"/>
          <w:sz w:val="22"/>
          <w:lang w:val="en-US"/>
        </w:rPr>
        <w:t>. TEXTO S/O.M. Nº: 1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21</w:t>
        <w:tab/>
        <w:t xml:space="preserve"> FECHA:  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4/11/0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8º. Tasa Diversiones y Espectáculos Públicos. Determinación y Liquidación.</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9º y 10º. Tasa Diversiones y Espectáculos Públicos. Pago.</w:t>
      </w:r>
    </w:p>
    <w:p>
      <w:pPr>
        <w:pStyle w:val="Normal"/>
        <w:rPr>
          <w:sz w:val="18"/>
        </w:rPr>
      </w:pPr>
      <w:r>
        <w:rPr>
          <w:sz w:val="18"/>
        </w:rPr>
        <w:t>* O.M. 9054/99 Sistema de Incentivos al Cumplimiento.</w:t>
      </w:r>
    </w:p>
    <w:p>
      <w:pPr>
        <w:pStyle w:val="Normal"/>
        <w:rPr>
          <w:sz w:val="18"/>
        </w:rPr>
      </w:pPr>
      <w:r>
        <w:rPr>
          <w:sz w:val="18"/>
        </w:rPr>
        <w:t>* Resolución S.E.H. 66/92. Cobro de derechos a cargo de la D.G.R. Municip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R.D.G.R.M. 032/04. Reglamenta Tasa de Diversiones y Espectáculos Públic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rFonts w:ascii="Courier;Courier New" w:hAnsi="Courier;Courier New" w:cs="Courier;Courier New"/>
          <w:b/>
          <w:b/>
          <w:sz w:val="22"/>
        </w:rPr>
      </w:pPr>
      <w:r>
        <w:rPr>
          <w:rFonts w:cs="Courier;Courier New" w:ascii="Courier;Courier New" w:hAnsi="Courier;Courier New"/>
          <w:b/>
          <w:sz w:val="22"/>
        </w:rPr>
        <w:t>TEXTO ANTERIOR:</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8"/>
        </w:rPr>
      </w:pPr>
      <w:r>
        <w:rPr>
          <w:rFonts w:cs="Courier;Courier New" w:ascii="Courier;Courier New" w:hAnsi="Courier;Courier New"/>
          <w:sz w:val="18"/>
        </w:rPr>
        <w:t>El texto anterior del artíc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36    B.M. Nº: 1.414</w:t>
        <w:tab/>
        <w:t xml:space="preserve"> FECHA:  09/03    VIGENCIA: 20/1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t>IDEM AL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12.017    B.M. Nº: 1.410</w:t>
        <w:tab/>
        <w:t xml:space="preserve"> FECHA:  08/03    VIGENCIA: 03/09/03</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b/>
          <w:b/>
          <w:sz w:val="18"/>
        </w:rPr>
      </w:pPr>
      <w:r>
        <w:rPr>
          <w:b/>
          <w:sz w:val="18"/>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xml:space="preserve"> </w:t>
      </w:r>
      <w:r>
        <w:rPr>
          <w:b/>
          <w:sz w:val="18"/>
          <w:u w:val="single"/>
        </w:rPr>
        <w:t>REDUC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pPr>
      <w:r>
        <w:rPr>
          <w:b/>
          <w:sz w:val="18"/>
        </w:rPr>
        <w:t xml:space="preserve">ARTICULO 132º.- </w:t>
      </w:r>
      <w:r>
        <w:rPr>
          <w:sz w:val="18"/>
        </w:rPr>
        <w:t>La Ordenanza Tributaria Anual podrá establecer reducciones o alícuotas diferenciales menores para los espectáculos cuya concurrencia de públicos resulte notoriamente disminuida en distintas épocas del añ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b/>
          <w:sz w:val="18"/>
        </w:rPr>
        <w:t>. TEXTO S/O.M. Nº: 6330     B.M. Nº: 800</w:t>
        <w:tab/>
        <w:t xml:space="preserve"> FECHA:  12/91   VIGENCIA: 10/12/91</w:t>
      </w:r>
    </w:p>
    <w:p>
      <w:pPr>
        <w:sectPr>
          <w:headerReference w:type="default" r:id="rId18"/>
          <w:footerReference w:type="default" r:id="rId19"/>
          <w:footnotePr>
            <w:numFmt w:val="decimal"/>
            <w:numRestart w:val="eachSect"/>
          </w:footnotePr>
          <w:type w:val="nextPage"/>
          <w:pgSz w:w="11906" w:h="16838"/>
          <w:pgMar w:left="2268" w:right="1134" w:gutter="0" w:header="284" w:top="709" w:footer="1103" w:bottom="1159"/>
          <w:pgNumType w:fmt="decimal"/>
          <w:formProt w:val="false"/>
          <w:textDirection w:val="lrTb"/>
          <w:docGrid w:type="default" w:linePitch="360" w:charSpace="0"/>
        </w:sect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lang w:val="es-AR"/>
        </w:rPr>
      </w:pPr>
      <w:r>
        <w:rPr>
          <w:rFonts w:cs="Courier;Courier New" w:ascii="Courier;Courier New" w:hAnsi="Courier;Courier New"/>
          <w:sz w:val="22"/>
          <w:lang w:val="es-AR"/>
        </w:rPr>
        <w:tab/>
        <w:tab/>
        <w:tab/>
        <w:t xml:space="preserve">    </w:t>
      </w:r>
      <w:r>
        <w:rPr>
          <w:rFonts w:cs="Courier;Courier New" w:ascii="Courier;Courier New" w:hAnsi="Courier;Courier New"/>
          <w:b/>
          <w:sz w:val="22"/>
          <w:lang w:val="es-AR"/>
        </w:rPr>
        <w:t>T I T U L O    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lang w:val="es-AR"/>
        </w:rPr>
        <w:t xml:space="preserve">  </w:t>
      </w:r>
      <w:r>
        <w:rPr>
          <w:rFonts w:cs="Courier;Courier New" w:ascii="Courier;Courier New" w:hAnsi="Courier;Courier New"/>
          <w:sz w:val="22"/>
          <w:lang w:val="es-AR"/>
        </w:rPr>
        <w:tab/>
        <w:tab/>
        <w:tab/>
        <w:t xml:space="preserve">    </w:t>
      </w:r>
      <w:r>
        <w:rPr>
          <w:rFonts w:cs="Courier;Courier New" w:ascii="Courier;Courier New" w:hAnsi="Courier;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w:t>
      </w:r>
      <w:r>
        <w:rPr>
          <w:rFonts w:cs="Courier;Courier New" w:ascii="Courier;Courier New" w:hAnsi="Courier;Courier New"/>
          <w:b/>
          <w:sz w:val="22"/>
        </w:rPr>
        <w:t>C A P I T U L O</w:t>
        <w:tab/>
        <w:t xml:space="preserve">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w:t>
      </w:r>
      <w:r>
        <w:rPr>
          <w:rFonts w:cs="Courier;Courier New" w:ascii="Courier;Courier New" w:hAnsi="Courier;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b/>
        <w:tab/>
        <w:tab/>
        <w:t xml:space="preserve">    </w:t>
      </w:r>
      <w:r>
        <w:rPr>
          <w:rFonts w:cs="Courier;Courier New" w:ascii="Courier;Courier New" w:hAnsi="Courier;Courier New"/>
          <w:b/>
          <w:sz w:val="22"/>
          <w:u w:val="single"/>
        </w:rPr>
        <w:t>HECHO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44º.- </w:t>
      </w:r>
      <w:r>
        <w:rPr>
          <w:rFonts w:cs="Courier;Courier New" w:ascii="Courier;Courier New" w:hAnsi="Courier;Courier New"/>
          <w:sz w:val="22"/>
        </w:rPr>
        <w:t>La publicidad y propaganda comercial, cualquiera fuera su característica, realizada en la vía pública o visible desde ella, o en lugares de acceso o vista pública, en el espacio aéreo, en el interior de cinematógrafos, campos de deportes y vehículos de transporte urbano de pasajeros,  como asimismo la difundida por medios gráficos, orales y/o televisivos en los citados espacios, obliga al pago de una tasa anual de acuerdo a lo que se establezca en la Ordenanza Tributaria Anual para las diversas clases, tipos y características, en virtud de los servicios municipales de contralor de seguridad, moralidad y estétic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5°</w:t>
      </w:r>
      <w:r>
        <w:rPr>
          <w:rFonts w:cs="Courier;Courier New" w:ascii="Courier;Courier New" w:hAnsi="Courier;Courier New"/>
          <w:b/>
          <w:sz w:val="16"/>
          <w:szCs w:val="16"/>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28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73</w:t>
        <w:tab/>
        <w:t xml:space="preserve"> FECHA:  10/200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05/11/0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7773/97. Condonación Colegios, Institutos y/o  Academi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18"/>
        </w:rPr>
        <w:t xml:space="preserve">* O.M. 11679/02 – Régimen Simplificado Pequeños Contribuyentes. </w:t>
      </w:r>
      <w:r>
        <w:rPr>
          <w:sz w:val="18"/>
          <w:lang w:val="en-US"/>
        </w:rPr>
        <w:t>Modif. p/O.M. 11.740/02 – T.O. Dec. 1117/0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25/97. Publicación Revista “Su  Crédito” (Ver Res.039/97-DGRM).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39/97. Publicación Revista “Su  Crédit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14/02. Reglamenta O.M. 11679/02 – Régimen Simplificado Pequeño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w:t>
      </w:r>
      <w:r>
        <w:rPr>
          <w:sz w:val="18"/>
        </w:rPr>
        <w:t>Contribuyent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right="567" w:hanging="0"/>
        <w:jc w:val="both"/>
        <w:rPr>
          <w:rFonts w:ascii="Courier New" w:hAnsi="Courier New" w:cs="Courier New"/>
          <w:sz w:val="18"/>
        </w:rPr>
      </w:pPr>
      <w:r>
        <w:rPr>
          <w:rFonts w:cs="Courier New" w:ascii="Courier New" w:hAnsi="Courier New"/>
          <w:sz w:val="18"/>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rFonts w:ascii="Courier;Courier New" w:hAnsi="Courier;Courier New" w:cs="Courier;Courier New"/>
          <w:b/>
          <w:b/>
          <w:sz w:val="22"/>
        </w:rPr>
      </w:pPr>
      <w:r>
        <w:rPr>
          <w:rFonts w:cs="Courier;Courier New" w:ascii="Courier;Courier New" w:hAnsi="Courier;Courier New"/>
          <w:b/>
          <w:sz w:val="22"/>
        </w:rPr>
        <w:t>TEXTO ANTERI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i/>
          <w:i/>
          <w:sz w:val="16"/>
          <w:u w:val="single"/>
          <w:lang w:val="es-AR"/>
        </w:rPr>
      </w:pPr>
      <w:r>
        <w:rPr>
          <w:b/>
          <w:i/>
          <w:sz w:val="16"/>
          <w:u w:val="single"/>
          <w:lang w:val="es-AR"/>
        </w:rPr>
        <w:t>T I T U L O    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i/>
          <w:i/>
          <w:sz w:val="16"/>
        </w:rPr>
      </w:pPr>
      <w:r>
        <w:rPr>
          <w:b/>
          <w:i/>
          <w:sz w:val="16"/>
          <w:u w:val="single"/>
        </w:rPr>
        <w:t>CONTRIBUCION QUE INCIDE SOBRE LA</w:t>
      </w:r>
      <w:r>
        <w:rPr>
          <w:i/>
          <w:sz w:val="16"/>
        </w:rPr>
        <w:t xml:space="preserve"> </w:t>
      </w:r>
      <w:r>
        <w:rPr>
          <w:b/>
          <w:i/>
          <w:sz w:val="16"/>
          <w:u w:val="single"/>
        </w:rPr>
        <w:t>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i/>
          <w:i/>
          <w:sz w:val="16"/>
          <w:u w:val="single"/>
        </w:rPr>
      </w:pPr>
      <w:r>
        <w:rPr>
          <w:b/>
          <w:i/>
          <w:sz w:val="16"/>
          <w:u w:val="single"/>
        </w:rPr>
        <w:t>C A P I T U L O</w:t>
        <w:tab/>
        <w:t xml:space="preserve">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i/>
          <w:i/>
          <w:sz w:val="16"/>
        </w:rPr>
      </w:pPr>
      <w:r>
        <w:rPr>
          <w:b/>
          <w:i/>
          <w:sz w:val="16"/>
          <w:u w:val="single"/>
        </w:rPr>
        <w:t>HECHO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i/>
          <w:i/>
          <w:sz w:val="16"/>
        </w:rPr>
      </w:pPr>
      <w:r>
        <w:rPr>
          <w:i/>
          <w:sz w:val="1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b/>
          <w:i/>
          <w:sz w:val="16"/>
        </w:rPr>
        <w:t xml:space="preserve">ARTICULO 135º.- </w:t>
      </w:r>
      <w:r>
        <w:rPr>
          <w:i/>
          <w:sz w:val="16"/>
        </w:rPr>
        <w:t>La publicidad y propaganda comercial, cualquiera fuera su característica, realizada en la vía pública o visible desde ella, o en lugares de acceso público, en el espacio aéreo, en el interior de cinematógrafos, campos de deportes y vehículos de transporte urbano de pasajeros,  como asimismo la difundida por medios gráficos, orales y/o televisivos, obliga al pago de una contribución anual de acuerdo a lo que se establezca en la Ordenanza Tributaria Anual para las diversas clases, tipos y característic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i/>
          <w:i/>
          <w:sz w:val="16"/>
        </w:rPr>
      </w:pPr>
      <w:r>
        <w:rPr>
          <w:i/>
          <w:sz w:val="1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i/>
          <w:i/>
          <w:sz w:val="16"/>
        </w:rPr>
      </w:pPr>
      <w:r>
        <w:rPr>
          <w:b/>
          <w:i/>
          <w:position w:val="6"/>
          <w:sz w:val="16"/>
        </w:rPr>
        <w:t xml:space="preserve">. TEXTO S/O.M. Nº: 6330    </w:t>
        <w:tab/>
        <w:t>B.M. Nº: 800</w:t>
        <w:tab/>
        <w:t xml:space="preserve"> FECHA:  12/91                              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i/>
          <w:i/>
          <w:sz w:val="22"/>
        </w:rPr>
      </w:pPr>
      <w:r>
        <w:rPr>
          <w:rFonts w:cs="Courier;Courier New" w:ascii="Courier;Courier New" w:hAnsi="Courier;Courier New"/>
          <w:i/>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AUTORIZACION_</w:t>
      </w:r>
      <w:r>
        <w:rPr>
          <w:rFonts w:cs="Courier;Courier New" w:ascii="Courier;Courier New" w:hAnsi="Courier;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45º.- </w:t>
      </w:r>
      <w:r>
        <w:rPr>
          <w:rFonts w:cs="Courier;Courier New" w:ascii="Courier;Courier New" w:hAnsi="Courier;Courier New"/>
          <w:sz w:val="22"/>
        </w:rPr>
        <w:t>La publicidad y propaganda realizada por el o los medios que se dispusiere deberá en todos los casos ser autorizada por el organismo competente, previo pago de los importes respectivos y para ser expuestos exclusivamente en los lugares permitidos. La autorización deberá constar en cada instrumento publicitar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7°</w:t>
      </w:r>
      <w:r>
        <w:rPr>
          <w:rFonts w:cs="Courier;Courier New" w:ascii="Courier;Courier New" w:hAnsi="Courier;Courier New"/>
          <w:b/>
          <w:sz w:val="16"/>
          <w:szCs w:val="16"/>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71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59</w:t>
        <w:tab/>
        <w:t xml:space="preserve"> FECHA:  01/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05/02/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b/>
          <w:b/>
          <w:sz w:val="22"/>
        </w:rPr>
      </w:pPr>
      <w:r>
        <w:rPr>
          <w:rFonts w:cs="Courier;Courier New" w:ascii="Courier;Courier New" w:hAnsi="Courier;Courier New"/>
          <w:b/>
          <w:sz w:val="22"/>
        </w:rPr>
        <w:t>CORRELACIONES:</w:t>
      </w:r>
    </w:p>
    <w:p>
      <w:pPr>
        <w:pStyle w:val="Normal"/>
        <w:rPr>
          <w:sz w:val="18"/>
        </w:rPr>
      </w:pPr>
      <w:r>
        <w:rPr>
          <w:sz w:val="18"/>
        </w:rPr>
        <w:t>* O.M. 4690/86. Reglamenta publicidad en microcentro.</w:t>
      </w:r>
    </w:p>
    <w:p>
      <w:pPr>
        <w:pStyle w:val="Normal"/>
        <w:rPr>
          <w:sz w:val="18"/>
        </w:rPr>
      </w:pPr>
      <w:r>
        <w:rPr>
          <w:sz w:val="18"/>
        </w:rPr>
        <w:t>* O.M. 6714/92 art. 2º. Período de autorización.</w:t>
      </w:r>
    </w:p>
    <w:p>
      <w:pPr>
        <w:pStyle w:val="Normal"/>
        <w:rPr>
          <w:sz w:val="18"/>
        </w:rPr>
      </w:pPr>
      <w:r>
        <w:rPr>
          <w:sz w:val="18"/>
        </w:rPr>
        <w:t>* Decreto 63/87. Reglamenta publicidad en vehículos de transporte urbano de pasajeros.</w:t>
      </w:r>
    </w:p>
    <w:p>
      <w:pPr>
        <w:pStyle w:val="Normal"/>
        <w:rPr>
          <w:sz w:val="18"/>
        </w:rPr>
      </w:pPr>
      <w:r>
        <w:rPr>
          <w:sz w:val="18"/>
        </w:rPr>
        <w:t>* Decreto 454/93. Modifica Decreto 63/8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TEXTO ANTERI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t>El texto anterior del artículo decí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sz w:val="16"/>
        </w:rPr>
        <w:t>ARTICULO 137º.- La publicidad y propaganda por medio de  afiches deberá, en todos los casos, ser autorizadas por el  organismo competente, previo pago de los importes  respectivos y para ser fijados exclusivamente en los lugares  permitidos. La autorización deberá constar en cada afich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sz w:val="16"/>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sz w:val="16"/>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16"/>
        </w:rPr>
      </w:pPr>
      <w:r>
        <w:rPr>
          <w:rFonts w:cs="Courier;Courier New" w:ascii="Courier;Courier New" w:hAnsi="Courier;Courier New"/>
          <w:sz w:val="16"/>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clear" w:pos="720"/>
          <w:tab w:val="left" w:pos="576"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 New" w:hAnsi="Courier New" w:cs="Courier New"/>
          <w:sz w:val="22"/>
        </w:rPr>
      </w:pPr>
      <w:r>
        <w:rPr>
          <w:rFonts w:cs="Courier New" w:ascii="Courier New" w:hAnsi="Courier New"/>
          <w:b/>
          <w:sz w:val="22"/>
          <w:u w:val="single"/>
        </w:rPr>
        <w:t>EMPADRONAMIENTO</w:t>
      </w:r>
      <w:r>
        <w:rPr>
          <w:rFonts w:cs="Courier New" w:ascii="Courier New" w:hAnsi="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46º.- </w:t>
      </w:r>
      <w:r>
        <w:rPr>
          <w:rFonts w:cs="Courier New" w:ascii="Courier New" w:hAnsi="Courier New"/>
          <w:sz w:val="22"/>
        </w:rPr>
        <w:t>Al conceder un permiso, la Dirección de Control procederá a empadronar a los interesados, otorgándoles un número de orden que el anunciante deberá exhibir de manera perfectamente legible en el ángulo inferior derecho de cada letrero, anuncio u otro medio, conjuntamente con las medidas del mismo (largo y ancho). Este requisito se hace extensivo a los ya colocad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8°</w:t>
      </w:r>
      <w:r>
        <w:rPr>
          <w:rFonts w:cs="Courier;Courier New" w:ascii="Courier;Courier New" w:hAnsi="Courier;Courier New"/>
          <w:b/>
          <w:sz w:val="16"/>
          <w:szCs w:val="16"/>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b/>
          <w:b/>
          <w:sz w:val="22"/>
          <w:u w:val="single"/>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FALTA DE AUTORIZACION MUNICIPAL PREVIA_</w:t>
      </w:r>
      <w:r>
        <w:rPr>
          <w:rFonts w:cs="Courier;Courier New" w:ascii="Courier;Courier New" w:hAnsi="Courier;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Courier New" w:ascii="Courier;Courier New" w:hAnsi="Courier;Courier New"/>
          <w:b/>
          <w:sz w:val="22"/>
        </w:rPr>
        <w:t xml:space="preserve">ARTICULO 147º.- </w:t>
      </w:r>
      <w:r>
        <w:rPr>
          <w:rFonts w:cs="Courier;Courier New" w:ascii="Courier;Courier New" w:hAnsi="Courier;Courier New"/>
          <w:sz w:val="22"/>
        </w:rPr>
        <w:t>En lo que no este previsto de manera expresa por normas de este Título, el Departamento Ejecutivo dictará las reglamentaciones pertinentes. La publicidad y propaganda efectuadas sin permiso o autorización municipal previos, recabados conformes a las reglamentaciones de publicidad, no obstará al nacimiento de la obligación tributaria y al pago, que no será repetible, de la contribución de este Título, sin perjuicio de la aplicación de las sanciones que correspondiere. El pago de la contribución no exime el cumplimiento de las normas dictadas por el Departamento Ejecu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6°</w:t>
      </w:r>
      <w:r>
        <w:rPr>
          <w:rFonts w:cs="Courier;Courier New" w:ascii="Courier;Courier New" w:hAnsi="Courier;Courier New"/>
          <w:b/>
          <w:sz w:val="16"/>
          <w:szCs w:val="16"/>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sz w:val="22"/>
        </w:rPr>
        <w:t>CORREELACIONES</w:t>
      </w:r>
    </w:p>
    <w:p>
      <w:pPr>
        <w:pStyle w:val="Normal"/>
        <w:rPr>
          <w:sz w:val="18"/>
        </w:rPr>
      </w:pPr>
      <w:r>
        <w:rPr>
          <w:sz w:val="18"/>
        </w:rPr>
        <w:t xml:space="preserve">* Res. D.G.R.M.. 025/97. Publicación Revista “Su  Crédit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cs="Courier;Courier New" w:ascii="Courier;Courier New" w:hAnsi="Courier;Courier New"/>
          <w:sz w:val="22"/>
        </w:rPr>
      </w:r>
    </w:p>
    <w:sectPr>
      <w:headerReference w:type="default" r:id="rId20"/>
      <w:footerReference w:type="default" r:id="rId21"/>
      <w:footnotePr>
        <w:numFmt w:val="decimal"/>
        <w:numRestart w:val="eachSect"/>
      </w:footnotePr>
      <w:type w:val="nextPage"/>
      <w:pgSz w:w="11906" w:h="16838"/>
      <w:pgMar w:left="2268" w:right="1134" w:gutter="0" w:header="284" w:top="709" w:footer="1106"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30">
              <wp:simplePos x="0" y="0"/>
              <wp:positionH relativeFrom="page">
                <wp:posOffset>6584315</wp:posOffset>
              </wp:positionH>
              <wp:positionV relativeFrom="paragraph">
                <wp:posOffset>-144780</wp:posOffset>
              </wp:positionV>
              <wp:extent cx="90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rPr>
        <w:rFonts w:ascii="Courier;Courier New" w:hAnsi="Courier;Courier New" w:cs="Courier;Courier New"/>
        <w:b/>
        <w:b/>
        <w:sz w:val="24"/>
      </w:rPr>
    </w:pPr>
    <w:r>
      <w:rPr>
        <w:rFonts w:cs="Courier;Courier New" w:ascii="Courier;Courier New" w:hAnsi="Courier;Courier New"/>
        <w:b/>
        <w:sz w:val="24"/>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8</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rPr>
        <w:b/>
        <w:b/>
        <w:sz w:val="18"/>
      </w:rPr>
    </w:pPr>
    <w:r>
      <w:rPr>
        <w:b/>
        <w:sz w:val="18"/>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right="-1080" w:hanging="0"/>
      <w:rPr>
        <w:rFonts w:ascii="Courier;Courier New" w:hAnsi="Courier;Courier New" w:cs="Courier;Courier New"/>
        <w:sz w:val="24"/>
      </w:rPr>
    </w:pPr>
    <w:r>
      <w:rPr>
        <w:rFonts w:cs="Courier;Courier New" w:ascii="Courier;Courier New" w:hAnsi="Courier;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144780</wp:posOffset>
              </wp:positionV>
              <wp:extent cx="90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95</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right="-1080" w:hanging="0"/>
      <w:rPr>
        <w:rFonts w:ascii="Courier;Courier New" w:hAnsi="Courier;Courier New" w:cs="Courier;Courier New"/>
        <w:b/>
        <w:b/>
        <w:sz w:val="24"/>
      </w:rPr>
    </w:pPr>
    <w:r>
      <w:rPr>
        <w:rFonts w:cs="Courier;Courier New" w:ascii="Courier;Courier New" w:hAnsi="Courier;Courier New"/>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103">
              <wp:simplePos x="0" y="0"/>
              <wp:positionH relativeFrom="page">
                <wp:posOffset>6584315</wp:posOffset>
              </wp:positionH>
              <wp:positionV relativeFrom="paragraph">
                <wp:posOffset>-144780</wp:posOffset>
              </wp:positionV>
              <wp:extent cx="90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96</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right="-1080" w:hanging="0"/>
      <w:rPr>
        <w:rFonts w:ascii="Courier;Courier New" w:hAnsi="Courier;Courier New" w:cs="Courier;Courier New"/>
        <w:b/>
        <w:b/>
        <w:sz w:val="24"/>
      </w:rPr>
    </w:pPr>
    <w:r>
      <w:rPr>
        <w:rFonts w:cs="Courier;Courier New" w:ascii="Courier;Courier New" w:hAnsi="Courier;Courier New"/>
        <w:b/>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126">
              <wp:simplePos x="0" y="0"/>
              <wp:positionH relativeFrom="page">
                <wp:posOffset>6584315</wp:posOffset>
              </wp:positionH>
              <wp:positionV relativeFrom="paragraph">
                <wp:posOffset>-144780</wp:posOffset>
              </wp:positionV>
              <wp:extent cx="908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19</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right="-1080" w:hanging="0"/>
      <w:rPr>
        <w:rFonts w:ascii="Courier;Courier New" w:hAnsi="Courier;Courier New" w:cs="Courier;Courier New"/>
        <w:b/>
        <w:b/>
        <w:sz w:val="24"/>
      </w:rPr>
    </w:pPr>
    <w:r>
      <w:rPr>
        <w:rFonts w:cs="Courier;Courier New" w:ascii="Courier;Courier New" w:hAnsi="Courier;Courier New"/>
        <w:b/>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127">
              <wp:simplePos x="0" y="0"/>
              <wp:positionH relativeFrom="page">
                <wp:posOffset>6584315</wp:posOffset>
              </wp:positionH>
              <wp:positionV relativeFrom="paragraph">
                <wp:posOffset>-144780</wp:posOffset>
              </wp:positionV>
              <wp:extent cx="908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0</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right="-1080" w:hanging="0"/>
      <w:rPr>
        <w:rFonts w:ascii="Courier;Courier New" w:hAnsi="Courier;Courier New" w:cs="Courier;Courier New"/>
        <w:b/>
        <w:b/>
        <w:sz w:val="24"/>
      </w:rPr>
    </w:pPr>
    <w:r>
      <w:rPr>
        <w:rFonts w:cs="Courier;Courier New" w:ascii="Courier;Courier New" w:hAnsi="Courier;Courier New"/>
        <w:b/>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128">
              <wp:simplePos x="0" y="0"/>
              <wp:positionH relativeFrom="page">
                <wp:posOffset>6584315</wp:posOffset>
              </wp:positionH>
              <wp:positionV relativeFrom="paragraph">
                <wp:posOffset>-144780</wp:posOffset>
              </wp:positionV>
              <wp:extent cx="908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1</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right="-1080" w:hanging="0"/>
      <w:rPr>
        <w:rFonts w:ascii="Courier;Courier New" w:hAnsi="Courier;Courier New" w:cs="Courier;Courier New"/>
        <w:b/>
        <w:b/>
        <w:sz w:val="24"/>
      </w:rPr>
    </w:pPr>
    <w:r>
      <w:rPr>
        <w:rFonts w:cs="Courier;Courier New" w:ascii="Courier;Courier New" w:hAnsi="Courier;Courier New"/>
        <w:b/>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158">
              <wp:simplePos x="0" y="0"/>
              <wp:positionH relativeFrom="page">
                <wp:posOffset>6584315</wp:posOffset>
              </wp:positionH>
              <wp:positionV relativeFrom="paragraph">
                <wp:posOffset>-144780</wp:posOffset>
              </wp:positionV>
              <wp:extent cx="908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1</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right="-1080" w:hanging="0"/>
      <w:rPr>
        <w:rFonts w:ascii="Courier;Courier New" w:hAnsi="Courier;Courier New" w:cs="Courier;Courier New"/>
        <w:b/>
        <w:b/>
        <w:sz w:val="24"/>
      </w:rPr>
    </w:pPr>
    <w:r>
      <w:rPr>
        <w:rFonts w:cs="Courier;Courier New" w:ascii="Courier;Courier New" w:hAnsi="Courier;Courier New"/>
        <w:b/>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t xml:space="preserve"> </w:t>
    </w:r>
    <w:r>
      <mc:AlternateContent>
        <mc:Choice Requires="wps">
          <w:drawing>
            <wp:anchor behindDoc="0" distT="0" distB="0" distL="0" distR="0" simplePos="0" locked="0" layoutInCell="0" allowOverlap="1" relativeHeight="168">
              <wp:simplePos x="0" y="0"/>
              <wp:positionH relativeFrom="page">
                <wp:posOffset>6584315</wp:posOffset>
              </wp:positionH>
              <wp:positionV relativeFrom="paragraph">
                <wp:posOffset>-144780</wp:posOffset>
              </wp:positionV>
              <wp:extent cx="908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1</w:t>
    </w:r>
    <w:r>
      <w:rPr>
        <w:rStyle w:val="PageNumber"/>
        <w:sz w:val="18"/>
        <w:b/>
      </w:rPr>
      <w:fldChar w:fldCharType="end"/>
    </w:r>
    <w:r>
      <w:rPr>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right="-1080" w:hanging="0"/>
      <w:rPr>
        <w:rFonts w:ascii="Courier;Courier New" w:hAnsi="Courier;Courier New" w:cs="Courier;Courier New"/>
        <w:b/>
        <w:b/>
        <w:sz w:val="24"/>
      </w:rPr>
    </w:pPr>
    <w:r>
      <w:rPr>
        <w:rFonts w:cs="Courier;Courier New" w:ascii="Courier;Courier New" w:hAnsi="Courier;Courier New"/>
        <w:b/>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right="360" w:hanging="0"/>
      <w:jc w:val="right"/>
      <w:rPr>
        <w:rFonts w:ascii="Courier;Courier New" w:hAnsi="Courier;Courier New" w:cs="Courier;Courier New"/>
        <w:b/>
        <w:b/>
        <w:sz w:val="24"/>
      </w:rPr>
    </w:pPr>
    <w:r>
      <w:rPr>
        <w:rFonts w:cs="Courier;Courier New" w:ascii="Courier;Courier New" w:hAnsi="Courier;Courier New"/>
        <w:b/>
        <w:sz w:val="24"/>
      </w:rPr>
      <w:tab/>
      <w:tab/>
      <w:tab/>
      <w:tab/>
      <w:tab/>
      <w:t xml:space="preserve">                          </w:t>
      <w:tab/>
    </w:r>
    <w:r>
      <mc:AlternateContent>
        <mc:Choice Requires="wps">
          <w:drawing>
            <wp:anchor behindDoc="0" distT="0" distB="0" distL="0" distR="0" simplePos="0" locked="0" layoutInCell="0" allowOverlap="1" relativeHeight="102">
              <wp:simplePos x="0" y="0"/>
              <wp:positionH relativeFrom="page">
                <wp:posOffset>6584315</wp:posOffset>
              </wp:positionH>
              <wp:positionV relativeFrom="paragraph">
                <wp:posOffset>-144780</wp:posOffset>
              </wp:positionV>
              <wp:extent cx="908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5pt;height:11.55pt;mso-wrap-distance-left:0pt;mso-wrap-distance-right:0pt;mso-wrap-distance-top:0pt;mso-wrap-distance-bottom:0pt;margin-top:-11.4pt;mso-position-vertical-relative:text;margin-left:518.4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right="360" w:hanging="0"/>
      <w:jc w:val="right"/>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1.</w:t>
    </w:r>
    <w:r>
      <w:rPr>
        <w:rStyle w:val="PageNumber"/>
        <w:rFonts w:cs="Courier New" w:ascii="Courier New" w:hAnsi="Courier New"/>
        <w:b/>
        <w:sz w:val="18"/>
      </w:rPr>
      <w:fldChar w:fldCharType="begin"/>
    </w:r>
    <w:r>
      <w:rPr>
        <w:rStyle w:val="PageNumber"/>
        <w:sz w:val="18"/>
        <w:b/>
        <w:rFonts w:cs="Courier New" w:ascii="Courier New" w:hAnsi="Courier New"/>
      </w:rPr>
      <w:instrText xml:space="preserve"> PAGE </w:instrText>
    </w:r>
    <w:r>
      <w:rPr>
        <w:rStyle w:val="PageNumber"/>
        <w:sz w:val="18"/>
        <w:b/>
        <w:rFonts w:cs="Courier New" w:ascii="Courier New" w:hAnsi="Courier New"/>
      </w:rPr>
      <w:fldChar w:fldCharType="separate"/>
    </w:r>
    <w:r>
      <w:rPr>
        <w:rStyle w:val="PageNumber"/>
        <w:sz w:val="18"/>
        <w:b/>
        <w:rFonts w:cs="Courier New" w:ascii="Courier New" w:hAnsi="Courier New"/>
      </w:rPr>
      <w:t>265</w:t>
    </w:r>
    <w:r>
      <w:rPr>
        <w:rStyle w:val="PageNumber"/>
        <w:sz w:val="18"/>
        <w:b/>
        <w:rFonts w:cs="Courier New" w:ascii="Courier New" w:hAnsi="Courier New"/>
      </w:rPr>
      <w:fldChar w:fldCharType="end"/>
    </w:r>
    <w:r>
      <w:rPr>
        <w:rStyle w:val="PageNumber"/>
        <w:rFonts w:cs="Courier New" w:ascii="Courier New" w:hAnsi="Courier New"/>
        <w:b/>
        <w:sz w:val="18"/>
      </w:rPr>
      <w:t>.</w:t>
    </w:r>
    <w:r>
      <w:rPr>
        <w:rFonts w:cs="Courier New" w:ascii="Courier New" w:hAnsi="Courier New"/>
        <w:b/>
        <w:sz w:val="18"/>
      </w:rPr>
      <w:t>000</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right="-1080" w:hanging="0"/>
      <w:rPr>
        <w:rFonts w:ascii="Courier;Courier New" w:hAnsi="Courier;Courier New" w:cs="Courier;Courier New"/>
        <w:sz w:val="24"/>
      </w:rPr>
    </w:pPr>
    <w:r>
      <w:rPr>
        <w:rFonts w:cs="Courier;Courier New" w:ascii="Courier;Courier New" w:hAnsi="Courier;Courier New"/>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sz w:val="16"/>
        </w:rPr>
        <w:t xml:space="preserve"> Título según Ord. 12.112 – Vigencia 27/12/03 – El título Anterior se denominaba “Tasa por el Ejercicio de Actividades Divers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419" w:leader="none"/>
        <w:tab w:val="right" w:pos="8501" w:leader="none"/>
        <w:tab w:val="right" w:pos="8838" w:leader="none"/>
      </w:tabs>
      <w:rPr>
        <w:b/>
        <w:b/>
        <w:sz w:val="16"/>
      </w:rPr>
    </w:pPr>
    <w:r>
      <w:rPr>
        <w:b/>
        <w:sz w:val="16"/>
      </w:rPr>
      <w:tab/>
      <w:tab/>
      <w:tab/>
      <w:t>CODIGO TRIBUTARIO MUNICIPAL</w:t>
    </w:r>
  </w:p>
  <w:p>
    <w:pPr>
      <w:pStyle w:val="Header"/>
      <w:jc w:val="right"/>
      <w:rPr>
        <w:b/>
        <w:b/>
        <w:sz w:val="16"/>
      </w:rPr>
    </w:pPr>
    <w:r>
      <w:rPr>
        <w:b/>
        <w:sz w:val="16"/>
      </w:rPr>
      <w:t>ORDENANZA MUNICIPAL 6330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pStyle w:val="Heading1"/>
      <w:numFmt w:val="decimal"/>
      <w:lvlText w:val="1.%1.000"/>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lowerLetter"/>
      <w:lvlText w:val="%1.-"/>
      <w:lvlJc w:val="left"/>
      <w:pPr>
        <w:tabs>
          <w:tab w:val="num" w:pos="360"/>
        </w:tabs>
        <w:ind w:left="0" w:hanging="0"/>
      </w:pPr>
      <w:rPr/>
    </w:lvl>
  </w:abstractNum>
  <w:abstractNum w:abstractNumId="5">
    <w:lvl w:ilvl="0">
      <w:start w:val="1"/>
      <w:numFmt w:val="lowerLetter"/>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upperRoman"/>
      <w:lvlText w:val="%1."/>
      <w:lvlJc w:val="left"/>
      <w:pPr>
        <w:tabs>
          <w:tab w:val="num" w:pos="2138"/>
        </w:tabs>
        <w:ind w:left="1247" w:firstLine="171"/>
      </w:pPr>
      <w:rPr/>
    </w:lvl>
  </w:abstractNum>
  <w:abstractNum w:abstractNumId="10">
    <w:lvl w:ilvl="0">
      <w:start w:val="15"/>
      <w:numFmt w:val="lowerLetter"/>
      <w:lvlText w:val="%1)"/>
      <w:lvlJc w:val="left"/>
      <w:pPr>
        <w:tabs>
          <w:tab w:val="num" w:pos="587"/>
        </w:tabs>
        <w:ind w:left="454" w:hanging="227"/>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417"/>
        </w:tabs>
        <w:ind w:left="284" w:hanging="227"/>
      </w:pPr>
      <w:rPr>
        <w:rFonts w:ascii="Symbol" w:hAnsi="Symbol" w:cs="Symbol" w:hint="default"/>
      </w:rPr>
    </w:lvl>
  </w:abstractNum>
  <w:abstractNum w:abstractNumId="12">
    <w:lvl w:ilvl="0">
      <w:numFmt w:val="bullet"/>
      <w:lvlText w:val=""/>
      <w:lvlJc w:val="left"/>
      <w:pPr>
        <w:tabs>
          <w:tab w:val="num" w:pos="360"/>
        </w:tabs>
        <w:ind w:left="284" w:hanging="284"/>
      </w:pPr>
      <w:rPr>
        <w:rFonts w:ascii="Symbol" w:hAnsi="Symbol" w:cs="Symbol" w:hint="default"/>
      </w:rPr>
    </w:lvl>
  </w:abstractNum>
  <w:abstractNum w:abstractNumId="13">
    <w:lvl w:ilvl="0">
      <w:start w:val="1"/>
      <w:numFmt w:val="lowerLetter"/>
      <w:lvlText w:val="%1)"/>
      <w:lvlJc w:val="left"/>
      <w:pPr>
        <w:tabs>
          <w:tab w:val="num" w:pos="1200"/>
        </w:tabs>
        <w:ind w:left="1200" w:hanging="525"/>
      </w:pPr>
      <w:rPr>
        <w:b/>
      </w:rPr>
    </w:lvl>
  </w:abstractNum>
  <w:abstractNum w:abstractNumId="14">
    <w:lvl w:ilvl="0">
      <w:start w:val="1"/>
      <w:numFmt w:val="upperRoman"/>
      <w:lvlText w:val="%1."/>
      <w:lvlJc w:val="left"/>
      <w:pPr>
        <w:tabs>
          <w:tab w:val="num" w:pos="2138"/>
        </w:tabs>
        <w:ind w:left="2138" w:hanging="720"/>
      </w:pPr>
      <w:rPr/>
    </w:lvl>
  </w:abstractNum>
  <w:abstractNum w:abstractNumId="15">
    <w:lvl w:ilvl="0">
      <w:numFmt w:val="bullet"/>
      <w:lvlText w:val=""/>
      <w:lvlJc w:val="left"/>
      <w:pPr>
        <w:tabs>
          <w:tab w:val="num" w:pos="645"/>
        </w:tabs>
        <w:ind w:left="645" w:hanging="360"/>
      </w:pPr>
      <w:rPr>
        <w:rFonts w:ascii="Symbol" w:hAnsi="Symbol" w:cs="Symbol" w:hint="default"/>
      </w:rPr>
    </w:lvl>
  </w:abstractNum>
  <w:abstractNum w:abstractNumId="16">
    <w:lvl w:ilvl="0">
      <w:start w:val="15"/>
      <w:numFmt w:val="bullet"/>
      <w:lvlText w:val=""/>
      <w:lvlJc w:val="left"/>
      <w:pPr>
        <w:tabs>
          <w:tab w:val="num" w:pos="360"/>
        </w:tabs>
        <w:ind w:left="360" w:hanging="360"/>
      </w:pPr>
      <w:rPr>
        <w:rFonts w:ascii="Symbol" w:hAnsi="Symbol" w:cs="Symbol" w:hint="default"/>
      </w:rPr>
    </w:lvl>
  </w:abstractNum>
  <w:abstractNum w:abstractNumId="17">
    <w:lvl w:ilvl="0">
      <w:start w:val="13"/>
      <w:numFmt w:val="lowerLetter"/>
      <w:lvlText w:val="%1.-"/>
      <w:lvlJc w:val="left"/>
      <w:pPr>
        <w:tabs>
          <w:tab w:val="num" w:pos="360"/>
        </w:tabs>
        <w:ind w:left="0" w:hanging="0"/>
      </w:pPr>
      <w:rPr/>
    </w:lvl>
  </w:abstractNum>
  <w:abstractNum w:abstractNumId="18">
    <w:lvl w:ilvl="0">
      <w:start w:val="1"/>
      <w:numFmt w:val="decimal"/>
      <w:lvlText w:val="%1."/>
      <w:lvlJc w:val="left"/>
      <w:pPr>
        <w:tabs>
          <w:tab w:val="num" w:pos="435"/>
        </w:tabs>
        <w:ind w:left="435" w:hanging="435"/>
      </w:pPr>
      <w:rPr/>
    </w:lvl>
  </w:abstractNum>
  <w:abstractNum w:abstractNumId="19">
    <w:lvl w:ilvl="0">
      <w:start w:val="13"/>
      <w:numFmt w:val="lowerLetter"/>
      <w:lvlText w:val="%1.-"/>
      <w:lvlJc w:val="left"/>
      <w:pPr>
        <w:tabs>
          <w:tab w:val="num" w:pos="720"/>
        </w:tabs>
        <w:ind w:left="0" w:hanging="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1279"/>
        </w:tabs>
        <w:ind w:left="1279" w:hanging="435"/>
      </w:pPr>
      <w:rPr/>
    </w:lvl>
  </w:abstractNum>
  <w:abstractNum w:abstractNumId="23">
    <w:lvl w:ilvl="0">
      <w:start w:val="1"/>
      <w:numFmt w:val="lowerLetter"/>
      <w:lvlText w:val="%1.-"/>
      <w:lvlJc w:val="left"/>
      <w:pPr>
        <w:tabs>
          <w:tab w:val="num" w:pos="360"/>
        </w:tabs>
        <w:ind w:left="0" w:hanging="0"/>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1395"/>
        </w:tabs>
        <w:ind w:left="1395" w:hanging="720"/>
      </w:pPr>
      <w:rPr>
        <w:sz w:val="18"/>
        <w:i w:val="false"/>
        <w:b w:val="false"/>
      </w:rPr>
    </w:lvl>
  </w:abstractNum>
  <w:abstractNum w:abstractNumId="26">
    <w:lvl w:ilvl="0">
      <w:start w:val="1"/>
      <w:numFmt w:val="decimal"/>
      <w:lvlText w:val="%1)"/>
      <w:lvlJc w:val="left"/>
      <w:pPr>
        <w:tabs>
          <w:tab w:val="num" w:pos="1279"/>
        </w:tabs>
        <w:ind w:left="1279" w:hanging="435"/>
      </w:pPr>
      <w:rPr/>
    </w:lvl>
  </w:abstractNum>
  <w:abstractNum w:abstractNumId="27">
    <w:lvl w:ilvl="0">
      <w:start w:val="15"/>
      <w:numFmt w:val="lowerLetter"/>
      <w:lvlText w:val="%1"/>
      <w:lvlJc w:val="left"/>
      <w:pPr>
        <w:tabs>
          <w:tab w:val="num" w:pos="360"/>
        </w:tabs>
        <w:ind w:left="0" w:hanging="0"/>
      </w:pPr>
      <w:rPr>
        <w:sz w:val="18"/>
        <w:i w:val="false"/>
        <w:u w:val="none"/>
        <w:b/>
        <w:rFonts w:ascii="Times New Roman" w:hAnsi="Times New Roman" w:cs="Times New Roman"/>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lowerLetter"/>
      <w:lvlText w:val="%1)"/>
      <w:lvlJc w:val="left"/>
      <w:pPr>
        <w:tabs>
          <w:tab w:val="num" w:pos="1200"/>
        </w:tabs>
        <w:ind w:left="1200" w:hanging="52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Courier;Courier New" w:hAnsi="Courier;Courier New" w:cs="Courier;Courier New"/>
      <w:b/>
      <w:i w:val="false"/>
      <w:sz w:val="24"/>
      <w:u w:val="non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18"/>
    </w:rPr>
  </w:style>
  <w:style w:type="character" w:styleId="WW8Num38z0">
    <w:name w:val="WW8Num38z0"/>
    <w:qFormat/>
    <w:rPr/>
  </w:style>
  <w:style w:type="character" w:styleId="WW8Num39z0">
    <w:name w:val="WW8Num39z0"/>
    <w:qFormat/>
    <w:rPr>
      <w:b w:val="false"/>
      <w:i w:val="false"/>
      <w:sz w:val="18"/>
    </w:rPr>
  </w:style>
  <w:style w:type="character" w:styleId="WW8Num40z0">
    <w:name w:val="WW8Num40z0"/>
    <w:qFormat/>
    <w:rPr>
      <w:rFonts w:ascii="Times New Roman" w:hAnsi="Times New Roman" w:cs="Times New Roman"/>
      <w:b/>
      <w:i w:val="false"/>
      <w:sz w:val="18"/>
      <w:u w:val="none"/>
    </w:rPr>
  </w:style>
  <w:style w:type="character" w:styleId="WW8Num41z0">
    <w:name w:val="WW8Num41z0"/>
    <w:qFormat/>
    <w:rPr/>
  </w:style>
  <w:style w:type="character" w:styleId="WW8Num42z0">
    <w:name w:val="WW8Num42z0"/>
    <w:qFormat/>
    <w:rPr>
      <w:rFonts w:ascii="Courier;Courier New" w:hAnsi="Courier;Courier New" w:cs="Courier;Courier New"/>
      <w:b/>
      <w:i w:val="false"/>
      <w:sz w:val="24"/>
      <w:u w:val="none"/>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ind w:right="862" w:hanging="0"/>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180"/>
      <w:ind w:right="862" w:hanging="0"/>
      <w:jc w:val="both"/>
    </w:pPr>
    <w:rPr>
      <w:sz w:val="16"/>
    </w:rPr>
  </w:style>
  <w:style w:type="paragraph" w:styleId="Textoindependiente3">
    <w:name w:val="Texto independiente 3"/>
    <w:basedOn w:val="Normal"/>
    <w:qFormat/>
    <w:pPr>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right="864" w:hanging="0"/>
      <w:jc w:val="center"/>
    </w:pPr>
    <w:rPr>
      <w:rFonts w:ascii="Courier New" w:hAnsi="Courier New" w:cs="Courier New"/>
      <w:b/>
      <w:sz w:val="22"/>
      <w:u w:val="single"/>
    </w:rPr>
  </w:style>
  <w:style w:type="paragraph" w:styleId="Textodebloque">
    <w:name w:val="Texto de bloque"/>
    <w:basedOn w:val="Normal"/>
    <w:qFormat/>
    <w:pPr>
      <w:tabs>
        <w:tab w:val="clear" w:pos="720"/>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180"/>
      <w:ind w:left="567" w:right="862" w:hanging="567"/>
      <w:jc w:val="both"/>
    </w:pPr>
    <w:rPr>
      <w:sz w:val="16"/>
    </w:rPr>
  </w:style>
  <w:style w:type="paragraph" w:styleId="TextBodyIndent">
    <w:name w:val="Body Text Indent"/>
    <w:basedOn w:val="Normal"/>
    <w:pPr>
      <w:spacing w:lineRule="exact" w:line="240"/>
      <w:ind w:right="720" w:firstLine="567"/>
      <w:jc w:val="both"/>
    </w:pPr>
    <w:rPr>
      <w:rFonts w:ascii="Courier;Courier New" w:hAnsi="Courier;Courier New" w:cs="Courier;Courier New"/>
      <w:b/>
      <w:sz w:val="16"/>
    </w:rPr>
  </w:style>
  <w:style w:type="paragraph" w:styleId="Arti">
    <w:name w:val="arti"/>
    <w:basedOn w:val="Normal"/>
    <w:qFormat/>
    <w:pPr>
      <w:numPr>
        <w:ilvl w:val="0"/>
        <w:numId w:val="27"/>
      </w:numPr>
    </w:pPr>
    <w:rPr/>
  </w:style>
  <w:style w:type="paragraph" w:styleId="Footnote">
    <w:name w:val="Footnote Text"/>
    <w:basedOn w:val="Normal"/>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OM%206330%20-%20T%20I%20T%20U%20L%20O%20%20%20%20VIII%20Texto%20Anterior.doc" TargetMode="External"/><Relationship Id="rId5" Type="http://schemas.openxmlformats.org/officeDocument/2006/relationships/hyperlink" Target="../in/OM%206330%20-%20T%20I%20T%20U%20L%20O%20%20%20%20VIII%20Texto%20Anterior.do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7:20:00Z</dcterms:created>
  <dc:creator>TERESA VILLA</dc:creator>
  <dc:description/>
  <cp:keywords/>
  <dc:language>en-US</dc:language>
  <cp:lastModifiedBy>Juan Pablo</cp:lastModifiedBy>
  <cp:lastPrinted>2008-11-13T12:30:00Z</cp:lastPrinted>
  <dcterms:modified xsi:type="dcterms:W3CDTF">2008-11-13T15:31:00Z</dcterms:modified>
  <cp:revision>12</cp:revision>
  <dc:subject/>
  <dc:title>		   O R D E N A N Z A	  Nº 6330</dc:title>
</cp:coreProperties>
</file>