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MEMORANDO DE SECRETARIA TÉCNICA N° A – 6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POSIBILIDAD DE QUE EL CONTADOR PÚBLICO ENTREGUE SUS PAPELES DE TRABAJO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nsulta</w:t>
        <w:br/>
      </w:r>
    </w:p>
    <w:p>
      <w:pPr>
        <w:pStyle w:val="Normal"/>
        <w:rPr/>
      </w:pPr>
      <w:r>
        <w:rPr/>
        <w:t xml:space="preserve">l. Se han recibido consultas sobre si el Contador Público que se desempeña como auditor o síndico societario debe entregar copia de sus papeles de trabajo ante requerimiento de terceros.  Por otra parte, se han notado </w:t>
      </w:r>
      <w:r>
        <w:rPr>
          <w:szCs w:val="28"/>
        </w:rPr>
        <w:t>tendencias a crear deberes informativos y requerir apoyos para las Administraciones Públicas en materia de  actividades económicas, financieras y patrimoniales.  Además, eventuales desconceptos pueden conducir a iniciativas de leyes,  reglamentos o actos públicos que requieran la entrega o exhibición de los papeles de trabajo previstos para la prestación de servicios profesionales de auditoría, certificaciones o informes a cargo de los matriculado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espues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 L</w:t>
      </w:r>
      <w:r>
        <w:rPr>
          <w:szCs w:val="28"/>
        </w:rPr>
        <w:t>os papeles de trabajo respaldatorios de los dictámenes y certificaciones tuvieron origen en las necesidades de la técnica profesional de que los actos profesionales que otorgan fe pública estuvieran apoyados en un estudio objetivo y suficientemente representativo de la información examinada, exigencia consagrada ahora, con carácter obligatorio, por las normas de la Resolución Técnica N° 7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. Los papeles de trabajo revisten carácter privado y resultan de la prestación de servicios privados por parte de los Contadores Públicos, estando alcanzados por las garantías de los artículos 18 y 19 de la Constitución Nacional y el deber de secreto profesional establecido por las leyes cuya violación genera graves sanciones disciplinarias y puede constituir  el delito de violación de secreto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4. Por otra parte, el secreto profesional constituye un deber esencial de todos los graduados en Ciencias Económicas por la naturaleza de sus servicios y actos o hechos que deben examina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. Es importante tener en cuenta que los papeles de trabajo constituyen  papeles privados de compilación de datos y antecedentes reunidos al sólo efecto de poder emitir un dictamen, certificación  o informe especial de acuerdo con la Resolución Técnica N° 7.  En consecuencia, no tienen como propósito ser informativos para el cliente ni para terceros.  No habilitan para ser usados con otro fin porque podrían dar lugar a interpretaciones parciales o diferentes.  Por lo tanto, no pueden ser entregados ni al cliente ni a terceros, salvo en este último caso, que concurran las circunstancias muy excepcionales que liberan del  deber de secreto profesiona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6. Por las razones mencionadas y teniendo en cuenta el asesoramiento del Asesor Legal de esta Federación, se concluye que los Contadores Públicos que presten servicios sujetos a la Resolución Técnica N° 7, sus modificaciones y complementarias, no están obligados a hacer entrega o exhibición de sus papeles de trabajo ni corresponde que lo hagan, tanto a sus clientes como a terceros, ya sean entes públicos o personas privadas, salvo en los supuestos muy excepcionales previstos en los Códigos de Ética, si es objeto de controles o juicio ético por su Consejo Profesional  o  deba cumplir una ley especial que, ante intimación válida de un juez o autoridad que lo represente atribuida por ley, los obliguen a informar actos o hechos sujetos al secreto profesiona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udad Autónoma de Buenos Aires, 20 de setiembre de 2006.</w:t>
      </w:r>
    </w:p>
    <w:p>
      <w:pPr>
        <w:pStyle w:val="Blockquote"/>
        <w:spacing w:before="0" w:after="0"/>
        <w:jc w:val="both"/>
        <w:rPr/>
      </w:pPr>
      <w:r>
        <w:rPr/>
      </w:r>
    </w:p>
    <w:p>
      <w:pPr>
        <w:pStyle w:val="Blockquote"/>
        <w:spacing w:before="0" w:after="0"/>
        <w:jc w:val="both"/>
        <w:rPr/>
      </w:pPr>
      <w:r>
        <w:rPr/>
      </w:r>
    </w:p>
    <w:p>
      <w:pPr>
        <w:pStyle w:val="Blockquote"/>
        <w:spacing w:before="0" w:after="0"/>
        <w:jc w:val="both"/>
        <w:rPr/>
      </w:pPr>
      <w:r>
        <w:rPr/>
      </w:r>
    </w:p>
    <w:p>
      <w:pPr>
        <w:pStyle w:val="Blockquote"/>
        <w:spacing w:before="0" w:after="0"/>
        <w:jc w:val="both"/>
        <w:rPr/>
      </w:pPr>
      <w:r>
        <w:rPr/>
      </w:r>
    </w:p>
    <w:p>
      <w:pPr>
        <w:pStyle w:val="Blockquote"/>
        <w:spacing w:before="0" w:after="0"/>
        <w:jc w:val="both"/>
        <w:rPr/>
      </w:pPr>
      <w:r>
        <w:rPr/>
      </w:r>
    </w:p>
    <w:p>
      <w:pPr>
        <w:pStyle w:val="Blockquote"/>
        <w:spacing w:before="0" w:after="0"/>
        <w:jc w:val="both"/>
        <w:rPr/>
      </w:pPr>
      <w:r>
        <w:rPr/>
        <w:tab/>
        <w:t xml:space="preserve">     José Urriza</w:t>
      </w:r>
    </w:p>
    <w:p>
      <w:pPr>
        <w:pStyle w:val="Blockquote"/>
        <w:spacing w:before="0" w:after="0"/>
        <w:jc w:val="both"/>
        <w:rPr/>
      </w:pPr>
      <w:r>
        <w:rPr/>
        <w:t xml:space="preserve">     </w:t>
      </w:r>
      <w:r>
        <w:rPr/>
        <w:t>Secretario Técnic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 w:eastAsia="en-US"/>
      </w:rPr>
    </w:pPr>
    <w:r>
      <w:rPr>
        <w:sz w:val="20"/>
        <w:lang w:val="es-E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85800</wp:posOffset>
          </wp:positionH>
          <wp:positionV relativeFrom="paragraph">
            <wp:posOffset>10160</wp:posOffset>
          </wp:positionV>
          <wp:extent cx="611505" cy="5289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3" r="-2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6497955" cy="3657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7955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end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z w:val="32"/>
                              <w:u w:val="singl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z w:val="32"/>
                              <w:u w:val="single"/>
                            </w:rPr>
                            <w:t>Federación Argentina de Consejos Profesionales de Ciencias Económicas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z w:val="32"/>
                              <w:u w:val="single"/>
                            </w:rPr>
                          </w:pPr>
                          <w:r>
                            <w:rPr>
                              <w:rFonts w:cs="Times New Roman"/>
                              <w:b/>
                              <w:i/>
                              <w:sz w:val="32"/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65pt;height:28.8pt;mso-wrap-distance-left:9.05pt;mso-wrap-distance-right:9.05pt;mso-wrap-distance-top:0pt;mso-wrap-distance-bottom:0pt;margin-top:9.8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end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z w:val="32"/>
                        <w:u w:val="single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z w:val="32"/>
                        <w:u w:val="single"/>
                      </w:rPr>
                      <w:t>Federación Argentina de Consejos Profesionales de Ciencias Económicas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z w:val="32"/>
                        <w:u w:val="single"/>
                      </w:rPr>
                    </w:pPr>
                    <w:r>
                      <w:rPr>
                        <w:rFonts w:cs="Times New Roman"/>
                        <w:b/>
                        <w:i/>
                        <w:sz w:val="32"/>
                        <w:u w:val="singl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ender">
    <w:name w:val="Envelope Return"/>
    <w:basedOn w:val="Normal"/>
    <w:pPr>
      <w:keepLines/>
      <w:spacing w:lineRule="atLeast" w:line="200"/>
    </w:pPr>
    <w:rPr>
      <w:rFonts w:ascii="Arial" w:hAnsi="Arial" w:cs="Arial"/>
      <w:spacing w:val="-2"/>
      <w:sz w:val="16"/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51:00Z</dcterms:created>
  <dc:creator>M</dc:creator>
  <dc:description/>
  <dc:language>en-US</dc:language>
  <cp:lastModifiedBy>C.P.C.E.</cp:lastModifiedBy>
  <cp:lastPrinted>2006-10-12T16:31:00Z</cp:lastPrinted>
  <dcterms:modified xsi:type="dcterms:W3CDTF">2006-10-30T12:51:00Z</dcterms:modified>
  <cp:revision>2</cp:revision>
  <dc:subject/>
  <dc:title>PROYECTO DE BORRADOR MEMORANDO DE SECRETARIA TÉCNICA</dc:title>
</cp:coreProperties>
</file>