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iCs/>
          <w:lang w:val="es-ES"/>
        </w:rPr>
        <w:t xml:space="preserve">CERTIFICACIÓN </w:t>
      </w:r>
      <w:r>
        <w:rPr>
          <w:rFonts w:cs="Verdana" w:ascii="Verdana" w:hAnsi="Verdana"/>
          <w:b/>
        </w:rPr>
        <w:t>DE TITULARIDAD DE FONDO DE COMERCI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ellido y Nomb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IT Nº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tividad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icilio Comercia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mi carácter de contador público, emito la presente certificación de titularidad de fondo de comercio de “………………………………………”, inscripto ante la AFIP – DGI con C.U.I.T. Nº ……………………., y domicilio comercial en ……………………………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e la  ciudad………………………….. provincia de Sal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Mi tarea consistió únicamente en el cotejo de las siguientes documentacion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Certificado de Inscripción y Registro otorgado por la Municipalidad de …………. con fecha ……………, correspondiente al rubro…………..  titular……………………….., con domicilio fiscal en ………………   de la ciudad de …………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Constancia de inscripción ante la AFIP – DGI donde consta la CUIT Nº ………………………. a nombre de :…………………………. Inscripta en la actividad principal 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bre la base de la tarea realizada certifico que ………………….es titular del fondo de comercio ……………………………………….sito en calle ………………, de acuerdo a la documentación proporcionada, antes descrip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extiende la presente certificación a pedido de la parte interesada y a los fines de ser presentada ante ……………………., en la ciudad de Salta, capital de la provincia de Salta , a los …………….. días del mes de …………….  de 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sz w:val="20"/>
          <w:szCs w:val="20"/>
        </w:rPr>
        <w:t>Firma y sello del contad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2:08:00Z</dcterms:created>
  <dc:creator>Pc</dc:creator>
  <dc:description/>
  <cp:keywords/>
  <dc:language>en-US</dc:language>
  <cp:lastModifiedBy>Pc</cp:lastModifiedBy>
  <dcterms:modified xsi:type="dcterms:W3CDTF">2006-04-24T16:07:00Z</dcterms:modified>
  <cp:revision>3</cp:revision>
  <dc:subject/>
  <dc:title>Certificación sobre Disposición SSPyMEyDR 423/2004 – Régimen de Crédito Fiscal</dc:title>
</cp:coreProperties>
</file>