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del Compromiso de Ob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– Información sujeta a revisió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mi carácter de Contador Público independiente informo sobre la verificación que se ha realizado sobre los montos pendientes de ejecución correspondiente a obras de construcción contratadas, encargadas o bajo compromiso, declaradas por la Empresa ………… al ….. de …. de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Alcance de la Revisió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verificación se ha realizado sobre los montos, plazos de ejecución contractuales y estado de avance de las obras, detallados en la hoja adjunta que se firma a efecto de su identificación, habiendo constatado su concordancia con los registros y documentación que a continuación se indic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bro IVA Vent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bro Diario Gener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tejo de Facturas y Recibos emitidos por la Empresa con los certificados de obr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tejo de Contratos suscriptos por l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etodología aplicada para el cálculo del Compromiso de Obra se ha verificado, conforme lo establecido en el pliego Licitatorio suscripto por l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mpromiso de Obra (C.O.) se determinará como el compromiso contractual remanente en los 12 (doce) meses posteriores al mes anterior a la fecha de apertura de la Licitación, por obras en ejecución, encargadas o bajo compromiso. Para las obras contratadas en asociación de empresa se tomará el valor remanente del contrato ponderado por el porcentaje participación del miembro en la asociación.</w:t>
      </w:r>
    </w:p>
    <w:p>
      <w:pPr>
        <w:pStyle w:val="Normal"/>
        <w:jc w:val="both"/>
        <w:rPr/>
      </w:pPr>
      <w:r>
        <w:rPr/>
        <w:t xml:space="preserve"> </w:t>
      </w:r>
      <w:r>
        <w:rPr/>
        <w:t>Luego por cada obra contratada se realizará el siguiente cálculo:</w:t>
      </w:r>
    </w:p>
    <w:p>
      <w:pPr>
        <w:pStyle w:val="Normal"/>
        <w:jc w:val="both"/>
        <w:rPr/>
      </w:pPr>
      <w:r>
        <w:rPr/>
        <w:t xml:space="preserve">Si el plazo pendiente fuese superior a 12 meses, se tomará el monto anualizado de la fracción correspondiente a ese período. </w:t>
      </w:r>
    </w:p>
    <w:p>
      <w:pPr>
        <w:pStyle w:val="Normal"/>
        <w:jc w:val="both"/>
        <w:rPr/>
      </w:pPr>
      <w:r>
        <w:rPr/>
        <w:t xml:space="preserve">Si el plazo pendiente fuera inferior a un año, el monto pendiente se anualizará con la fórmula: </w:t>
      </w:r>
    </w:p>
    <w:p>
      <w:pPr>
        <w:pStyle w:val="Normal"/>
        <w:jc w:val="both"/>
        <w:rPr>
          <w:b/>
          <w:b/>
        </w:rPr>
      </w:pPr>
      <w:r>
        <w:rPr>
          <w:b/>
        </w:rPr>
        <w:t>C.O.= M + M (12 – P) / 12</w:t>
      </w:r>
    </w:p>
    <w:p>
      <w:pPr>
        <w:pStyle w:val="Normal"/>
        <w:jc w:val="both"/>
        <w:rPr/>
      </w:pPr>
      <w:r>
        <w:rPr/>
        <w:t xml:space="preserve">Donde: </w:t>
      </w:r>
      <w:r>
        <w:rPr>
          <w:b/>
        </w:rPr>
        <w:t xml:space="preserve">M </w:t>
      </w:r>
      <w:r>
        <w:rPr/>
        <w:t xml:space="preserve">= Monto pendiente y </w:t>
      </w:r>
      <w:r>
        <w:rPr>
          <w:b/>
        </w:rPr>
        <w:t xml:space="preserve">P </w:t>
      </w:r>
      <w:r>
        <w:rPr/>
        <w:t xml:space="preserve">= Plazo pendiente en meses. Para las obras donde </w:t>
      </w:r>
      <w:r>
        <w:rPr>
          <w:b/>
        </w:rPr>
        <w:t xml:space="preserve">P </w:t>
      </w:r>
      <w:r>
        <w:rPr/>
        <w:t xml:space="preserve"> no sea superior a 4 y se hubiera certificado más del 50 %, se tomará directamente el valor M, o sea que en estos casos </w:t>
      </w:r>
      <w:r>
        <w:rPr>
          <w:b/>
        </w:rPr>
        <w:t>C.O. =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– Infor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rtifico que el monto total del Compromiso de Obra calculado conforme la metodología expuesta en el párrafo anterior, correspondientes a las obras pendientes de ejecución detalladas en la hoja adjunta, a la fecha …. de …. de …., asciende a la suma de $ ……….(Pesos …………). El monto obtenido surge de la documentación respaldatoria mencionada y de los Registros Contables llevados en legal forma, e incluye el Impuesto al Valor Agreg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pedido del interesado y al solo efecto de su presentación ante la ……………, extendiendo la presente a los ….. días del mes …. del año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ugar y fech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MPRES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Detalle de Obras en Ejecución o encargadas o bajo compromiso al : 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cluyendo fechas previstas de terminación y monto pendiente de certificación al cierre del mes anterior a la fecha de apertura de la licit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900"/>
        <w:gridCol w:w="1260"/>
        <w:gridCol w:w="540"/>
        <w:gridCol w:w="540"/>
        <w:gridCol w:w="720"/>
        <w:gridCol w:w="900"/>
        <w:gridCol w:w="900"/>
        <w:gridCol w:w="1260"/>
        <w:gridCol w:w="720"/>
        <w:gridCol w:w="720"/>
        <w:gridCol w:w="720"/>
        <w:gridCol w:w="900"/>
        <w:gridCol w:w="900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O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OMIN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IC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IDAD CONTRATANT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CHA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ORTES EN $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ZO EN MES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O DE LA OBRA COMPRO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s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a 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o Certif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ente 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ún Cont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r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c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i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zo P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nte 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u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B =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o pendi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ualiz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8:00Z</dcterms:created>
  <dc:creator>CPCES</dc:creator>
  <dc:description/>
  <dc:language>en-US</dc:language>
  <cp:lastModifiedBy>CPCES</cp:lastModifiedBy>
  <dcterms:modified xsi:type="dcterms:W3CDTF">2007-05-02T13:41:00Z</dcterms:modified>
  <cp:revision>18</cp:revision>
  <dc:subject/>
  <dc:title>Certificación del Compromiso de Obra</dc:title>
</cp:coreProperties>
</file>