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ción de Continuidad Labor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estinatario: 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 mi carácter de Contador Público Independiente, a su pedido certifico la información detallada en el apartado sigu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rtificación de trabajo del Sr………………., DNI/LE/LC/Pasaporte Nº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lcance de la tarea realizad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 tarea consistió en cotejar el Contrato de trabajo entre …………………. y el Sr. ………, de fecha …..de …….de ……. el mismo tiene una duración de ….año/s desde la fecha de la firma del mismo, puesto a mi disposición y devuelto  a su titular. Asimismo informo que las remuneraciones y pagos previsionales son cancelados por la casa matriz en la ciudad de 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ictam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obre la base de las tareas descriptas, CERTIFICO </w:t>
        <w:tab/>
        <w:t>que el Sr. ……………, continua en relación de dependencia con la firma antes mencionada, según surge de la documentación detallada en el apartado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ar y fec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ción de Continuidad Labor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r la presente, CERTIFICO que el Sr. ………………, DNI Nº ………….., con domicilio en calle …….., ciudad de ………, continua en relación de dependencia con la firma antes mencio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dido del interesado y para ser presentado ante las autoridades de …………., extiendo este certificado en la ciudad de …… a los ……..días del mes de ……….de ……..</w:t>
      </w:r>
    </w:p>
    <w:sectPr>
      <w:type w:val="nextPage"/>
      <w:pgSz w:w="11906" w:h="16838"/>
      <w:pgMar w:left="1701" w:right="85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21:56:00Z</dcterms:created>
  <dc:creator>CPCES</dc:creator>
  <dc:description/>
  <dc:language>en-US</dc:language>
  <cp:lastModifiedBy>CPCES</cp:lastModifiedBy>
  <cp:lastPrinted>2007-05-04T18:52:00Z</cp:lastPrinted>
  <dcterms:modified xsi:type="dcterms:W3CDTF">2007-05-04T21:56:00Z</dcterms:modified>
  <cp:revision>2</cp:revision>
  <dc:subject/>
  <dc:title>Certificación de Continuidad Laboral</dc:title>
</cp:coreProperties>
</file>