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forme Especial sobre Situación Impositiva aplicado a Estabilidad Fiscal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Ley de Inversiones Mineras – Nº 24.19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ñor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n mi carácter de Contador Público Independiente, emito el presente informe sobre la situación impositiva a la fecha, a los fines de cumplimentar los requisitos de la Ley de Inversiones Mineras – Ley 24.196 de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ntecedentes Verificado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e tenido a la vista el análisis de la situación impositiva a la fecha en los estamentos nacional, provincial y municipal, para la cumplimentación de los requerimientos de la ley de Inversiones Mineras – Nº 24.196, correspondiente a la firma ………….., con domicilio legal en …………… de la ciudad de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Infor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n consideración a lo manifestado en el apartado precedente, informo que el análisis de la situación impositiva a la fecha en los estamentos nacional, provincial y municipal, para la cumplimentación de los requerimientos de la Ley de Inversiones Mineras – Nº 24.196, correspondiente a la firma ……….., expresa la situación impositiva aplicable a la m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 sus efectos, considero conveniente consignar que mi labor profesional consistió en constatar la concordancia del análisis mencionado en el apartado I con la normativa aplicable en cada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gar y fech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5:11:00Z</dcterms:created>
  <dc:creator>CPCES</dc:creator>
  <dc:description/>
  <dc:language>en-US</dc:language>
  <cp:lastModifiedBy>CPCES</cp:lastModifiedBy>
  <cp:lastPrinted>2007-07-20T18:34:00Z</cp:lastPrinted>
  <dcterms:modified xsi:type="dcterms:W3CDTF">2007-07-26T15:11:00Z</dcterms:modified>
  <cp:revision>2</cp:revision>
  <dc:subject/>
  <dc:title>Informe Especial sobre Situación Impositiva aplicado a Estabilidad Fiscal </dc:title>
</cp:coreProperties>
</file>