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forme sobre Cumplimiento de la exigencia del Art. 31 de la Ley 19.55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 mi carácter de Contador Público independiente emito el presente informe, a pedido de ………., para ser presentado ante …………………. en la provincia de 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FORMACION OBJETO DEL EXAM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nifestación de la Sociedad  del “Cumplimiento de la exigencia del Art. 31 de la Ley 19.550 (t.o. 1984 y modificatorias) al …/…/…” adjunto en Anexo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LCAN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 tarea consistió 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ificación de los montos informados con el Estado de Evolución del Patrimonio Neto al …/…/… de 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cómputos aritmé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ICTAM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ertifico que la participación que mantiene ………… en otras sociedades al …/…/…, de acuerdo al Anexo I no supera el valor de sus reservas libres más la mitad del capital y reservas legales – Limitación en la Participación en Otras Sociedades (art. 31 ley 1955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gar y fecha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Anexo I (continuación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ociedad: 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stados Contables al …/…/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álculo numérico Artículo 31, Ley Nº 19.5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515"/>
        <w:gridCol w:w="21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Montos de cuentas del Patrimonio Neto según Balance al: …/…/… aprobado por asamblea general ordinaria de fecha: …/…/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centaje de participación autorizada por el Art. 31, Ley 19.5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o máximo de participación por cada cuenta del patrimonio Neto, utilizable conforme el Art. 31 Ley Nº 19.5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Soci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uste de Capi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 de Emis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rtes Irrevocab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alúo Técn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a Leg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as Estatutari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rvas voluntari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ados no asignad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L PATRIMONIO NE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MTE MÁXIMO DE PARTICIPAC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6"/>
                <w:szCs w:val="16"/>
              </w:rPr>
              <w:t>TOTAL INVERSIONES AL …/…/…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TOTAL DEL RUBRO INVERSIONES SEGÚN ESTADOS CONTABLES AL …/…/…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43:00Z</dcterms:created>
  <dc:creator>CPCES</dc:creator>
  <dc:description/>
  <cp:keywords/>
  <dc:language>en-US</dc:language>
  <cp:lastModifiedBy>Adrian</cp:lastModifiedBy>
  <cp:lastPrinted>2007-10-09T10:18:00Z</cp:lastPrinted>
  <dcterms:modified xsi:type="dcterms:W3CDTF">2011-01-12T13:21:00Z</dcterms:modified>
  <cp:revision>20</cp:revision>
  <dc:subject/>
  <dc:title>Cumplimiento de la exigencia del Art</dc:title>
</cp:coreProperties>
</file>