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forme de Contador Público sobre los Anexos I, II, III, IV y V de la Resolución Nº 1.418/03 del INAES para Mutuales que prestan el Servicio de Ayuda Económic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Alcance de la Revisió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 efectuado una revisión de la información emitida por la firma ……………….., CUIT …………………., con domicilio en la calle ……., de la Ciudad de ……, requerida por la Resolución Nº 1418/03 del Instituto Nacional de Asociativismo y Economía Social a través de sus anexos I, II, III, IV y V correspondiente al mes de …….de ….., y que he firmado al sólo efecto de su identif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revisión consistió e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robación selectiva de los cálculos aritméticos realizad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ulsa en base a pruebas selectivas de la documentación sustentatoria proporcionada por la firma de donde surgen las cifras mencionad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sión de los criterios utilizados para la determinación de los importes y porcentajes  requeridos por la resolución citada precedent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Infor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base a la tarea antes descripta, informo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información emitida por la firma ……..,  requerida por la Resolución Nº 1418/03 del Instituto Nacional de Asociativismo y Economía Social a través de sus anexos I, II, III, IV y V correspondiente al mes de …….de …..; ha sido preparada en base a criterios adecua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cifras que se presentan surgen de cálculos aritméticamente correct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información detallada coincide con la documentación respaldato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la medida de mis conocimientos, la información presentada considera los hechos y circunstancias que deben ser mostrados para evitar interpretaciones erró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 y fech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7:00Z</dcterms:created>
  <dc:creator>CPCES</dc:creator>
  <dc:description/>
  <dc:language>en-US</dc:language>
  <cp:lastModifiedBy>CPCES</cp:lastModifiedBy>
  <dcterms:modified xsi:type="dcterms:W3CDTF">2007-11-09T14:07:00Z</dcterms:modified>
  <cp:revision>2</cp:revision>
  <dc:subject/>
  <dc:title>Informe de Contador Público</dc:title>
</cp:coreProperties>
</file>