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ción Contable sobre Depósito en Garantí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eñores</w:t>
      </w:r>
    </w:p>
    <w:p>
      <w:pPr>
        <w:pStyle w:val="Normal"/>
        <w:jc w:val="both"/>
        <w:rPr/>
      </w:pPr>
      <w:r>
        <w:rPr/>
        <w:t>Directores de ………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esen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n mi carácter de Contador Público independiente, a su pedido y para su presentación ante quien corresponda, certifico la información detallada en el apartado sigu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Información Objeto de la Certific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claración efectuada por la sociedad sobre le depósito en garantía con fecha … de … del ….., cuyo monto asciende a $ ………; originada en Impugnación al dictamen de Precalificación y preadjudicación, del Concurso Público Nacional e Internacional Nº …/…. para el otorgamiento de permisos de explotación en áreas potencialmente productoras de hidrocarburos ubicados en la Provincia de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Tarea Profesional Realiz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emisión de una certificación consiste únicamente en constatar determinados hechos y circunstancias con registros contables y/o documentación de respaldo. Por lo expuesto, mi tarea profesional se limitó a cotejar la información descripta en 1, con el comprobante depósito en ……..Nº ……….. de fecha …/…/… a la cuenta Nº …………. Orden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Certific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base a las tareas descriptas, Certifico que …………….., efectuó un depósito en garantía a Orden …………………….. por $ ………………. (Pesos 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ar y fec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1:21:00Z</dcterms:created>
  <dc:creator>CPCES</dc:creator>
  <dc:description/>
  <dc:language>en-US</dc:language>
  <cp:lastModifiedBy>CPCES</cp:lastModifiedBy>
  <cp:lastPrinted>2007-11-30T18:31:00Z</cp:lastPrinted>
  <dcterms:modified xsi:type="dcterms:W3CDTF">2007-11-30T22:01:00Z</dcterms:modified>
  <cp:revision>6</cp:revision>
  <dc:subject/>
  <dc:title>Certificación Contable sobre Depósito en Garantía</dc:title>
</cp:coreProperties>
</file>