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Informe Especial - Resolución Nº 1.378/07 (Anexo I) de la Oficina Nacional de Control Comercial Agropecuario (ONCC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Destinatari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Direcció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jc w:val="both"/>
        <w:rPr/>
      </w:pPr>
      <w:r>
        <w:rPr>
          <w:sz w:val="18"/>
          <w:szCs w:val="18"/>
        </w:rPr>
        <w:t>En mi carácter de Contador Público independiente, a su pedido y a efectos de su presentación ante la Oficina Nacional de Control Comercial Agropecuario (ONCCA), he revisado la información detallada en el apartado siguient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   INFORMACION REVISAD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ind w:left="283" w:hanging="0"/>
        <w:jc w:val="both"/>
        <w:rPr/>
      </w:pPr>
      <w:r>
        <w:rPr>
          <w:sz w:val="18"/>
          <w:szCs w:val="18"/>
        </w:rPr>
        <w:t>Información preparada por  ……………………….., contenida en el Anexo I dispuesto por la Resolución Nº 1378/2007 de la Oficina Nacional de Control Agropecuario (ONCCA), correspondientes al período de …………..  de 200X a ………………… de 200X, información que he firmado con fines de identificació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ind w:left="2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  ALCANCE DEL TRABAJ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ind w:left="283" w:hanging="0"/>
        <w:jc w:val="both"/>
        <w:rPr/>
      </w:pPr>
      <w:r>
        <w:rPr>
          <w:sz w:val="18"/>
          <w:szCs w:val="18"/>
        </w:rPr>
        <w:t xml:space="preserve">Mi trabajo consistió en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ind w:left="28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ind w:left="283" w:hanging="0"/>
        <w:jc w:val="both"/>
        <w:rPr>
          <w:sz w:val="18"/>
          <w:szCs w:val="18"/>
        </w:rPr>
      </w:pPr>
      <w:r>
        <w:rPr>
          <w:sz w:val="18"/>
          <w:szCs w:val="18"/>
        </w:rPr>
        <w:t>a)       el cotejo de la información contenida en el Anexo I, con la cantidad de cabezas vendidas en el período bajo análisis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ind w:left="28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ind w:left="283" w:hanging="0"/>
        <w:jc w:val="both"/>
        <w:rPr/>
      </w:pPr>
      <w:r>
        <w:rPr>
          <w:sz w:val="18"/>
          <w:szCs w:val="18"/>
        </w:rPr>
        <w:t>b)      la verificación de la corrección aritmética de los cómputos correspondiente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ind w:left="2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ind w:left="2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ind w:left="2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rPr/>
      </w:pPr>
      <w:r>
        <w:rPr>
          <w:b/>
          <w:bCs/>
          <w:sz w:val="18"/>
          <w:szCs w:val="18"/>
        </w:rPr>
        <w:t>3.   INFORM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ind w:left="283" w:hanging="0"/>
        <w:jc w:val="both"/>
        <w:rPr/>
      </w:pPr>
      <w:r>
        <w:rPr>
          <w:sz w:val="18"/>
          <w:szCs w:val="18"/>
        </w:rPr>
        <w:t>En base a la labor realizada informo que los datos incluidos en el Anexo I de la Resolución Nº 1378/2007 de la Oficina Nacional de Control Agropecuario (ONCCA), contienen el detalle de las cabezas de ganado destinados a faena durante el periodo comprendido entre los meses de …………………….. de 200X a ………………. de 200X, conforme las previsiones de la normativa mencionad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ind w:left="2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ind w:left="2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ind w:left="28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Salta,  XX  de ………………….. de 200X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2:51:00Z</dcterms:created>
  <dc:creator>C.P.C.E.S.</dc:creator>
  <dc:description/>
  <cp:keywords/>
  <dc:language>en-US</dc:language>
  <cp:lastModifiedBy>Pablo Dragone</cp:lastModifiedBy>
  <cp:lastPrinted>2007-12-20T18:29:00Z</cp:lastPrinted>
  <dcterms:modified xsi:type="dcterms:W3CDTF">2008-04-04T13:11:00Z</dcterms:modified>
  <cp:revision>7</cp:revision>
  <dc:subject/>
  <dc:title>INFORME ESPECIAL PARA EL REGIMEN OPCIONAL DE DETERMINACION E INGRESO DE ANTICIPOS REQUERIDA POR LA RESOLUCION GENERAL 327/99 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4359363</vt:r8>
  </property>
  <property fmtid="{D5CDD505-2E9C-101B-9397-08002B2CF9AE}" pid="3" name="_AuthorEmail">
    <vt:lpwstr>grodrigo@hadadconsultores.com</vt:lpwstr>
  </property>
  <property fmtid="{D5CDD505-2E9C-101B-9397-08002B2CF9AE}" pid="4" name="_AuthorEmailDisplayName">
    <vt:lpwstr>Gonzalo Rodrigo</vt:lpwstr>
  </property>
  <property fmtid="{D5CDD505-2E9C-101B-9397-08002B2CF9AE}" pid="5" name="_EmailSubject">
    <vt:lpwstr>MODELO DE INFORME RESOLUCIÓN ONCCA</vt:lpwstr>
  </property>
  <property fmtid="{D5CDD505-2E9C-101B-9397-08002B2CF9AE}" pid="6" name="_ReviewingToolsShownOnce">
    <vt:lpwstr/>
  </property>
</Properties>
</file>