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ción de Contado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eñores</w:t>
      </w:r>
    </w:p>
    <w:p>
      <w:pPr>
        <w:pStyle w:val="Normal"/>
        <w:jc w:val="both"/>
        <w:rPr/>
      </w:pPr>
      <w:r>
        <w:rPr/>
        <w:t>………………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es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mi carácter de Contador Público independiente y a su pedido para ser presentado ante quien corresponda, certifico sobre la información detallada en el apartado sigu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formación objeto de la certifica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stado de la deuda previsional e impositiva al ... de … de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lcance de la tar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emisión de una certificación consiste únicamente en constatar determinados hechos y circunstancias con registros contables y/o documentación de respaldo.</w:t>
      </w:r>
    </w:p>
    <w:p>
      <w:pPr>
        <w:pStyle w:val="Normal"/>
        <w:jc w:val="both"/>
        <w:rPr/>
      </w:pPr>
      <w:r>
        <w:rPr/>
        <w:t>Por lo expuesto mi tarea profesional con respecto al punto1, se limitó 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tejar los montos de impuestos devengados en cada período expuestos en las declaraciones juradas con su correspondiente comprobante de pa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tejar los montos de la deuda regularizada con los planes de pago correspondientes y recibos de pa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tejar los montos presentados en planes de pagos con los montos declarados en los formularios de impuestos y de aportes y contribu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ertifica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n base a las tareas descriptas, </w:t>
      </w:r>
      <w:r>
        <w:rPr>
          <w:b/>
        </w:rPr>
        <w:t>CERTIFIC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 no existe deuda previsional e impositiva exigible a la fec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extiende la presente certificación a los … días del mes de … de …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52:00Z</dcterms:created>
  <dc:creator>CPCES</dc:creator>
  <dc:description/>
  <dc:language>en-US</dc:language>
  <cp:lastModifiedBy>CPCES</cp:lastModifiedBy>
  <dcterms:modified xsi:type="dcterms:W3CDTF">2008-04-11T19:52:00Z</dcterms:modified>
  <cp:revision>2</cp:revision>
  <dc:subject/>
  <dc:title>Certificación de Contador</dc:title>
</cp:coreProperties>
</file>