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E DE RECURSOS PROP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s Señores ………………….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i carácter de Contador Público, desempeñándome en forma independiente y a solicitud de la entidad para ser presentado ante la Secretaría de Cultura – Presidencia de la Nación, Programa Cultural de Desarrollo Comunitario, emitió el presente informe correspondiente a la Asociación ……………………..CUIT. Nº, con domicilio legal en ………………………. , de la Ciudad de ……………., detallado en el apartado 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- Información objeto del info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fectivo disponible en caja de la entidad por la suma de pesos: ………… ($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 – Tarea Profesional realizad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emisión del informe consiste únicamente en constatar determinados hechos y circunstancias con registros contables y/o documentación de respaldo.</w:t>
      </w:r>
    </w:p>
    <w:p>
      <w:pPr>
        <w:pStyle w:val="Normal"/>
        <w:rPr/>
      </w:pPr>
      <w:r>
        <w:rPr/>
        <w:t>Por lo expuesto mi tarea se limitó a la verificación de la existencia del efectivo, conjuntamente con el arqueo practicado del saldo de caja exist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- Inform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bre las bases de las tareas descriptas, INFORMO </w:t>
        <w:tab/>
        <w:t>que la Asociación ………………….      tiene recursos propios  por la suma de pesos ……………($………..)</w:t>
      </w:r>
    </w:p>
    <w:p>
      <w:pPr>
        <w:pStyle w:val="Normal"/>
        <w:rPr/>
      </w:pPr>
      <w:r>
        <w:rPr/>
        <w:t>Por lo expuesto dicha entidad cuenta con recursos propios para financiar el 25 % del proyecto: ………………………………………..l, el cual asciende a la suma de pesos ……… ($..........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 xml:space="preserve">Lugar y Fech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Nombre y Apellido del Profesional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Matrícula, Tomo y Fol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26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32:00Z</dcterms:created>
  <dc:creator>CPCES</dc:creator>
  <dc:description/>
  <dc:language>en-US</dc:language>
  <cp:lastModifiedBy>CPCES</cp:lastModifiedBy>
  <dcterms:modified xsi:type="dcterms:W3CDTF">2008-06-02T14:32:00Z</dcterms:modified>
  <cp:revision>2</cp:revision>
  <dc:subject/>
  <dc:title>INFORME DE RECURSOS PROPIOS</dc:title>
</cp:coreProperties>
</file>