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Informe del Auditor por aplicación de procedimientos previamente acordados sobre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stinatario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dentificación de la información específica </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En mi carácter de contador público (“independiente”: esta condición no exigida por la IFAC, puede surgir del convenio con el cliente o de las normas nacionales; o en su caso señalar: “no independiente), a su pedido y a efectos de su presentación (usuarios u organismos que requieran la información), he convenido realizar ciertos procedimientos sobre información financiera que se indican en el párrafo siguiente sobre el Apéndice… de (nombre del ante), que se acompaña al presente, y que ha sido inicialado por mí a los efectos de su identificación, con el objetivo de (detall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División de responsabilidad </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La preparación de dicha información es responsabilidad de la gerencia del ente. Mi responsabilidad es la de emitir un informe en base a los procedimientos previamente acorda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lcance de la tarea realizada y hallazgos </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Mi tarea profesional consistió en la aplicación de procedimientos que han sido acordados con la gerencia de ( nombre del ente) al solo efecto de que los resultados sean presentados a los usuarios antes indicados, habiendo sido desempeñado de acuerdo con el Estándar … (indicar el estándar internacional o norma nacional pertinente). No hago manifestación alguna con respecto a la suficiencia de tales procedimientos, la que es responsabilidad de los usuarios especificados en el presente informe, tanto en lo referente al objetivo por el cual ha sido requerido, como para cualquier otro propósito, habiéndose restringido a la ejecución de los siguientes procedimientos acordados con uste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tallar los procedimientos, alcances, hallazgos/observaciones – errores y excepciones encontrados – del trabaj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claraciones adicionales</w:t>
      </w:r>
    </w:p>
    <w:p>
      <w:pPr>
        <w:pStyle w:val="Normal"/>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Mi trabajo no consistió en efectuar una auditoría, ni una revisión, cuyos objetivos son expresar un cierto nivel de seguridad sobre la información contenida en el Apéndice… de (nombre del ente), indicando en el primer párrafo. En consecuencia, no emito un informe de auditoría o revisión ni ninguna seguridad (certeza). En el caso de haberse efectuado procedimientos adicionales, podrían haber surgido otros aspectos que pudiera haber entendido adecuado informar a ustedes.</w:t>
      </w:r>
    </w:p>
    <w:p>
      <w:pPr>
        <w:pStyle w:val="Normal"/>
        <w:ind w:firstLine="709"/>
        <w:jc w:val="both"/>
        <w:rPr>
          <w:rFonts w:ascii="Arial" w:hAnsi="Arial" w:cs="Arial"/>
        </w:rPr>
      </w:pPr>
      <w:r>
        <w:rPr>
          <w:rFonts w:cs="Arial" w:ascii="Arial" w:hAnsi="Arial"/>
        </w:rPr>
        <w:t>El presente informe se emite con relación a lo mencionado en el primer párrafo, y para uso exclusivo de (funcionarios y nombre del ente), y para ser presentado a (usuarios/organismos que requieren la información) y, en consecuencia, no debe ponerse a disposición de quienes no hayan acordado los procedimientos realizados individualizados en el alcance de la tarea, ni asumido la responsabilidad con respecto a la suficiencia de dichos procedimientos para sus fines específico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Lugar y fecha de emisión</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r>
    </w:p>
    <w:p>
      <w:pPr>
        <w:pStyle w:val="Normal"/>
        <w:ind w:firstLine="709"/>
        <w:rPr>
          <w:rFonts w:ascii="Arial" w:hAnsi="Arial" w:cs="Arial"/>
          <w:b/>
          <w:b/>
          <w:sz w:val="20"/>
          <w:szCs w:val="20"/>
        </w:rPr>
      </w:pPr>
      <w:r>
        <w:rPr>
          <w:rFonts w:cs="Arial" w:ascii="Arial" w:hAnsi="Arial"/>
          <w:b/>
          <w:sz w:val="20"/>
          <w:szCs w:val="20"/>
        </w:rPr>
        <w:t>(*) Fuente: Casal, Miguel Armando; Tratado de Informes de Auditoría, Revisión, Otros Aseguramientos y Servicios Relacionados; 1ª Ed.; Bs. As.; Editorial Errepar; 2009.</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1:35:00Z</dcterms:created>
  <dc:creator>Pablo Dragone</dc:creator>
  <dc:description/>
  <cp:keywords/>
  <dc:language>en-US</dc:language>
  <cp:lastModifiedBy>ASISTECNICA</cp:lastModifiedBy>
  <dcterms:modified xsi:type="dcterms:W3CDTF">2014-01-23T12:12:00Z</dcterms:modified>
  <cp:revision>4</cp:revision>
  <dc:subject/>
  <dc:title/>
</cp:coreProperties>
</file>