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E ESPECIAL DEL AUDITOR INDEPENDIANTE SOBRE EL REPORTE DE LA GERENCIA SOBRE EL CONTROL INTE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tinatari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mi carácter de auditor independiente he practicado un examen de la evaluación preparada por la gerencia sobre el control interno de la sociedad al …… de ….. de  200X conforme a la estructura conceptual integrada del control interno, fundamentada en el informe COSO (Comité Of Sponsoring Organizations Of Treadway comisión) y presentado en el “Informe a la Gerencia”, que es por mí inicialado a los efectos de su identific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abilidad de la gere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gerencia tiene la obligación de  que la sociedad mantenga a un sistema de control interno sobre informes financieros, el cual está diseñado para proveer una seguridad razonable a la dirección y propietarios en lo que respecta a la preparación de los estados contables financie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nifestaciones del informe de la gerenc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sistema incluye una estructura organizacional documentada y divisiones de responsabilidades políticas establecidas y procedimientos que incluyen un código de conducta para crear un clima ético fuerte, el cual se comunica, y la selección, entrenamiento y desempeño del personal. Auditoría interna monitorea la operación del sistema de control interno e informa los resultados y recomendaciones y se toman las medidas correctivas para controlar las deficiencias y para mejorar el sistema a medida que se superan las debilidades. El comité de auditoría está compuesto por directores independientes y provee una vigilancia sobre los procesos de informes financier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mitaciones inherentes en la efectividad de cualquier sistema de control inte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y limitaciones inherentes en la efectividad de cualquier sistema de control interno, incluyendo la posibilidad de errores humanos y los fraudes y encubrimientos de los controles. De esa manera, aun con el sistema de control interno efectivo, éste solamente puede proveer una seguridad razonable con respecto a las operaciones de los estados contables financieros. Adicionalmente, la eficacia de un sistema de control  interno puede cambiar con las circunstanci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abilidad del aud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 responsabilidad consiste en emitir un dictamen aplicando las normas de auditoría vigentes en la República Argentina, correspondientes a las tareas de investigaciones especiales. Dichos estándares  requieren que planifique y ejecute la auditoría con propósito especial, para obtener una razonable, pero no absoluta, seguridad de que la información sometida a mi examen no contenga declaraciones erróneas significativas, motivadas por fraude o error. </w:t>
      </w:r>
    </w:p>
    <w:p>
      <w:pPr>
        <w:pStyle w:val="Normal"/>
        <w:jc w:val="both"/>
        <w:rPr/>
      </w:pPr>
      <w:r>
        <w:rPr/>
        <w:t>He auditado los estados contables financieros de la sociedad ……. al ….. de 200X, habiendo emitido con fecha ……. un informe de auditoría sin salve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icta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 la base de mi tarea profesional informo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sociedad  …….. evaluó su sistema de control interno al ….. de ….   De …..200X en relación con los criterios de un control interno efectivo, descriptos en el “Control interno-estructura integrada” del informe COSO, publicado por el Comité de organizaciones patrocinadores de la Comisión treaday. Basados en estos criterios, la empresa consideró que, a esa fecha, el sistema de control interno cumple con dichos criterio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mi opinión, el sistema de control interno de …. al …….. de 200X es efectivo, en todos los aspectos significativos, basado en el informe COSO – Estructura conceptual integrada del control intern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terna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sado en el trabajo descripto en este informe, nada ha llegado a mi atención que motive pensar que el control interno de ….. al ….. de 200X, no es efectivo, en todos los aspectos significativos, basado en el informe COSO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ión especial requerida por disposiciones legales, organismos de control y/o profesion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umplimiento de tales disposiciones, informo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nsabilidad por la actualización del info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tengo responsabilidad por la actualización de este informe debido a los hechos y circunstancias que ocurran después de su fe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gar y fecha de emis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(*) Fuente: Casal, Miguel Armando; Tratado de Informes de Auditoría, Revisión, Otros Aseguramientos y Servicios Relacionados; 1ª Ed.; Bs. As.; Editorial Errepar; 200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33:00Z</dcterms:created>
  <dc:creator>CPCES</dc:creator>
  <dc:description/>
  <dc:language>en-US</dc:language>
  <cp:lastModifiedBy>CPCES</cp:lastModifiedBy>
  <dcterms:modified xsi:type="dcterms:W3CDTF">2009-09-25T17:35:00Z</dcterms:modified>
  <cp:revision>4</cp:revision>
  <dc:subject/>
  <dc:title>INFORME ESPECIAL DEL AUDITOR INDEPENDIANTE SOBRE EL REPORTE DE LA GERENCIA SOBRE EL CONTROL INTERNO</dc:title>
</cp:coreProperties>
</file>