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18"/>
        </w:rPr>
        <w:t>CERTIFICACION SOBRE MOVIMIENTO DE SUSTANCIAS QUIMICAS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18"/>
        </w:rPr>
        <w:t>Señores Presidente y Directores de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18"/>
        </w:rPr>
        <w:t>..................................................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18"/>
        </w:rPr>
        <w:t>..................................................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18"/>
        </w:rPr>
        <w:t>En mi carácter de Contador Público independiente y para su presentación ante la Secretaría de Programación para la Prevención de la Drogadicción y la lucha contra el Narcotráfico de la Presidencia de la Nación, certifico la información detallada en el apartado siguiente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18"/>
        </w:rPr>
        <w:t>1.</w:t>
        <w:tab/>
        <w:t>INFORMACION OBJETO DE LA CERTIFICACION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18"/>
        </w:rPr>
        <w:tab/>
        <w:t>Declaración Jurada mensual sobre movimientos de sustancias químicas de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18"/>
        </w:rPr>
        <w:tab/>
        <w:t>............................................. al ........  de ................................ de 200 ......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18"/>
        </w:rPr>
        <w:tab/>
        <w:t>Dicha documentación ha sido firmada por mi con propósitos de identificación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color w:val="000000"/>
          <w:sz w:val="18"/>
        </w:rPr>
        <w:t>2.</w:t>
        <w:tab/>
        <w:t>ALCANCE DE LA REVISION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18"/>
        </w:rPr>
        <w:tab/>
        <w:t>Mi revisión consistió en el cotejo de la información mencionada en el punto 1 con el Libro ................ (1) Nº ....... de rúbrica Nº  ...... del ........................, transcripto a los folios ....... a ....... (2), y demás elementos de respaldo que me han sido suministrados por la Sociedad a mi requerimiento, en la medida que consideré necesaria en las circunstancias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18"/>
        </w:rPr>
        <w:t>No estoy en condiciones de afirmar que los elementos mencionados en la Declaración Jurada adjunta incluya la totalidad de los elementos previstos por el Decreto 1095/96, los cuales han sido determinados por la Sociedad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18"/>
        </w:rPr>
        <w:t xml:space="preserve">3. </w:t>
        <w:tab/>
        <w:t>CERTIFICACION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18"/>
        </w:rPr>
        <w:tab/>
        <w:t>En base a la tarea descripta y en lo que es materia de mi competencia, certifico que la información mencionada en el punto 1 concuerda con los registros y elementos de respaldo mencionados en el punto 2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18"/>
        </w:rPr>
        <w:t>Sin otro particular saludo a ustedes muy atentamente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18"/>
        </w:rPr>
        <w:t>.............................................. de ............................. de 200 ......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18"/>
        </w:rPr>
        <w:t xml:space="preserve">Notas:  </w:t>
        <w:tab/>
        <w:t>(1) Indicar el nombre del libro y los datos relativos a su rúbrica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18"/>
        </w:rPr>
        <w:tab/>
        <w:t>(2) Indicar los números de folios en los que se encuentran transcriptas las registraciones correspondientes al período que se certific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1998</Characters>
  <CharactersWithSpaces>1694</CharactersWithSpaces>
  <Company>Estudio Informát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2:11:00Z</dcterms:created>
  <dc:creator>Pablo Dragone</dc:creator>
  <dc:description/>
  <dc:language>en-US</dc:language>
  <cp:lastModifiedBy/>
  <dcterms:modified xsi:type="dcterms:W3CDTF">2002-08-12T12:11:00Z</dcterms:modified>
  <cp:revision>2</cp:revision>
  <dc:subject/>
  <dc:title>MEMORANDO DE SECRETARIA TECNICA  Nº A-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