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s-AR"/>
        </w:rPr>
      </w:pPr>
      <w:r>
        <w:rPr>
          <w:rFonts w:cs="Verdana" w:ascii="Verdana" w:hAnsi="Verdana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AR"/>
        </w:rPr>
      </w:pPr>
      <w:r>
        <w:rPr>
          <w:rFonts w:cs="Verdana" w:ascii="Verdana" w:hAnsi="Verdana"/>
          <w:b/>
          <w:sz w:val="20"/>
          <w:szCs w:val="20"/>
          <w:lang w:val="es-AR"/>
        </w:rPr>
        <w:t>Informe del Auditor Independiente para entes Cooperativos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es-AR"/>
        </w:rPr>
      </w:pPr>
      <w:r>
        <w:rPr>
          <w:rFonts w:cs="Verdana" w:ascii="Verdana" w:hAnsi="Verdana"/>
          <w:b/>
          <w:sz w:val="20"/>
          <w:szCs w:val="20"/>
          <w:lang w:val="es-AR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ñores Presidente del 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ejo de Administración de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XXXXX Cooperativa Limitada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micilio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ugar – Provincia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 mi carácter de Contador Público independiente, informo sobre la auditoria de los estados contables de XXXXX Cooperativa Limitada. detallados en el apartado siguiente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mismos están destinados a ser presentados a terceros y son responsabilidad del Consejo de Administración de la Cooperativa. Mi responsabilidad es la de expresar una opinión sobre dichos estados contables, en base a mi trabajo de auditoria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1. ESTADOS CONTABLES OBJETO DE AUDITORÍ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871" w:leader="none"/>
        </w:tabs>
        <w:suppressAutoHyphens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stado de Situación Patrimonial al ... de…..de 200X, comparativo con el ejercicio anterior 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Arial" w:ascii="Verdana" w:hAnsi="Verdana"/>
          <w:sz w:val="20"/>
          <w:szCs w:val="20"/>
        </w:rPr>
        <w:t>Activo</w:t>
        <w:tab/>
        <w:tab/>
        <w:t>$   xxxxxxx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Arial" w:ascii="Verdana" w:hAnsi="Verdana"/>
          <w:sz w:val="20"/>
          <w:szCs w:val="20"/>
        </w:rPr>
        <w:t>Pasivo</w:t>
        <w:tab/>
        <w:tab/>
        <w:t>$   zzzzzzz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Arial" w:ascii="Verdana" w:hAnsi="Verdana"/>
          <w:sz w:val="20"/>
          <w:szCs w:val="20"/>
        </w:rPr>
        <w:t>Patrimonio Neto</w:t>
        <w:tab/>
        <w:tab/>
        <w:t>$   hhhhhh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2 Estado de Resultados por el ejercicio finalizado el …de………...de 200X cuyo excedente ( pérdida) del ejercicio es $ ssssss,  comparativo con el ejercicio anterior          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3 Estado de Evolución del Patrimonio Neto por el ejercicio finalizado el…..de…………...de de 200X comparativo con el ejercicio anterior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4 Estado de Flujo de Efectivo por el ejercicio concluido el …de….de 200X comparativo con el ejercicio anterior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cluyendo las notas y anexos que forman parte integrante de los estados precedentes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2. INFORMACION COMPLEMENTARIA AGREGADA POR LA COOPERATIVA REQUERIDA POR LOS ORGANISMOS DE CONTRALO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 auditado también el Anexo xx “Información Requerida por los Organismos de Contralor” con detalle de información institucional, Información económica financiera, Indicadores e índices patrimoniales, económicos y financieros e Información sobre apoyos financieros. 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. ALCANCE DEL TRABAJO DE AUDITORIA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 examen fue realizado de acuerdo con las normas de auditoria RT Nº 7, aprobadas por el Consejo Profesional de Ciencias Económicas de Salta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tas normas exigen la adecuada planificación, ejecución y conclusión de la auditoria para poder establecer con razonable seguridad que, la información proporcionada por los estados contables en su conjunto, carece de desvíos significativos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acuerdo con el alcance del trabajo de auditoría realizado no he tomado conocimiento de errores e irregularidades significativos que afecten los estados contables.  Sin embargo las tareas realizadas no tienen por objeto detectar fraudes o irregularidades, ya que la responsabilidad por la prevención de los mismos es del Consejo de Administración y la gerencia de la Cooperativa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a auditoria comprende la aplicación de pruebas selectivas para obtener evidencias respaldatorias de las afirmaciones y cifras relevantes; la evaluación de las estimaciones importantes efectuadas por la Gerencia; la revisión de las normas contables de valuación y exposición utilizadas, y el control de la presentación general de los estados contables. Considero que la auditoria que efectué fundamenta razonablemente la opinión expresada en el apartado 5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4. ACLARACIONES PREVIAS AL DICTAMEN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/>
      </w:pPr>
      <w:r>
        <w:rPr>
          <w:rFonts w:cs="Arial" w:ascii="Verdana" w:hAnsi="Verdana"/>
          <w:bCs/>
          <w:sz w:val="20"/>
          <w:szCs w:val="20"/>
        </w:rPr>
        <w:t>Los datos identificados en el punto 2 de este Informe han sido auditados durante la revisión de los estados contables y son presentados por la cooperativa a los efectos de cumplir con la información requerida por los organismos de contralor; por lo tanto, no son necesarios para una presentación</w:t>
      </w:r>
      <w:r>
        <w:rPr>
          <w:rFonts w:cs="Arial" w:ascii="Verdana" w:hAnsi="Verdana"/>
          <w:sz w:val="20"/>
          <w:szCs w:val="20"/>
        </w:rPr>
        <w:t xml:space="preserve"> razonable de la información que deben contener los estados contables básicos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5. DICTAMEN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 mi opinión:</w:t>
      </w:r>
    </w:p>
    <w:p>
      <w:pPr>
        <w:pStyle w:val="Normal"/>
        <w:ind w:left="720" w:hanging="72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a)</w:t>
        <w:tab/>
        <w:t>Los estados contables detallados en 1 presentan razonablemente, en sus aspectos significativos la situación patrimonial de XXXXX Cooperativa Limitada al … de ………….. de 200X, los excedentes (o pérdidas) de sus actividades, la evolución del patrimonio neto y la variación de su estado de flujo de efectivo por el ejercicio terminado en esa fecha, de acuerdo con normas contables profesio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1" w:leader="none"/>
        </w:tabs>
        <w:suppressAutoHyphens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conceptos señalados en el punto 2 de éste informe, presenta, en sus aspectos significativos, razonablemente la información en ellos contenida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 INFORMACIÓN ADICIONAL REQUERIDA POR DISPOSICIONES LEGALES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  En base a mi examen descripto en el punto 2, informo que los estados contables citados en 1 surgen de registros contables llevados en sus aspectos formales de acuerdo con la ley de cooperativas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2 Adicionalmente informo que, según surge de las registraciones contables al ….de……….de 200X, las deudas devengadas a favor del Régimen Nacional de Seguridad Social de acuerdo con las liquidaciones practicadas por la sociedad, ascienden a $..................., siendo las mismas no exigibles a esa fecha (de las cuales, $............., eran exigibles a esa fecha)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  <w:szCs w:val="20"/>
        </w:rPr>
        <w:t>6.3.</w:t>
      </w:r>
      <w:r>
        <w:rPr>
          <w:rFonts w:cs="Arial" w:ascii="Verdana" w:hAnsi="Verdana"/>
          <w:sz w:val="20"/>
          <w:szCs w:val="20"/>
          <w:lang w:eastAsia="es-AR"/>
        </w:rPr>
        <w:t xml:space="preserve"> La entidad</w:t>
      </w:r>
      <w:r>
        <w:rPr>
          <w:rFonts w:cs="Arial" w:ascii="Verdana" w:hAnsi="Verdana"/>
          <w:sz w:val="20"/>
          <w:szCs w:val="20"/>
        </w:rPr>
        <w:t xml:space="preserve"> XXXXX Cooperativa Limitada</w:t>
      </w:r>
      <w:r>
        <w:rPr>
          <w:rFonts w:cs="Arial" w:ascii="Verdana" w:hAnsi="Verdana"/>
          <w:sz w:val="20"/>
          <w:szCs w:val="20"/>
          <w:lang w:eastAsia="es-AR"/>
        </w:rPr>
        <w:t xml:space="preserve"> se encuentra alcanzada por la contribución especial establecida por la Ley Nº 23.427 inscripta con la CUIT 30-99999999-9 existiendo (o no existiendo) deuda devengada al …. de …………… de 200X por $............. , de la cual $........... eran exigibles a esa fecha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  <w:lang w:eastAsia="es-AR"/>
        </w:rPr>
      </w:pPr>
      <w:r>
        <w:rPr>
          <w:rFonts w:cs="Arial" w:ascii="Verdana" w:hAnsi="Verdana"/>
          <w:sz w:val="20"/>
          <w:szCs w:val="20"/>
          <w:lang w:eastAsia="es-AR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lta, ….. de …………….. de 200X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Cr. XXXXX X XXXX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Contador Público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Mat.  Tomo   Folio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SimSun;宋体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0:43:00Z</dcterms:created>
  <dc:creator>Pablo Dragone</dc:creator>
  <dc:description/>
  <cp:keywords/>
  <dc:language>en-US</dc:language>
  <cp:lastModifiedBy>Pablo Dragone</cp:lastModifiedBy>
  <dcterms:modified xsi:type="dcterms:W3CDTF">2009-10-19T00:43:00Z</dcterms:modified>
  <cp:revision>1</cp:revision>
  <dc:subject/>
  <dc:title/>
</cp:coreProperties>
</file>