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ERTIFICACIÓN DE INFORMACIÓN DE TRIGO PARA COBRO DE SUBSIDIO PARA INDUSTRIALIZACIÓN DE TRIGO SEGÚN LO DISPUESTO POR RESOLUCIÓN 378/2007 – ONCCA –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ñores Presidente de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/>
      </w:pPr>
      <w:r>
        <w:rPr/>
        <w:t>Domicilio: ………………...</w:t>
      </w:r>
    </w:p>
    <w:p>
      <w:pPr>
        <w:pStyle w:val="Normal"/>
        <w:rPr>
          <w:u w:val="single"/>
        </w:rPr>
      </w:pPr>
      <w:r>
        <w:rPr>
          <w:u w:val="single"/>
        </w:rPr>
        <w:t>Present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En mi carácter de Contador Público independiente, a su pedido y para la presentación por ante la Oficina Nacional de Control  Comercial Agropecuario (ONCCA), designada por el Ministerio de Economía y Producción para el control y la implementación del pago del subsidio para la industrialización del trigo según lo dispuesto por Resolución 378/2007 y 1887/2007 de la Oficina Nacional de Control Comercial Agropecuario, a efectos del cobro del beneficio mencionado por el período de …………../2000 y de acuerdo a los establecido en la Resoluciones 2242/2009 y 3436/2009del organismo mencionado, certifico la información detallada en el apartado siguiente, y los anexos que han sido firmados por mi al sólo efecto de su identificació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. INFORMACIÓN OBEJETO DE LA CERTIFICA IÓ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Anexo I –    A “Declaración Jurada de Harina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Anexo II –   A “Facturas”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Anexo III –  A Formularios C 1116 B o C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Anexo IV – Ventas Mercado Intern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 . TAREA PROFESIONAL REALIZAD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a emisión de una certificación consiste únicamente en constatar determinados hechos y circunstancias con registros contables y/o documentación de respaldo.</w:t>
      </w:r>
    </w:p>
    <w:p>
      <w:pPr>
        <w:pStyle w:val="Normal"/>
        <w:jc w:val="both"/>
        <w:rPr/>
      </w:pPr>
      <w:r>
        <w:rPr/>
        <w:t>Por lo expuesto mi tarea profesional se limitó a cotejar: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El cumplimiento de la obligación de cubrir todos los datos solicitados por loa anexos I a IV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La corrección del contenido de la información vertida en los mismos, según documentación provista por la empresa.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Revisión de la información vertida en los Anexos I a IV.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La verificación de la corrección aritmética de los cómputos correspondien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 . CERTIFIC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n base a las tareas descriptas CERTIFICO que la información suministrada por la empresa ………………….., CUIT ……………………, en cumplimiento con lo requerido por las Resoluciones Nº 2242/2009 y 3436/2009 de la Oficina Nacional de Control Comercial Agropecuario individualiza en los incisos 1) a 4) del punto 1, concuerdan con los elementos de juicio detallados en los incisos a) a d) del punto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la Ciudad de Salta a los ….. días del mes de …… de 201..- ………………………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7:35:00Z</dcterms:created>
  <dc:creator>Adrian</dc:creator>
  <dc:description/>
  <cp:keywords/>
  <dc:language>en-US</dc:language>
  <cp:lastModifiedBy>Adrian</cp:lastModifiedBy>
  <dcterms:modified xsi:type="dcterms:W3CDTF">2009-12-28T17:37:00Z</dcterms:modified>
  <cp:revision>1</cp:revision>
  <dc:subject/>
  <dc:title/>
</cp:coreProperties>
</file>