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CERTIFICACIÓN CONTABLE SOBRE VENTAS</w: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Señores Directores de</w: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ABCDE S.A.</w: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omicilio legal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C.U.I.T…………………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rPr>
          <w:i/>
          <w:i/>
        </w:rPr>
      </w:pPr>
      <w:r>
        <w:rPr/>
        <w:t>En mi carácter de Contador Público independiente, a su pedido y para su presentación ante.…………………….., certifico la información detallada en el apartado siguiente, que se adjunta y he firmado para su identificación.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 xml:space="preserve">INFORMACIÓN OBJETO DE LA CERTIFICACIÓN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Declaración efectuada por la sociedad sobre las ventas realizadas durante el período comprendido entre el </w:t>
      </w:r>
      <w:r>
        <w:rPr>
          <w:rFonts w:cs="Arial" w:ascii="Arial" w:hAnsi="Arial"/>
          <w:i/>
          <w:sz w:val="18"/>
          <w:lang w:val="es-MX"/>
        </w:rPr>
        <w:t>dd/mm/aaaa y el dd/mm/aaa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TAREA PROFESIONAL REALIZADA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emisión de una certificación consiste únicamente en constatar determinados hechos y circunstancias con registros contables y/o documentación de respaldo. Por lo expuesto, mi tarea profesional se limitó a cotejar las cifras de ventas mensuales, correspondientes al período mencionado en 1. con los registros y documentación que se detallan a continuación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ibro Copiador Subdiario de Ventas Nº ….., rubricado bajo el Nº …………., el </w:t>
      </w:r>
      <w:r>
        <w:rPr>
          <w:rFonts w:cs="Arial" w:ascii="Arial" w:hAnsi="Arial"/>
          <w:i/>
          <w:sz w:val="18"/>
          <w:lang w:val="es-MX"/>
        </w:rPr>
        <w:t>dd/mm/aaaa</w:t>
      </w:r>
      <w:r>
        <w:rPr>
          <w:rFonts w:cs="Arial" w:ascii="Arial" w:hAnsi="Arial"/>
          <w:sz w:val="18"/>
          <w:lang w:val="es-MX"/>
        </w:rPr>
        <w:t>, en los folios …… a 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ibro Diario Nº ….., rubricado bajo el Nº …………., el </w:t>
      </w:r>
      <w:r>
        <w:rPr>
          <w:rFonts w:cs="Arial" w:ascii="Arial" w:hAnsi="Arial"/>
          <w:i/>
          <w:sz w:val="18"/>
          <w:lang w:val="es-MX"/>
        </w:rPr>
        <w:t>dd/mm/aaaa</w:t>
      </w:r>
      <w:r>
        <w:rPr>
          <w:rFonts w:cs="Arial" w:ascii="Arial" w:hAnsi="Arial"/>
          <w:sz w:val="18"/>
          <w:lang w:val="es-MX"/>
        </w:rPr>
        <w:t>, en los folios …… a ……….</w: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3.     CERTIFICACION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on base en las tareas descriptas, CERTIFICO que las ventas informadas por ABCDE S.A. en la Declaración individualizada en 1., cuyo monto durante el período mencionado asciende a $ …….... (pesos ……………....) se corresponden con las registraciones contables indicadas.</w: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s-MX"/>
        </w:rPr>
        <w:t xml:space="preserve">Salta, </w:t>
      </w:r>
      <w:r>
        <w:rPr>
          <w:rFonts w:cs="Arial" w:ascii="Arial" w:hAnsi="Arial"/>
          <w:i/>
          <w:sz w:val="18"/>
          <w:lang w:val="es-MX"/>
        </w:rPr>
        <w:t>dd/mm/aaa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tbl>
      <w:tblPr>
        <w:tblW w:w="3543" w:type="dxa"/>
        <w:jc w:val="left"/>
        <w:tblInd w:w="3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. 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dor Público (Universidad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C.P.C.E. Salta Matrícula …… T° ... F° .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6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otas aclaratorias: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  <w:t>Modelo ilustrativo  y de aplicación no obligatoria.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  <w:t>Cada profesional podrá agregar las tareas que considere necesario realizar para emitir esta certificación y aquellas que por su relevancia considere conveniente mencionar en la misma, sin detrimento de la aquí enunciada. El comitente –cliente- habrá enviado una nota al contador en la que solicita la emisión de la certificación, con el detalle de lo que pretende se certifique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tabs>
        <w:tab w:val="clear" w:pos="708"/>
        <w:tab w:val="center" w:pos="61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lang w:val="es-MX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18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7:40:00Z</dcterms:created>
  <dc:creator>rita</dc:creator>
  <dc:description/>
  <cp:keywords/>
  <dc:language>en-US</dc:language>
  <cp:lastModifiedBy>Adrian</cp:lastModifiedBy>
  <cp:lastPrinted>1999-12-29T12:44:00Z</cp:lastPrinted>
  <dcterms:modified xsi:type="dcterms:W3CDTF">2011-01-12T13:29:00Z</dcterms:modified>
  <cp:revision>5</cp:revision>
  <dc:subject>monto de ventas</dc:subject>
  <dc:title>certif contable de monto de ventas</dc:title>
</cp:coreProperties>
</file>