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CERTIFICACION DE RESERVAS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eñor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micilio:  …………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e mi consideración : </w:t>
      </w:r>
    </w:p>
    <w:p>
      <w:pPr>
        <w:pStyle w:val="Normal"/>
        <w:spacing w:lineRule="auto" w:line="24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n mi carácter de actuario (CUIT N° ..-………..-……), base a las tareas a las tareas realizadas que  incluyen, el medida que resulten  aplicables, los procedimientos mínimos de control establecidos por las normas profesionales y las específicas para actividad la actividad aseguradora, dictamino que los Compromisos Técnicos de …….., cooperativa de Seguros Limitada CUIT N° ………., al .. de ……….. han sido determinados de acuerdo con las normas legales y reglamentarias vigentes y resultan suficientes para atender adecuadamente los compromisos contraídos con los asegurados.</w:t>
      </w:r>
    </w:p>
    <w:p>
      <w:pPr>
        <w:pStyle w:val="Normal"/>
        <w:spacing w:lineRule="auto" w:line="24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La Cooperativa ha calculado el pasivo por siniestros Ocurridos y Reportados (IBNR) de acuerdo con la normativa vigente y los procedimientos establecidos por la Resolución N° 32.201. Este pasivo ha sido constituido por un total de $.......... .</w:t>
      </w:r>
    </w:p>
    <w:p>
      <w:pPr>
        <w:pStyle w:val="Normal"/>
        <w:spacing w:lineRule="auto" w:line="24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simismo certifico que la Reserva para Riesgos en Curso constituida al .. de ……. De …, por un importe total de $ ………., fué calculada de acuerdo con las disposiciones contenidas en la Resolución N° 29.053, sus modificatorias y/o ampliatorias de la Superintendencia de Seguros de la Nación. Con respecto a la Reserva Técnica por Insuficiencia de Primas, no corresponde a su constitución.</w:t>
      </w:r>
    </w:p>
    <w:p>
      <w:pPr>
        <w:pStyle w:val="Normal"/>
        <w:spacing w:lineRule="auto" w:line="24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los efectos de la emisión del presente informe, se ha considerado que el concepto de suficiencia requerido por la Resolución N° 29.053 de la Superintendencia de Seguros de la Nación se limita a la adecuada aplicación de las bases técnicas aprobadas por dicho organismo en forma particular o general.</w:t>
      </w:r>
    </w:p>
    <w:p>
      <w:pPr>
        <w:pStyle w:val="Normal"/>
        <w:spacing w:lineRule="auto" w:line="24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aludo a Ud. muy atentamente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Actuario Mat. ….</w:t>
      </w:r>
    </w:p>
    <w:p>
      <w:pPr>
        <w:pStyle w:val="Normal"/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AR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3T11:53:00Z</dcterms:created>
  <dc:creator>Lopez ARiel</dc:creator>
  <dc:description/>
  <cp:keywords/>
  <dc:language>en-US</dc:language>
  <cp:lastModifiedBy>usa</cp:lastModifiedBy>
  <dcterms:modified xsi:type="dcterms:W3CDTF">2011-01-06T14:12:00Z</dcterms:modified>
  <cp:revision>5</cp:revision>
  <dc:subject/>
  <dc:title>CERTIFICACION DE RESERVAS</dc:title>
</cp:coreProperties>
</file>