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o para Estudio Profesional – Orden de Trabaj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9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66"/>
        <w:gridCol w:w="1266"/>
        <w:gridCol w:w="1267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RDEN DE TRABAJO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º ………..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IENTE: ………………………………………………………………</w:t>
            </w:r>
          </w:p>
        </w:tc>
        <w:tc>
          <w:tcPr>
            <w:tcW w:w="37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IGO Nº …………………………………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MICILIO: 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UENTA DE CARGO: ……………...………………………………………………………………………….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r la presente encargo al Estudio …………………………. Y Asociados la realización de los 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bajos que se detallan a continuación: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.…..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………..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 monto de los honorarios profesionales por los trabajos detallados precedentemente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 determinará en función de las siguientes pautas: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.……………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……………….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.……..……………….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.…………………………………………………………...</w:t>
            </w:r>
          </w:p>
        </w:tc>
      </w:tr>
      <w:tr>
        <w:trPr>
          <w:trHeight w:val="42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a conformidad de la presente será suficiente instrumento para iniciar los  servicios a </w:t>
            </w:r>
          </w:p>
        </w:tc>
      </w:tr>
      <w:tr>
        <w:trPr>
          <w:trHeight w:val="300" w:hRule="atLeast"/>
        </w:trPr>
        <w:tc>
          <w:tcPr>
            <w:tcW w:w="859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ir del: 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 y sell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art">
    <w:name w:val="tituloar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eastAsia="SimSun;宋体"/>
      <w:sz w:val="20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s-AR"/>
    </w:rPr>
  </w:style>
  <w:style w:type="paragraph" w:styleId="Copeteblue">
    <w:name w:val="copeteblue"/>
    <w:basedOn w:val="Normal"/>
    <w:qFormat/>
    <w:pPr>
      <w:spacing w:before="280" w:after="280"/>
    </w:pPr>
    <w:rPr>
      <w:rFonts w:ascii="Verdana" w:hAnsi="Verdana" w:cs="Verdana"/>
      <w:b/>
      <w:bCs/>
      <w:color w:val="00008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0:00Z</dcterms:created>
  <dc:creator>WinuE</dc:creator>
  <dc:description/>
  <cp:keywords/>
  <dc:language>en-US</dc:language>
  <cp:lastModifiedBy>Adrian</cp:lastModifiedBy>
  <cp:lastPrinted>2010-11-04T08:42:00Z</cp:lastPrinted>
  <dcterms:modified xsi:type="dcterms:W3CDTF">2011-03-14T14:00:00Z</dcterms:modified>
  <cp:revision>3</cp:revision>
  <dc:subject/>
  <dc:title>Notici@s CPCESla</dc:title>
</cp:coreProperties>
</file>