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4"/>
          <w:u w:val="single"/>
        </w:rPr>
        <w:t>SINDICO SOCIETARIO. MODELO DE CARTA DE ACEPTACIÓN DEL CARGO DEL SINDICO</w:t>
      </w:r>
    </w:p>
    <w:p>
      <w:pPr>
        <w:pStyle w:val="Normal"/>
        <w:bidi w:val="0"/>
        <w:ind w:left="0" w:right="0" w:firstLine="1080"/>
        <w:jc w:val="left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24"/>
        </w:rPr>
        <w:t>Señores Presidentes y Directores d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24"/>
        </w:rPr>
        <w:t>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24"/>
        </w:rPr>
        <w:t>De mi consideración: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>Tengo el agrado de dirigirme a Uds. a efectos de comunicarles que acepto mi designación como síndico de .........................  realizada por la Asamblea de Accionistas del ..... de ....................... de 200....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>Mi función  se desarrollará en el marco de las atribuciones y deberes comprendidos en el artículo 294 de la Ley de Sociedades Comerciales y de acuerdo con las normas sobre actuación del contador público como síndico societario previstas en la resolución técnica 15 de la Federación de Consejos Profesionales de Ciencias Económicas.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>Teniendo en cuenta las normas mencionadas anteriormente, mi tarea se circunscribirá a un control de legalidad y a la realización de una serie de controles contables (que abarcan tanto la auditoría de los estados contables de la Sociedad como las revisiones contables periódicas o circunstancias que se desprenden de la ley o de requerimientos de los organismos de control) que serán efectuados siguiendo los procedimientos de los organismos en las normas de sindicatura mencionadas, y en lo pertinente, en las normas de auditoría vigentes.  Dado que no es responsabilidad del síndico efectuar un control de gestión, mi tarea no se extenderá a los criterios y decisiones empresarias de las diversas áreas de la Sociedad, cuestiones que son de responsabilidad exclusiva del Directorio.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>En relación con mi función de síndico establezco como domicilio legal ..............................</w:t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br/>
        <w:t>Saludos a Uds. muy atentamente.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>Salta,  ....... de .................... de 200...</w:t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>.................................</w:t>
      </w:r>
    </w:p>
    <w:p>
      <w:pPr>
        <w:pStyle w:val="Normal"/>
        <w:bidi w:val="0"/>
        <w:ind w:left="0" w:right="0" w:firstLine="1080"/>
        <w:jc w:val="both"/>
        <w:rPr/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 xml:space="preserve">          Síndic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778</Characters>
  <CharactersWithSpaces>1507</CharactersWithSpaces>
  <Company>Estudio Informát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8:38:00Z</dcterms:created>
  <dc:creator>Pablo Dragone</dc:creator>
  <dc:description/>
  <dc:language>en-US</dc:language>
  <cp:lastModifiedBy/>
  <dcterms:modified xsi:type="dcterms:W3CDTF">2002-09-28T18:40:00Z</dcterms:modified>
  <cp:revision>1</cp:revision>
  <dc:subject/>
  <dc:title>SINDICO SOCIET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