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4"/>
        </w:rPr>
        <w:t>MODELO DE CARTA DE LA DIRECCION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4"/>
        </w:rPr>
        <w:t>Salta,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4"/>
        </w:rPr>
        <w:t xml:space="preserve"> </w:t>
      </w:r>
      <w:r>
        <w:rPr>
          <w:rFonts w:ascii="Verdana" w:hAnsi="Verdana"/>
          <w:sz w:val="24"/>
        </w:rPr>
        <w:t>Señores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4"/>
        </w:rPr>
        <w:t>De nuestra consideración: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4"/>
        </w:rPr>
        <w:t>En relación con su auditoría/revisión limitada del balance general de XX Sociedad Anónima al ...... de ................... 200.... y de los correspondientes estados de resultados, de evolución del patrimonio neto y de variaciones del capital corriente (o, en su caso de origen y aplicación de fondos ), por el período de ............ ...meses finalizado en dicha fecha, confirmamos, según nuestro leal saber y entender, las siguientes manifestaciones que les hicimos durante vuestra auditoría/revisión: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Somos responsables de que los estados contables presenten razonablemente la situación patrimonial, los resultados de las operaciones y las variaciones del capital corriente ( o, en su caso los orígenes y aplicaciones de fondos) de acuerdo con las normas contables profesionales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 xml:space="preserve"> </w:t>
      </w:r>
      <w:r>
        <w:rPr>
          <w:rFonts w:ascii="Verdana" w:hAnsi="Verdana"/>
          <w:sz w:val="24"/>
        </w:rPr>
        <w:t>Hemos puesto a su disposición todos los registros contables, su documentación respaldatoria y demás datos pertinentes. Adicionalmente, todas las Actas de Directorio y de Asamblea de Accionistas, registradas en los libros de actas respectivos, desde el. ...................  (fecha de vuestra última revisión) y hasta el. ............ han sido puestas a disposición de Uds, y constituyen todas las reuniones de ambos órganos a la fecha de la presente carta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No hub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Irregularidades que involucraran a la gerencia o a empleados que desempeñan papeles importantes en el sistema de control interno contabl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Irregularidades que involucraran a otros empleados y que pudieran tener un efecto importante sobre los estados contab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Comunicaciones recibidas de entidades fiscalizadoras sobre incumplimiento o cumplimiento deficiente de nuestras obligaciones en cuanto a información contable, cuya incidencia en los estados contables pudo  haber sido significativ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No tenemos planes ni intenciones que puedan afectar significativamente el valor en libros o la clasificación de los activos y pasivos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En los estados contables se han registrado o expuesto adecuadamente las operaciones con empresas o personas vinculadas y relacionadas y los respectivos montos por cobrar o por pagar, así como las ventas, honorarios por servicios, alquileres ganados, recupero de gastos, compras, servicios recibidos, e intereses ganados y pagados, y representan todos los ocurridos en el período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No existen convenios con entidades financieras referidos a saldos compensatorios u otros arreglos que impliquen restricciones en los saldos de disponibilidades y líneas de crédito o compromisos similares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No existe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Infracciones o posibles infracciones a las leyes o reglamentos cuyos efectos deban considerarse para revelarlos en los estados contables o para tomarlos como base para registrar una contingencia perdid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Otras contingencias importantes de pérdidas que deban acumularse porque, (i) la información disponible actualmente indica que es probable que un activo haya sufrido quebranto o que se haya incurrido en un pasivo a la fecha del balance general y (ii) el importe de la pérdida puede estimarse razonablemente, que no hayan sido contempladas por los estados contab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Otras contingencias importantes de pérdidas que deban exponerse porque, aunque no se cumplen las dos condiciones especificadas en el párrafo b., anterior, existe posibilidad razonable de que a la fecha del balance general se haya incurrido en una pérdida o en pérdida mayor que la acumulada, que no hayan sido contempladas por los estados contab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sz w:val="24"/>
        </w:rPr>
        <w:t>Contingencias que deban exponerse porque pudieran originar ganancias, que no hayan sido contempladas por los estados contables.</w:t>
      </w:r>
    </w:p>
    <w:p>
      <w:pPr>
        <w:pStyle w:val="Normal"/>
        <w:bidi w:val="0"/>
        <w:ind w:left="108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>No tenemos conocimiento de hechos o circunstancias que significaren un apartamiento de la Ley N° 19.550, del Estatuto (y en su caso del Reglamento), ni tampoco de la existencia de obligaciones previsionales y fiscales aparte de las incluidas en los estados contables que pudieran dar origen a reclamos por parte de los organismos de controlo recaudación, y de todo otro hecho o circunstancia que estuviera alcanzado por la Ley Penal Tribut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Verdana" w:hAnsi="Verdana"/>
          <w:sz w:val="24"/>
        </w:rPr>
        <w:t xml:space="preserve">No tenemos conocimiento, de acuerdo con lo informado por nuestros asesores legales, de hechos que pudieran dar lugar a que se inicie acción legal contra la Sociedad, originando un perjuicio económico significativo a ésta. </w:t>
      </w:r>
    </w:p>
    <w:p>
      <w:pPr>
        <w:pStyle w:val="Normal"/>
        <w:bidi w:val="0"/>
        <w:ind w:left="708" w:right="0" w:hanging="0"/>
        <w:jc w:val="both"/>
        <w:rPr/>
      </w:pPr>
      <w:r>
        <w:rPr>
          <w:rFonts w:ascii="Verdana" w:hAnsi="Verdana"/>
          <w:sz w:val="24"/>
        </w:rPr>
        <w:t>Adicionalmente, informamos que los asesores legales de la Sociedad son .........................</w:t>
      </w:r>
    </w:p>
    <w:p>
      <w:pPr>
        <w:pStyle w:val="Normal"/>
        <w:bidi w:val="0"/>
        <w:ind w:left="708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Los registros de contabilidad que respaldan los estados contables reflejan de manera razonable y adecuada, aun nivel de detalle suficiente, las operaciones de la Sociedad.</w:t>
      </w:r>
    </w:p>
    <w:p>
      <w:pPr>
        <w:pStyle w:val="Normal"/>
        <w:bidi w:val="0"/>
        <w:ind w:left="142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En todos los casos en que su incidencia fuera importante, se constituyó previsión para reducir los créditos y bienes de cambio excesivo a su valor neto realizable estimado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Hemos cumplido con todos los aspectos de los convenios contractuales cuya incidencia en los estados contables, en caso de incumplimiento, hubiera sido importante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No existen ni hubo durante el ejercicio créditos por venta o préstamos con directores y sus parientes hasta el segundo grado inclusive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A la fecha de la presente carta, no es intención ni está en conocimiento de la Dirección de la Sociedad efectuar reducción del personal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La Sociedad tiene título de propiedad satisfactorio de todos los activos que posee y no existen gravámenes o derechos sobre tales activos ni se ha dado en prenda ningún activo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578"/>
        <w:jc w:val="both"/>
        <w:rPr/>
      </w:pPr>
      <w:r>
        <w:rPr>
          <w:rFonts w:ascii="Verdana" w:hAnsi="Verdana"/>
          <w:sz w:val="24"/>
        </w:rPr>
        <w:t>No se ha producido hecho alguno posterior a la fecha de cierre de los estados contables cuya naturaleza y significación exigiera practicar ajustes en los estados contables o exponer dichos hechos en los mismos.</w:t>
      </w:r>
    </w:p>
    <w:p>
      <w:pPr>
        <w:pStyle w:val="Normal"/>
        <w:bidi w:val="0"/>
        <w:ind w:left="142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4"/>
        </w:rPr>
        <w:t>Sin otro particular. saludamos a Uds. muy atentamente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Normal"/>
        <w:bidi w:val="0"/>
        <w:ind w:left="7080" w:right="0" w:hanging="0"/>
        <w:jc w:val="both"/>
        <w:rPr/>
      </w:pPr>
      <w:r>
        <w:rPr>
          <w:rFonts w:ascii="Verdana" w:hAnsi="Verdana"/>
          <w:sz w:val="24"/>
        </w:rPr>
        <w:t>Presid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AR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605</Characters>
  <CharactersWithSpaces>4752</CharactersWithSpaces>
  <Company>Comisi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09:00Z</dcterms:created>
  <dc:creator>C.P.C.E.S.</dc:creator>
  <dc:description/>
  <dc:language>en-US</dc:language>
  <cp:lastModifiedBy/>
  <dcterms:modified xsi:type="dcterms:W3CDTF">2002-10-10T18:09:00Z</dcterms:modified>
  <cp:revision>2</cp:revision>
  <dc:subject/>
  <dc:title>MODELO DE CARTA DE LA DIRECC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