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/>
        <w:t>INFORME DEL CONTADOR PUBLICO SOBRE APORTES EN ESPECIES A SOCIEDAD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eñores accionistas de</w:t>
      </w:r>
    </w:p>
    <w:p>
      <w:pPr>
        <w:pStyle w:val="Normal"/>
        <w:bidi w:val="0"/>
        <w:ind w:left="0" w:right="0" w:hanging="0"/>
        <w:jc w:val="left"/>
        <w:rPr/>
      </w:pPr>
      <w:r>
        <w:rPr/>
        <w:t>................................. SOCIEDAD ANONIM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En mi carácter de Contador Público independiente y para ser presentado ante la Dirección de Personas Jurídicas de ..........................., informo sobre la auditoria que he realizado sobre la documentación indicada en el apartado I sigui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Información auditad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Inventario de bienes aportados a .................................... Sociedad Anónima al ............ de ........................ de 200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Notas 1 a 3</w:t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Alcance de la auditoria</w:t>
      </w:r>
    </w:p>
    <w:p>
      <w:pPr>
        <w:pStyle w:val="Normal"/>
        <w:bidi w:val="0"/>
        <w:ind w:left="1080" w:right="0" w:hanging="0"/>
        <w:jc w:val="both"/>
        <w:rPr/>
      </w:pPr>
      <w:r>
        <w:rPr/>
        <w:t>He realizado el examen de la información indicada en el apartado I de acuerdo con las normas de auditoría de la Resolución Técnica Nº 7 de  la Federación Argentina de Consejos Profesionales de Ciencias Económicas en lo que fueren aplicables.</w:t>
      </w:r>
    </w:p>
    <w:p>
      <w:pPr>
        <w:pStyle w:val="Normal"/>
        <w:bidi w:val="0"/>
        <w:ind w:left="1080" w:right="0" w:hanging="0"/>
        <w:jc w:val="both"/>
        <w:rPr/>
      </w:pPr>
      <w:r>
        <w:rPr/>
        <w:t>Mi labor estuvo orientada a establecer que la información contenida en el Inventario mencionado corresponde  a los compromisos de aportes en especie efectuados por accionistas en el contrato constitutivo de .......................... Sociedad Anónima y que su valuación responde a los criterios indicados en las notas anexas al Inventario y a normas contables profesionales.</w:t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Dictamen</w:t>
      </w:r>
    </w:p>
    <w:p>
      <w:pPr>
        <w:pStyle w:val="Normal"/>
        <w:bidi w:val="0"/>
        <w:ind w:left="1080" w:right="0" w:hanging="0"/>
        <w:jc w:val="both"/>
        <w:rPr/>
      </w:pPr>
      <w:r>
        <w:rPr/>
        <w:t>En mi opinión, el Inventario de bienes aportados a ........................... Sociedad Anónima al ............. de .......................... de 200...... coincide en su descripción con los compromisos de aportes que surgen del respectivo contrato constitutivo y se encuentra razonablemente valuado de acuerdo con los criterios de valuación expuestos en nota 2. a dicho Inventario y normas contables profesionales.</w:t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Información especial requerida por disposiciones legal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El inventario auditado no surge de registros contables sino de la escritura pública de constitución de la Sociedad según lo indicado en  nota 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Por tratarse de información a la fecha de constitución de la Sociedad, no existe deuda alguna con las Cajas Nacionales de Previsión al ........... de .................... de 200.........</w:t>
      </w:r>
    </w:p>
    <w:p>
      <w:pPr>
        <w:pStyle w:val="Normal"/>
        <w:bidi w:val="0"/>
        <w:ind w:left="1080" w:right="0" w:firstLine="33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080" w:right="0" w:firstLine="33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09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55" w:right="0" w:hanging="0"/>
              <w:jc w:val="both"/>
              <w:rPr/>
            </w:pPr>
            <w:r>
              <w:rPr/>
              <w:t>............................., .......... de ................... de 200.....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9" w:type="dxa"/>
            <w:tcBorders/>
          </w:tcPr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/>
            </w:pPr>
            <w:r>
              <w:rPr/>
              <w:t>Dr. ................................</w:t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/>
            </w:pPr>
            <w:r>
              <w:rPr/>
              <w:t xml:space="preserve">Contador  Público </w:t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/>
            </w:pPr>
            <w:r>
              <w:rPr/>
              <w:t>Tomo .............. – Folio .............</w:t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/>
            </w:pPr>
            <w:r>
              <w:rPr/>
              <w:t>C.P.C.E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AR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angradetindependiente">
    <w:name w:val="Sangría de t. independiente"/>
    <w:basedOn w:val="Normal"/>
    <w:qFormat/>
    <w:pPr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28</Characters>
  <CharactersWithSpaces>1889</CharactersWithSpaces>
  <Company>Comisio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5:33:00Z</dcterms:created>
  <dc:creator>C.P.C.E.S.</dc:creator>
  <dc:description/>
  <dc:language>en-US</dc:language>
  <cp:lastModifiedBy/>
  <cp:lastPrinted>2002-12-06T10:49:00Z</cp:lastPrinted>
  <dcterms:modified xsi:type="dcterms:W3CDTF">2002-12-15T15:33:00Z</dcterms:modified>
  <cp:revision>2</cp:revision>
  <dc:subject/>
  <dc:title>CERTIFICACIÓN DEL SALDO DE UNA CUENTA A COBR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