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/>
        <w:t>INFORME DEL CONTADOR PUBLICO SOBRE REGULARIDAD Y LEGALIDAD DE LOS LIBROS DE COMERCI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eñores</w:t>
      </w:r>
    </w:p>
    <w:p>
      <w:pPr>
        <w:pStyle w:val="Normal"/>
        <w:bidi w:val="0"/>
        <w:ind w:left="0" w:right="0" w:hanging="0"/>
        <w:jc w:val="left"/>
        <w:rPr/>
      </w:pPr>
      <w:r>
        <w:rPr/>
        <w:t>Presidente y Directores de</w:t>
      </w:r>
    </w:p>
    <w:p>
      <w:pPr>
        <w:pStyle w:val="Normal"/>
        <w:bidi w:val="0"/>
        <w:ind w:left="0" w:right="0" w:hanging="0"/>
        <w:jc w:val="left"/>
        <w:rPr/>
      </w:pPr>
      <w:r>
        <w:rPr/>
        <w:t>XX  Sociedad Anónim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En mi carácter de Contador Público independiente , emito el presente informe sobre el examen que he realizado acerca del cumplimiento de las disposiciones legales sobre libros de comercio al ........ de ................ de 200...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Libros de comercio examinados</w:t>
      </w:r>
    </w:p>
    <w:p>
      <w:pPr>
        <w:pStyle w:val="Normal"/>
        <w:bidi w:val="0"/>
        <w:ind w:left="1080" w:right="0" w:hanging="0"/>
        <w:jc w:val="both"/>
        <w:rPr/>
      </w:pPr>
      <w:r>
        <w:rPr/>
        <w:t>Inventarios y balances, Diario general, Subdiarios de compras, de ventas, de ingresos y de egresos. Registro de accionistas, Depósito de acciones y registro de asistencia a asambleas generales, Actas de directorio, Actas de asambleas y Actas de comisión fiscalizadora, de XX Sociedad Anónima</w:t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Alcance del examen</w:t>
      </w:r>
    </w:p>
    <w:p>
      <w:pPr>
        <w:pStyle w:val="Normal"/>
        <w:bidi w:val="0"/>
        <w:ind w:left="1080" w:right="0" w:hanging="0"/>
        <w:jc w:val="both"/>
        <w:rPr/>
      </w:pPr>
      <w:r>
        <w:rPr/>
        <w:t>He realizado el examen de los libros y de la información contenida en ellos de acuerdo con las normas de auditoría vigentes, en lo que fueran aplicables. .</w:t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Aclaraciones especiales previas al dictamen</w:t>
      </w:r>
    </w:p>
    <w:p>
      <w:pPr>
        <w:pStyle w:val="Normal"/>
        <w:bidi w:val="0"/>
        <w:ind w:left="1080" w:right="0" w:hanging="0"/>
        <w:jc w:val="both"/>
        <w:rPr/>
      </w:pPr>
      <w:r>
        <w:rPr/>
        <w:t xml:space="preserve">Con fecha ..... de ............ de 200..... emití mi informe de auditor sobre los estados contables de XX  Sociedad Anónima al ............. de .......................... de 200...... </w:t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Manifestación del contador público</w:t>
      </w:r>
    </w:p>
    <w:p>
      <w:pPr>
        <w:pStyle w:val="Normal"/>
        <w:bidi w:val="0"/>
        <w:ind w:left="1080" w:right="0" w:hanging="0"/>
        <w:jc w:val="both"/>
        <w:rPr/>
      </w:pPr>
      <w:r>
        <w:rPr/>
        <w:t>En mi opinión, los libros de comercio de XX  Sociedad Anónima al ....... de ................. de 200...., detallados en el apartado I) precedente y por el período comprendido entre el ...... de ...................... de 200..... y el ......... de .................. de 200.... cumplen con las disposiciones del Código de Comercio y Ley de Sociedades Comerciales Nº 19.550.</w:t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Información requerida por disposiciones legales.</w:t>
      </w:r>
    </w:p>
    <w:p>
      <w:pPr>
        <w:pStyle w:val="BodyTextIndent2"/>
        <w:bidi w:val="0"/>
        <w:ind w:left="1080" w:right="0" w:hanging="0"/>
        <w:rPr/>
      </w:pPr>
      <w:r>
        <w:rPr/>
        <w:t xml:space="preserve">Al ........ de ...................... de 200..... y según surge de sus registros contables, la deuda con las Cajas Nacionales de Previsión ascendía a  $ .............. no siendo exigibles a esa fech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09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55" w:right="0" w:hanging="0"/>
              <w:jc w:val="both"/>
              <w:rPr/>
            </w:pPr>
            <w:r>
              <w:rPr/>
              <w:t>............................., .......... de ................... de 200.....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9" w:type="dxa"/>
            <w:tcBorders/>
          </w:tcPr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/>
            </w:pPr>
            <w:r>
              <w:rPr/>
              <w:t>Dr. ................................</w:t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/>
            </w:pPr>
            <w:r>
              <w:rPr/>
              <w:t xml:space="preserve">Contador  Público </w:t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/>
            </w:pPr>
            <w:r>
              <w:rPr/>
              <w:t>Tomo .............. – Folio .............</w:t>
            </w:r>
          </w:p>
          <w:p>
            <w:pPr>
              <w:pStyle w:val="Normal"/>
              <w:widowControl w:val="false"/>
              <w:bidi w:val="0"/>
              <w:ind w:left="780" w:right="0" w:firstLine="1276"/>
              <w:jc w:val="both"/>
              <w:rPr/>
            </w:pPr>
            <w:r>
              <w:rPr/>
              <w:t>C.P.C.E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De considerarlo conveniente el auditor podrá detallar los procedimientos de auditoría aplicados a identificar (preferiblemente en hoja adjunta) los datos de rúbrica de los libros y los folios entre los que se encuentra comprendida la información examina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AR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angradetindependiente">
    <w:name w:val="Sangría de t. independiente"/>
    <w:basedOn w:val="Normal"/>
    <w:qFormat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22</Characters>
  <CharactersWithSpaces>1884</CharactersWithSpaces>
  <Company>Comisio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3:05:00Z</dcterms:created>
  <dc:creator>C.P.C.E.S.</dc:creator>
  <dc:description/>
  <dc:language>en-US</dc:language>
  <cp:lastModifiedBy/>
  <cp:lastPrinted>2002-12-06T10:49:00Z</cp:lastPrinted>
  <dcterms:modified xsi:type="dcterms:W3CDTF">2002-12-21T13:05:00Z</dcterms:modified>
  <cp:revision>2</cp:revision>
  <dc:subject/>
  <dc:title>CERTIFICACIÓN DEL SALDO DE UNA CUENTA A COBR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