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ELO SUGERI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  <w:t>CERTIFICACIÓN DOBRE LA DECLARACIÓN JURADA DEL DEUDOR DEL SISTEMA DE REFINANCIACIÓN HIPOTECAR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  <w:t>LEY 25.798 – Artículo 7º Inciso c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Señor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Domicilio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Ciudad de .....................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En mi carácter de Contador Público independiente, a su pedido y para ser presentado ante ......................................., CERTIFICO la información detallada en el apartado siguiente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  <w:t>INFORMACIÓN OBJETO DE LA CERTIFICACIÓN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laración Jurada  de Deudor del Sistema de Refinanciación Hipotecaria Ley 25.798 – Artículo 7º Inciso c) del / los Sr /es. ...............................................(datos personales completos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TAREA PROFESIONAL REALIZADA</w:t>
      </w:r>
    </w:p>
    <w:p>
      <w:pPr>
        <w:pStyle w:val="TextBodyInden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emisión de una certificación consiste únicamente en constatar determinados hechos y circunstancias con registros contables y/o documentación de respaldo. Por lo expuesto, mi tarea profesional consistió en cotejar los importes consignados en la Declaración Jurada del Deudor del Sistema de Refinanciación Hipotecaria Ley 25.798 – Artículo 7º Inciso c), individualizada en 1 e inicialada por mí a los fines de su identificación, con los comprobantes respaldatorios enunciados a continuación:</w:t>
      </w:r>
    </w:p>
    <w:p>
      <w:pPr>
        <w:pStyle w:val="TextBodyIndent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rato de mutuo original</w:t>
      </w:r>
    </w:p>
    <w:p>
      <w:pPr>
        <w:pStyle w:val="TextBodyIndent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cibos de pago emitidos por el acreedor </w:t>
      </w:r>
    </w:p>
    <w:p>
      <w:pPr>
        <w:pStyle w:val="TextBodyIndent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obantes de pago de impuestos, tasas, contribuciones, expensas comunes y certificado de deuda de los mismos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procedimientos efectuados, han sido aplicados sobre la documentación de detalle, que me fuera provista por el / los Sr./ es. .......................................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 tarea se basó en la revisión de dicha documentación, asumiendo que la misma es legítima y libre de fraudes y otros actos ilegales, para lo cual he tenido en cuenta su apariencia y estructura formal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RTIFICACIÓN</w:t>
      </w:r>
    </w:p>
    <w:p>
      <w:pPr>
        <w:pStyle w:val="TextBodyInden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bre la base de las tareas descriptas, CERTIFICO que la información detallada en 1., concuerda con la documentación respaldatoria consignada en 2.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sz w:val="20"/>
        </w:rPr>
        <w:t>Salta, .............. de ....................20.......</w:t>
      </w:r>
    </w:p>
    <w:p>
      <w:pPr>
        <w:pStyle w:val="TextBodyInden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360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XXX</w:t>
      </w:r>
    </w:p>
    <w:p>
      <w:pPr>
        <w:pStyle w:val="TextBodyIndent"/>
        <w:ind w:left="4248" w:firstLine="708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ador Público –  Universidad</w:t>
      </w:r>
    </w:p>
    <w:p>
      <w:pPr>
        <w:pStyle w:val="TextBodyIndent"/>
        <w:rPr/>
      </w:pPr>
      <w:r>
        <w:rPr>
          <w:rFonts w:eastAsia="Verdana" w:cs="Verdana" w:ascii="Verdana" w:hAnsi="Verdana"/>
          <w:sz w:val="20"/>
          <w:lang w:val="en-US"/>
        </w:rPr>
        <w:t xml:space="preserve">                                            </w:t>
      </w:r>
      <w:r>
        <w:rPr>
          <w:rFonts w:cs="Verdana" w:ascii="Verdana" w:hAnsi="Verdana"/>
          <w:sz w:val="20"/>
          <w:lang w:val="en-US"/>
        </w:rPr>
        <w:t xml:space="preserve">C.P.C.E. </w:t>
      </w:r>
      <w:r>
        <w:rPr>
          <w:rFonts w:cs="Verdana" w:ascii="Verdana" w:hAnsi="Verdana"/>
          <w:sz w:val="20"/>
        </w:rPr>
        <w:t>de Salta Matr. Nº ..... – Tº .... – Fº .......</w:t>
      </w:r>
    </w:p>
    <w:p>
      <w:pPr>
        <w:pStyle w:val="TextBodyIndent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Indent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DECLARACIÓN JURADA</w:t>
      </w:r>
    </w:p>
    <w:p>
      <w:pPr>
        <w:pStyle w:val="Normal"/>
        <w:ind w:left="708" w:hanging="0"/>
        <w:jc w:val="center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ARTICULO 7º INCISO C) LEY 25.798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XX con CUIT / CUIL Nº .................... y domicilio en ........................ en mi carácter de DEUDOR del mutuo hipotecario celebrado con ZZ ACREEDOR con CUIT / CUIL Nº ......................... y domicilio en ........................ vengo por este acto a declarar bajo juramento la información requerida en el inc. c) del art. 7º de la ley 25.798 que detallo seguidamente: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 xml:space="preserve">Monto original del mutuo elegible: PESOS / DOLARES u OTRA MONEDA EXTRANJERA EQUIVALENTE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Estructura financiera: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Tasa ................ %</w:t>
      </w:r>
    </w:p>
    <w:p>
      <w:pPr>
        <w:pStyle w:val="Normal"/>
        <w:ind w:left="1428" w:hanging="0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Plazo de amortización ......................... MM / AA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Sistema de Amortización .................... FRANCÉS / ALEMÁN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Fecha del último pago: DD / MM / AA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Monto de capital impago y vencido a la fecha a que hace referencia el inciso a) del Artículo 16 de la Ley Nº 25.798 y su Decreto Reglamentario: .......................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Cronograma de cuotas pendientes de pago conforme lo originalmente pactado a partir de la fecha a la que refiere el punto precedente, según modelo que se adjunta al presente Anexo y forma parte del mismo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Asimismo, declaro que en concepto de impuestos, tasas, contribuciones y expensas comunes la deuda es de: ..........................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Por su parte, declaro que para la determinación del monto de capital a cancelar por el fiduciario en los términos del Artículo 16, inciso a), Apartado I. de la Ley Nº 25.798 y su reglamentación, se ha considerado únicamente cuotas puras de capital, no incluyéndose intereses compensatorios, punitorios, gastos ni honorarios de ninguna clase o especie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En consecuencia DECLARO BAJO JURAMENTO que los datos consignados en la presente son fiel expresión de la verdad, sin omisión ni falsedad alguna y que la misma se realiza conociendo y aceptando sin reservas las disposiciones de la Ley Nº 25.798 y su decreto reglamentario, en especial las facultades de contralor y sancionatorias previstas en los Artículos 9º y 10º de dicho ordenamiento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FECH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(dd – mm – aaa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MO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CAPIT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 xml:space="preserve">MO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ACTUALIZ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(*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 xml:space="preserve">MO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INTERE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(*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TO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u w:val="none"/>
              </w:rPr>
            </w:pPr>
            <w:r>
              <w:rPr>
                <w:rFonts w:cs="Verdana" w:ascii="Verdana" w:hAnsi="Verdana"/>
                <w:sz w:val="18"/>
                <w:u w:val="none"/>
              </w:rPr>
              <w:t>CUOT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  <w:t>TOTALES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none"/>
              </w:rPr>
            </w:pPr>
            <w:r>
              <w:rPr>
                <w:rFonts w:cs="Verdana" w:ascii="Verdana" w:hAnsi="Verdana"/>
                <w:sz w:val="20"/>
                <w:u w:val="non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(*) Según normativa vigente: Ley Nº 25.713 y reglamentación, Decretos Nº 762 del 6 de mayo de 2002 y Nº 1242 del 12 de julio de 2002, y normativa del BANCO CENTRAL DELA REPUBLICA ARGENTINA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.................................................</w:t>
        <w:tab/>
        <w:tab/>
        <w:tab/>
        <w:t>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Firma del contador a efectos de su identificación</w:t>
        <w:tab/>
        <w:tab/>
        <w:tab/>
        <w:t>Firma del deudor</w:t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u w:val="single"/>
      <w:lang w:val="es-A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u w:val="non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  <w:u w:val="non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  <w:u w:val="non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50:00Z</dcterms:created>
  <dc:creator>C.P.C.E.S.</dc:creator>
  <dc:description/>
  <dc:language>en-US</dc:language>
  <cp:lastModifiedBy>C.P.C.E.S.</cp:lastModifiedBy>
  <dcterms:modified xsi:type="dcterms:W3CDTF">2004-03-16T16:35:00Z</dcterms:modified>
  <cp:revision>3</cp:revision>
  <dc:subject/>
  <dc:title>MODELO SUGERIDO</dc:title>
</cp:coreProperties>
</file>