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ERTIFICACIÓN CONTABL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Señores</w:t>
      </w:r>
    </w:p>
    <w:p>
      <w:pPr>
        <w:pStyle w:val="Normal"/>
        <w:jc w:val="both"/>
        <w:rPr>
          <w:i/>
          <w:i/>
          <w:iCs/>
          <w:u w:val="none"/>
        </w:rPr>
      </w:pPr>
      <w:r>
        <w:rPr>
          <w:i/>
          <w:iCs/>
          <w:u w:val="none"/>
        </w:rPr>
        <w:t>(Apellido y Nombre o Razón Social dela Empresa Patrocinante)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C.U.I.T.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Domicilio Real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Localidad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En mi carácter de Contador Público, a su pedido y para su presentación ante el INSTITUTO NACIONAL DE EDUCACIÓN TECNOLÓGICA (INET) – REGIMEN DE CREDITO FISCAL, he examinado la información detallada en el apartado siguiente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INFORMACION EXAMINADA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  <w:t>He verificado las declaraciones juradas de las obligaciones fiscales y previsionales y los comprobantes de pago de las mismas al día de la fecha de presentación del proyecto.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  <w:t>He verificado la suma total de remuneraciones de acuerdo a la Reglamentación de Régimen de Crédito Fiscal abonadas en los meses de .......... del 2004 a  ............ del 2004 y el monto resultante de calcular el 8% de la misma.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ALCANCE DEL EXAMEN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  <w:t>Mi tarea profesional consistió en la aplicación de ciertos procedimientos previstos en las normas de auditorías vigentes –Resolución Técnica Nº 7 de la Federación Argentina de Consejos Profesionales de Ciencias Económicas – que consideré necesarios  para emitir una opinión, siendo las mismas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u w:val="none"/>
        </w:rPr>
        <w:t xml:space="preserve">Verificar selectivamente los datos consignados en las declaraciones juradas de las obligaciones fiscales y previsionales a la fecha, con los registros obligatorios llevados por la </w:t>
      </w:r>
      <w:r>
        <w:rPr>
          <w:i/>
          <w:iCs/>
          <w:u w:val="none"/>
        </w:rPr>
        <w:t>empresa (indicar registros obligatorios verificados).</w:t>
      </w:r>
    </w:p>
    <w:p>
      <w:pPr>
        <w:pStyle w:val="Normal"/>
        <w:numPr>
          <w:ilvl w:val="1"/>
          <w:numId w:val="1"/>
        </w:numPr>
        <w:jc w:val="both"/>
        <w:rPr>
          <w:u w:val="none"/>
        </w:rPr>
      </w:pPr>
      <w:r>
        <w:rPr>
          <w:u w:val="none"/>
        </w:rPr>
        <w:t>Verificar que el correspondiente cálculo de masa salarial concuerde con lo establecido en el PROCEDIMIENTO DE PRESENTACIÓN Y EJECUCIÓN DE PROYECTOS – AÑO 2004, base para el cálculo del proyecto a presentar.</w:t>
      </w:r>
    </w:p>
    <w:p>
      <w:pPr>
        <w:pStyle w:val="Normal"/>
        <w:ind w:left="108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INFORME PROFESIONAL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  <w:t>Sobre la base de las tarea de revisión descriptas, cabe informar que: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1"/>
        </w:numPr>
        <w:jc w:val="both"/>
        <w:rPr>
          <w:u w:val="none"/>
        </w:rPr>
      </w:pPr>
      <w:r>
        <w:rPr>
          <w:u w:val="none"/>
        </w:rPr>
        <w:t>No registra deudas fiscales y previsionales exigibles a la fecha</w:t>
      </w:r>
    </w:p>
    <w:p>
      <w:pPr>
        <w:pStyle w:val="Normal"/>
        <w:ind w:left="108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1"/>
          <w:numId w:val="1"/>
        </w:numPr>
        <w:jc w:val="both"/>
        <w:rPr>
          <w:u w:val="none"/>
        </w:rPr>
      </w:pPr>
      <w:r>
        <w:rPr>
          <w:u w:val="none"/>
        </w:rPr>
        <w:t>La masa salarial de los meses de. ...............del .......... a ................... del ................ asciende a la suma de $ ............ (Pesos ............................), siendo el 8% de la misma $ ........... (Pesos ...................................)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5664" w:hanging="0"/>
        <w:jc w:val="both"/>
        <w:rPr>
          <w:u w:val="none"/>
        </w:rPr>
      </w:pPr>
      <w:r>
        <w:rPr>
          <w:u w:val="none"/>
        </w:rPr>
        <w:t>________________________</w:t>
      </w:r>
    </w:p>
    <w:p>
      <w:pPr>
        <w:pStyle w:val="Normal"/>
        <w:ind w:left="5664" w:hanging="0"/>
        <w:jc w:val="both"/>
        <w:rPr>
          <w:u w:val="none"/>
        </w:rPr>
      </w:pPr>
      <w:r>
        <w:rPr>
          <w:u w:val="none"/>
        </w:rPr>
        <w:t xml:space="preserve">                       </w:t>
      </w:r>
      <w:r>
        <w:rPr>
          <w:u w:val="none"/>
        </w:rPr>
        <w:t>Firma (1)</w:t>
      </w:r>
    </w:p>
    <w:p>
      <w:pPr>
        <w:pStyle w:val="Normal"/>
        <w:ind w:left="5664" w:hanging="0"/>
        <w:jc w:val="both"/>
        <w:rPr>
          <w:u w:val="none"/>
        </w:rPr>
      </w:pPr>
      <w:r>
        <w:rPr>
          <w:u w:val="none"/>
        </w:rPr>
        <w:t xml:space="preserve">    </w:t>
      </w:r>
      <w:r>
        <w:rPr>
          <w:u w:val="none"/>
        </w:rPr>
        <w:t>Contador Público Nacional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  <w:t>Nota: Copia autenticada de las constancias de pago de las obligaciones previsionales del período certificado por parte de la empresa patrocinante, o copias simples intervenidas por el Contador Público en todas sus partes.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jc w:val="both"/>
        <w:rPr>
          <w:u w:val="none"/>
        </w:rPr>
      </w:pPr>
      <w:r>
        <w:rPr>
          <w:u w:val="none"/>
        </w:rPr>
        <w:t>La firma del Contador Público debe estar certificada por el Consejo Profesional.</w:t>
      </w:r>
    </w:p>
    <w:p>
      <w:pPr>
        <w:pStyle w:val="Normal"/>
        <w:ind w:left="360" w:hanging="0"/>
        <w:jc w:val="both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289" w:right="1701" w:gutter="0" w:header="0" w:top="1701" w:footer="0" w:bottom="113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u w:val="single"/>
      <w:lang w:val="es-A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no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13:51:00Z</dcterms:created>
  <dc:creator>C.P.C.E.S.</dc:creator>
  <dc:description/>
  <dc:language>en-US</dc:language>
  <cp:lastModifiedBy>C.P.C.E.S.</cp:lastModifiedBy>
  <dcterms:modified xsi:type="dcterms:W3CDTF">2004-05-10T16:26:00Z</dcterms:modified>
  <cp:revision>4</cp:revision>
  <dc:subject/>
  <dc:title>CERTIFICACIÓN CONTABLE</dc:title>
</cp:coreProperties>
</file>