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L AUDITO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ñores Presidente y Directo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XX S.A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n mi carácter de contador público independiente, informo sobre la auditoria que he realizado de los estados contables de X.X. S.A. detallados en el apartado A. siguien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      ESTADOS AUDITAD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do de situación patrimonial al ……de……….de 20X2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do de resultado por el ejercicio finalizado el……de ……..de 20X2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do de evolución del patrimonio neto por el ejercicio finalizado el …..de………de 20X2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do de flujo de efectivo por el ejercicio finalizado el …de …….de 20X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     ALCANCE DE LA AUDITOR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He realizado el examen de la información contenida en los estados indicados en A. de acuerdo con las normas de auditoria vigentes, que prescriben la revisión selectiva de dicha inform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.      ACLARACIONES PREVIAS AL DICTAMEN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La Sociedad no presenta los estados contables comparativos con el ejercicio anterior por tratarse del primer ejercicio soci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     DICTAMEN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En mi opinión, los estados contables mencionados presentan razonablemente la situaciòn patrimonial de X.X. S.A. al ……..de ………..de 20X2, el resultado de sus operaciones, la evolución del patrimonio neto y el flujo de efectivo por el ejercicio finalizado en esa fecha, de acuerdo con normas contables profesiona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     INFORMACIÓN REQUERIDA POR DISPOSICIONES LEGA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efectos de dar cumplimiento a disposiciones vigentes informo qu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l……de…………de 20X2 las deudas devengadas a favor de la Dirección Nacional de Recaudación Previsional que surgen de los registros contables ascienden a $ …………………………… de los cuales $ …………… eran exigibles a esa fech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gar y fecha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Firma y Matrícula del Contador Públ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37:00Z</dcterms:created>
  <dc:creator>C.P.C.E.</dc:creator>
  <dc:description/>
  <dc:language>en-US</dc:language>
  <cp:lastModifiedBy>Diego</cp:lastModifiedBy>
  <dcterms:modified xsi:type="dcterms:W3CDTF">2012-02-13T15:37:00Z</dcterms:modified>
  <cp:revision>2</cp:revision>
  <dc:subject/>
  <dc:title>Informe del Auditor</dc:title>
</cp:coreProperties>
</file>