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INFORME DEL AUDITOR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ñores Presidente y Directores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 XX S.A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En mi carácter de contador público independiente, informo sobre la auditoría que he realizado de los estados contables de XX S.A.  detallados en el apartado A siguiente: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 . ESTADOS AUDITADOS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rPr/>
      </w:pPr>
      <w:r>
        <w:rPr>
          <w:rFonts w:cs="Arial" w:ascii="Arial" w:hAnsi="Arial"/>
          <w:sz w:val="24"/>
          <w:szCs w:val="24"/>
          <w:lang w:val="es-ES"/>
        </w:rPr>
        <w:t>Estados de situación patrimonial al ……de…….. de 20X2 y 20X1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stados de resultados por los ejercicios finalizados el ……. de……..de 20X2 y 20X1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stados de evolución del patrimonio neto por los ejercicios finalizados el.….de ……... de 20x2 y 20x1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stados de flujo de efectivo por el ejercicio finalizado el …. de………. de 20X2 y 20X1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 . ALCANCE DE LA AUDITORIA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He realizado el examen de la información contenida en los estados indicados en A, de acuerdo con las normas de auditoría vigentes, que prescriben la revisión selectiva de dicha información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CLARACIONES PREVIAS AL DICTAMEN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En mi informe de fecha … de ………de 20X2, expresé la opinión de que los estados contables de XX S.A. al ….de……..de 20X1 no presentaban razonablemente la situación patrimonial ni el resultado de sus operaciones, </w:t>
      </w:r>
      <w:r>
        <w:rPr>
          <w:rFonts w:cs="Arial" w:ascii="Arial" w:hAnsi="Arial"/>
          <w:sz w:val="24"/>
          <w:szCs w:val="24"/>
        </w:rPr>
        <w:t>la evolución del patrimonio neto y el flujo de efectivo</w:t>
      </w:r>
      <w:r>
        <w:rPr>
          <w:rFonts w:cs="Arial" w:ascii="Arial" w:hAnsi="Arial"/>
          <w:sz w:val="24"/>
          <w:szCs w:val="24"/>
          <w:lang w:val="es-ES"/>
        </w:rPr>
        <w:t xml:space="preserve"> por el ejercicio finalizado en esa fecha de acuerdo con normas contables profesionales, por las siguientes discrepancias respecto de esas normas: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os bienes de cambio, que no son fungibles ni tienen un mercado transparente, fueron valuados a valores netos de realización superiores a su costo de reposición: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a Sociedad no constituyó previsión para deudores incobrables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Ambas cuestiones involucraban montos significativos. Tal como se señala en Nota x, la sociedad ha corregido a los efectos comparativos sus estados contables al ……….de ………de 20X1 de acuerdo con normas contables profesionales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Si los estados contables por el ejercicio finalizado el … de……… de 20X1, hubiesen sido emitidos con las modificaciones citadas, mi opinión sobre ellos hubiera sido favorable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DICTAMEN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En mi opinión, los estados contables mencionados en A presentan razonablemente la situación patrimonial de XX S.A. al …….de ………de 20X2 y los resultados de sus operaciones, </w:t>
      </w:r>
      <w:r>
        <w:rPr>
          <w:rFonts w:cs="Arial" w:ascii="Arial" w:hAnsi="Arial"/>
          <w:sz w:val="24"/>
          <w:szCs w:val="24"/>
        </w:rPr>
        <w:t>la evolución del patrimonio neto y el flujo de efectivo</w:t>
      </w:r>
      <w:r>
        <w:rPr>
          <w:rFonts w:cs="Arial" w:ascii="Arial" w:hAnsi="Arial"/>
          <w:sz w:val="24"/>
          <w:szCs w:val="24"/>
          <w:lang w:val="es-ES"/>
        </w:rPr>
        <w:t xml:space="preserve"> por los ejercicios finalizados en esas fechas de acuerdo con normas contables profesionales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INFORMACIÓN REQUERIDA POR DISPOSICIONES LEGALES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efectos de dar cumplimiento a disposiciones vigentes informo qu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l …de………..de 20X2 las deudas devengadas a favor de la Dirección Nacional de Recaudación Previsional que surgen de los registros contables asciende a $ ………… de los cuales $ ………..eran exigibles a esa fecha. 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ugar y fecha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right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Firma y Matrícula del Contador Público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8:47:00Z</dcterms:created>
  <dc:creator>CONTABLE2</dc:creator>
  <dc:description/>
  <cp:keywords/>
  <dc:language>en-US</dc:language>
  <cp:lastModifiedBy>Adrian</cp:lastModifiedBy>
  <dcterms:modified xsi:type="dcterms:W3CDTF">2012-08-10T18:47:00Z</dcterms:modified>
  <cp:revision>2</cp:revision>
  <dc:subject/>
  <dc:title>INFORME DEL AUDITOR</dc:title>
</cp:coreProperties>
</file>