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INFORME DEL AUDITOR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Señores Presidente y Directores de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X.X. S.A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AR"/>
        </w:rPr>
        <w:t>En mi carácter de contador público independiente, informo sobre la auditoria que he realizado de los estados contables de X.X. S.A.  detallados en el apartado A. siguiente:</w:t>
      </w:r>
    </w:p>
    <w:p>
      <w:pPr>
        <w:pStyle w:val="Normal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TextBody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A.    ESTADOS AUDITADOS</w:t>
      </w:r>
    </w:p>
    <w:p>
      <w:pPr>
        <w:pStyle w:val="TextBody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Estado de situación patrimonial al ….de ……….. de 20X2 y 20X1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Estado de resultados por los ejercicios finalizados el ……de ………… de 20X2 y 20X1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Estado de evolución del patrimonio neto por los ejercicios finalizados el ………de…….……. de 20X2 y 20X1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Estado de flujo de efectivo por los ejercicios finalizados el …….de ………… de 20X2 y 20X1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B.    ALCANCE DE LA AUDITORIA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  <w:t>He realizado el examen de la información contenida en los estados indicados en A. de acuerdo con las normas de auditoria vigentes, que prescriben la revisión selectiva de dicha información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C.    ACLARACIONES PREVIAS AL DICTAMEN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gradetindependiente"/>
        <w:ind w:left="0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a Sociedad ha valuado sus bienes de cambio a su costo de reposición que es superior al valor recuperable de tales activos. Este criterio contradice a las normas contables profesionales. Por lo tanto los bienes de cambio y los resultados no asignados deberían reducirse en $ 150.000 y $ 156.000 para los ejercicios cerrados el …….de ………….de 20X2 y 20X1, respectivamente. A su vez, la ganancia por tenencia de bienes de cambio y la ganancia del ejercicio finalizado el ……..de……………de 20X2 deberían incrementarse en $ 6.000, y los mismos rubros correspondientes al ejercicio finalizado el …de …………de 20X1 deberían reducirse en $ 156.000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D.    DICTAMEN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gradetindependiente"/>
        <w:ind w:left="0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En mi opinión, debido a los efectos significativos de la situación descripta en el párrafo anterior los estados contables mencionados no presentan  razonablemente  las situaciones patrimoniales de X.X. S.A. al …….de …………….de 20X2 y 20X1 y los resultados  de sus operaciones por los ejercicios finalizados en esas fechas de acuerdo con normas contables profesionales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E.    INFORMACIÓN REQUERIDA POR DISPOSICIONES LEGALES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gradetindependiente"/>
        <w:ind w:left="0" w:firstLine="708"/>
        <w:jc w:val="both"/>
        <w:rPr/>
      </w:pPr>
      <w:r>
        <w:rPr>
          <w:rFonts w:cs="Arial" w:ascii="Arial" w:hAnsi="Arial"/>
        </w:rPr>
        <w:t>A efectos de dar cumplimiento a disposiciones vigentes informo que:</w:t>
      </w:r>
    </w:p>
    <w:p>
      <w:pPr>
        <w:pStyle w:val="Sangradetindependiente"/>
        <w:ind w:lef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gradetindependiente"/>
        <w:ind w:left="0" w:firstLine="708"/>
        <w:jc w:val="both"/>
        <w:rPr/>
      </w:pPr>
      <w:r>
        <w:rPr>
          <w:rFonts w:cs="Arial" w:ascii="Arial" w:hAnsi="Arial"/>
        </w:rPr>
        <w:t>Al …..de …………..de 20X2 las deudas devengadas a favor de la Dirección Nacional de Recaudación Previsional que surgen de los registros contables asciende a $......... de los cuales $.......... eran exigibles a esa fecha.</w:t>
      </w:r>
    </w:p>
    <w:p>
      <w:pPr>
        <w:pStyle w:val="Sangradetindependiente"/>
        <w:ind w:lef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Lugar y fecha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Firma y Matrícula del Contador Público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detindependiente">
    <w:name w:val="Sangría de t. independiente"/>
    <w:basedOn w:val="Normal"/>
    <w:qFormat/>
    <w:pPr>
      <w:ind w:left="360" w:hanging="0"/>
    </w:pPr>
    <w:rPr>
      <w:rFonts w:ascii="Verdana" w:hAnsi="Verdana" w:cs="Verdana"/>
      <w:lang w:val="es-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5:40:00Z</dcterms:created>
  <dc:creator>C.P.C.E.</dc:creator>
  <dc:description/>
  <cp:keywords/>
  <dc:language>en-US</dc:language>
  <cp:lastModifiedBy>usa</cp:lastModifiedBy>
  <dcterms:modified xsi:type="dcterms:W3CDTF">2012-12-13T20:44:00Z</dcterms:modified>
  <cp:revision>9</cp:revision>
  <dc:subject/>
  <dc:title>INFORME DEL AUDITOR</dc:title>
</cp:coreProperties>
</file>