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both"/>
        <w:rPr/>
      </w:pPr>
      <w:r>
        <w:rPr>
          <w:b/>
          <w:szCs w:val="22"/>
          <w:u w:val="single"/>
        </w:rPr>
        <w:t>Anexo D:</w:t>
      </w:r>
      <w:r>
        <w:rPr>
          <w:b/>
          <w:szCs w:val="22"/>
        </w:rPr>
        <w:t xml:space="preserve"> Modelos de párrafos a incluir en las cartas acuerdo de auditoria y de      aceptación del cargo de síndico.</w:t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t>I.</w:t>
        <w:tab/>
        <w:t>Párrafos a incluir en la sección de responsabilidades de la auditoría de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Sujetos no obligados de acuerdo con lo establecido en el artículo 20 de la Ley N° 25.246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“</w:t>
      </w:r>
      <w:r>
        <w:rPr>
          <w:szCs w:val="22"/>
        </w:rPr>
        <w:t>De acuerdo con lo establecido por la Ley N° 25.246 – artículos 20 y 21- sobre encubrimiento y lavado de activos de origen delictivo, y por la Resolución N° 3/2004 de la Unidad de Información Financiera, con el objeto de colaborar en la prevención del lavado de activos (delito tipificado en el artículo 278 del Código Penal), y como parte de la auditoría de los estados contables, estamos obligados a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Cs w:val="22"/>
        </w:rPr>
        <w:t>incorporar a nuestros procedimientos de auditoría un programa global anti-lavado que permita detectar operaciones inusuales o sospechosas (transacciones que de acuerdo a los usos y costumbres de la actividad de que se trate, resulten inusuales, sin justificación económica o jurídica o de complejidad inusitada o injustificada);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Cs w:val="22"/>
        </w:rPr>
        <w:t>evaluar durante la realización de nuestro trabajo de auditoría si existen dichas operaciones, considerando a tal efecto la guía incorporada en el Anexo II de la mencionada Resolución y las normas profesionales  sobre el particular. A tal fin, debemos realizar determinados procedimientos, sobre la base de muestras representativas de operaciones o de aquellos rubros que ofrezcan un mayor riesgo. El límite de la significación y los criterios para la selección de dichas muestras, lo fijaremos en el marco de la auditoría de los estados contables sobre los cuales debemos emitir nuestra opinión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Cs w:val="22"/>
        </w:rPr>
        <w:t>informar a la UIF cualquier hecho u operación inusual o sospechosa que detectemos como consecuencia de nuestro trabajo, absteniéndonos de revelarles a Uds. las actuaciones que se estén realizando en cumplimiento de dichas disposiciones, y no pudiendo invocarse las disposiciones legales referentes al secreto profesional, ni los compromisos de confidencialidad establecidos por ley o por contrato, 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Cs w:val="22"/>
        </w:rPr>
        <w:t>retener copias de la documentación que sustente la tarea realizada según los plazos establecidos en la mencionada Resolución y proporcionar dichas copias a la UIF, a su requerimiento.”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Sujetos obligados de acuerdo con lo establecido en el artículo 20 de la Ley N° 25.246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“</w:t>
      </w:r>
      <w:r>
        <w:rPr>
          <w:color w:val="000000"/>
          <w:szCs w:val="22"/>
        </w:rPr>
        <w:t>De acuerdo con lo establecido por la Ley N° 25.246 – artículos 20 y 21- sobre encubrimiento y lavado de activos de origen delictivo, y por la Resolución N° 3/2004 de la Unidad de Información Financiera, con el objeto de colaborar en la prevención del lavado de activos (delito tipificado en el artículo 278 del Código Penal), y como parte de la auditoría de los estados contables, estamos obligados a:</w:t>
      </w:r>
    </w:p>
    <w:p>
      <w:pPr>
        <w:pStyle w:val="Normal"/>
        <w:ind w:left="720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2"/>
        </w:rPr>
        <w:t>incorporar</w:t>
      </w:r>
      <w:r>
        <w:rPr>
          <w:color w:val="000000"/>
          <w:szCs w:val="22"/>
        </w:rPr>
        <w:t xml:space="preserve"> a nuestros procedimientos de auditoría un programa global anti-lavado que permita detectar operaciones inusuales o sospechosas (transacciones que de acuerdo a los usos y costumbres de la actividad de que se trate, resulten inusuales, sin justificación económica o jurídica o de complejidad inusitada o injustificada);</w:t>
      </w:r>
    </w:p>
    <w:p>
      <w:pPr>
        <w:pStyle w:val="Normal"/>
        <w:ind w:left="36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2"/>
        </w:rPr>
        <w:t>revisar el cumplimiento por parte de la Sociedad de las normas dictadas por la UIF para ..................(categoría de obligado), verificando la existencia y funcionamiento de los procedimientos de control interno diseñados a tal fin y emitir un informe anual como consecuencia de esta revisión;</w: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2"/>
        </w:rPr>
        <w:t xml:space="preserve">informar a la UIF cualquier hecho u operación inusual o sospechosa que detectemos como consecuencia de nuestro trabajo, absteniéndonos de revelarles a Uds. las actuaciones que se estén realizando en cumplimiento de dichas disposiciones, y </w:t>
      </w:r>
      <w:r>
        <w:rPr>
          <w:color w:val="000000"/>
          <w:szCs w:val="22"/>
        </w:rPr>
        <w:t>no pudiendo invocarse las disposiciones legales referentes al secreto profesional, ni los compromisos de confidencialidad establecidos por ley o por contrato, y</w:t>
      </w:r>
    </w:p>
    <w:p>
      <w:pPr>
        <w:pStyle w:val="TextBodyIndent"/>
        <w:ind w:left="36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szCs w:val="22"/>
        </w:rPr>
        <w:t>retener copias de la documentación que sustente la tarea realizada según los plazos establecidos en la mencionada Resolución y proporcionar dichas copias a la UIF, a su requerimiento.”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Cs w:val="22"/>
        </w:rPr>
        <w:t>II.</w:t>
        <w:tab/>
        <w:t>Párrafos a incluir en la sección de responsabilidades y manifestaciones de la Dirección de sujetos obligados de acuerdo con lo establecido en el artículo 20 de la Ley N° 25.246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Cs w:val="22"/>
        </w:rPr>
        <w:t>De acuerdo con lo establecido por la Ley N° 25.246 – artículos 20 y 21- sobre encubrimiento y lavado de activos de origen delictivo, y por la Resolución N° ........ de la UIF (incluir la resolución que aplica a la categoría de obligado), con el objeto de colaborar en la prevención del lavado de activos (delito tipificado en el artículo 278 del Código Penal), la Dirección  está obligada a: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autoSpaceDE w:val="false"/>
        <w:spacing w:lineRule="atLeast" w:line="240"/>
        <w:ind w:left="360" w:hanging="349"/>
        <w:rPr/>
      </w:pPr>
      <w:r>
        <w:rPr>
          <w:szCs w:val="22"/>
        </w:rPr>
        <w:t>a)</w:t>
        <w:tab/>
        <w:t>recabar de sus clientes, requirentes o aportantes, documentos que prueben fehacientemente su identidad, personería jurídica, domicilio y demás datos establecidos en dicha Resolución, y con los alcances que la misma establece;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autoSpaceDE w:val="false"/>
        <w:spacing w:lineRule="atLeast" w:line="240"/>
        <w:ind w:left="360" w:hanging="349"/>
        <w:rPr>
          <w:szCs w:val="22"/>
        </w:rPr>
      </w:pPr>
      <w:r>
        <w:rPr>
          <w:szCs w:val="22"/>
        </w:rPr>
        <w:t>b)</w:t>
        <w:tab/>
        <w:t>fijar por escrito políticas y procedimientos para prevenir e impedir el lavado de activos, y monitorear su cumplimiento;</w:t>
      </w:r>
    </w:p>
    <w:p>
      <w:pPr>
        <w:pStyle w:val="Normal"/>
        <w:tabs>
          <w:tab w:val="clear" w:pos="708"/>
          <w:tab w:val="left" w:pos="1185" w:leader="none"/>
        </w:tabs>
        <w:autoSpaceDE w:val="false"/>
        <w:spacing w:lineRule="atLeast" w:line="240"/>
        <w:ind w:left="360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atLeast" w:line="240"/>
        <w:ind w:left="360" w:hanging="352"/>
        <w:jc w:val="both"/>
        <w:rPr>
          <w:color w:val="000000"/>
          <w:szCs w:val="22"/>
        </w:rPr>
      </w:pPr>
      <w:r>
        <w:rPr>
          <w:color w:val="000000"/>
          <w:szCs w:val="22"/>
        </w:rPr>
        <w:t>c)</w:t>
        <w:tab/>
        <w:t>conservar toda la documentación relacionada con la identificación del cliente y con las transacciones u operaciones por un período mínimo de ......., según las pautas establecidas en dicha Resolución;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autoSpaceDE w:val="false"/>
        <w:spacing w:lineRule="atLeast" w:line="240"/>
        <w:ind w:left="360" w:hanging="352"/>
        <w:rPr/>
      </w:pPr>
      <w:r>
        <w:rPr>
          <w:szCs w:val="22"/>
        </w:rPr>
        <w:t>d)</w:t>
        <w:tab/>
        <w:t>informar a la UIF cualquier hecho u operación sospechosa (transacciones que de acuerdo a los usos y costumbres de la actividad de que se trate, resulten inusuales, sin justificación económica o jurídica o de complejidad inusitada o injustificada), de acuerdo con las pautas y límites fijados en dicha Resolución, y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</w:r>
    </w:p>
    <w:p>
      <w:pPr>
        <w:pStyle w:val="TextBodyIndent"/>
        <w:autoSpaceDE w:val="false"/>
        <w:spacing w:lineRule="atLeast" w:line="240"/>
        <w:ind w:left="360" w:hanging="352"/>
        <w:rPr/>
      </w:pPr>
      <w:r>
        <w:rPr>
          <w:szCs w:val="22"/>
        </w:rPr>
        <w:t>e)</w:t>
        <w:tab/>
        <w:t>abstenerse de revelar al cliente o a terceros las actuaciones que se están realizando en cumplimiento de las disposiciones mencionadas.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5:51:00Z</dcterms:created>
  <dc:creator>C.P.C.E.</dc:creator>
  <dc:description/>
  <dc:language>en-US</dc:language>
  <cp:lastModifiedBy>C.P.C.E.</cp:lastModifiedBy>
  <dcterms:modified xsi:type="dcterms:W3CDTF">2005-10-03T12:59:00Z</dcterms:modified>
  <cp:revision>2</cp:revision>
  <dc:subject/>
  <dc:title>I</dc:title>
</cp:coreProperties>
</file>