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>EMPRESAS CON PROBLEMAS DE SUPERVIVENCIA. CONCLUSIONES DEL AUDITOR Y EL EFECTO EN SU OPINIÓN. PROBLEMAS DE SUPERVIVENCIA: ALTAMENTE PROBABLE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39"/>
        <w:gridCol w:w="1456"/>
        <w:gridCol w:w="3509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as De Supervivenc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tamiento Contable Definido Por Las NCP Vigent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ct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e Del Auditor</w:t>
            </w:r>
          </w:p>
        </w:tc>
      </w:tr>
      <w:tr>
        <w:trPr>
          <w:trHeight w:val="5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amente probables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en valuarse los activos y pasivos a su VNR y debe exponerse en nota la situación planteada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significativ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ternativa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/>
              <w:t>Se reveló en nota la situación respectiva: Opinión favorable sin salvedades. (*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/>
              <w:t>No se reveló en nota la situación respectiva: Opinión favorable con salvedad por falta de exposición. (*)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ificativ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ternativa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/>
              <w:t>No se contabilizaron los activos y pasivos a su VNR y no se reveló en nota la situación respectiva: Salvedad determinada por desvíos en la aplicación de las normas contables – valuación y exposición-. (*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/>
              <w:t>No se contabilizaron los activos y pasivos a su VNR, pero se exponen en nota los problemas de supervivencia: Salvedad determinada por desvíos en la aplicación de las normas contables – valuación -. (*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/>
              <w:t>Se contabilizaron los activos y pasivos a su VNR y se exponen en nota los problemas de supervivencia: Opinión favorable sin salvedades. (*)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y significativ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ternativa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/>
              <w:t>No se contabilizaron los activos y pasivos a su VNR y no se reveló en nota la situación respectiva: Opinión adversa por desvíos en la aplicación de las normas contables – valuación y exposición -. (*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/>
              <w:t>No se contabilizaron los activos y pasivos a su VNR, pero se exponen en nota los problemas de supervivencia: Opinión adversa por desvíos en la aplicación de las normas contables – valuación -. (*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/>
              <w:t>Se contabilizaron los activos y pasivos a su VNR y se exponen en nota los problemas de supervivencia: Opinión favorables sin salvedades. (*)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 xml:space="preserve">(*) </w:t>
      </w:r>
      <w:r>
        <w:rPr>
          <w:b/>
        </w:rPr>
        <w:t xml:space="preserve">Importante: </w:t>
      </w:r>
      <w:r>
        <w:rPr/>
        <w:t>Es posible que una de las principales dificultades sea la adecuada – razonable – cuantificación del valor neto de realización de los activos correspondientes a una empresa con problemas de supervivencia. En este caso, corresponderá la emisión de un informe con una abstención de opinión, o de una salvedad indeterminada, según el grado de significativ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ún cuando no corresponda valuar los activos y pasivos a su VNR, su cuantificación es necesaria a los efectos de establecer la significatividad de su efecto. Cuando ello no fuera posible, deberá emitirse un informe con abstención de opinión por tal motiv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WW8Num4z2">
    <w:name w:val="WW8Num4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42:00Z</dcterms:created>
  <dc:creator>C.P.C.E.</dc:creator>
  <dc:description/>
  <dc:language>en-US</dc:language>
  <cp:lastModifiedBy>C.P.C.E.</cp:lastModifiedBy>
  <dcterms:modified xsi:type="dcterms:W3CDTF">2006-07-17T15:43:00Z</dcterms:modified>
  <cp:revision>1</cp:revision>
  <dc:subject/>
  <dc:title></dc:title>
</cp:coreProperties>
</file>